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Афанасьевского сельского поселения по разделам и подразделам классификации расходов бюджета на 2022 год и на плановый период 2023 и 2024 годов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2409"/>
        <w:gridCol w:w="2268"/>
        <w:gridCol w:w="220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197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687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687,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34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317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317,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9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62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79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2,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557,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79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02,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57,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918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45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77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18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45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7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166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432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5505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4:00Z</dcterms:created>
  <dc:creator>NoutBook</dc:creator>
  <dc:description/>
  <cp:keywords/>
  <dc:language>en-US</dc:language>
  <cp:lastModifiedBy>User</cp:lastModifiedBy>
  <dcterms:modified xsi:type="dcterms:W3CDTF">2022-02-11T07:09:00Z</dcterms:modified>
  <cp:revision>3</cp:revision>
  <dc:subject/>
  <dc:title/>
</cp:coreProperties>
</file>