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6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1868"/>
        <w:gridCol w:w="1076"/>
        <w:gridCol w:w="1539"/>
      </w:tblGrid>
      <w:tr>
        <w:trPr>
          <w:trHeight w:val="1109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ая стать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сходов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б.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Афанасьевского сельского поселения «Управление и распоряжение муниципальным имуществом Афанасьевского сельского поселения» 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 0 00 0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Эффективное управление муниципальным имуществом и земельными ресурсам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1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Управление и распоряжение  имуществом и земельными ресурсам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работ, оценки, межевания и прочих мероприятий в сфере земельных и имущественных отношений </w:t>
            </w:r>
            <w:r>
              <w:rPr>
                <w:rFonts w:cs="Times New Roman" w:ascii="Times New Roman" w:hAnsi="Times New Roman"/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Обеспечение пожарной безопасности, безопасности людей на территор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0 00 0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8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существление мер по пожарной безопасности на территори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 2 00 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 380,00</w:t>
            </w:r>
          </w:p>
        </w:tc>
      </w:tr>
      <w:tr>
        <w:trPr>
          <w:trHeight w:val="973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  необходимых  условий  для  обеспечения  пожарной  безопасности  в  сельском 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8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6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8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Благоустройство Афанасьевского сельского посе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3 088,13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и обеспечение уличного освещения на территор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9 790,33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Уличное освещение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790,33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790,33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Обеспечение мероприятий по содержанию и ремонту памятников и обелисков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04 2 00 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</w:t>
            </w:r>
            <w:r>
              <w:rPr>
                <w:rFonts w:cs="Times New Roman" w:ascii="Times New Roman" w:hAnsi="Times New Roman"/>
              </w:rPr>
              <w:t>Содержание и ремонт памятников и обелисков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памятников, обелисков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201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благоустройства и озеленения территори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 3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3 297,8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Благоустройство территор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297,8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01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297,8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Развитие культуры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 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69 186,01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культурного досуга и отдыха населения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07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669 186,01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хранение и развитие традиционной народной культуры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9 186,01</w:t>
            </w:r>
          </w:p>
        </w:tc>
      </w:tr>
      <w:tr>
        <w:trPr>
          <w:trHeight w:val="1605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 666,81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из бюджета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1 01 </w:t>
            </w:r>
            <w:r>
              <w:rPr>
                <w:rFonts w:cs="Times New Roman" w:ascii="Times New Roman" w:hAnsi="Times New Roman"/>
                <w:lang w:val="en-US"/>
              </w:rPr>
              <w:t>S03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3,19</w:t>
            </w:r>
          </w:p>
        </w:tc>
      </w:tr>
      <w:tr>
        <w:trPr>
          <w:trHeight w:val="2087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803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87 406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1 200,01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Афанасьевского сельского поселения «Развитие местного самоуправления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91 769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Обеспечение деятельности администрац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971 712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Деятельность органов местного самоуправ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1 712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5 929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783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Организация дополнительного пенсионного обеспечения отдельных категорий граждан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2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 2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 «Пенсионное обеспечение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2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6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3 2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Иные мероприятия в области муниципального управ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3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 857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чие мероприят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857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7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201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85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</w:rPr>
              <w:t xml:space="preserve">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7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Информационно-программное обеспечение и организация бюджетного процесса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5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09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</w:t>
            </w:r>
            <w:r>
              <w:rPr>
                <w:rFonts w:cs="Times New Roman" w:ascii="Times New Roman" w:hAnsi="Times New Roman"/>
              </w:rPr>
              <w:t>Повышение качества и доступности информации для решения вопросов местного знач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9 000,00</w:t>
            </w:r>
          </w:p>
        </w:tc>
      </w:tr>
      <w:tr>
        <w:trPr>
          <w:trHeight w:val="286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2017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9 0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Улучшений условий и охрана труда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Улучшений условий и охрана труда в администрации Афанасьевского сельского поселения и муниципальных учреждениях Афанасьевского сельского посе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Охрана труда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201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переданных полномочий из Шуйского муниципального район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 330,48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5 330,48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организации ритуальных услуг и содержанию мест захоронений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3,52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автомобильных дорог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626,96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питьевых колодцев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98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00 511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00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е части полномочий   Афанасьевского сельского поселения по  решению вопросов местного значен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375,2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жбюджетные трансферт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 375,2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 бюджета  Афанасьевского сельского поселения бюджету Шуйского муниципального района на исполнение части полномочий по осуществлению внутреннего муниципального финансового контроля  в  соответствии с  заключенными соглашениями (Межбюджетные трансферты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бюджета Афанасьевского сельского поселения бюджету Шуйского муниципального района на исполнение части  полномочий  по осуществлению внешнего муниципального финансового контроля в соответствии с заключенными соглашениями (Межбюджетные трансферты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58,00</w:t>
            </w:r>
          </w:p>
        </w:tc>
      </w:tr>
      <w:tr>
        <w:trPr>
          <w:trHeight w:val="348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431 663,8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567" w:gutter="0" w:header="720" w:top="85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7:00Z</dcterms:created>
  <dc:creator>Keysystems.DWH.ReportDesigner</dc:creator>
  <dc:description/>
  <cp:keywords/>
  <dc:language>en-US</dc:language>
  <cp:lastModifiedBy>User</cp:lastModifiedBy>
  <cp:lastPrinted>2021-12-27T13:31:00Z</cp:lastPrinted>
  <dcterms:modified xsi:type="dcterms:W3CDTF">2022-02-11T07:07:00Z</dcterms:modified>
  <cp:revision>3</cp:revision>
  <dc:subject>РЎРѕР·РґР°РЅ: oleg 10.11.2009 09:51:34; РР·РјРµРЅРµРЅ: test2 02.10.2012 16:15:05</dc:subject>
  <dc:title/>
</cp:coreProperties>
</file>