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фанасьевского сельского поселения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Шуйского муниципального района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en-US" w:eastAsia="en-US"/>
        </w:rPr>
      </w:pPr>
      <w:r>
        <w:rPr>
          <w:b/>
          <w:i/>
          <w:smallCap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5400</wp:posOffset>
                </wp:positionV>
                <wp:extent cx="6127115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3pt,2pt" to="475.1pt,2pt" ID="Прямая соединительная линия 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8.04.2022</w:t>
      </w:r>
      <w:r>
        <w:rPr>
          <w:sz w:val="28"/>
        </w:rPr>
        <w:t xml:space="preserve">    № 11</w:t>
      </w:r>
      <w:r>
        <w:rPr>
          <w:sz w:val="28"/>
          <w:u w:val="single"/>
        </w:rPr>
        <w:t xml:space="preserve">     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фанасьевского сельского поселения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Афанасьевского сельского поселения Администрация Афанасьев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>Утвердить отчет об исполнении бюджета Афанасьевского сельского поселения за 1 квартал 2022 год по доходам в сумме 1860,3 тыс. рублей, по расходам в сумме 1569,8 тыс. рублей, по источникам финансирования дефицита с превышением доходов над расходами (профицит  местного  бюджета) в сумме 290,5 тыс. руб. согласно приложению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отдела Стрельцову Н.Ю.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Афанасьевского сельского по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фанасьевского сельского поселения                           Н.А.Замятина</w:t>
      </w:r>
    </w:p>
    <w:sectPr>
      <w:footerReference w:type="default" r:id="rId2"/>
      <w:type w:val="nextPage"/>
      <w:pgSz w:w="11906" w:h="16838"/>
      <w:pgMar w:left="13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54:00Z</dcterms:created>
  <dc:creator>Владелец</dc:creator>
  <dc:description/>
  <cp:keywords/>
  <dc:language>en-US</dc:language>
  <cp:lastModifiedBy>User</cp:lastModifiedBy>
  <cp:lastPrinted>2022-04-27T07:30:00Z</cp:lastPrinted>
  <dcterms:modified xsi:type="dcterms:W3CDTF">2022-04-27T04:30:00Z</dcterms:modified>
  <cp:revision>6</cp:revision>
  <dc:subject/>
  <dc:title> </dc:title>
</cp:coreProperties>
</file>