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widowControl w:val="false"/>
        <w:autoSpaceDE w:val="false"/>
        <w:spacing w:lineRule="auto" w:line="240" w:before="0" w:after="0"/>
        <w:ind w:left="2977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4.12.2021г.  № 1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бюджета Афанасьевского сельского поселения по разделам и подразделам классификации расходов бюджета на 2022 год и на плановый период 2023 и 2024 годов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8"/>
        <w:gridCol w:w="2409"/>
        <w:gridCol w:w="2268"/>
        <w:gridCol w:w="220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, руб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1272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2687,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2687,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78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1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1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346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317,2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7317,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3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5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5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9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8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8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626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26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001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9002,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6557,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001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02,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57,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918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7457,5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778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18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457,5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78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86166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4327,5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5505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39:00Z</dcterms:created>
  <dc:creator>NoutBook</dc:creator>
  <dc:description/>
  <cp:keywords/>
  <dc:language>en-US</dc:language>
  <cp:lastModifiedBy>User</cp:lastModifiedBy>
  <dcterms:modified xsi:type="dcterms:W3CDTF">2021-12-28T04:50:00Z</dcterms:modified>
  <cp:revision>4</cp:revision>
  <dc:subject/>
  <dc:title/>
</cp:coreProperties>
</file>