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ind w:left="2977"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4.12.2021г.  № 17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муниципальным программам Афанасьевского сельского поселения и не включенным  в муниципальные  программы Афанасьевского сельского поселения направлениям деятельности органов муниципальной власти Афанасьевского сельского поселения , группам видов расходов классификации расходов местного бюджета на 2022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15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1868"/>
        <w:gridCol w:w="1076"/>
        <w:gridCol w:w="1539"/>
      </w:tblGrid>
      <w:tr>
        <w:trPr>
          <w:trHeight w:val="1109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евая статья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 расходов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уб.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Афанасьевского сельского поселения «Управление и распоряжение муниципальным имуществом Афанасьевского сельского поселения» 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1 0 00 000000 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535,0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программа «Эффективное управление муниципальным имуществом и земельными ресурсами поселения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1 1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6 535,0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Управление и распоряжение  имуществом и земельными ресурсами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35,0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адастровых работ, оценки, межевания и прочих мероприятий в сфере земельных и имущественных отношений </w:t>
            </w:r>
            <w:r>
              <w:rPr>
                <w:rFonts w:cs="Times New Roman" w:ascii="Times New Roman" w:hAnsi="Times New Roman"/>
                <w:color w:val="000000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2001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35,0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Афанасьевского сельского поселения «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Обеспечение пожарной безопасности, безопасности людей на территории Афанасьевского сельского поселения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2 0 00 000000 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 380,0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программа «Осуществление мер по пожарной безопасности на территории поселения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 2 00 00000 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 380,00</w:t>
            </w:r>
          </w:p>
        </w:tc>
      </w:tr>
      <w:tr>
        <w:trPr>
          <w:trHeight w:val="973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  необходимых  условий  для  обеспечения  пожарной  безопасности  в  сельском  поселении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80,0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на укрепление материально-технической базы ОО «ДПО ШМР ИО» для реализации мероприятий по осуществлению уставной деятельности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6001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80,0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Афанасьевского сельского поселения «Благоустройство Афанасьевского сельского поселения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8 297,8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программа «Организация и обеспечение уличного освещения на территории Афанасьевского сельского поселения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4 1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5 000,0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</w:rPr>
              <w:t>«Уличное освещение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000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 ( 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2008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000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олнения работ и услуг по содержанию и установке новых линий уличного освещения ( 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2009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000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 «Обеспечение мероприятий по содержанию и ремонту памятников и обелисков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04 2 00 00000 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0 000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«</w:t>
            </w:r>
            <w:r>
              <w:rPr>
                <w:rFonts w:cs="Times New Roman" w:ascii="Times New Roman" w:hAnsi="Times New Roman"/>
              </w:rPr>
              <w:t>Содержание и ремонт памятников и обелисков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ремонт памятников, обелисков ( 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2 01 201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программа «Организация благоустройства и озеленения территории поселения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4 3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3 297,8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</w:rPr>
              <w:t>«Благоустройство территории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3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 297,8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территории Афанасье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3 01 2011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 297,8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Афанасьевского сельского поселения «Развитие культуры в Афанасьевском сельском поселении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 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9 186,0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дпрограмма «Организация культурного досуга и отдыха населения Афанасьевского сельского поселения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07 1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 469 186,0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хранение и развитие традиционной народной культуры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9 186,00</w:t>
            </w:r>
          </w:p>
        </w:tc>
      </w:tr>
      <w:tr>
        <w:trPr>
          <w:trHeight w:val="1605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лубов и домов культуры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2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 666,81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из бюджета Афанасье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1 01 </w:t>
            </w:r>
            <w:r>
              <w:rPr>
                <w:rFonts w:cs="Times New Roman" w:ascii="Times New Roman" w:hAnsi="Times New Roman"/>
                <w:lang w:val="en-US"/>
              </w:rPr>
              <w:t>S034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13,19</w:t>
            </w:r>
          </w:p>
        </w:tc>
      </w:tr>
      <w:tr>
        <w:trPr>
          <w:trHeight w:val="2087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8034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87 406,0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лубов и домов культуры поселения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2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1 200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Афанасьевского сельского поселения «Развитие местного самоуправления в Афанасьевском сельском поселении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91 062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одпрограмма «Обеспечение деятельности администрации Афанасьевского сельского поселения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9 1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 971 712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Деятельность органов местного самоуправления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1 712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функций Администрации Афанасье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4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5 929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еспечение функций Администрации Афанасье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4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еспечение функций Администрации Афанасьевского сельского поселения (Иные бюджетные ассигнования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4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еспечение функций Главы Афанасьевского сельского поселения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5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 783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одпрограмма «Организация дополнительного пенсионного обеспечения отдельных категорий граждан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9 2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3 200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 «Пенсионное обеспечение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2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200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уществление дополнительного пенсионного обеспечения за выслугу лет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2 01 0006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3 200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одпрограмма «Иные мероприятия в области муниципального управления»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9 3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7 150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чие мероприятия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3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150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государственных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3 01 0007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9 3 01 2016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850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зносы в Совет муниципальных образований Ивановской области</w:t>
            </w:r>
            <w:r>
              <w:rPr>
                <w:rFonts w:cs="Times New Roman" w:ascii="Times New Roman" w:hAnsi="Times New Roman"/>
              </w:rPr>
              <w:t xml:space="preserve"> (Иные бюджетные ассигнования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3 01 0009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00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701" w:leader="none"/>
                <w:tab w:val="left" w:pos="1843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 «Информационно-программное обеспечение и организация бюджетного процесса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9 5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309 000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701" w:leader="none"/>
                <w:tab w:val="left" w:pos="1843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«</w:t>
            </w:r>
            <w:r>
              <w:rPr>
                <w:rFonts w:cs="Times New Roman" w:ascii="Times New Roman" w:hAnsi="Times New Roman"/>
              </w:rPr>
              <w:t>Повышение качества и доступности информации для решения вопросов местного значения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5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09 000,00</w:t>
            </w:r>
          </w:p>
        </w:tc>
      </w:tr>
      <w:tr>
        <w:trPr>
          <w:trHeight w:val="286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инципов прозрачности, открытости и эффективност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5 01 2017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09 000,0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Афанасьевского сельского поселения «Улучшений условий и охрана труда в Афанасьевском сельском поселении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7 500,0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 «Улучшений условий и охрана труда в администрации Афанасьевского сельского поселения и муниципальных учреждениях Афанасьевского сельского поселения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1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17 500,0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</w:rPr>
              <w:t>«Охрана труда»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7 500,0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муниципальных служащих в администрации Афанасье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2019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00,0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переданных полномочий из Шуйского муниципального района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 0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5 330,48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ые непрограммные мероприятия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 9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25 330,48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ереданных полномочий по организации ритуальных услуг и содержанию мест захоронений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 00 1001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723,52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ереданных полномочий по содержанию и ремонту автомобильных дорог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 00 1002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 626,96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ереданных полномочий по содержанию и ремонту питьевых колодцев (Закупка товаров, работ и услуг для государственных (муниципальных) нужд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 00 1003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980,0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ализация полномочий Российской  Федерации по полномочий по первичному воинскому учету органами местного самоуправления поселений и городских округов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 0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 500,0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ые непрограммные мероприятия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2 9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5 500,0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полномочий по первичному воинскому учету органами местного самоуправления поселений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 00 5118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500,0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уществление части полномочий   Афанасьевского сельского поселения по  решению вопросов местного значения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 0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 375,2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ежбюджетные трансферты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 9 00 000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9 375,2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из  бюджета  Афанасьевского сельского поселения бюджету Шуйского муниципального района на исполнение части полномочий по осуществлению внутреннего муниципального финансового контроля  в  соответствии с  заключенными соглашениями (Межбюджетные трансферты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 00 1015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2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из бюджета Афанасьевского сельского поселения бюджету Шуйского муниципального района на исполнение части  полномочий  по осуществлению внешнего муниципального финансового контроля в соответствии с заключенными соглашениями (Межбюджетные трансферты)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 00 1014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958,00</w:t>
            </w:r>
          </w:p>
        </w:tc>
      </w:tr>
      <w:tr>
        <w:trPr>
          <w:trHeight w:val="348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: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 186 166,4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50" w:h="16901"/>
      <w:pgMar w:left="1134" w:right="567" w:gutter="0" w:header="720" w:top="851" w:footer="0" w:bottom="79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05:00Z</dcterms:created>
  <dc:creator>Keysystems.DWH.ReportDesigner</dc:creator>
  <dc:description/>
  <cp:keywords/>
  <dc:language>en-US</dc:language>
  <cp:lastModifiedBy>User</cp:lastModifiedBy>
  <cp:lastPrinted>2021-12-27T13:31:00Z</cp:lastPrinted>
  <dcterms:modified xsi:type="dcterms:W3CDTF">2022-02-14T12:56:00Z</dcterms:modified>
  <cp:revision>9</cp:revision>
  <dc:subject>РЎРѕР·РґР°РЅ: oleg 10.11.2009 09:51:34; РР·РјРµРЅРµРЅ: test2 02.10.2012 16:15:05</dc:subject>
  <dc:title/>
</cp:coreProperties>
</file>