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auto" w:line="240" w:before="0" w:after="0"/>
        <w:ind w:right="-4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23-2024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6"/>
        <w:gridCol w:w="1464"/>
        <w:gridCol w:w="980"/>
        <w:gridCol w:w="19"/>
        <w:gridCol w:w="1462"/>
        <w:gridCol w:w="8"/>
        <w:gridCol w:w="1456"/>
        <w:gridCol w:w="12"/>
        <w:gridCol w:w="16"/>
      </w:tblGrid>
      <w:tr>
        <w:trPr>
          <w:trHeight w:val="566" w:hRule="atLeast"/>
        </w:trPr>
        <w:tc>
          <w:tcPr>
            <w:tcW w:w="51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29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б.</w:t>
            </w:r>
          </w:p>
        </w:tc>
      </w:tr>
      <w:tr>
        <w:trPr>
          <w:trHeight w:val="566" w:hRule="atLeast"/>
        </w:trPr>
        <w:tc>
          <w:tcPr>
            <w:tcW w:w="51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</w:t>
            </w:r>
            <w:r>
              <w:rPr>
                <w:rFonts w:cs="Times New Roman" w:ascii="Times New Roman" w:hAnsi="Times New Roman"/>
                <w:b/>
                <w:spacing w:val="2"/>
              </w:rPr>
              <w:t>Обеспечение пожарной безопасности, безопасности людей на водных объектах на территории Афанасьевского сельского поселения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38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38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существление мер по пожарной безопасности на территории посе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 2 00 00000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 38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 380,00</w:t>
            </w:r>
          </w:p>
        </w:tc>
      </w:tr>
      <w:tr>
        <w:trPr>
          <w:trHeight w:val="813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  необходимых  условий  для  обеспечения  пожарной  безопасности  в  сельском  поселении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 38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Благоустройство Афанасьевского сельского поселения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 002,8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 557,8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и обеспечение уличного освещения на территории Афанасьевского сельского посе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1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1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1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Уличное освещение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благоустройства и озеленения территории посе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3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8 002,8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5 557,8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Благоустройство территории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002,8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557,8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 Закупка товаров, работ и услуг для государственных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002,8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 557,8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Развитие культуры в Афанасьевском сельском поселении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 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7 457,5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7 78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культурного досуга и отдыха населения Афанасьевского сельского посе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 1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637 457,5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497 78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хранение и развитие традиционной народной культуры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7 457,5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7 780,00</w:t>
            </w:r>
          </w:p>
        </w:tc>
      </w:tr>
      <w:tr>
        <w:trPr>
          <w:trHeight w:val="1700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 137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 137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1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8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98,00</w:t>
            </w:r>
          </w:p>
        </w:tc>
      </w:tr>
      <w:tr>
        <w:trPr>
          <w:trHeight w:val="2127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803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 322,5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645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Афанасьевского сельского поселения «Развитие местного самоуправления в Афанасьевском сельском поселении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2 7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2 7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беспечение деятельности администрации Афанасьевского сельского посе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1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855 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855 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Деятельность органов местного самоуправления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5 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5 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 9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 9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1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1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рганизация дополнительного пенсионного обеспечения отдельных категорий граждан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2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 2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 2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 «Пенсионное обеспечение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2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Иные мероприятия в области муниципального управления» 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3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4 5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4 5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чие мероприятия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5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5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201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Информационно-программное обеспечение и организация бюджетного процесса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5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0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</w:rPr>
              <w:t>Повышение качества и доступности информации для решения вопросов местного значения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291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Улучшений условий и охрана труда в Афанасьевском сельском поселении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Улучшений условий и охрана труда в администрации Афанасьевского сельского поселения и муниципальных учреждениях Афанасьевского сельского поселения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1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Охрана труда»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0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й Российской 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8 600.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1 900.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ые непрограммные мероприятия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 9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8 600.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01 900.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8 600.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1 900.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части полномочий   Афанасьевского сельского поселения по  решению вопросов местного значения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0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187,2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 187,2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 9 00 0000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 187,2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 187,2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5 77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70,00</w:t>
            </w:r>
          </w:p>
        </w:tc>
      </w:tr>
      <w:tr>
        <w:trPr>
          <w:trHeight w:val="355" w:hRule="atLeast"/>
        </w:trPr>
        <w:tc>
          <w:tcPr>
            <w:tcW w:w="5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604 327,5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465 505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851" w:right="510" w:gutter="0" w:header="720" w:top="85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2:00Z</dcterms:created>
  <dc:creator>Keysystems.DWH.ReportDesigner</dc:creator>
  <dc:description/>
  <dc:language>en-US</dc:language>
  <cp:lastModifiedBy>User</cp:lastModifiedBy>
  <cp:lastPrinted>2021-11-12T11:59:00Z</cp:lastPrinted>
  <dcterms:modified xsi:type="dcterms:W3CDTF">2021-12-27T12:12:00Z</dcterms:modified>
  <cp:revision>2</cp:revision>
  <dc:subject>РЎРѕР·РґР°РЅ: oleg 10.11.2009 09:51:34; РР·РјРµРЅРµРЅ: test2 02.10.2012 16:15:05</dc:subject>
  <dc:title/>
</cp:coreProperties>
</file>