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left="2977"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от  24.12.2021г.  № 17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 местного бюджета на 2022 год</w:t>
      </w:r>
    </w:p>
    <w:tbl>
      <w:tblPr>
        <w:tblW w:w="148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417"/>
        <w:gridCol w:w="1134"/>
        <w:gridCol w:w="1418"/>
        <w:gridCol w:w="1610"/>
        <w:gridCol w:w="1225"/>
        <w:gridCol w:w="1478"/>
      </w:tblGrid>
      <w:tr>
        <w:trPr>
          <w:trHeight w:val="77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главного распоряди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раздел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ая статья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расходов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Афанасьевского сельского по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5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Главы Афанасьевского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5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 783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 875 929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</w:tr>
      <w:tr>
        <w:trPr>
          <w:trHeight w:val="244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 бюджета  Афанасьевского сельского поселения бюджету Шуйского муниципального района на исполнение части полномочий по осуществлению внутреннего муниципального финансового контроля  в  соответствии с  заключенными соглашениями 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5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бюджета Афанасьевского сельского поселения бюджету Шуйского муниципального района на исполнение части  полномочий  по осуществлению внешнего муниципального финансового контроля в соответствии с заключенными соглашениями 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58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2015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85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дастровых работ, оценки, межевания и прочих мероприятий в сфере земельных и имущественных отношений </w:t>
            </w:r>
            <w:r>
              <w:rPr>
                <w:rFonts w:cs="Times New Roman" w:ascii="Times New Roman" w:hAnsi="Times New Roman"/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35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7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ы в Совет муниципальных образований Ивановской области</w:t>
            </w:r>
            <w:r>
              <w:rPr>
                <w:rFonts w:cs="Times New Roman" w:ascii="Times New Roman" w:hAnsi="Times New Roman"/>
              </w:rPr>
              <w:t xml:space="preserve">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9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5 01 2017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09 0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 в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1 01 2019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 5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 00 5118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00,00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6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80,00</w:t>
            </w:r>
          </w:p>
        </w:tc>
      </w:tr>
      <w:tr>
        <w:trPr>
          <w:trHeight w:val="52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содержанию и ремонту автомобильных дорог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2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626,96</w:t>
            </w:r>
          </w:p>
        </w:tc>
      </w:tr>
      <w:tr>
        <w:trPr>
          <w:trHeight w:val="52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 ( 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8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00,00</w:t>
            </w:r>
          </w:p>
        </w:tc>
      </w:tr>
      <w:tr>
        <w:trPr>
          <w:trHeight w:val="244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работ и услуг по содержанию и установке новых линий уличного освещения ( 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9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</w:tr>
      <w:tr>
        <w:trPr>
          <w:trHeight w:val="52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памятников, обелисков ( 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2010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территории Афанасьевского сельского поселения ( Закупка товаров, работ и услуг для государственных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1 201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297,80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организации ритуальных услуг и содержанию мест захоронений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3,52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содержанию и ремонту питьевых колодцев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3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980,00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 666,81</w:t>
            </w:r>
          </w:p>
        </w:tc>
      </w:tr>
      <w:tr>
        <w:trPr>
          <w:trHeight w:val="642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1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3,19</w:t>
            </w:r>
          </w:p>
        </w:tc>
      </w:tr>
      <w:tr>
        <w:trPr>
          <w:trHeight w:val="642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8034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406,00</w:t>
            </w:r>
          </w:p>
        </w:tc>
      </w:tr>
      <w:tr>
        <w:trPr>
          <w:trHeight w:val="68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1 2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1 00060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200,00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 186 166,4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567" w:gutter="0" w:header="720" w:top="776" w:footer="0" w:bottom="73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8:00Z</dcterms:created>
  <dc:creator>Keysystems.DWH.ReportDesigner</dc:creator>
  <dc:description/>
  <cp:keywords/>
  <dc:language>en-US</dc:language>
  <cp:lastModifiedBy>User</cp:lastModifiedBy>
  <cp:lastPrinted>2021-12-27T15:48:00Z</cp:lastPrinted>
  <dcterms:modified xsi:type="dcterms:W3CDTF">2021-12-27T12:49:00Z</dcterms:modified>
  <cp:revision>3</cp:revision>
  <dc:subject>РЎРѕР·РґР°РЅ: oleg 10.11.2009 09:51:34; РР·РјРµРЅРµРЅ: test2 02.10.2012 16:15:05</dc:subject>
  <dc:title/>
</cp:coreProperties>
</file>