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а                                                                                        от 17 октября 200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я Положения о создании условий для организации досуга и обеспечения жителей услугами организаци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фанасье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поселения Совет Афанасье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создании условий для организации досуга и обеспечения жителей  услугами организаций культуры в Афанасьевском сельском поселении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Решение вступает в силу с 17.10.2007 го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разместить на информационных стен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фанась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М.Кисе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         Афанась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№ 14а от 17.10.200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создании условий для организации досуга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жителей услугами организаци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фанасьев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Положение разработано в соответствии с Федеральным законом                                    от  06.10.2003  № 131-ФЗ «Об общих принципах организации местного самоуправления в Российской Федерации» , Закон Ивановской области от 24 октября 2005 г. N 143-ОЗ</w:t>
        <w:br/>
        <w:t xml:space="preserve">"О культуре" и Законом Российской Федерации от 09.10.1992 № 3612-1  «Основы законодательства Российской Федерации о культуре» и определяет условия, создаваемые для организации досуга  и обеспечения жителей  услугами организаций культуры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 организацией досуга жителей поселений понимается комплекс мероприятий по организации свободного времени населения, под услугой организаций культуры - культурные блага, предоставляемые Муниципальным учреждение «Афанасьевский сельский клуб»  для удовлетворения гражданами своих культурных потре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етенция администрации Афанась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К компетенции администрации Афанасьевского сельского поселения относится:</w:t>
      </w:r>
    </w:p>
    <w:p>
      <w:pPr>
        <w:pStyle w:val="Normal"/>
        <w:jc w:val="both"/>
        <w:rPr/>
      </w:pPr>
      <w:r>
        <w:rPr>
          <w:sz w:val="28"/>
          <w:szCs w:val="28"/>
        </w:rPr>
        <w:t>1) создание организационных условий для образования и развития на территории поселения организаций;</w:t>
      </w:r>
    </w:p>
    <w:p>
      <w:pPr>
        <w:pStyle w:val="Normal"/>
        <w:jc w:val="both"/>
        <w:rPr/>
      </w:pPr>
      <w:r>
        <w:rPr>
          <w:sz w:val="28"/>
          <w:szCs w:val="28"/>
        </w:rPr>
        <w:t>2) создание условий для всеобщего эстетического воспитания и массового начального художественного образования посредством создания и поддержки муниципального учреждения «Афанасьевский сельский клуб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услов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для передачи государственным, муниципальным, частным организациям культуры зданий и нежилых помещений, находящихся в собственности Афанасьевского сельского поселения, в безвозмездное пользование или аренду на льготных условиях; </w:t>
      </w:r>
    </w:p>
    <w:p>
      <w:pPr>
        <w:pStyle w:val="Normal"/>
        <w:jc w:val="both"/>
        <w:rPr/>
      </w:pPr>
      <w:r>
        <w:rPr>
          <w:sz w:val="28"/>
          <w:szCs w:val="28"/>
        </w:rPr>
        <w:t>б) для инвестирования средств в деятельность организац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в) для осуществления иных мероприятий по организации досуга жителей  и обеспечения их услугами организац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г) финансирование муниципального учреждения «Афанасьевский сельский клуб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Порядок организации досуга жителей поселений  и обеспе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х услугами организаций куль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В целях организации досуга и обеспечения жителей поселений услугами учреждений культуры могут создаваться в соответствии с действующим законодательством Российской Федерации организации культуры различных организационно-правовых форм и форм собственности по следующим направлен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художественная литература, кинематография, сценическое, театральное, музыкальное, изобразительное и декоративно-прикладное искусство, фотоискусство, дизайн, другие виды и жанры искусства;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художественные народные промыслы и ремесла, народная культура в таких ее проявлениях, как языки, говоры, фольклор, обычаи, обря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музейное дело и коллекцион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ечать, библиотечное и архивное де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телевидение, радио и другие аудиовизуальные средства в части создания и распространения культурных ц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амодеятельное (любительское) художественное твор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эстетическое, художественное образование, педагогическая деятельность в област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иная деятельность, в результате которой создаются, сохраняются, распространяются и осваиваются культурные ц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3.2. Муниципальное учреждение «Афанасьевский сельский клуб» самостоятельно осуществляют творческую, профессиональную и экономическую деятельность в пределах имеющихся ресурсов, в соответствии с уставом учреждения, действующими законодательствами  Российской Федерации и Иван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3.3. Финансирование деятельности МУ «Афанасьевский СК» осуществляется за счет средств местного бюджета, доходов от собственной деятельности и иных доходов и поступлений, разрешенных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Использование финансовых средств осуществляется в соответствии с законодательствами Российской Федерации и Ивановской области , а так же  уставом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Организация досуга жителей поселений и обеспечение их услуг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й куль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организации досуга и обеспечения жителей поселения услугами организаций культуры могут создаваться и действовать в соответствии с действующим законодательством Российской Федерации муниципальные  и иные  организаци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Финансовое обеспе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1. Источниками финансирования создания условий для организации досуга и обеспечения жителей  услугами учреждений культуры могут явля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редства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добровольные пожертвования юридических и физических лиц, международных орган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ные доходы и поступления в соответствии с действующим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 Финансирование и материально-техническое обеспечение деятельности в области созданий условий для организации досуга и обеспечения жителей поселения услугами организации культуры является расходным обязательством местного бюдже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8" w:before="240" w:after="0"/>
      <w:ind w:left="19" w:hanging="19"/>
      <w:jc w:val="center"/>
    </w:pPr>
    <w:rPr>
      <w:sz w:val="20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18:00Z</dcterms:created>
  <dc:creator>user</dc:creator>
  <dc:description/>
  <cp:keywords/>
  <dc:language>en-US</dc:language>
  <cp:lastModifiedBy>USER</cp:lastModifiedBy>
  <dcterms:modified xsi:type="dcterms:W3CDTF">2012-02-29T08:18:00Z</dcterms:modified>
  <cp:revision>2</cp:revision>
  <dc:subject/>
  <dc:title>ДУМА ХАСАНСКОГО РАЙОНА</dc:title>
</cp:coreProperties>
</file>