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                                                                        от « 17» октября 2007г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библиотечного обслуживания населения и комплектовании библиотечных фондов Афанась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 и Уставом Афанасьевского сельского поселения, в целях установления порядка организации библиотечного обслуживания населения и комплектования библиотечных фондов поселения, а также определения расходных обязательств Афанасьевского сельского поселения,  Совет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б организации библиотечного обслуживания населения и комплектовании библиотечных фондов Афанасьевского сельского поселения.(</w:t>
      </w:r>
      <w:r>
        <w:rPr>
          <w:rFonts w:cs="Times New Roman" w:ascii="Times New Roman" w:hAnsi="Times New Roman"/>
          <w:b/>
          <w:sz w:val="28"/>
          <w:szCs w:val="28"/>
        </w:rPr>
        <w:t>прилагаетс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17 октября 2007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фанась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В.М.Кисе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sub_1000"/>
      <w:bookmarkStart w:id="5" w:name="sub_2797"/>
      <w:bookmarkEnd w:id="4"/>
      <w:bookmarkEnd w:id="5"/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Афанасье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 от 17.10.2007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000"/>
      <w:bookmarkStart w:id="7" w:name="sub_279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bookmarkStart w:id="8" w:name="sub_2642"/>
      <w:bookmarkEnd w:id="8"/>
      <w:r>
        <w:rPr>
          <w:rFonts w:cs="Times New Roman" w:ascii="Times New Roman" w:hAnsi="Times New Roman"/>
          <w:b/>
          <w:sz w:val="28"/>
          <w:szCs w:val="28"/>
        </w:rPr>
        <w:t>Положение об организации библиотечного обслуживания</w:t>
        <w:br/>
        <w:t>населения  и комплектовании библиотечных фондов Афанасьевского сельского поселения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2642"/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sub_100"/>
      <w:bookmarkEnd w:id="1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" w:name="sub_100"/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1"/>
      <w:bookmarkEnd w:id="1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Положение разработано в соответствии с Федеральными законами Российской Федерации от 06.10.2003 N 131-ФЗ "Об общих принципах организации местного самоуправления в Российской Федерации", от 09.10.1992 N 3612-1 "Основы законодательства Российской Федерации о культуре", от 29.12.1994 N 78-ФЗ "О библиотечном деле".</w:t>
      </w:r>
    </w:p>
    <w:p>
      <w:pPr>
        <w:pStyle w:val="Normal"/>
        <w:rPr/>
      </w:pPr>
      <w:bookmarkStart w:id="13" w:name="sub_11"/>
      <w:bookmarkStart w:id="14" w:name="sub_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Настоящее Положение является правовой базой организации библиотечного обслуживания населения в Афанасьевском сельском поселении, включая порядок комплектования библиотечных фондов.</w:t>
      </w:r>
    </w:p>
    <w:p>
      <w:pPr>
        <w:pStyle w:val="Normal"/>
        <w:rPr/>
      </w:pPr>
      <w:bookmarkStart w:id="15" w:name="sub_12"/>
      <w:bookmarkStart w:id="16" w:name="sub_13"/>
      <w:bookmarkEnd w:id="15"/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7" w:name="sub_14"/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Библиотеки Афанасьевского сельского поселения, финансируемая за счет бюджета Афанасьевского сельского поселения осуществляет следующие фун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тование библиотечных фон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иблиотечное обслуживание населения - информационное обслуживание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ическое обеспечение деятельности филиалов.</w:t>
      </w:r>
    </w:p>
    <w:p>
      <w:pPr>
        <w:pStyle w:val="Normal"/>
        <w:rPr/>
      </w:pPr>
      <w:bookmarkStart w:id="18" w:name="sub_15"/>
      <w:bookmarkEnd w:id="1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Организация библиотечного обслуживания населения основывается на следующих принципах:</w:t>
      </w:r>
    </w:p>
    <w:p>
      <w:pPr>
        <w:pStyle w:val="Normal"/>
        <w:rPr/>
      </w:pPr>
      <w:bookmarkStart w:id="19" w:name="sub_15"/>
      <w:bookmarkEnd w:id="1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1. обеспечение экологического и нравственного просвещения населения, формирование правовой культуры читателей, приобщение к художественным традициям национальной куль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2. идеологическое, политическое и культурное многообраз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3. рационального использование фондов библиотек , находящихся на территории Афанасьевского сельского поселения, с помощью создания условий для взаимопользования их ресурсов (библиотечного абонемента, сводных каталогов, автоматизированных баз данны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sub_200"/>
      <w:bookmarkEnd w:id="20"/>
      <w:r>
        <w:rPr>
          <w:rFonts w:cs="Times New Roman" w:ascii="Times New Roman" w:hAnsi="Times New Roman"/>
          <w:b/>
          <w:sz w:val="28"/>
          <w:szCs w:val="28"/>
        </w:rPr>
        <w:t>2. Организация библиотечного дела в сельском посел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00"/>
      <w:bookmarkEnd w:id="2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библиотечного дела на территории Афанасьевского сельского поселения осуществляется администрацией поселения пут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21"/>
      <w:bookmarkEnd w:id="2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 Определения приоритетных направлений в развитии библиотеч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1"/>
      <w:bookmarkStart w:id="24" w:name="sub_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Обеспечение реализации прав граждан на бесплатное библиотечное обслуживание в соответствии в действующим законодательством, нормативами библиотечного обслуживания и настоящим положением;</w:t>
      </w:r>
    </w:p>
    <w:p>
      <w:pPr>
        <w:pStyle w:val="Normal"/>
        <w:rPr/>
      </w:pPr>
      <w:bookmarkStart w:id="25" w:name="sub_22"/>
      <w:bookmarkStart w:id="26" w:name="sub_2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Обеспечение финансирования комплектования и сохранности фондов библиотек, находящихся на территории поселения;</w:t>
      </w:r>
    </w:p>
    <w:p>
      <w:pPr>
        <w:pStyle w:val="Normal"/>
        <w:rPr/>
      </w:pPr>
      <w:bookmarkStart w:id="27" w:name="sub_23"/>
      <w:bookmarkStart w:id="28" w:name="sub_24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Создание и развитие системы стимулирования подготовки и переподготовки библиотечных кадров, оплаты труда, социальных гарантий, льгот по материальному обеспечению работников библиотек;</w:t>
      </w:r>
    </w:p>
    <w:p>
      <w:pPr>
        <w:pStyle w:val="Normal"/>
        <w:rPr/>
      </w:pPr>
      <w:bookmarkStart w:id="29" w:name="sub_24"/>
      <w:bookmarkStart w:id="30" w:name="sub_2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Содержание помещений, оплату коммунальных услуг, расходных материалов библиотек, реализующих библиотечное обслуживание населения и обеспечение благоустройства прилегающих территор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5"/>
      <w:bookmarkStart w:id="32" w:name="sub_2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 Организация и проведение конкурсов, выставок, различ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6"/>
      <w:bookmarkEnd w:id="3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4" w:name="sub_300"/>
      <w:bookmarkEnd w:id="34"/>
      <w:r>
        <w:rPr>
          <w:rFonts w:cs="Times New Roman" w:ascii="Times New Roman" w:hAnsi="Times New Roman"/>
          <w:b/>
          <w:sz w:val="28"/>
          <w:szCs w:val="28"/>
        </w:rPr>
        <w:t>3. Комплектование библиотечных фон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" w:name="sub_300"/>
      <w:bookmarkStart w:id="36" w:name="sub_300"/>
      <w:bookmarkEnd w:id="36"/>
    </w:p>
    <w:p>
      <w:pPr>
        <w:pStyle w:val="Normal"/>
        <w:rPr/>
      </w:pPr>
      <w:bookmarkStart w:id="37" w:name="sub_31"/>
      <w:bookmarkEnd w:id="37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Функции комплектования библиотечных фондов осуществляют  библиотеки Афанасьевского сельского поселения путем предоставления следующих услуг:</w:t>
      </w:r>
    </w:p>
    <w:p>
      <w:pPr>
        <w:pStyle w:val="Normal"/>
        <w:rPr/>
      </w:pPr>
      <w:bookmarkStart w:id="38" w:name="sub_31"/>
      <w:bookmarkEnd w:id="38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1. методическое руководство библиотечным делом в посел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2. закупка докумен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3. оказание информацион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4. снабжение филиалов предметами библиотечной 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5. поддержка технического (в том числе - компьютерного) и программного 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6. техническая обработка изд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7. формирование и регулярное обновление межбиблиотечного абонемента, сводных каталогов, автоматизированных баз данны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8. составление финансовой, статистической отчетности и документ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9. иных услуг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32"/>
      <w:bookmarkEnd w:id="39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Комплектование книжного фонда (в том числе периодики) может производиться:</w:t>
      </w:r>
    </w:p>
    <w:p>
      <w:pPr>
        <w:pStyle w:val="Normal"/>
        <w:rPr/>
      </w:pPr>
      <w:bookmarkStart w:id="40" w:name="sub_32"/>
      <w:bookmarkEnd w:id="4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редств бюджета Афанасьевского сельского по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целевых средств ,  передаваемые поселению в качестве субвенций на комплектование книжного фонда.</w:t>
      </w:r>
    </w:p>
    <w:p>
      <w:pPr>
        <w:pStyle w:val="Normal"/>
        <w:rPr/>
      </w:pPr>
      <w:bookmarkStart w:id="41" w:name="sub_33"/>
      <w:bookmarkEnd w:id="4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 Поселенческая библиотека осуществляет планирование развития библиотечной системы поселения, методическое, кадровое и информационное обеспечение.</w:t>
      </w:r>
    </w:p>
    <w:p>
      <w:pPr>
        <w:pStyle w:val="Normal"/>
        <w:rPr/>
      </w:pPr>
      <w:bookmarkStart w:id="42" w:name="sub_33"/>
      <w:bookmarkStart w:id="43" w:name="sub_34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 Поселенческая библиотека обеспечивает рациональный режим взаимоиспользования фондов, контроль над соблюдением правил хранения документов, отнесенных к памятникам культуры и истор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sub_34"/>
      <w:bookmarkStart w:id="45" w:name="sub_34"/>
      <w:bookmarkEnd w:id="45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6" w:name="sub_400"/>
      <w:bookmarkStart w:id="47" w:name="sub_40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8" w:name="sub_400"/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</w:t>
      </w:r>
      <w:bookmarkEnd w:id="48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  Расходным обязательством Афанасьевского сельского поселения в области библиотечного обслуживания и комплектования библиотечных фондов является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финансовое обеспечение мероприятий, указанных в главах 2 и 3 настоящего Положения</w:t>
      </w:r>
    </w:p>
    <w:p>
      <w:pPr>
        <w:pStyle w:val="Normal"/>
        <w:jc w:val="left"/>
        <w:rPr/>
      </w:pPr>
      <w:bookmarkStart w:id="49" w:name="sub_41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) Финансовое обеспечение библиотек </w:t>
      </w:r>
      <w:bookmarkStart w:id="50" w:name="sub_42"/>
      <w:bookmarkEnd w:id="49"/>
      <w:r>
        <w:rPr>
          <w:rFonts w:cs="Times New Roman" w:ascii="Times New Roman" w:hAnsi="Times New Roman"/>
          <w:sz w:val="28"/>
          <w:szCs w:val="28"/>
        </w:rPr>
        <w:t xml:space="preserve">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5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работная пла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 на коммунальные услуг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держания пом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чие расх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бретение оборуд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плектование библиотечных фон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43"/>
      <w:bookmarkEnd w:id="5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Финансовые средства образуются за сч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43"/>
      <w:bookmarkEnd w:id="5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ств местного бюдж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ельных финансовых средств за счет предоставления платных услуг и за счет деятельности, предусмотренной уставом муниципального учреждения «Афанасьевский сельский клуб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бровольных пожертвований и целевых взносов физическим или юридическим лиц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ых источников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04:00Z</dcterms:created>
  <dc:creator>user</dc:creator>
  <dc:description/>
  <cp:keywords/>
  <dc:language>en-US</dc:language>
  <cp:lastModifiedBy>USER</cp:lastModifiedBy>
  <cp:lastPrinted>2008-09-05T22:19:00Z</cp:lastPrinted>
  <dcterms:modified xsi:type="dcterms:W3CDTF">2012-02-29T08:04:00Z</dcterms:modified>
  <cp:revision>2</cp:revision>
  <dc:subject/>
  <dc:title>СОВЕТ</dc:title>
</cp:coreProperties>
</file>