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анасьевс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йского муниципального района Иван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0» августа 2007г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№ 11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ринятии в собственность Афанасьевского сельского поселения имущества, в том числе муниципальных жилых помещений, и о мерах по обеспечению непрерывности управления, содержания и ремонта многоквартирных домов, расположенных на территории Афанасьевского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информацию Главы Афанасьевского сельского поселения по реализации Закона Ивановской области №128-ОЗ от 19.07.2007 года (в действующей редакции), поступившее от руководства ООО «УК ХК» уведомление о прекращении с 18.02.2008 г. оказания услуг по содержанию жилых помещений в многоквартирных домах и в целях обеспечения непрерывности управления, содержания и ремонта жилых домов, находящихся на территории Афанасьевского сельского поселения, Совет Афанасьевского сельского поселения РЕШИЛ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в установленном порядке  и на основании соответствующих нормативно-правовых актов в собственность Афанасьевского сельского поселения согласно Перечню имущества муниципального образования «Шуйский муниципальный район», передаваемого в порядке  разграничения в собственность МО «Афанасьевское сельское поселение» (Приложение №1 Закона Ивановской области №128-ОЗ от 19.07.2007 года), в том числе муниципальные жилые помещения в домах на территории Афанасьев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Главе администрации Афанасьевского сельского поселения заключение временного договора на управление многоквартирными домами со специализированной управляющей организаци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ировать и провести совместно с администрацией Афанасьевского сельского поселения общее собрание собственников помещений в многоквартирных домах с. Пустошь по вопросу – выбор способа управления многоквартирными домам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от Совета Афанасьевского сельского поселения для рассмотрения собранию – в качестве способа управления – управление специализированной управляющей организаци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фанасьевского сельского поселения                              В.М. Кисел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7:00Z</dcterms:created>
  <dc:creator>USER</dc:creator>
  <dc:description/>
  <cp:keywords/>
  <dc:language>en-US</dc:language>
  <cp:lastModifiedBy>USER</cp:lastModifiedBy>
  <cp:lastPrinted>2012-02-29T14:56:00Z</cp:lastPrinted>
  <dcterms:modified xsi:type="dcterms:W3CDTF">2012-03-01T06:57:00Z</dcterms:modified>
  <cp:revision>2</cp:revision>
  <dc:subject/>
  <dc:title>СОВЕТ</dc:title>
</cp:coreProperties>
</file>