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ConsTitle"/>
        <w:widowControl/>
        <w:pBdr>
          <w:bottom w:val="single" w:sz="12" w:space="1" w:color="000000"/>
        </w:pBdr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                                                                              « 20 » декабря 2007г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бюджетном процессе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 изм и доп от 13.09.2013г.)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.9 Бюджетного кодекса Российской Федерации, Федеральным законом «Об общих принципах организации местного самоуправления в Российской Федерации» и Федеральным законом «О бюджетной классификации Российской Федерации» в целях определения правовых основ, содержания и механизма осуществления бюджетного процесса в Афанасьевском сельском поселении, установления основ формирования доходов, осуществления расходов местного бюджета, муниципальных заимствований и управления муниципальным долгом Совет Афанасьевского сельского поселения Шуйского муниципального района 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бюджетном процессе в Афанасьевском сельском поселении (прилагается).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01.01.2008г.:</w:t>
      </w:r>
    </w:p>
    <w:p>
      <w:pPr>
        <w:pStyle w:val="ConsNormal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Афанасьевского сельского поселения от 22.11.2006г. №14</w:t>
      </w:r>
    </w:p>
    <w:p>
      <w:pPr>
        <w:pStyle w:val="ConsNormal"/>
        <w:widowControl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настоящее решение вступает в силу с 1 января 2008 г</w:t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разместить на информационных стендах.</w:t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селения                                                           Киселев В.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widowControl w:val="false"/>
        <w:autoSpaceDE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фанасьевского сельского поселения</w:t>
      </w:r>
    </w:p>
    <w:p>
      <w:pPr>
        <w:pStyle w:val="Normal"/>
        <w:widowControl w:val="false"/>
        <w:autoSpaceDE w:val="fals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от 20.12.2007 № 22</w:t>
      </w:r>
    </w:p>
    <w:p>
      <w:pPr>
        <w:pStyle w:val="Normal"/>
        <w:widowControl w:val="false"/>
        <w:autoSpaceDE w:val="false"/>
        <w:ind w:first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ном процессе в Афанасьевском сельском поселении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ринято в соответствии с Бюджетным кодексом Российской Федерации и регламентирует деятельность органов местного самоуправления Афанасьевского сельского поселения и иных участников бюджетного процесса по составлению и рассмотрению проекта местного бюджета, утверждению и исполнению местного бюджета, внесению изменений и дополнений в местный бюджет, по контролю за исполнением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Бюджетный процесс в Афанасьевском сельском поселении регламентируется Бюджетным кодексом Российской Федерации, федеральными законами, Законом Ивановской области «О межбюджетных отношениях в Ивановской области» от 28.11.2005 № 173-ОЗ, Уставом Афанасьевского сельского поселения, настоящим положением, иными нормативными правовыми актами в сфере бюджетных правоотношений, решениями представительного органа местного самоуправления в Афанасьевском сельском поселен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юджет Афанасьевского сельского поселения принимается на очередной финансовый год и плановый период. Администрация Афанасьевского сельского поселения разрабатывает перспективный финансовый план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Участниками бюджетного процесса в Афанасьевском сельском поселении являютс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вет Афанасьевского сельского посел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лава Афанасьевского сельского посел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Афанасьевского сельского поселения, проводящая функциональное регулирование в сфере единой финансовой и бюджетной политики в Афанасьевском сельском поселении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го и муниципального финансового контрол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лавные распорядители и распорядители бюджетных средст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лавные администраторы (администраторы) доходов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лавные администраторы (администраторы) источников финансирования дефицита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ые органы Федерального казначейств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и средств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м за рассмотрение проекта решения о местном бюджете в Афанасьевском сельском поселении является Совет Афанасьевского сельского поселения соответствующего созыва, предварительно рассматривающий внесенные на Совет Афанасьевского сельского поселения проекты нормативно-правовых актов в сфере бюджетных правоотношений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Полномочия участников бюджетного процесс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1. Совет Афанасьевского сельского поселения осуществляет следующие бюджетные полномоч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местные налоги, налоговые ставки по ним и предоставляет налоговые льготы по местным налогам в пределах прав, предоставленных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изменения в решения о местных налогах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убличных слушаний по проекту местного бюджета и отчета о его исполнении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носит изменения в решения, регулирующие бюджетные правоотнош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 утверждает местный бюджет и отчет о его исполнении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следующий контроль за исполнением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определяет правовой статус органов, осуществляющих контроль за исполнением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предоставления межбюджетных трансфертов из бюджета поселения бюджету  муниципального район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Афанасьевского сельского поселения осуществляет следующие бюджетные полномоч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ставления и разработка проекта мест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составление прогноза социально-экономического развития Афанасьевского сельского посел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, рассмотрение и утверждение среднесрочного финансового план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местного бюджета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ов об исполнении местного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проведения публичных слушаний по проекту местного бюджета и отчета о его исполнении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заимствований и предоставления гарантий Афанасьевского сельского посел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порядка формирования и реализации, а также формирование и утверждение  адресной инвестиционной программы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ые полномочия, определенные Бюджетным кодексом Российской Федерации и (или)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. Функции муниципального финансового контроля, в соответствии с Соглашением между Администрацией Афанасьевского сельского поселения и Администрацией Шуйского муниципального района, осуществляют органы муниципального финансового контроля Администрации Шуйского муниципального район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4. Перечень главных распорядителей средств местного бюджета устанавливается решением о бюджете в составе ведомственной структуры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бюджетных средств обладает следующими бюджетными полномочия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ю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ируют перечень подведомственных ему распорядителей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у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ю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ставляют, утверждают и ведут бюджетную роспись, распределяют бюджетные ассигнования, лимиты бюджетных обязательств по подведомственным распорядителям и получателям бюджетных средств и исполняют соответствующую часть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носят предложения по формированию и изменению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носят предложения по формированию и изменению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пределяют порядок утверждения бюджетных смет подведомственных получателей бюджетных средств, являющихся казенными учрежде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формируют и утверждают муниципальные за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ют контроль за соблюдением получателями субвенций, межбюджетных субсидий и иных субсидий, определенных настоящим Кодексом, условий, установленных при их предостав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рганизуют и осуществляют ведомственный финансовый контроль в сфере свое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формируют бюджетную отчетность главного распорядител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ю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5. Полномочия иных участников бюджетного процесса Афанасьевского сельского поселения устанавливаются Бюджетным кодексом Российской Федерации и принятыми в соответствии с ним правовыми актам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оставление проекта местного бюджет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составления проекта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 Проект местного бюджета составляется в порядке, установленном администрацией Афанасьевского сельского поселения, в соответствии с Бюджетным кодексом Российской Федерации и настоящим Положением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Проект местного бюджета составляется и утверждаетс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3. Порядок составления проекта местного бюджета определяется Администрацией Афанась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составление проекта местного бюджета осуществляет финансовое должностное лицо Администрации Афанасьевского сельского поселения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4. Составление проекта местного бюджета основывается на Бюджетном послании Президента Российской Федерации, прогнозе социально-экономического развития Афанасьевского сельского поселения в целях финансового обеспечения расходных обязательств, основных направлениях бюджетной и налоговой политики, а также муниципальных программах Афанась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и методика планирования бюджетных ассигнований для составления проекта местного бюджета устанавливаются Администрацией Афанасьевского сельского поселения, проводящей функциональное регулирование в сфере единой финансовой и бюджетной политики в Афанасьевском сельском поселен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. Составление местного бюджета осуществляется в разрезе действующих и принимаемых обязательств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естного бюджета осуществляется с использованием элементов планирования, увязывающих результаты деятельности с объемами бюджетных ассигнований муниципальных программ, представляющих собой взаимосвязанные по ресурсам, исполнителям и срокам осуществления комплексы мероприятий, финансируемых за счет средств местного бюджета, направленных на решение комплексных межотраслевых (межведомственных) социально-экономических проблем Афанась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казание муниципальных услуг физическим и юридическим лицам осуществляется в отчетном финансовом году и текущем финансовом году с учетом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, увязывающих бюджетные ассигнования на отдельные муниципальные услуги с изменением уровня предоставляемых соответствующих муниципальных услуг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заданий, устанавливающих требования к составу, качеству и (или) объему, условиям, порядку и результатам оказания муниципальных услуг для главных распорядителей и получателей бюджетных средств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реализации и оценки эффективности муниципальных программ, порядок формирования и реализации, определяющий правила проведения  и критерии оценки эффективности реализации муниципальных программ, утверждаются Администрацией Афанась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финансовое обеспечение реализации муниципальных программ утверждается решением о бюджете Афанасьевского сельского поселения по соответствующей каждой программе целевой статье расходов бюджета в соответствии с нормативно-правовым актом Администрации Афанасьевского сельского поселения, утверждающим муниципальную программу Афанась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В целях своевременного и качественного составления проекта местного бюджета финансовое должностное лицо  администрации Афанасьевского сельского поселения имеет право получать необходимые сведения от финансового управления Шуйского муниципального района и Департамента финансов Ивановской области, иных органов государственной власти, органов местного самоуправления поселений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е программы Афанасьевского сельского поселения, предлагаемые к реализации начиная с очередного финансового года, а также изменения в раннее утвержденные муниципальные программы Афанасьевского сельского поселения подлежат утверждению в сроки, установленные Администрацией Афанась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рогнозирование доходов местного бюджет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прогнозируются на основе прогноза социально-экономического развития Афанасьевского сельского поселения в условиях действующего на день внесения проекта решения о местном бюджете законодательства о налогах и сборах, бюджетного законодательства Российской Федерации, а также законодательства Российской Федерации, законов Ивановской области и муниципальных правовых а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ланирование бюджетных ассигнований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ядок и методика планирования бюджетных ассигнований для составления проекта бюджета Афанасьевского сельского поселения устанавливаются Администрацией Афанась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орядок и сроки составления проекта местного бюджет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1. Порядок и сроки составления проекта местного бюджета устанавливаются Администрацией Афанасьевского сельского поселения с соблюдением требований, устанавливаемых Бюджетным кодексом Российской Федерации и настоящим Положением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2. Составление проекта бюджета Афанасьевского сельского поселения начинается не позднее чем за 4 месяца до начала очередного финансового год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Рассмотрение и утверждение проекта решения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бюджете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. Администрация Афанасьевского сельского поселения вносит не позднее 15 ноября текущего финансового года проект решения о местном бюджете на очередной финансовый год и плановый период на рассмотрение Совета Афанась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о местном бюджете должно вступить в силу с 1 января очередного финансового год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сли решение о местном бюджете на очередной финансовый год и плановый период не вступило в силу с начала финансового года, финансирование расходов средств местного бюджета осуществляется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2. Проект считается внесенным в срок, если он доставлен в Совет Афанасьевского сельского поселения до 24 часов 15 ноября текущего года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7.3. Одновременно с проектом решения о местном бюджете в Совет Афанасьевского сельского поселения представляются документы и материалы в соответствии со статьей 8 настоящего Полож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4. Проект решения о местном бюджете на очередной финансовый год и плановый период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араметров планового периода проекта местного бюджета предусматривает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утверждение уточненных показателей, являющихся предметом рассмотрения проекта решения о местном бюджете на очередной финансовый год и плановый период в первом и во втором чтениях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увеличения или сокращения утвержденных показателей ведомственной структуры расходов местного бюджета либо включение в нее бюджетных ассигнований по дополнительным целевым статьям и (или) видам расходов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5. Под условно утверждаемыми (утвержденными) расходами понимаются нераспределенные в плановом периоде по разделам, подразделам, целевым статьям (муниципальным программам и непрограммным направлениям деятельности) и видам расходов в ведомственной структуре расходов местного бюджета бюджетные ассигнова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6. Решением о местном бюджете может быть предусмотрено использование доходов бюджета по отдельным видам (подвидам) неналоговых доходов, предлагаемых к введению (отражению в бюджете) начиная с очередного финансового года, на цели, установленные решением о местном бюджете, сверх соответствующих бюджетных ассигнований и (или) общего объема расходов местного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7. В решении о местном бюджете на очередной финансовый год и плановый период должны содержатьс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, общий объем расходов, дефицит (профицит)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доходов местного бюджета на очередной финансовый год и плановый период по кодам классификации доходов бюджет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доходов бюджета с указанием объема закрепленных за ними доходов местного бюджета на очередной финансовый год и плановый период в разрезе кодов классификации доходов бюджет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лавных администраторов источников финансирования дефицита местного бюджета с указанием объемов администрируемых источников финансирования дефицита местного бюджета на очередной финансовый год и плановый период по кодам классификации источников финансирования дефицита бюджет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 нормативы распределения доходов между бюджетами бюджетной системы Российской Федерации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Афанасьевского сельского поселения и не включенным в непрограммные направления деятельности органов местного самоуправления Афанасьевского сельского поселения), группам видов расходов классификации расходов бюджетов в ведомственной структуре расходов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, направленных на исполнение публичных нормативных обязательст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условно утверждаемых (утвержденных) расходов на первый год планового периода в объеме не менее 2,5 процента и не более 20 процентов общего объема расходов бюджета, на второй год планового периода в объеме не менее 5 процентов и не более 20 процентов общего объема расходов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местного бюдж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ые показатели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8. В течение суток со дня внесения проекта решения о местном бюджете на очередной финансовый год и плановый период в Совет Афанасьевского сельского поселения, глава Афанасьевского сельского поселения принимает решение о назначении публичных слушаний по внесенному проекту и направляет проект решения о местном бюджете на очередной финансовый год и плановый период в комиссию по бюджетной, налоговой и экономической политике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й Комиссии по бюджетной, налоговой и экономической политике Совета Афанасьевского сельского поселения и с учетом итогов публичных слушаний о проекте решения о бюджете на очередной финансовый год, Комиссия по бюджетной, налоговой и экономической политике готовит свое заключение по проекту решения с рекомендациями  Совету Афанасьевского сельского поселения о принятии либо об отклонении проекта реш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проекта решения о местном бюджете на очередной финансовый год и плановый период Совет Афанасьевского сельского поселения заслушивает доклад Администрации Афанасьевского сельского поселения и принимает решение о принятии или отклонении проекта реш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9. Совет Афанасьевского сельского поселения рассматривает проект решения о местном бюджете в первом чтении в течение 20 дней со дня его внесения Администрацией Афанась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ервого чтения является одобрение основных характеристик проекта решения о местном бюджете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0. В течение 15 дней с момента проведения первого чтения проект решения о местном бюджете рассматривается Советом Афанасьевского сельского поселения во втором чтен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тором чтении проект решения о местном  бюджете принимается окончатель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1. Решение, принятое Советом Афанасьевского сельского поселения о местном бюджете на очередной финансовый год и плановый период, направляется Главе Афанасьевского сельского поселения для подписания и обнародова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2. Решение о местном бюджете должно быть рассмотрено, утверждено Советом Афанасьевского сельского поселения, подписано Главой Афанасьевского сельского поселения и обнародовано до начала очередного финансового год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3. Решение о бюджете Афанасьевского сельского поселения должен вступить в силу с 1 января очередного финансового год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4. Если решение о бюджете Афанасьевского сельского поселения не вступило в силу с начала финансового года, финансирование расходов средств местного бюджета осуществляется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bookmarkStart w:id="0" w:name="Par168"/>
      <w:bookmarkEnd w:id="0"/>
      <w:r>
        <w:rPr>
          <w:b/>
          <w:sz w:val="28"/>
          <w:szCs w:val="28"/>
        </w:rPr>
        <w:t>Статья 8. Документы и материалы, представляемые одновременно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оектом решения о местном бюджете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проектом решения о местном бюджете на очередной финансовый год и плановый период в Совет Афанасьевского сельского поселения представляются следующие документы и материалы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направления бюджетной и налоговой политики Афанасьевского сельского посел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редварительные итоги социально-экономического развития Афанасьевского сельского поселения за истекший период текущего финансового года и ожидаемые итоги социально-экономического развития Афанасьевского сельского поселения за текущий финансовый г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прогноз социально-экономического развития Афанасьевского сель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прогноз основных характеристик (общий объем доходов, общий объем расходов, дефицита (профицита) бюджета)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прогноз консолидированного бюджета Афанасьевского сель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 пояснительная записка к проекту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методики (проекты методик) и расчеты распределения межбюджетных трансферт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) проект среднесрочного финансового план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) паспорта муниципальных программ Афанасьевского сельского поселения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) верхний предел муниципального долга на конец очередного финансового года и каждого года планового период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) проект программы муниципальных внутренних заимствований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) проекты программ муниципальных гарантий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) оценка ожидаемого исполнения бюджета на текущий финансовый год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) иные документы и материал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несение изменений и (или) дополнений в решение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ном бюджете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фанасьевского сельского поселения вносит на рассмотрение Совета Афанасьевского сельского поселения проекты решений о внесении изменений и (или) дополнений в местный бюджет по всем вопросам, являющимся предметом правового регулирова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Исполнение и отчетность об исполнении местного бюджета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1.Исполнение местного бюджета осуществляется в соответствии с основами исполнения бюджетов Российской Федерации, установленными Бюджетным кодексом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2. Исполнение местного бюджета обеспечивается Администрацией Афанасьевского сельского поселения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3. Организация исполнения местного бюджета возлагается на Администрацию Афанасьевского сельского поселения. Исполнение местного бюджета организуется на основе сводной бюджетной росписи и кассового план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ссовое обслуживание исполнения местного бюджета осуществляется УФК по Ивановской области в соответствии с соглаш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4. Внешняя проверка годового отчета об исполнении бюджета поселения осуществляется контрольно-счетным органом Шуйского муниципального района в соответствии с заключенным Соглашением и  с соблюдением требований Бюджетного кодекса Российской Феде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ставление и представление бюджетной отчетности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1. Сбор, свод, составление отчетности об исполнении местного бюджета осуществляется Администрацией Афанасьевского сельского поселения в соответствии с единой методикой, устанавливаемой Министерством финансов Российской Федерации, по типовым формам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2. Главные распорядители средств местного бюджета, главные администраторы доходов местного бюджета, главные администраторы источников финансирования дефицита местного бюджета (далее - главные администраторы бюджетных средств) составляют сводную бюджетную отчетность на основании представленной им бюджетной отчетности подведомственными получателями (распорядителями) бюджетных средств, администраторами доходов бюджета, администраторами источников финансирования дефицита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фанасьевского сельского поселения представляет сводную бюджетную отчетность в финансовое управление администрации Шуйского муниципального района в установленные им срок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3. Годовой отчет об исполнении местного бюджета утверждается Советом Афанасье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Формирование отчетности об исполнении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фанасьевского сельского поселения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фанасьевского сельского поселения представляет бюджетную отчетность в финансовое управление  администрации Шуйского муниципального района и Департамент финансов Ивановской област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Представление, рассмотрение и утверждение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го отчета об исполнении местного бюджета</w:t>
      </w:r>
    </w:p>
    <w:p>
      <w:pPr>
        <w:pStyle w:val="Normal"/>
        <w:widowControl w:val="false"/>
        <w:autoSpaceDE w:val="false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ом Афанасьевского сельского поселения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1. Годовой отчет об исполнении местного бюджета предоставляется Администрацией Афанасьевского сельского поселения в Совет не позднее 1 мая текущего год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м об исполнении местного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приложениями к решению об исполнении местного бюджета за отчетный финансовый год утверждаются показатели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 кодам классификации доходов,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ов местного бюджета по ведомственной структуре расход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ов местного бюджета по разделам и подразделам классификации расходов бюджет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местного бюджет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2. Годовой отчет об исполнении местного бюджета представляется одновременно с проектом решения об исполнении бюджета в Совет Афанасьевского сельского поселения со следующими документами и материалами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ом об использовании средств резервного фонда администрации Афанасьевского сельского поселения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предоставлении и погашении бюджетных кредито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предоставлении муниципальных гарантий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муниципальных заимствованиях по видам заимствований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ом о состоянии муниципального долга на начало и конец финансового года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четами об исполнении муниципальных программ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ой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ной отчетностью, предусмотренной бюджетным законодательством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Шуйского муниципального района представляет заключение об исполнении бюджета  поселения в Совет Афанасьевского сельского поселения одновременно с направлением в финансовое управление администрации Шуйского муниципального района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3. Совет Афанасьевского сельского поселения рассматривает отчет об исполнении местного бюджета в течение месяца после получения заключения Контрольно-счетной палаты и проведения процедуры публичных слушаний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отчета об исполнении местного бюджета Совет Афанасьевского сельского поселения заслушивает доклад финансового должностного лица Администрации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отчета об исполнении местного бюджета и заключения контрольно-счетной палаты принимает решение об утверждении отчета или об отклонении отчета об исполнении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отчета об исполнении местного бюджета он возвращается для устранения фактов недостоверного или неполного отражения данных и повторного представления в срок, не превышающий 1 месяца.</w:t>
      </w:r>
    </w:p>
    <w:p>
      <w:pPr>
        <w:pStyle w:val="ConsNormal"/>
        <w:widowControl/>
        <w:ind w:right="0" w:firstLine="50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color w:val="008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2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18"/>
      <w:szCs w:val="18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04:00Z</dcterms:created>
  <dc:creator>1</dc:creator>
  <dc:description/>
  <cp:keywords/>
  <dc:language>en-US</dc:language>
  <cp:lastModifiedBy>USER</cp:lastModifiedBy>
  <cp:lastPrinted>2012-03-05T08:22:00Z</cp:lastPrinted>
  <dcterms:modified xsi:type="dcterms:W3CDTF">2013-10-25T10:05:00Z</dcterms:modified>
  <cp:revision>4</cp:revision>
  <dc:subject/>
  <dc:title>Совет Афанасьевского сельского поселения</dc:title>
</cp:coreProperties>
</file>