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фанасьевского 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Шуйского муниципального района Ивановской области.</w:t>
      </w: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8                                                                                       от «25» декабря 2007г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я ПРАВИ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итарного состояния и благоустройства населённых пунктов Афанасьевского сельского поселения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 №131-ФЗ от 06.10.2003г. и Устава Афанасьевского сельского поселения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РАВИЛА санитарного состояния и благоустройства населённых пунктов Афанасьевского сельского поселения (</w:t>
      </w:r>
      <w:r>
        <w:rPr>
          <w:b/>
          <w:sz w:val="28"/>
          <w:szCs w:val="28"/>
        </w:rPr>
        <w:t>ПРИЛОЖЕНИЕ 1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ешение вступает в силу со дня подписан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Афанасьевск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льского поселения                                                                   В.М.Киселе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8 от 25.12.2007г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санитарного состояния и благоустройства населённых пунктов Афанасье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z w:val="28"/>
          <w:szCs w:val="28"/>
        </w:rPr>
        <w:t>1.1. Правила санитарного состояния и благоустройства населённых пунктов  Афанасьевского сельского поселения далее – Правила,  утверждаются Советом Афанасьевского сельского поселения  и устанавливают  единые и обязательные в исполнении  нормы и требования в сфере содержания  и внешнего благоустройств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а определяют порядок уборки и содержания территорий поселения, включая территории, прилегающие к границам зданий и сооружений,  а также внутренние производственные территории для всех юридических и физических лиц, являющихся пользователями или владельцами земель, застройщиками, собственниками или арендаторами зданий, строений и сооружений, расположенных на территории сельского поселения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понятия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2.1. </w:t>
      </w:r>
      <w:r>
        <w:rPr>
          <w:b/>
          <w:sz w:val="28"/>
          <w:szCs w:val="28"/>
        </w:rPr>
        <w:t>Внешнее благоустройство поселения</w:t>
      </w:r>
      <w:r>
        <w:rPr>
          <w:sz w:val="28"/>
          <w:szCs w:val="28"/>
        </w:rPr>
        <w:t xml:space="preserve"> - совокупность работ и мероприятий, направленных на создание благоприятных, здоровых и культурных условий жизни и досуга населения в границах, населенного пункта и на территориях, находящихся под юрисдикцией населенного пункта.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2.2. </w:t>
      </w:r>
      <w:r>
        <w:rPr>
          <w:b/>
          <w:sz w:val="28"/>
          <w:szCs w:val="28"/>
        </w:rPr>
        <w:t>Территория предприятий, организаций, учреждений и иных хозяйствующих субъектов</w:t>
      </w:r>
      <w:r>
        <w:rPr>
          <w:sz w:val="28"/>
          <w:szCs w:val="28"/>
        </w:rPr>
        <w:t xml:space="preserve"> - часть – территории деревни, имеющая площадь, границы, местоположение, правовой статус и другие характеристики, отражаемые в градостроительной документации и Государственном земельном кадастре, переданная (закрепленная) целевым назначением юридическим или физическим лицам на правах, предусмотренных законодательством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2.3. </w:t>
      </w:r>
      <w:r>
        <w:rPr>
          <w:b/>
          <w:sz w:val="28"/>
          <w:szCs w:val="28"/>
        </w:rPr>
        <w:t>Прилегающая территория</w:t>
      </w:r>
      <w:r>
        <w:rPr>
          <w:sz w:val="28"/>
          <w:szCs w:val="28"/>
        </w:rPr>
        <w:t xml:space="preserve"> – территория, непосредственно примыкающая к границам здания, сооружения, объектам торговли, рекламы или иным объектам, находящимся в собственности, владении, аренде, на балансе у юридических или физических лиц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2.4. </w:t>
      </w:r>
      <w:r>
        <w:rPr>
          <w:b/>
          <w:sz w:val="28"/>
          <w:szCs w:val="28"/>
        </w:rPr>
        <w:t>Отходы производства и потребления</w:t>
      </w:r>
      <w:r>
        <w:rPr>
          <w:sz w:val="28"/>
          <w:szCs w:val="28"/>
        </w:rPr>
        <w:t xml:space="preserve"> (далее - отходы) - остатки сырья, материалов, полуфабрикатов, иных изделий или продуктов, которые образовались в процессе производства или потребления, а также товары (продукция), утратившие свои потребительские свойства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2.5. </w:t>
      </w:r>
      <w:r>
        <w:rPr>
          <w:b/>
          <w:sz w:val="28"/>
          <w:szCs w:val="28"/>
        </w:rPr>
        <w:t>Твердые бытовые отходы (ТБО)</w:t>
      </w:r>
      <w:r>
        <w:rPr>
          <w:sz w:val="28"/>
          <w:szCs w:val="28"/>
        </w:rPr>
        <w:t xml:space="preserve"> - мелкие бытовые отходы потребления, загружаемые в контейнер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2.6. </w:t>
      </w:r>
      <w:r>
        <w:rPr>
          <w:b/>
          <w:sz w:val="28"/>
          <w:szCs w:val="28"/>
        </w:rPr>
        <w:t>Контейнер</w:t>
      </w:r>
      <w:r>
        <w:rPr>
          <w:sz w:val="28"/>
          <w:szCs w:val="28"/>
        </w:rPr>
        <w:t xml:space="preserve"> - стандартная, имеющая крышку емкость для сбора ТБО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2.7. </w:t>
      </w:r>
      <w:r>
        <w:rPr>
          <w:b/>
          <w:sz w:val="28"/>
          <w:szCs w:val="28"/>
        </w:rPr>
        <w:t>Санитарная очистка территории</w:t>
      </w:r>
      <w:r>
        <w:rPr>
          <w:sz w:val="28"/>
          <w:szCs w:val="28"/>
        </w:rPr>
        <w:t xml:space="preserve"> - зачистка территорий, сбор, вывоз и утилизация (обезвреживание) твердых бытовых отходов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2.8. </w:t>
      </w:r>
      <w:r>
        <w:rPr>
          <w:b/>
          <w:sz w:val="28"/>
          <w:szCs w:val="28"/>
        </w:rPr>
        <w:t>Сбор ТБО</w:t>
      </w:r>
      <w:r>
        <w:rPr>
          <w:sz w:val="28"/>
          <w:szCs w:val="28"/>
        </w:rPr>
        <w:t xml:space="preserve"> - комплекс мероприятий, связанных с очисткой рабочими заполненных контейнеров и зачисткой контейнерных площадок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2.9. </w:t>
      </w:r>
      <w:r>
        <w:rPr>
          <w:b/>
          <w:sz w:val="28"/>
          <w:szCs w:val="28"/>
        </w:rPr>
        <w:t>Вывоз ТБО</w:t>
      </w:r>
      <w:r>
        <w:rPr>
          <w:sz w:val="28"/>
          <w:szCs w:val="28"/>
        </w:rPr>
        <w:t xml:space="preserve"> - выгрузка ТБО из контейнеров в спецтранспорт, зачистка контейнерных площадок и подъездов к ним от просыпавшегося мусора и транспортировка их с мест сбора мусора на лицензированный объект утилизации  (полигоны захоронения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.10</w:t>
      </w:r>
      <w:r>
        <w:rPr>
          <w:b/>
          <w:sz w:val="28"/>
          <w:szCs w:val="28"/>
        </w:rPr>
        <w:t>. Договор на вывоз ТБО</w:t>
      </w:r>
      <w:r>
        <w:rPr>
          <w:sz w:val="28"/>
          <w:szCs w:val="28"/>
        </w:rPr>
        <w:t xml:space="preserve"> - письменное соглашение, имеющее юридическую силу, заключенное между заказчиком и подрядной мусоровывозящей организацией на вывоз ТБО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2.11. </w:t>
      </w:r>
      <w:r>
        <w:rPr>
          <w:b/>
          <w:sz w:val="28"/>
          <w:szCs w:val="28"/>
        </w:rPr>
        <w:t>График вывоза ТБО</w:t>
      </w:r>
      <w:r>
        <w:rPr>
          <w:sz w:val="28"/>
          <w:szCs w:val="28"/>
        </w:rPr>
        <w:t xml:space="preserve"> - составная часть договора на вывоз ТБО с указанием места (адреса), объема и времени вывоза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2.12.  </w:t>
      </w:r>
      <w:r>
        <w:rPr>
          <w:b/>
          <w:sz w:val="28"/>
          <w:szCs w:val="28"/>
        </w:rPr>
        <w:t>Навал мусора</w:t>
      </w:r>
      <w:r>
        <w:rPr>
          <w:sz w:val="28"/>
          <w:szCs w:val="28"/>
        </w:rPr>
        <w:t xml:space="preserve"> - скопление твердых бытовых отходов (ТБО), возникшее в результате самовольного сброса, по объему, не превышающему одного куб. м, на контейнерной площадке или на любой другой территории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2.13. </w:t>
      </w:r>
      <w:r>
        <w:rPr>
          <w:b/>
          <w:sz w:val="28"/>
          <w:szCs w:val="28"/>
        </w:rPr>
        <w:t xml:space="preserve">Очаговый  навал мусора </w:t>
      </w:r>
      <w:r>
        <w:rPr>
          <w:sz w:val="28"/>
          <w:szCs w:val="28"/>
        </w:rPr>
        <w:t xml:space="preserve">- скопление ТБО,  возникшее в результате самовольного сброса, по объему до 30 куб. м на территории площадью до 50 кв. м.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2.14. </w:t>
      </w:r>
      <w:r>
        <w:rPr>
          <w:b/>
          <w:sz w:val="28"/>
          <w:szCs w:val="28"/>
        </w:rPr>
        <w:t>Несанкционированная свалка мусора</w:t>
      </w:r>
      <w:r>
        <w:rPr>
          <w:sz w:val="28"/>
          <w:szCs w:val="28"/>
        </w:rPr>
        <w:t xml:space="preserve"> - самовольный (несанкционированный)   сброс   (размещение)   или   складирование   ТБО,   отходов производства и строительства, другого мусора, образовавшегося в процессе деятельности юридических или физических лиц, на площади свыше 50 кв. м и объемом свыше 30 куб.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2.15. </w:t>
      </w:r>
      <w:r>
        <w:rPr>
          <w:b/>
          <w:sz w:val="28"/>
          <w:szCs w:val="28"/>
        </w:rPr>
        <w:t>Реестр мусоровывозящих организаций</w:t>
      </w:r>
      <w:r>
        <w:rPr>
          <w:sz w:val="28"/>
          <w:szCs w:val="28"/>
        </w:rPr>
        <w:t xml:space="preserve"> - перечень подрядных мусоровывозящих организаци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реестра организаций, осуществляющих санитарную очистку и благоустройство, осуществляют органы местного самоуправ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2.16.  </w:t>
      </w:r>
      <w:r>
        <w:rPr>
          <w:b/>
          <w:sz w:val="28"/>
          <w:szCs w:val="28"/>
        </w:rPr>
        <w:t>Содержание дорог</w:t>
      </w:r>
      <w:r>
        <w:rPr>
          <w:sz w:val="28"/>
          <w:szCs w:val="28"/>
        </w:rPr>
        <w:t xml:space="preserve"> - комплекс работ, в результате которых поддерживается транспортно - эксплуатационное состояние дороги, дорожных сооружений, полосы отвода,   элементов  обустройства  дороги,   организации   и   безопасности  движения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2.17.   </w:t>
      </w:r>
      <w:r>
        <w:rPr>
          <w:b/>
          <w:sz w:val="28"/>
          <w:szCs w:val="28"/>
        </w:rPr>
        <w:t>Подтопление</w:t>
      </w:r>
      <w:r>
        <w:rPr>
          <w:sz w:val="28"/>
          <w:szCs w:val="28"/>
        </w:rPr>
        <w:t xml:space="preserve">  - затопление    водой   участка   дороги, части территорий поселений вызванного, разливом  рек от снеготаяния, длительных и обильных дождей,  сброса или утечки воды из инженерных систем и коммуникаци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2.18.    </w:t>
      </w:r>
      <w:r>
        <w:rPr>
          <w:b/>
          <w:sz w:val="28"/>
          <w:szCs w:val="28"/>
        </w:rPr>
        <w:t>Брошенный    разукомплектованный  автотранспорт</w:t>
      </w:r>
      <w:r>
        <w:rPr>
          <w:sz w:val="28"/>
          <w:szCs w:val="28"/>
        </w:rPr>
        <w:t xml:space="preserve">    -    транспортное средство, от которого собственник в установленном порядке отказался, не имеющее собственника,   собственник   которого   неизвестен.   Заключения   о   принадлежности транспортного средства (наличии или отсутствии собственника) представляют ОВД Шуйского муниципального района.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анитарное содержание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1. Юридические лица,  иные хозяйствующие субъекты,  осуществляющие свою деятельность на территории    сельского поселения,  обязаны  заключать договора  на вывоз ТБО с подрядными мусоровывозящими организациями, имеющими отношения   со  специализированными   предприятиями,   производящими утилизацию и обезвреживание отходов и имеющие специализированный транспорт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униципальному жилищному фонду договоры на вывоз и утилизацию ТБО заключают, муниципальные предприятия жилищно-коммунального хозяйства.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2. Организация сбора ТБ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1.  Сбор, хранение, перемещение, утилизация, захоронение, обезвреживание отходов производства и потребления должны осуществляться способами, безопасными для - окружающей сред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2.  Ответственность за сбор ТБО в контейнеры, за чистку (уборку) контейнерных площадок и контейнеров возлагаетс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ому жилищному фонду - на предприятия жилищно-коммунального хозяйства и благоустройства, администрацию сельского посел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 частному жилищному фонду – на домовладельце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остальным территориям, находящимся в аренде, владении, пользовании - на предприятия,  организации и хозяйствующие субъекты. 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28"/>
          <w:szCs w:val="28"/>
        </w:rPr>
        <w:t>3.3. Вывоз ТБО. - по муниципальному жилищному фонд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3.1. Вывоз ТБО осуществляется специализированными мусоровывозящими организациями, имеющими лицензию на указанный вид деятельност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3.2. Уборку мусора, просыпавшегося при выгрузке из контейнеров в мусоровоз или загрузке бункера, производят работники организации, осуществляющей уборку территорий (дворники) или вывоз ТБО (оператор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3.3.4. Контейнеры размещаются (устанавливаются) на специально оборудованных площадках.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3.5.    Площадки   для   установки   контейнеров   для   сбора   ТБО   должны   иметь асфальтовое или бетонное  покрытие,  а также  уклон  в  сторону проезжей части и удобный подъезд спец.автотранспорт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3.3.6.  Контейнерная площадка должна иметь с трех сторон ограждение высотой 1,0-1,2 м, чтобы не допускать попадания мусора на прилегающую территорию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3.7.   Контейнерные площадки должны быть удалены от жилых домов, детских учреждений, спортивных площадок и мест отдыха населения на расстояние не менее 20 метров, но не более 100 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З.3.8. Контейнерные площадки должны быть постоянно очищены от бытового и крупногабаритного мусора, содержаться в чистоте и порядке балансодержателями домовладений и территорий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3.9.  Контейнеры должны быть в технически исправном состоянии, покрашены, и иметь маркировку, с указанием реквизитов владельца, подрядной организации, времени вывоза ТБО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3.10. Переполнение контейнеров мусором не допускается, контейнер должен иметь крышку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i/>
          <w:sz w:val="28"/>
          <w:szCs w:val="28"/>
        </w:rPr>
        <w:t>3.4. Сбор и вывоз ТБО. - по частному жилищному фонду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3.4.1.Для сбора отходов в неканализованных домовладениях устраиваются дворовые помойницы, которые должны иметь водонепроницаемой выгреб и наземную часть с крышкой и решеткой для отделения твердых фракций. Для удобства очистки решетки передняя стенка помойницы должна быть съемной или открывающейся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4.2.Для сбора растительных остатков в частных домовладениях должны быть предусмотрены компостные куч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4.3. Дворовые уборные должны быть удалены от жи</w:t>
        <w:softHyphen/>
        <w:t xml:space="preserve">лых зданий, детских учреждении, школ, площадок для игр детей и отдыха населения на расстояние не менее 20 и не более 100 м.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4.4.На территории частных домовладений места расположения мусоросборников, дворовых туалетов, помойных ям и компостных куч должны определяться самими домовладельцами и может быть сокращено до 8—10 метров. В конфликтных ситуациях место размещения дворовых уборных определяется представителями общественности, ад</w:t>
        <w:softHyphen/>
        <w:t>министративных комиссий местных Совет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условиях децентрализованного водоснабжения дворо</w:t>
        <w:softHyphen/>
        <w:t>вые уборные должны быть удалены от колодцев и капта</w:t>
        <w:softHyphen/>
        <w:t>жей родников на расстояние не менее 50 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4.5. Дворовая уборная должна иметь надземную часть и выгреб. Надземные помещения сооружают из плотно пригнанных материалов (досок, кирпичей, блоков и т.д.). Выгреб должен быть водонепроницаемым, объем которого рассчитывают исходя из численности населения, пользующегося уборн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убина выгреба зависит от уровня грунтовых вод, но не должна быть более 3 м. Не допускается наполнение вы</w:t>
        <w:softHyphen/>
        <w:t>греба нечистотами выше чем до 0,35 м от поверхности земл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4.6. Выгреб  следует  очищать  по  мере его  заполнения, но не реже одного раза в полгод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4.7. Помещения дворовых уборных должны содер</w:t>
        <w:softHyphen/>
        <w:t xml:space="preserve">жаться в чистоте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прещается применять сухую хлорную известь (исклю</w:t>
        <w:softHyphen/>
        <w:t>чение составляют пищевые объекты и медицинские лечебно-профилактические учреждения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3.4.8 .Сбор   и   временное   хранение   отходов   производства   предприятий,      образующихся      в      результате      хозяйственной      деятельности, осуществляется силами этих предприятий,  в специально оборудованных для  этих целей местах, расположение которых на территории предприятия,   в    обязательном    порядке    согласовываются    с    администрацией сельского поселения,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4.9.Складирование отходов на территории предприятия вне специально отведенных мест   запрещается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4.10.  Утилизация   отходов   осуществляется   предприятиями,   уставом   которых предусмотрена деятельность по приему и захоронению или переработке отход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4.11.  В зонах отдыха, учреждениях  образования, здравоохранения и других местах массового посещения населения, на улицах, у каждого подъезда жилых домов, на остановках городского пассажирского транспорта, у входа в торговые объекты должны быть установлены урн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4.12.  Урны устанавливают на расстоянии  до   100 метров одна от другой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3.4.13.  На остановках пассажирского транспорта и у входов в торговые объекты устанавливают не менее двух урн.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3.4.14.     Очистка    урн    производится    балансодержателями    домовладений    и территорий по мере их заполнения, но не реже двух раз в день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4.15.  Мойка урн производится по мере загрязнения, но не реже одного раза в недел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4.16.  Урны, расположенные на остановках городского пассажирского транспорта, очищаются и промываются организациями, осуществляющими уборку, остановок, а урны, установленные у торговых объектов, - торговыми организациям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3.4.17.  Покраска урн осуществляется балансодержателями один раз в год (апрель), а  также  по  мере  необходимости  или  по  предписаниям  органов  государственного надзора.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уборки территорий поселковых и сельских поселен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1.  Уборочные работы производятся в соответствии с требованиями Правил.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Определение    границ     уборки     территорий     между     организациями,  предприятиями,  учреждениями,   арендаторами  осуществляется   органами   местного самоуправления (с учетом договоров землепользования и прилегающих территорий) с составлением согласованных с ними  схематических  карт уборки.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3. Один экземпляр схематических карт передается руководству организации, предприятия, учреждения для организации уборочных работ, второй - для координации и контроля находится в органе местного самоуправления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4.4.   В случаях экстремальных погодных явлений (ливневый дождь,  снегопад, гололед и др.) режим уборочных работ устанавливается в соответствии с указаниями Главы администрации поселения.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казания обязательны для исполнения всеми юридическими и должностными лицам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5.    Ответственность   за   организацию   и   производство   уборочных   рабо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5.1.  За уборку и содержание проезжей части по всей ширине дорог, улиц   и   проездов   дорожной   сети   поселка   или   населенного   пункта,   включая двухметровую придорожную зону, - на балансодержателей дорожных покрытий указанных объектов. Настоящий пункт вступает в действие после решения с/х предприятий, на чьем балансе стоят дороги в настоящее время, о передаче или продаже дорог в ведение сельского поселения( решение должно быть принято в течение года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5.2.   За  уборку посадочных площадок городского пассажирского транспорта, установку, эксплуатацию, мойку, окраску пассажирских павильонов - на организации, предприятия уполномоченные органами местного самоуправления, на ДРСУ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.5.3.  За уборку отстойно-разворотных площадок на конечных станциях автобусов и размещенных на них остановок - на организации и предприятия, уполномоченные органами местного самоуправлени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ПАТП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5.4.  За ручную уборку территорий, прилегающих к отдельно стоящим объектам рекламы, в радиусе 5 м от рекламных конструкций - на рекламораспостранителей и специализированные   организации,   осуществляющие   уборку   по  договору  за   счет средств рекламораспостранител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5.  За уборку мест временной уличной торговли, территорий, прилегающих к объектам   торговли   (торговые   павильоны,   ларьки, палатки, киоски, пункты приема стеклотары и т.д.) в соответствии со схематической картой уборки - на владельцев объектов торговли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5.6.   За   уборку  и   содержание длительное   время   не   используемых  и  не осваиваемых   территорий,   территорий   после   сноса   строений   -   на   организации-заказчики,     которым    отведена    данная    территория,    подрядные    организации, выполняющие работы по сносу строен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7.     За     уборку    территорий,     прилегающих    к    трансформаторным     и распределительным подстанциям, другим инженерным сооружениям, работающим в автоматическом режиме (без обслуживающего персонала), а также к опорам линий электропередач, байпасам - на балансодержателей соответствующих территорий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5.8.   За уборку и содержание территорий  предприятий, организаций и учреждений, иных хозяйственных субъектов, в соответствии со схематической картой уборки - на Администрации предприятий, учреждений, организаций, в собственности, владении, аренде или на балансе которых находятся соответствующие стро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9. За уборку территорий частной застройки на собственников, владельцев, пользователей и арендаторов объектов недвижимости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5.10. Уборка мусора с акваторий рек, водоемов осуществляется организациями, в ведении которых эти территории находятс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содержание территорий  возлагается  на  органы  местного самоуправл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11. Спил деревьев, обрезка ветвей в кронах, и их вывоз осуществляется организациями, производящими работы по удалению сухостойных, аварийных, потерявших декоративность деревьев, с согласованием в экологическом отделе районной администрации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езка деревьев производится в период покоя деревье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ни, оставшиеся после вырубки сухостойных, аварийных деревьев, должны быть удалены в течение трех суток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авшие деревья должны быть удалены балансодержателем территории немедленно с проезжей части дорог и улиц. </w:t>
      </w:r>
    </w:p>
    <w:p>
      <w:pPr>
        <w:pStyle w:val="Normal"/>
        <w:widowControl w:val="false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борка территорий сельских поселений в зимний период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Период зимней уборки устанавливается с 15 октября по 15 апреля, исходя из местных условий, по сложившейся практике. В случае резкого изменения погодных условий (снег, мороз) сроки начала и окончания зимней уборки корректируются органами местного самоуправл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Запрещаетс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двигать или перемещать на проезжую часть улиц и проездов снег, счищаемый с внутриквартальных проездов, дворовых территорий, территорий предприятий, организаций, строительных площадок, торговых объект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3.  Зимняя уборка улиц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3.1.  К первоочередным операциям зимней уборки относятся: сгребание и подметание снег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3.2. выполнение разрывов в завалах снега на перекрестках, у остановок пассажирского транспорта, подъездов к административным и общественным зданиям, выездов из дворов и т.п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3.3. ответственность за организацию расчистки дорог  от снега несет администрация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борка территории поселения в летний период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1.  Период летней уборки устанавливается с 16 апреля по 15 октябр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лучае резкого изменения погодных условий по указанию органов местного самоуправления сроки проведения летней уборки могут изменятьс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2.   В период листопада организации, ответственные за уборку закрепленных территорий, производят сгребание и вывоз опавшей листвы на газонах вдоль улиц и магистралей, дворовых территориях. 6.3.Сгребание листвы к комлевой части деревьев и кустарников запрещаетс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беспечение чистоты и порядк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. Юридические, должностные лица и граждане должны соблюдать чистоту и поддерживать порядок на всей территории поселений, в том числе и на территории частных домовладен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2. Границы убираемых территорий установить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садебных домовладений: в длину - на протяжении всего участка, в ширину,- до середины улицы, при односторонней застройке на всю ширину проезжей части, включая половину территории разрывов между домами (прогон)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многоквартирных домов: в длину - на протяжении всего дома, включая половину территории разрывов между домами, и проезжую часть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7.3.   На   территории   сельских   поселений, улицах, прогонах и проездах   </w:t>
      </w:r>
      <w:r>
        <w:rPr>
          <w:b/>
          <w:sz w:val="28"/>
          <w:szCs w:val="28"/>
        </w:rPr>
        <w:t>запрещается</w:t>
      </w:r>
      <w:r>
        <w:rPr>
          <w:sz w:val="28"/>
          <w:szCs w:val="28"/>
        </w:rPr>
        <w:t xml:space="preserve"> хранение   бытового   и строительного мусора, строительных материалов (в случае если не ведётся строительство или капитальный ремонт строений),  соломы, сена, навоза, дров и других материал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7.4.   </w:t>
      </w:r>
      <w:r>
        <w:rPr>
          <w:b/>
          <w:sz w:val="28"/>
          <w:szCs w:val="28"/>
        </w:rPr>
        <w:t>Запрещается</w:t>
      </w:r>
      <w:r>
        <w:rPr>
          <w:sz w:val="28"/>
          <w:szCs w:val="28"/>
        </w:rPr>
        <w:t xml:space="preserve"> сжигание мусора, листвы, тары,  производственных отходов, разведение костров, включая внутренние территории предприятий, организаций всех форм собственности, арендаторов и частных домовладен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5.  Сброс поверхностных вод с территорий предприятий, организаций всех форм собственности  в инженерные системы предприятий водопроводно-канализационного хозяйства не разрешен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ется сброс неочищенных вод промышленных предприятий в водоемы и реки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7.6. Владельцам    личного    автотранспорта   </w:t>
      </w:r>
      <w:r>
        <w:rPr>
          <w:b/>
          <w:sz w:val="28"/>
          <w:szCs w:val="28"/>
        </w:rPr>
        <w:t xml:space="preserve"> запрещается</w:t>
      </w:r>
      <w:r>
        <w:rPr>
          <w:sz w:val="28"/>
          <w:szCs w:val="28"/>
        </w:rPr>
        <w:t xml:space="preserve">    использовать    на долговременное хранение (на срок более месяца) проезжую часть улиц и проездов населенного пункта для стоянки и размещения транспортных средст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7.Хранение и стоянка легкового автотранспорта на дворовых и внутриквартальных территориях допускается в один ряд и должно обеспечить беспрепятственное продвижение людей и специальной техник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8.Хранение и стоянка грузового автотранспорта, тракторов, прицепов и другой сельхозтехники в т.ч. частной, допускается только в гаражах, на автостоянках или автобазах или  на территории частного домовлад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7.9.</w:t>
      </w:r>
      <w:r>
        <w:rPr>
          <w:b/>
          <w:sz w:val="28"/>
          <w:szCs w:val="28"/>
        </w:rPr>
        <w:t>Запрещается</w:t>
      </w:r>
      <w:r>
        <w:rPr>
          <w:sz w:val="28"/>
          <w:szCs w:val="28"/>
        </w:rPr>
        <w:t xml:space="preserve"> мойка, чистка транспортных средств на территории сельского поселения у водоразборных колонок и колодцев, за исключением специально отведенных мес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0.Сельскохозяйственные предприятия и другие автовладельцы  обязаны выпускать на линию транспортные средства в чистом вид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7.11.  Разрешается перевозка мусора,  навоза, минеральных удобрений, сыпучих строительных материалов, легкой тары, листвы, других материалов способом исключающим загрязнение дорог</w:t>
      </w:r>
      <w:r>
        <w:rPr>
          <w:color w:val="FF0000"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2. В период проведения сельскохозяйственных работ сельскохозяйственная техника должна двигаться к месту работ по маршрутам согласованным с администрацией сельского посел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вреждения дорожного покрытия организация или частное лицо допустившее повреждение обязано за свой счёт восстановить дорожное покрыти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Содержание домашних животных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1. Выгул домашних животных (собак,и др.) должен осуществляться в специально отведенных органами местного самоуправления для этих целей местах (площадках) или местах, не запрещенных для выгул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  Запрещается   выгул   собак   и   других   животных   в   скверах   общего пользования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3. Запрещается загрязнение квартир, лестничных клеток, лифтов, дворов, газонов, скверов, бульваров, тротуаров, улиц, связанное с содержанием животных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4. Владельцы животных (собак, кошек и других животных) обязаны убрать экскременты с запрещенных для выгула территорий, общественных мест немедленно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5.Запрещается   выпас коров, коз и других с/х животных в местах общего пользования, уличных   посадках  и придворовых территориях.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6. Владельцы с/х животных обязаны убрать экскременты за своими животным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Содержание фасад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.  Руководители предприятий и организаций, на балансе которых находятся здания  и  сооружения,  несут ответственность  за  содержание  фасадов  зданий   и сооружений и обязаны обеспечить своевременное производство работ по реставрации, ремонту и покраске фасадов указанных объектов и их отдельных элементов (балконов, лоджий, водосточных труб и др.), а также поддерживать в чистоте и исправном состоянии расположенные на фасадах информационные таблички памятные доски и т.п.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самовольное переоборудование фасадов зданий и их конструктивных элемент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2. Жилые,  административные,   производственные   и  общественные  здания должны быть оборудованы домовыми знаками, а жилые, кроме того, указателями номеров подъездов и квартир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мовые знаки должны содержаться в чистоте и в исправном состоянии. За чистоту и исправность домовых знаков отвечают балансодержатели здан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3. В зимнее время балансодержателями (арендаторами) зданий должна быть организована своевременная очистка кровель от снега, наледи и сосулек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4. Очистка крыш зданий от снега, наледеобразований и сбросом его на тротуары допускается только в светлое время суток с поверхности ската кровли, обращенного в сторону улиц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5.Сброс снега с остальных скатов кровли, а также плоских кровель должен производиться на внутренние дворовые территории. Перед сбросом снега необходимо провести охранные мероприятия, обеспечивающие безопасность прохода жителей и движения пешеход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6.Сброшенный с кровель зданий снег и ледяные сосульки немедленно убираются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7.При сбрасывании снега с крыш должны быть приняты меры, обеспечивающие полную сохранность деревьев, кустарников, воздушных линий уличного электроосвещения, растяжек, рекламных конструкций, линий связи и др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Строительные объект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1.    Обустройство   и   содержание   строительных   площадок,   восстановление благоустройства   после   окончания   строительных   или   ремонтных   работ   обязаны осуществлять те организации и предприятия, которые производили строительные или ремонтные работ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2.    Ответственность   за   уборку   и   содержание   территорий   в   пределах пятиметровой   зоны   от   границ   объекта   строительства,   реконструкции   и   ремонта возлагается на заказчика и генеральную подрядную организаци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3.      Ответственность     за     содержание     законсервированного     объекта строительства     (долгостроя)     возлагается     на     балансодержателя     (заказчика застройщика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4.   Организации,   на  балансе  которых  находится  дороги,   разрабатывают в установленном   порядке   графики   планово-предупредительных   ремонтов   дорог   и обеспечивают производство ремонтных работ согласно графика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5. Организация работ по удалению самовольно размещаемых рекламных и иных объявлений, надписей и изображений со всех объектов (фасадов зданий и сооружений, магазинов, опор контактной сети и наружного освещения и т.п.) независимо от их ведомственной принадлежности возлагается на органы местного самоуправления, а также на балансодержателей или арендаторов указанных объект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6. Размещение и демонтаж праздничного оформления территорий сельских поселений производятся в сроки, установленные органом местного самоуправл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Зеленые насажд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1. Юридические лица и  граждане  владельцы  зеленых насаждений  несут ответственность за их содержани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2.Содержание зеленых насаждений регламентируется нормативно-производственным регламентом содержания зеленых насаждений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Не допускаютс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адка деревьев под линиями  электропередач, в местах прохождения коммуникаций, выкорчевка и порча деревьев, кустарников и других зеленых насаждени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вольное устройство огородов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янка транспортных средств на газонах и других участках с зелеными насаждениям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ладирование  любых материалов и навоза на газонах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вольная побелка и покраска стволов деревьев в парках, скверах, на бульварах, улицах и дворовых территориях (побелка стволов деревьев гашеной известью или специальными составами допускается только на отдельных участках с повышенными санитарными требованиями (вблизи общественных туалетов, мест сбора мусора и бытовых отходов, предприятии химической и пищевой промышленности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сание ветвей деревьев токонесущих проводов, закрывание ими указателей улиц и номерных знаков домов и технические средства организации движ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3.Своевременную обрезку ветвей в охранной зоне (в радиусе 1 м) токонесущих проводов осуществляют энергоснабжающие организации, а закрывающих указатели улиц и номерные знаки домов и технические средства организации движения обеспечивают балансодержатели зеленых насаждений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4.Обрезка ветвей производится по графику, согласованному с органами местного самоуправления, и под их контролем с соблюдением технологического регламен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5.   Погибшие  и  потерявшие декоративность  цветы  в  цветниках  и   вазонах должны сразу удаляться с одновременной подсадкой новых растен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Брошенный и разукомплектованный автотранспор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.1.  Выявление брошенного и разукомплектованного транспорта на территориях населенных пунктов осуществляют органы внутренних дел (ОВД) или районов, а также органы местного самоуправл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.2..  Ответственность за организацию работ по выявлению, учету и эвакуации брошенного и разукомплектованного транспорта возлагается на органы внутренних дел Шуйского муниципального    района,   администрацию сельского поселения,    службы    заказчиков, балансодержателей   территорий   и   домовладений,   арендаторов   и   пользователей земельных участк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.3..  Транспортное средство, по которому имеется заключение отдела ОВД и ГИБДД района об отсутствии владельца,  в пятидневный срок подлежит вывозу на утилизаци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ремя разборки и вывоза на утилизацию транспортного средства на площадках хранения не должно превышать 7 дн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.4. При    выявлении     владельца    брошенного     и     разукомплектованного транспортного средства службы заказчика или органы местного самоуправления в течение 3 дней обязаны направить извещение владельцу о необходимости вывоза транспортного средства или приведения его в порядок, а в случае его отказа -обеспечить вывоз транспорта на охраняемую площадку с последующей передачей дела в суд о возмещении стоимости затрат по эвакуации и хранению транспор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.5.  Контроль     за     эвакуацией      брошенных      и      разукомплектованных автотранспортных средств осуществляют ОВД городов или район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Благоустройство территор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.1.  Благоустройство территорий сельских поселений должно осуществляться в соответствии   с  разработанной,   согласованной   и   утвержденной   в   установленном порядке градостроительной документацией, с учетом типа поселения и его застройки, вида хозяйственной и иной деятельност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.2. Ответственность   за   создание   и   развитие   благоустройства   территорий сельских поселений несут органы местного самоуправл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.3.    Порядок   проведения   работ   по   благоустройству   территорий   сельских поселений определяется органами местного самоуправл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.4.  Участие собственников, владельцев, пользователей и арендаторов объектов недвижимости в обеспечении благоустройства территории поселений осуществляется по соглашению с органами местного самоуправл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.5. Граждане и юридические лица обязаны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 совершать действия, оказывающие вредное воздействие на благоустройство территорий, затрагивающие законные интересы третьих лиц и препятствующие реализации прав собственников, владельцев, арендаторов или пользователей иных сопредельных земельных участков и иных объектов недвижимост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одить работы по надлежащему благоустройству земельных участков в соответствие с градостроительной и проектной документацией, градостроительными нормативами и правилами, экологическими, санитарными, противопожарными и иными специальными нормативам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.6. Граждане и юридические лица, оказывающие жилищно-коммунальные услуги по эксплуатации жилищного фонда и (или) благоустройству придомовых территорий, обязаны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оевременно производить работы по ремонту и окраске объектов благоустройств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орудовать в установленном порядке на придомовых территориях хозяйственные площадки для установки контейнеров и бачков для твердых бытовых отходов, для сушки белья, чистки одежды, ковров и т. п.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орудовать в установленном порядке на придомовых территориях спортивные, игровые площадки и устройства для детей и т.п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14 Финансирование мероприятий по </w:t>
      </w:r>
      <w:bookmarkStart w:id="0" w:name="sub_6183"/>
      <w:r>
        <w:rPr>
          <w:b/>
          <w:sz w:val="28"/>
          <w:szCs w:val="28"/>
        </w:rPr>
        <w:t>благоустройству и поддержанию санитарного состояния  населённых пунктов Афанась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4.1. Финансирование мероприятий по благоустройству и поддержания санитарного состояния  населённых пунктов Афанасьевского сельского поселения является расходным обязательством муниципального образования.</w:t>
      </w:r>
      <w:bookmarkEnd w:id="0"/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15. Ответственность юридических, должностных лиц и граждан з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нарушение правил санитарного содержания территорий, организации уборки и обеспечения чистоты и порядка в Афанасьевском сельском поселен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5.1. Нарушение законодательства в области обеспечения санитарно-эпидемиологического благополучия населения, </w:t>
      </w:r>
      <w:r>
        <w:rPr>
          <w:b/>
          <w:sz w:val="28"/>
          <w:szCs w:val="28"/>
        </w:rPr>
        <w:t>выразившееся в нарушении действующих санитарных правил и гигиенических нормативов</w:t>
      </w:r>
      <w:r>
        <w:rPr>
          <w:sz w:val="28"/>
          <w:szCs w:val="28"/>
        </w:rPr>
        <w:t>, невыполнении санитарно-гигиенических и противоэпидемических мероприятий, -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влечет предупреждение или наложение административного штрафа на граждан в размере от одного до пяти минимальных размеров оплаты труда; на должностных лиц - от пяти до десяти минимальных размеров оплаты труда; на лиц, осуществляющих предпринимательскую деятельность без образования юридического лица, - от пяти до десяти минимальных размеров оплаты труда или административное приостановление деятельности на срок до девяноста суток; на юридических лиц - от ста до двухсот минимальных размеров оплаты труда или административное приостановление деятельности на срок до девяноста суток. (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Статья 6.3. КоАП</w:t>
      </w:r>
      <w:r>
        <w:rPr>
          <w:rFonts w:cs="Times New Roman" w:ascii="Times New Roman" w:hAnsi="Times New Roman"/>
          <w:sz w:val="28"/>
          <w:szCs w:val="28"/>
        </w:rPr>
        <w:t xml:space="preserve"> РФ Нарушение законодательства в области обеспечения санитарно-эпидемиологического благополучия населения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5.2. Нарушение санитарно-эпидемиологических требований к эксплуатации жилых помещений и общественных помещений, зданий, сооружений и транспорта -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лечет наложение административного штрафа на граждан в размере от пяти до десяти минимальных размеров оплаты труда; на должностных лиц - от десяти до двадцати минимальных размеров оплаты труда; на лиц, осуществляющих предпринимательскую деятельность без образования юридического лица, - от десяти до двадцати минимальных размеров оплаты труда или административное приостановление деятельности на срок до девяноста суток; на юридических лиц - от ста до двухсот минимальных размеров оплаты труда или административное приостановление деятельности на срок до девяноста суток. (</w:t>
      </w:r>
      <w:r>
        <w:rPr>
          <w:b/>
          <w:bCs/>
          <w:sz w:val="28"/>
          <w:szCs w:val="28"/>
        </w:rPr>
        <w:t>Статья 6.4.</w:t>
      </w:r>
      <w:r>
        <w:rPr>
          <w:sz w:val="28"/>
          <w:szCs w:val="28"/>
        </w:rPr>
        <w:t xml:space="preserve"> КоАП РФ Нарушение санитарно-эпидемиологических требований к эксплуатации жилых помещений и общественных помещений, зданий, сооружений и транспор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16. Органы Российской Федерации, рассматривающие дела об административных правонарушения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6.1. Органы государственной санитарно-эпидемиологической службы Российской Федераци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1. Органы государственной санитарно-эпидемиологической службы Российской Федерации рассматривают дела об административных правонарушениях, предусмотренных </w:t>
      </w:r>
      <w:hyperlink w:anchor="sub_63">
        <w:r>
          <w:rPr>
            <w:rStyle w:val="InternetLink"/>
            <w:sz w:val="28"/>
            <w:szCs w:val="28"/>
          </w:rPr>
          <w:t>статьями 6.3,</w:t>
        </w:r>
        <w:r>
          <w:rPr>
            <w:rStyle w:val="InternetLink"/>
            <w:b/>
            <w:bCs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 xml:space="preserve">6.4    </w:t>
        </w:r>
      </w:hyperlink>
      <w:r>
        <w:rPr>
          <w:sz w:val="28"/>
          <w:szCs w:val="28"/>
        </w:rPr>
        <w:t xml:space="preserve"> настоящего Кодекс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5.2. Рассматривать дела об административных правонарушениях от имени органов, указанных в части 1 настоящей статьи, вправе Начальник ТОТУ Роспотребнадзора подконтрольной территор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17.   Ответственность за  нарушение  Правил  определяется   в  соответствии  с законодательством Российской Федерации и Ивановской области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авилам санитарного содержания 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благоустройства сельских поселений Шуй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конодательных и нормативных актов, использованных при разработк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"Правил санитарного содержания и благоустройств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их поселений Шуйского района"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Федеральный закон "О санитарно-эпидемиологическом благополучии населения" от 30 марта 1999 г. N 52-ФЗ (в ред. Федерального закона от 30 декабря 2001 г. N 196-ФЗ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Федеральный закон "Об охране окружающей среды" от 10 января 2002 г. N 7-ФЗ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Федеральный закон "Об охране атмосферного воздуха" от 4 мая 1999 г. N 96-ФЗ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Федеральный закон "Об отходах производства и потребления" от 24 июня 1998 г. N 89-ФЗ (в ред. Федерального закона от 29 декабря 2000 г. N 169-ФЗ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Федеральный закон "О радиационной безопасности населения" от 9 января 1996 г. N 3-ФЗ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"Градостроительный кодекс Российской Федерации" от 7 мая 19а8 г. N 73-ФЗ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"Земельный кодекс Российской Федерации" от 25 октября 2001 г. N 136-ФЗ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"Лесной кодекс Российской Федерации" от 29 января 1997 г. N 22-ФЗ (в ред. Федерального закона от 30 декабря 2001 г. N 194-ФЗ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"Водный кодекс Российской Федерации" от 16 ноября 1995 г. N 167-ФЗ (в ред. Федерального закона от 30 декабря 2001 г. N 194-ФЗ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"Кодекс об административных правонарушениях" от 30 декабря 2001 г. N 195-ФЗ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"Уголовный кодекс Российской Федерации" от 13 июня 1996 г. N 63-ФЗ (в ред. Федеральных законов от 27 мая 1998 г. N 77-ФЗ. от 25 июня 1998 г. N Э2-ФЗ, от 9 февраля 1999 г. N 24-ФЗ, от 9 февраля 1999 г. N 26-ФЗ. от 15 марта 1999 г. N 48-ФЗ. от 18 марта 1999 г. N 50-ФЗ. от 9 июля 1999 г. N 156-ФЗ. от 9 июля 1999 г. N 157-ФЗ, от 9 июля 1999 г. N 158-ФЗ. от 9 марта 2001 г. N 25-ФЗ, от 20 марта 2001 г. N 26-ФЗ. от 19 июня 2001 г. N 33-ФЗ, от 19 июня 2001 г. N 34-ФЗ. от 7 августа 2001 г. N 121-ФЗ. от 17 ноября 2001 г. N 144-ФЗ, от 17 ноября 2001 г. N 145-ФЗ. от 29 декабря 2001 г. N 192-ФЗ. от 4 марта 2002 г. N 23-ФЗ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анитарные правила и нормы "Гигиенические требования к обеспечению качества атмосферного воздуха населенных мест. СанПиН 2.1.6.1032-01", утвержденные постановлением главного государственного санитарного врач Российской Федерации от 17 мая 2001 г. N 14 зарегистрированные а Минюсте РФ 18 мая 2001 г. N 2711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анитарные правила и нормы "Санитарные правила содержания территорий населенных мест" СанПиН 42-128-4690-88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анитарные правила и нормы "Санитарно-эпидемиологические требования к жилым зданиям и помещениям". СанПиН 2.1.2.1002-00 (не нуждаются в регистрации -письмо Минюста России от 16 апреля 2001 г. N 07/3760-ЮД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15</w:t>
    </w:r>
    <w:r>
      <w:rPr>
        <w:rStyle w:val="PageNumber"/>
        <w:sz w:val="21"/>
        <w:szCs w:val="21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8:48:00Z</dcterms:created>
  <dc:creator>Sveta</dc:creator>
  <dc:description/>
  <cp:keywords/>
  <dc:language>en-US</dc:language>
  <cp:lastModifiedBy>USER</cp:lastModifiedBy>
  <cp:lastPrinted>2012-03-16T14:32:00Z</cp:lastPrinted>
  <dcterms:modified xsi:type="dcterms:W3CDTF">2012-03-16T11:33:00Z</dcterms:modified>
  <cp:revision>6</cp:revision>
  <dc:subject/>
  <dc:title>Перемиловское сельское поселение</dc:title>
</cp:coreProperties>
</file>