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hadow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                                                                                от « 28» январ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«Об общих принципах организации местного самоуправления в Российской Федерации» №131-ФЗ от 06.10.2003 года на основании Устава Афанасьевского сельского посел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ложение об организации предоставления жилищно-коммунальных услуг.(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В.М.Кисе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от 28.01.200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Об организации предоставления жилищно-коммунальных услуг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"/>
      <w:bookmarkEnd w:id="0"/>
      <w:r>
        <w:rPr>
          <w:rFonts w:cs="Times New Roman" w:ascii="Times New Roman" w:hAnsi="Times New Roman"/>
          <w:sz w:val="28"/>
          <w:szCs w:val="28"/>
        </w:rPr>
        <w:t>1. Область применения</w:t>
      </w:r>
    </w:p>
    <w:p>
      <w:pPr>
        <w:pStyle w:val="Normal"/>
        <w:jc w:val="both"/>
        <w:rPr>
          <w:sz w:val="28"/>
          <w:szCs w:val="28"/>
        </w:rPr>
      </w:pPr>
      <w:bookmarkStart w:id="1" w:name="sub_10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нормативный правовой акт разработан с целью реализации положений п.4, и п. 18 ст. 14 Федерального закона «Об общих принципах организации местного самоуправления в Российской Федерации» № 131 ФЗ от 06.10.200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унктом 4  Федерального закона  № 131 ФЗ от 06.10.2003 года, органы местного самоуправления сельского поселения отвечают за  </w:t>
      </w:r>
      <w:r>
        <w:rPr>
          <w:b/>
          <w:i/>
          <w:sz w:val="28"/>
          <w:szCs w:val="28"/>
        </w:rPr>
        <w:t>организацию в границах поселения электро-, тепло-, газо- и водоснабжения населения, водоотведения, снабжения населения топливом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унктом 6 ч 10 ст. 35 Федерального закона  № 131 ФЗ от 06.10.2003 года установление тарифов в соответствии отнесено к исключительной компетенции представительного органа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унктом 18 Федерального закона  № 131 ФЗ от 06.10.2003 года, на органы местного самоуправления сельского поселения отвечают за  </w:t>
      </w:r>
      <w:r>
        <w:rPr>
          <w:b/>
          <w:i/>
          <w:sz w:val="28"/>
          <w:szCs w:val="28"/>
        </w:rPr>
        <w:t>организацию в границах поселения сбора и вывоза бытовых отходов и мусор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рганы местного самоуправления определяют предельные сроки вывоза бытовых отходов, утверждают тарифы по оказанию услуг по вывозу отходов, устанавливают льготы по оплате для отдельных категорий потреб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ожение «Об организации в границах поселения  жилищно-коммунальных услуг»  (далее Положение) распространяется на жилищно-коммунальные услуги, оказываемые населению Афанась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устанавливает общие технические требования к жилищно-коммунальным услугам, требования безопасности услуг для жизни, здоровья, имущества потребителя и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обязательно к  применению организациями и индивидуальными предпринимателями (далее исполнителями), оказывающими жилищно-коммунальные услуги населению сельского поселения, независимо от их ведомственной принадлежности, форм собственности и организационно-правовой формы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20"/>
      <w:r>
        <w:rPr>
          <w:rFonts w:cs="Times New Roman" w:ascii="Times New Roman" w:hAnsi="Times New Roman"/>
          <w:sz w:val="28"/>
          <w:szCs w:val="28"/>
        </w:rPr>
        <w:t>2. Нормативные ссы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использованы ссылки на следующие законы и нормативные правовые акты:</w:t>
      </w:r>
    </w:p>
    <w:p>
      <w:pPr>
        <w:pStyle w:val="Normal"/>
        <w:jc w:val="both"/>
        <w:rPr>
          <w:sz w:val="28"/>
          <w:szCs w:val="28"/>
        </w:rPr>
      </w:pPr>
      <w:bookmarkStart w:id="3" w:name="sub_20"/>
      <w:r>
        <w:rPr>
          <w:sz w:val="28"/>
          <w:szCs w:val="28"/>
        </w:rPr>
        <w:t xml:space="preserve">Постановление Правительства РФ от 23 мая 2006 года N 307 </w:t>
      </w:r>
      <w:bookmarkEnd w:id="3"/>
      <w:r>
        <w:rPr>
          <w:sz w:val="28"/>
          <w:szCs w:val="28"/>
        </w:rPr>
        <w:t xml:space="preserve"> Правила предоставления коммунальных услуг гражда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редоставления услуг по вывозу твердых и жидких бытовых отходов, утвержденные постановлением Правительства Российской Федерации от 10 февраля 1997 года N 15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использованы ссылки на следующие стандар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андарт РФ ГОСТ Р 51617-2000 «Жилищно-коммунальные услуги. Общие технические усло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30494-96 Здания жилые и общественные. Параметры микроклимата в помещ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Р 50646-94 Услуги населению. Термины и о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 Р 51232-98 Вода питьевая. Общие требования к организации и методам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П 21-01-97 Пожарная безопасность зданий и соору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П 2.04.01-85 Внутренний водопровод и канализация зд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П 2.04.02-84 Водоснабжение. Наружные сети и соору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П 2.04.03-85 Канализация. Наружные сети и соору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П 2.04.05-91 Отопление, вентиляция и кондицио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П 2.07.01-89 Градостроительство. Планировка и застройка городских и сельских поселений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м Положении используются следующие термины с соответствующими определ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жилищно-коммунальные услуги:</w:t>
      </w:r>
      <w:r>
        <w:rPr>
          <w:sz w:val="28"/>
          <w:szCs w:val="28"/>
        </w:rPr>
        <w:t xml:space="preserve"> действия или деятельность исполнител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держанию и восстановлению надлежащего технического и санитарно-гигиенического состояния зданий, сооружений, оборудования, коммуникаций и объектов жилищно-коммунального назначения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возу бытовых отходов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подаче потребителям электрической энергии, питьевой воды, газа, тепловой энергии и горячей в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исполнитель, потребитель:</w:t>
      </w:r>
      <w:r>
        <w:rPr>
          <w:sz w:val="28"/>
          <w:szCs w:val="28"/>
        </w:rPr>
        <w:t xml:space="preserve"> по ГОСТ Р 5064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</w:t>
      </w:r>
      <w:r>
        <w:rPr>
          <w:b/>
          <w:bCs/>
          <w:sz w:val="28"/>
          <w:szCs w:val="28"/>
        </w:rPr>
        <w:t>ремонт –</w:t>
      </w:r>
      <w:r>
        <w:rPr>
          <w:sz w:val="28"/>
          <w:szCs w:val="28"/>
        </w:rPr>
        <w:t xml:space="preserve"> комплекс операций по восстановлению исправности или работоспособности объекта и восстановлению ресурса изделия или его составных ча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 </w:t>
      </w:r>
      <w:r>
        <w:rPr>
          <w:b/>
          <w:bCs/>
          <w:sz w:val="28"/>
          <w:szCs w:val="28"/>
        </w:rPr>
        <w:t>техническое обслуживание –</w:t>
      </w:r>
      <w:r>
        <w:rPr>
          <w:sz w:val="28"/>
          <w:szCs w:val="28"/>
        </w:rPr>
        <w:t xml:space="preserve"> комплекс операций или операция по поддержанию работоспособности или исправности объекта при использовании по назначению, ожидании, хранении и транспортир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</w:t>
      </w:r>
      <w:r>
        <w:rPr>
          <w:b/>
          <w:bCs/>
          <w:sz w:val="28"/>
          <w:szCs w:val="28"/>
        </w:rPr>
        <w:t>эксплуатация –</w:t>
      </w:r>
      <w:r>
        <w:rPr>
          <w:sz w:val="28"/>
          <w:szCs w:val="28"/>
        </w:rPr>
        <w:t xml:space="preserve"> стадия жизненного цикла объекта, на которой реализуется, поддерживается и восстанавливается его качество (работоспособное состояни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ие технические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Жилищно-коммунальные услуги должны соответствовать требованиям настоящего Положения, нормативной и технической документации на услуги конкретного вида, а также условиям договора между исполнителем и потреб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отребительские свойства и режим предоставления услуг по техническому обслуживанию и ремонту зданий, сооружений, оборудования, коммуникаций и объектов жилищно-коммунального назначения должны соответствовать составу выполняемых услуг, периодичности и срокам, в течение которых исполнитель должен их выполнять, и действующим стандартам и норма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 Услуги по техническому обслуживанию и ремонту жилых зданий, должны соответствовать требованиям ГОСТ Р и СниП регламентирующих порядок организации и проведении реконструкции, ремонта и технического обслуживания зданий, объектов коммунального и социально-культурного назна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1. Жилые здания, признаются непригодными для проживания в соответствии с требованиями нормативных правовых актов федерального и областного уровне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2. Строительные конструкции жилых зданий, подлежат полной замене при физическом износе более 60%. и в соответствии  с действующими  Правилами оценки физического износа жилых зд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3. При капитальном ремонте жилых зданий, следует осуществля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, экономичные и энергосберегающие, улучшающие эксплуатационные показатели ремонтируемых зда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ланировки, повышение уровня благоустройства помещ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исправностей автоматических систем противо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недостающими видами инженерного оборудования (обеспечивающими энергосбережение, измерение и регулирование потребления тепла, холодной и горячей воды, электричества и газа и др.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ридомов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ри оказании услуг внутридомового освещения мест общего пользования должны применяться светильники в безопасном исполн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ы искусственной освещенности мест общего пользования приведены в </w:t>
      </w:r>
      <w:hyperlink w:anchor="sub_100">
        <w:r>
          <w:rPr>
            <w:rStyle w:val="InternetLink"/>
            <w:sz w:val="28"/>
            <w:szCs w:val="28"/>
            <w:u w:val="single"/>
          </w:rPr>
          <w:t xml:space="preserve"> таблице 1</w:t>
        </w:r>
      </w:hyperlink>
      <w:r>
        <w:rPr>
          <w:sz w:val="28"/>
          <w:szCs w:val="28"/>
        </w:rPr>
        <w:t xml:space="preserve"> (СниП 23-0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ы искусственной освещенности мест общего пользования в жилищном фонде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600"/>
        <w:gridCol w:w="1991"/>
        <w:gridCol w:w="2338"/>
      </w:tblGrid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места общего пользования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свещенность в помещении, лк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лоскость освещенности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Люминесцентные ламп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Лампы накаливания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Лестничная клет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л лестничных ступеней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этажный хол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естибю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При оказании услуг по сбору бытовых отходов на придомовой территории должны быть установлены сборники для твердых отходов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носные металлические мусоросборники вместимостью до 100 дм3, установленные под навесом, - для жилых домов с населением до 200 челове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ейнеры вместимостью до 800 дм3 – для домов с населением 200 человек и бо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даниях, не имеющих канализации, должны быть установлены сборники (выгребы) для жидких отходов в соответствии с  Правилами предоставления услуг по вывозу твердых и жидких бытовых отходов, утвержденными постановлением Правительства Российской Федерации от 10 февраля 1997 года N 15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Услуги по вывозу твердых и жидких бытовых отходов должны оказываться в следующие срок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реже одного раза в три дня – при температуре воздуха до 14°С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жедневно – при температуре воздуха выше 14°С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мере накопления – нечистоты и помои неканализированных домовладений, крупногабаритные бытовые отх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ы вывоза бытовых отходов приведены в </w:t>
      </w:r>
      <w:hyperlink w:anchor="sub_100">
        <w:r>
          <w:rPr>
            <w:rStyle w:val="InternetLink"/>
            <w:sz w:val="28"/>
            <w:szCs w:val="28"/>
            <w:u w:val="single"/>
          </w:rPr>
          <w:t xml:space="preserve"> таблице 2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вывоза бытов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3491"/>
      </w:tblGrid>
      <w:tr>
        <w:trPr>
          <w:trHeight w:val="550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1 человека в месяц в м.куб.</w:t>
            </w:r>
          </w:p>
        </w:tc>
      </w:tr>
      <w:tr>
        <w:trPr/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х бытовых отходов от жилых зданий, оборудованных водопроводом, канализацией и газо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</w:tr>
      <w:tr>
        <w:trPr/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х отходов из выгребов (при отсутствии водопровода и канализации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Содержание придомовых территорий каждого домовладения должно обеспечить свободный проезд (подъезд) технических средств специальных служб (пожарная, спасательная, санитарная и другая техн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омовая территория каждого домовладения должна иметь санитарный па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8. Услуги по уборке внутриподъездных и придомовых площадей, газонов, детских, спортивных, хозяйственных и других площадок, санитарно-гигиенической очистке жилых зданий и придомовых территорий должны соответствовать требованиям  действующих Санитарных правил определяющих порядок содержания территории населенных м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9. Услуги по содержанию и уходу за зелеными насаждениями придомовых территорий должны оказываться исполнителем в агротехнические сроки согласно действующим Нормативно-техническим правилам, определяющим содержание озелененных территор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леные насаждения должны быть расположены на расстоянии от зданий и сооружений, указанном в </w:t>
      </w:r>
      <w:hyperlink w:anchor="sub_200">
        <w:r>
          <w:rPr>
            <w:rStyle w:val="InternetLink"/>
            <w:sz w:val="28"/>
            <w:szCs w:val="28"/>
            <w:u w:val="single"/>
          </w:rPr>
          <w:t xml:space="preserve"> таблице 3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удаленности зеленых насаждений от зданий и сооруж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378"/>
        <w:gridCol w:w="156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дания и сооружения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стояние, м, до ос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твола дере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устарник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ружная   стена      здания или соору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ай тротуара и садовой дорож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Примечание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Приведенные нормы относятся к деревьям диаметром кроны  н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лее 5 м, и должны быть соответственно увеличены для деревьев с кроной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льшего диаметр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2. Потребительские свойства и режим оказания услуг по предоставлению электрической энергии, питьевой воды, газа, тепловой энергии и горячей воды, канализации должны обеспечива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потребления в количестве, необходимом потребителю для бытового потребл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2.1. Для безопасного потребления услуг должно быть обеспечено соответствие свойств и характеристик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й энергии – требованиям ГОС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ьевой воды – требованиям  действующих правил и норм определяющих Требования к качеству воды нецентрализованного водоснабжения       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тевого газа – требованиям ГОС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жиженного газа – требованиям ГОС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ячей воды – требованиям ГОСТ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2.2. Поставка потребителю электрической и тепловой энергии, воды и газа должна осуществляться в количестве, необходимом потребителю для бытового потребления, исходя из проектных возможностей инженерных сист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ы потребления воды, тепловой и электрической энергии, приведены в </w:t>
      </w:r>
      <w:r>
        <w:rPr>
          <w:sz w:val="28"/>
          <w:szCs w:val="28"/>
          <w:u w:val="single"/>
        </w:rPr>
        <w:t>таблице 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потребления воды и водоот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потребления тепловой и электрической энер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2733"/>
        <w:gridCol w:w="2594"/>
      </w:tblGrid>
      <w:tr>
        <w:trPr/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Наименование показателя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начение показателя на одного человека</w:t>
            </w:r>
          </w:p>
        </w:tc>
      </w:tr>
      <w:tr>
        <w:trPr/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Удельное водопотребл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дельное водоотведение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Жилые дом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Жилые дома  с водопользованием  из  водоразборных колоно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  <w:r>
              <w:rPr>
                <w:sz w:val="28"/>
                <w:szCs w:val="28"/>
                <w:lang w:val="en-US" w:eastAsia="en-US"/>
              </w:rPr>
              <w:t xml:space="preserve"> куб.метр в месяц на одного человека                 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  <w:r>
              <w:rPr>
                <w:sz w:val="28"/>
                <w:szCs w:val="28"/>
                <w:lang w:val="en-US" w:eastAsia="en-US"/>
              </w:rPr>
              <w:t xml:space="preserve"> куб.метр в месяц на одного человека                    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водопроводом и канализационными отстойника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6</w:t>
            </w:r>
            <w:r>
              <w:rPr>
                <w:sz w:val="28"/>
                <w:szCs w:val="28"/>
                <w:lang w:val="en-US" w:eastAsia="en-US"/>
              </w:rPr>
              <w:t xml:space="preserve"> куб.метр в месяц на одного человека                 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6</w:t>
            </w:r>
            <w:r>
              <w:rPr>
                <w:sz w:val="28"/>
                <w:szCs w:val="28"/>
                <w:lang w:val="en-US" w:eastAsia="en-US"/>
              </w:rPr>
              <w:t xml:space="preserve"> куб.метр в месяц на одного человека                    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водопроводом и канализацией без ван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0</w:t>
            </w:r>
            <w:r>
              <w:rPr>
                <w:sz w:val="28"/>
                <w:szCs w:val="28"/>
                <w:lang w:val="en-US" w:eastAsia="en-US"/>
              </w:rPr>
              <w:t xml:space="preserve"> куб.метр в месяц на одного человека                 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0</w:t>
            </w:r>
            <w:r>
              <w:rPr>
                <w:sz w:val="28"/>
                <w:szCs w:val="28"/>
                <w:lang w:val="en-US" w:eastAsia="en-US"/>
              </w:rPr>
              <w:t xml:space="preserve"> куб.метр в месяц на одного человека                    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газовой колонкой, водопроводом и канализацией без ван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0</w:t>
            </w:r>
            <w:r>
              <w:rPr>
                <w:sz w:val="28"/>
                <w:szCs w:val="28"/>
                <w:lang w:val="en-US" w:eastAsia="en-US"/>
              </w:rPr>
              <w:t xml:space="preserve"> куб.метр в месяц на одного человека                 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0</w:t>
            </w:r>
            <w:r>
              <w:rPr>
                <w:sz w:val="28"/>
                <w:szCs w:val="28"/>
                <w:lang w:val="en-US" w:eastAsia="en-US"/>
              </w:rPr>
              <w:t xml:space="preserve"> куб.метр в месяц на одного человека                    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ногоквартирные дома то же, с быстродействующими газовыми нагревателями и многоточечным водоразбором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88</w:t>
            </w:r>
            <w:r>
              <w:rPr>
                <w:sz w:val="28"/>
                <w:szCs w:val="28"/>
                <w:lang w:val="en-US" w:eastAsia="en-US"/>
              </w:rPr>
              <w:t xml:space="preserve"> куб.метр в месяц на одного человека                 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88</w:t>
            </w:r>
            <w:r>
              <w:rPr>
                <w:sz w:val="28"/>
                <w:szCs w:val="28"/>
                <w:lang w:val="en-US" w:eastAsia="en-US"/>
              </w:rPr>
              <w:t xml:space="preserve"> куб.метр в месяц на одного человека                    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Бюджетные учрежд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е дошкольные учрежд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5</w:t>
            </w:r>
            <w:r>
              <w:rPr>
                <w:sz w:val="28"/>
                <w:szCs w:val="28"/>
                <w:lang w:val="en-US" w:eastAsia="en-US"/>
              </w:rPr>
              <w:t xml:space="preserve"> куб.метра </w:t>
            </w: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ебенка и сотрудника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5</w:t>
            </w:r>
            <w:r>
              <w:rPr>
                <w:sz w:val="28"/>
                <w:szCs w:val="28"/>
                <w:lang w:val="en-US" w:eastAsia="en-US"/>
              </w:rPr>
              <w:t xml:space="preserve"> куб.метра в месяц</w:t>
            </w:r>
            <w:r>
              <w:rPr>
                <w:sz w:val="28"/>
                <w:szCs w:val="28"/>
              </w:rPr>
              <w:t xml:space="preserve"> на 1 ребенка и сотрудника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школ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31 </w:t>
            </w:r>
            <w:r>
              <w:rPr>
                <w:sz w:val="28"/>
                <w:szCs w:val="28"/>
                <w:lang w:val="en-US" w:eastAsia="en-US"/>
              </w:rPr>
              <w:t>куб.метр в месяц</w:t>
            </w:r>
            <w:r>
              <w:rPr>
                <w:sz w:val="28"/>
                <w:szCs w:val="28"/>
              </w:rPr>
              <w:t xml:space="preserve"> на 1 учащегося, преподавател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31 </w:t>
            </w:r>
            <w:r>
              <w:rPr>
                <w:sz w:val="28"/>
                <w:szCs w:val="28"/>
                <w:lang w:val="en-US" w:eastAsia="en-US"/>
              </w:rPr>
              <w:t>куб.метр в месяц</w:t>
            </w:r>
            <w:r>
              <w:rPr>
                <w:sz w:val="28"/>
                <w:szCs w:val="28"/>
              </w:rPr>
              <w:t xml:space="preserve"> на 1 учащегося, преподавателя 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 куб.метра на одно место в месяц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 куб.метра на одно место в месяц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чреждения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,8 </w:t>
            </w:r>
            <w:r>
              <w:rPr>
                <w:sz w:val="28"/>
                <w:szCs w:val="28"/>
                <w:lang w:val="en-US" w:eastAsia="en-US"/>
              </w:rPr>
              <w:t>куб.метра</w:t>
            </w:r>
            <w:r>
              <w:rPr>
                <w:sz w:val="28"/>
                <w:szCs w:val="28"/>
              </w:rPr>
              <w:t xml:space="preserve"> в месяц на 1 кран-умывальник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,3 </w:t>
            </w:r>
            <w:r>
              <w:rPr>
                <w:sz w:val="28"/>
                <w:szCs w:val="28"/>
                <w:lang w:val="en-US" w:eastAsia="en-US"/>
              </w:rPr>
              <w:t>куб.метра</w:t>
            </w:r>
            <w:r>
              <w:rPr>
                <w:sz w:val="28"/>
                <w:szCs w:val="28"/>
              </w:rPr>
              <w:t xml:space="preserve"> в месяц на 1 унитаз 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организа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, не имеющие водопров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24 </w:t>
            </w:r>
            <w:r>
              <w:rPr>
                <w:sz w:val="28"/>
                <w:szCs w:val="28"/>
                <w:lang w:val="en-US" w:eastAsia="en-US"/>
              </w:rPr>
              <w:t>куб.метра</w:t>
            </w:r>
            <w:r>
              <w:rPr>
                <w:sz w:val="28"/>
                <w:szCs w:val="28"/>
              </w:rPr>
              <w:t xml:space="preserve"> в месяц на 1 работник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, имеющие водопров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,8 </w:t>
            </w:r>
            <w:r>
              <w:rPr>
                <w:sz w:val="28"/>
                <w:szCs w:val="28"/>
                <w:lang w:val="en-US" w:eastAsia="en-US"/>
              </w:rPr>
              <w:t>куб.метра</w:t>
            </w:r>
            <w:r>
              <w:rPr>
                <w:sz w:val="28"/>
                <w:szCs w:val="28"/>
              </w:rPr>
              <w:t xml:space="preserve"> в месяц на 1 кран-умывальник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,3 </w:t>
            </w:r>
            <w:r>
              <w:rPr>
                <w:sz w:val="28"/>
                <w:szCs w:val="28"/>
                <w:lang w:val="en-US" w:eastAsia="en-US"/>
              </w:rPr>
              <w:t>куб.метра</w:t>
            </w:r>
            <w:r>
              <w:rPr>
                <w:sz w:val="28"/>
                <w:szCs w:val="28"/>
              </w:rPr>
              <w:t xml:space="preserve"> в месяц на 1 унитаз 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ольственный магазин, использующий воду с водоразборных колонок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5</w:t>
            </w:r>
            <w:r>
              <w:rPr>
                <w:sz w:val="28"/>
                <w:szCs w:val="28"/>
                <w:lang w:val="en-US" w:eastAsia="en-US"/>
              </w:rPr>
              <w:t xml:space="preserve"> куб.метра </w:t>
            </w:r>
            <w:r>
              <w:rPr>
                <w:sz w:val="28"/>
                <w:szCs w:val="28"/>
              </w:rPr>
              <w:t xml:space="preserve">на 1 продавца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ольственный магазин, имеющий водопровод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,5</w:t>
            </w:r>
            <w:r>
              <w:rPr>
                <w:sz w:val="28"/>
                <w:szCs w:val="28"/>
                <w:lang w:val="en-US" w:eastAsia="en-US"/>
              </w:rPr>
              <w:t xml:space="preserve"> куб.метра </w:t>
            </w:r>
            <w:r>
              <w:rPr>
                <w:sz w:val="28"/>
                <w:szCs w:val="28"/>
              </w:rPr>
              <w:t>в месяц на 1 продавц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,3 </w:t>
            </w:r>
            <w:r>
              <w:rPr>
                <w:sz w:val="28"/>
                <w:szCs w:val="28"/>
                <w:lang w:val="en-US" w:eastAsia="en-US"/>
              </w:rPr>
              <w:t>куб.метра</w:t>
            </w:r>
            <w:r>
              <w:rPr>
                <w:sz w:val="28"/>
                <w:szCs w:val="28"/>
              </w:rPr>
              <w:t xml:space="preserve"> в месяц на 1 унитаз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хода воды на содержание скот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воды на содержание крупного рогатого ско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,5 на </w:t>
            </w:r>
            <w:r>
              <w:rPr>
                <w:sz w:val="28"/>
                <w:szCs w:val="28"/>
                <w:lang w:val="en-US" w:eastAsia="en-US"/>
              </w:rPr>
              <w:t>куб.метра</w:t>
            </w:r>
            <w:r>
              <w:rPr>
                <w:sz w:val="28"/>
                <w:szCs w:val="28"/>
              </w:rPr>
              <w:t xml:space="preserve"> в месяц</w:t>
            </w:r>
            <w:r>
              <w:rPr>
                <w:sz w:val="28"/>
                <w:szCs w:val="28"/>
                <w:lang w:val="en-US" w:eastAsia="en-US"/>
              </w:rPr>
              <w:t xml:space="preserve"> на </w:t>
            </w:r>
            <w:r>
              <w:rPr>
                <w:sz w:val="28"/>
                <w:szCs w:val="28"/>
              </w:rPr>
              <w:t>1 голову в месяц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воды на содержание  свиньи, овцы и т.д.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6 </w:t>
            </w:r>
            <w:r>
              <w:rPr>
                <w:sz w:val="28"/>
                <w:szCs w:val="28"/>
                <w:lang w:val="en-US" w:eastAsia="en-US"/>
              </w:rPr>
              <w:t xml:space="preserve">куб.метра </w:t>
            </w:r>
            <w:r>
              <w:rPr>
                <w:sz w:val="28"/>
                <w:szCs w:val="28"/>
              </w:rPr>
              <w:t>в месяц на 1 голов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ливка посадок на приусадебных участках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ливка овощных  культур 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5</w:t>
            </w:r>
            <w:r>
              <w:rPr>
                <w:sz w:val="28"/>
                <w:szCs w:val="28"/>
                <w:lang w:val="en-US" w:eastAsia="en-US"/>
              </w:rPr>
              <w:t xml:space="preserve"> л/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 xml:space="preserve">2 </w:t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ливка плодовых деревьев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5</w:t>
            </w:r>
            <w:r>
              <w:rPr>
                <w:sz w:val="28"/>
                <w:szCs w:val="28"/>
                <w:lang w:val="en-US" w:eastAsia="en-US"/>
              </w:rPr>
              <w:t xml:space="preserve"> л/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 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Примечания:</w:t>
            </w:r>
            <w:r>
              <w:rPr>
                <w:sz w:val="28"/>
                <w:szCs w:val="28"/>
                <w:lang w:val="en-US" w:eastAsia="en-US"/>
              </w:rPr>
              <w:t xml:space="preserve"> 1.  При отсутствии данных о площадях по видам  благоуст- ройства (зеленые насаждения, проезды и т.п.) удельное среднесуточное за поливочный сезон потребление воды на поливку в расчете на одного жителя следует  принимать  50-90 л/сут в зависимости от климатических условий, мощности источника водоснабжения,  степени  благоустройства  населенных пунктов и других местных условий.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2. Количество поливок надлежит принимать 1-2 в сутки  в  зависимости от климатических условий.</w:t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потребления тепловой энергии при отоплении жилых домов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sub_300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 потребления тепловой энергии на отопление при социальной норме площади – 18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bookmarkEnd w:id="4"/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 Гкал в год (0,02 в месяц)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тапливаемой площади</w:t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Примеч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рмы потребления, отличные от указанных в таблице и  примеч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, устанавливаются местными органами самоуправления.  в  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ми</w:t>
              <w:br/>
              <w:t>предоставления коммунальных услуг гражданам (утв. постановлением Правительства РФ от 23 мая 2006 года N 307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Нормы потребления  электрической  энергии  следует   принимать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оответствии с действуюшими</w:t>
            </w:r>
            <w:r>
              <w:rPr>
                <w:sz w:val="28"/>
                <w:szCs w:val="28"/>
              </w:rPr>
              <w:t xml:space="preserve"> Нормативы для определения расчетных электронагруз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2.3. Оказание услуг по предоставлению потребителям электрической энергии, питьевой воды, газа, тепловой энергии и горячей воды должно быть постоянным  и соответствовать </w:t>
      </w:r>
      <w:r>
        <w:rPr>
          <w:bCs/>
          <w:sz w:val="28"/>
          <w:szCs w:val="28"/>
        </w:rPr>
        <w:t>Правила предоставления коммунальных услуг гражданам утверждённых постановлением Правительства РФ от 23 мая 2006 года N 307</w:t>
      </w:r>
      <w:r>
        <w:rPr>
          <w:sz w:val="28"/>
          <w:szCs w:val="28"/>
        </w:rPr>
        <w:t xml:space="preserve"> за исключением времени перерыв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проведения ремонтных и профилактически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вязи со стихийными бедствиями и чрезвычайными ситуациями, не зависящими от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2.4. Внутридомовые электрические сети, электротехническая арматура и электрооборудование, водопроводные и канализационные системы, отопительное оборудование, арматура и сети отопления и горячего водоснабжения, системы вентиляции и кондиционирования при физическом износе 61% и более подлежат полной замен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2.5. При эксплуатации внутридомовых электрических сетей, электротехнической арматуры и электрооборудования, водопроводных и канализационных систем, отопительного оборудования, арматуры и сетей отопления и горячего водоснабжения, систем вентиляции и кондиционирования должна быть обеспечена техническая и информационная совместимость оборудования и приборов учета с соответствующими наружными системами, а также системами сбора, обработки и передачи данных о потреблении воды, тепловой и электрической энергии, г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3. Услуги по техническому обслуживанию и ремонту электрических сетей, электротехнической арматуры и электрооборудования должны соответствовать требованиям  Правилам эксплуатации электроустановок потреб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3.1. Время перерыва в предоставлении электрической энергии потребителю при аварийных ситуациях не должно превыш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наличии двух независимых взаимно резервирующих источников питания – времени, необходимого для включения резервного питания действиями дежурного персонала или выездной брига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наличии одного источника питания – 1 сут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3.2. При оказании услуг исполнителем сопротивление изоляции электрических сетей и электротехнической арматуры должно быть не менее 0,5 М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3.3. Число работающих светильников наружного освещения должно быть не менее 90% от числа установленных и соответствовать действующим нормативным правовым документам по эксплуатации установок наружного освещения городов, поселков и сельских населенных пун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4. Услуги по техническому обслуживанию и ремонту систем водоснабжения и канализации должны соответствовать требованиям  действующим правилам технической эксплуатации систем и сооружений коммунального водоснабжения и канал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4.1. Время ликвидации аварий на наружных трубопроводах водоснабжения не должно превышать сроки, установленные СниП 2.04.02 для различных категорий централизованных систем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4.2. Нормы расхода воды и стоков внутридомовых санитарных приборов должны соответствовать требованиям СниП 2.04.01. Отклонения максимальных расходов воды санитарными приборами допускаются в размере не более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4.3. Внутренний водопровод зданий должен быть герметичен при давлении 1 М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4.4. Свободный напор в сети у водоразборных колонок должен быть не менее 0,1 Мпа в соответствии с требованиями СниП 2.04.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4.5. Канализационные трубопроводы, фасонные части, стыковые соединения, ревизии, прочистки должны быть герметичны при давлении до 0,1 М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5. Услуги по техническому обслуживанию и ремонту систем газоснабжения должны соответствовать требованиям  действующих нормативных правовых документов по  безопасности в газовом хозяй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5.1. Давление сетевого газа, подаваемого в жилые здания, коммунальные гостиницы и прочие коммунальные места проживания, должно быть не более 0,005 М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5.2. Внутридомовое газовое оборудование и газопроводы подлежат замене в соответствии с требованиями действующих нормативных правов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6. Услуги по техническому обслуживанию и ремонту систем отопления и горячего водоснабжения должны соответствовать требованиям действующих санитарных правил устройства и эксплуатации систем централизованного горяче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6.1. Продолжительность отключения наружных сетей отопления и горячего водоснабжения при аварийных ситуациях должна определяться допустимым снижением температуры воздуха в жилых помещ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более 16 ч – при температуре воздуха в помещениях не ниже 12°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более 8 ч – при температуре воздуха в помещениях не ниже 10°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более 4 ч – при температуре воздуха в помещениях не ниже 8°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6.2. В отапливаемых помещениях жилых зданий, должна быть обеспечена температура воздуха в соответствии с </w:t>
      </w:r>
      <w:r>
        <w:rPr>
          <w:sz w:val="28"/>
          <w:szCs w:val="28"/>
          <w:u w:val="single"/>
        </w:rPr>
        <w:t>таблицей 5</w:t>
      </w:r>
      <w:r>
        <w:rPr>
          <w:sz w:val="28"/>
          <w:szCs w:val="28"/>
        </w:rPr>
        <w:t xml:space="preserve"> и требованиями СниП 2.08.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5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икроклимата помещ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114"/>
        <w:gridCol w:w="4732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мещ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 в помещениях в холодный период года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сть воздухообмена в 1 ч, м3/ч, по вытяжке (притоку) или количество  удаляемого воздуха из помещ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Жилая комната квартир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 м3 на 1 м2 жилых помещ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ухня с газовой плито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Не менее 60</w:t>
            </w:r>
            <w:r>
              <w:rPr>
                <w:sz w:val="28"/>
                <w:szCs w:val="28"/>
              </w:rPr>
              <w:t xml:space="preserve"> м3/ч, при 2 – конфорочных плита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е менее 75 </w:t>
            </w:r>
            <w:r>
              <w:rPr>
                <w:sz w:val="28"/>
                <w:szCs w:val="28"/>
              </w:rPr>
              <w:t>м3/ч, при 3 – конфорочных плита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е менее 90 </w:t>
            </w:r>
            <w:r>
              <w:rPr>
                <w:sz w:val="28"/>
                <w:szCs w:val="28"/>
              </w:rPr>
              <w:t>м3/ч, при 4- конфорочных плита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анна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sz w:val="28"/>
                <w:szCs w:val="28"/>
              </w:rPr>
              <w:t xml:space="preserve"> м3/ч,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sz w:val="28"/>
                <w:szCs w:val="28"/>
              </w:rPr>
              <w:t xml:space="preserve"> м3/ч,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стничная клет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Примеч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В угловых помещениях квартир  и  общежитий  температура  воздуха долж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ыть на 2°С выше указанной в таблиц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8. Сроки устранения неисправностей в жилых зданиях, коммунальных гостиницах и прочих коммунальных местах проживания приведены в </w:t>
      </w:r>
      <w:hyperlink w:anchor="sub_3000">
        <w:r>
          <w:rPr>
            <w:rStyle w:val="InternetLink"/>
            <w:sz w:val="28"/>
            <w:szCs w:val="28"/>
            <w:u w:val="single"/>
          </w:rPr>
          <w:t xml:space="preserve"> таблице </w:t>
        </w:r>
      </w:hyperlink>
      <w:r>
        <w:rPr>
          <w:sz w:val="28"/>
          <w:szCs w:val="28"/>
          <w:u w:val="single"/>
        </w:rPr>
        <w:t>6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Сроки устранения неисправностей в жилых домах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3218"/>
      </w:tblGrid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ид неисправност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рок устранения    недостатков, не более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. Кровл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.1. Протечки в отдельных местах кровл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сут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.2.  Повреждения    системы    организованного водоотвода (водосточных труб,  воронок,  колен, отметов и пр., расстройство их крепления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 сут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 Стен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.2. Неплотность  в  дымоходах  и   газоходах и сопряжениях их с печам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I сут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. Оконные и дверные заполне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.1. Разбитые   стекла   и   сорванные  створки оконных переплетов, форточек, балконных дверных полотен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 зимнее врем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сут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 летнее врем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 сут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2. Дверные  заполнения   (входные     двери в подъездах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сут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. Внутренняя и наружная отделк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. Отслоение штукатурки потолка  или  верхней части стены, угрожающее ее обрушению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 сут (с немедленным  принятием мер     безопасности)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. Пол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1.  Протечки   в    перекрытиях,    вызванные нарушением  водонепроницаемости   гидроизоляции полов в санузл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 сут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. Печ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1. Трещины и неисправности в печах, дымоходах и газоходах, которые могут  вызвать  отравление жильцов дымовыми газами и  угрожающие  пожарной безопасности зда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сут (с немедленным  прекращением эксплуатации до    исправления)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. Санитарно-техническое оборудова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1. Течи  в  кранах  водопроводных  и  сливных бачк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сут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2. Неисправности    трубопроводов     и    их сопряжений (с фитингами, арматурой и  приборами водопровода,       канализации,        горячеговодоснабжения,   отопления,   газооборудования) аварийного порядк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замедлительно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. Электрооборудова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1.  Неисправности    вводнораспределительного устройства,      связанные      с       заменойпредохранителей,  автоматических  выключателей, рубильник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 ч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2. Неисправности автоматов защиты   стояков и питающих лин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 ч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3. Неисправности аварийного порядка (короткое замыкание     в     элементах     внутридомовой электрической сети и т.п.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замедлительно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4. Неисправности       системы      освещения общедомовых  помещений    (с     заменой   ламп накаливания, люминесцентных ламп,  выключателей и конструктивных элементов светильников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сут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 Приборы учета потребления воды, тепловой  и электрической  энергии, газ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1. Неисправности приборов учет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 сут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римечание.</w:t>
            </w:r>
            <w:r>
              <w:rPr>
                <w:sz w:val="28"/>
                <w:szCs w:val="28"/>
                <w:lang w:val="en-US" w:eastAsia="en-US"/>
              </w:rPr>
              <w:t xml:space="preserve">  Сроки устранения отдельных  неисправностей   указаны с момента 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наружения или заявки потребителей.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9. Учет, контроль и оценку технического состояния жилищного фонда следует выполнять в соответствии с требованиями действующего положения о государственном учете жилищного фонда в Российской Федерации.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Жилищно-коммунальные услуги и условия их предоставления должны быть безопасными для жизни, здоровья и имущества потребителей, окружающей природн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При предоставлении услуг исполнители должны соблюдать следующи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жарной безопасности – по ГОСТ 12.1.004, СниП 21-0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 уровням шума – по  санитарным нор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зрывобезопасности – по  СанП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безопасности – по Правилам техники безопасности при эксплуатации электроустановок потреб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Изделия, вещества и материалы, используемые для оказания услуг, должны соответствовать требованиям стандартов, норм и правил пожарной безопасности, санитарных правил и норм, а также другой нормативной и техническ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Изделия, вещества и материалы, подлежащие обязательному подтверждению соответствия и используемые исполнителем для оказания услуг, должны иметь сертификат соответствия и знак соответствия в сопроводительной технической документации или сведения о подтверждении соответствия посредством принятия декларации о соответств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5. Размещение производственного оборудования, материалов, заготовок, полуфабрикатов и отходов производства на непостоянных рабочих местах не должно представлять опасности для работающего персонала и потребителей. В случаях, предусмотренных действующими правилами безопасности, должны быть установлены предупредительные знаки в соответствии с действующим ГОСТ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6. К оказанию жилищно-коммунальных услуг допускаются лица, прошедшие обучение и инструктаж в соответствии с требованиями действующего ГОСТ 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охраны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Экологическая безопасность жилищно-коммунальных услуг (работ) должна обеспечиваться соблюдением установленных требований охраны окружающей среды согласно требованиям государственных стандартов, строительных норм и правил, санитарных правил и норм, нормативной и техническ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Охрана окружающей среды при оказании услуг должна обеспечиваться соблюд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ьно допустимых уровней шума, вибрации и иных физических воздейств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ов санитарных и защитных зон – в соответствии с требованиями действующих СниП 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бований охраны зеленых наса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Не должно наблюдаться вредных воздействий на окружающую среду, как при производственном процессе предоставления услуг, так и при потреблении услуг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тоды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Для контроля характеристик и свойств жилищно-коммунальных услуг, предоставляемых исполнителями, следует использовать следующие 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зуальный контроль (осмотр зданий и сооружений, применяемого оборудования, помещений для хранения материалов и п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тический (анализ документации – содержание договоров, актов проверки на прочность и герметичность коммуникаций, актов сдачи-приемки ремонтных работ, журналов диспетчерских служб и других докумен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циологический (опрос или интервьюирование потребителей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струментальный контроль (проверка коммуникаций, режимов работы санитарных приборов и оборудования, показателей температурного и влажностного режима, анализ проб отбора воды и пр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2. Требования </w:t>
      </w:r>
      <w:hyperlink w:anchor="sub_40">
        <w:r>
          <w:rPr>
            <w:rStyle w:val="InternetLink"/>
            <w:sz w:val="28"/>
            <w:szCs w:val="28"/>
            <w:u w:val="single"/>
          </w:rPr>
          <w:t xml:space="preserve"> раздела 4</w:t>
        </w:r>
      </w:hyperlink>
      <w:r>
        <w:rPr>
          <w:sz w:val="28"/>
          <w:szCs w:val="28"/>
        </w:rPr>
        <w:t xml:space="preserve">, </w:t>
      </w:r>
      <w:hyperlink w:anchor="sub_52">
        <w:r>
          <w:rPr>
            <w:rStyle w:val="InternetLink"/>
            <w:sz w:val="28"/>
            <w:szCs w:val="28"/>
            <w:u w:val="single"/>
          </w:rPr>
          <w:t xml:space="preserve"> пунктов 5.2</w:t>
        </w:r>
      </w:hyperlink>
      <w:r>
        <w:rPr>
          <w:sz w:val="28"/>
          <w:szCs w:val="28"/>
        </w:rPr>
        <w:t xml:space="preserve">, </w:t>
      </w:r>
      <w:hyperlink w:anchor="sub_53">
        <w:r>
          <w:rPr>
            <w:rStyle w:val="InternetLink"/>
            <w:sz w:val="28"/>
            <w:szCs w:val="28"/>
            <w:u w:val="single"/>
          </w:rPr>
          <w:t xml:space="preserve"> 5.3</w:t>
        </w:r>
      </w:hyperlink>
      <w:r>
        <w:rPr>
          <w:sz w:val="28"/>
          <w:szCs w:val="28"/>
        </w:rPr>
        <w:t xml:space="preserve">, </w:t>
      </w:r>
      <w:hyperlink w:anchor="sub_62">
        <w:r>
          <w:rPr>
            <w:rStyle w:val="InternetLink"/>
            <w:sz w:val="28"/>
            <w:szCs w:val="28"/>
            <w:u w:val="single"/>
          </w:rPr>
          <w:t xml:space="preserve"> 6.2</w:t>
        </w:r>
      </w:hyperlink>
      <w:r>
        <w:rPr>
          <w:sz w:val="28"/>
          <w:szCs w:val="28"/>
        </w:rPr>
        <w:t xml:space="preserve"> проверяют в организации, оказывающей жилищно-коммунальные услуги, и у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е требования должны соответствовать требованиям стандартов, строительных норм и правил, санитарных правил и норм, технической документации на жилищно-коммуналь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3. Требования </w:t>
      </w:r>
      <w:hyperlink w:anchor="sub_54">
        <w:r>
          <w:rPr>
            <w:rStyle w:val="InternetLink"/>
            <w:sz w:val="28"/>
            <w:szCs w:val="28"/>
            <w:u w:val="single"/>
          </w:rPr>
          <w:t xml:space="preserve"> 5.4 – 5.7</w:t>
        </w:r>
      </w:hyperlink>
      <w:r>
        <w:rPr>
          <w:sz w:val="28"/>
          <w:szCs w:val="28"/>
        </w:rPr>
        <w:t xml:space="preserve"> проверяют на основе анализа нормативных и технических документов на оказываемые жилищно-коммунальные услуги и фактического состояния процесса оказания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31:00Z</dcterms:created>
  <dc:creator>Sveta</dc:creator>
  <dc:description/>
  <cp:keywords/>
  <dc:language>en-US</dc:language>
  <cp:lastModifiedBy>USER</cp:lastModifiedBy>
  <cp:lastPrinted>2012-03-05T08:45:00Z</cp:lastPrinted>
  <dcterms:modified xsi:type="dcterms:W3CDTF">2012-03-05T05:45:00Z</dcterms:modified>
  <cp:revision>4</cp:revision>
  <dc:subject/>
  <dc:title>СОВЕТ</dc:title>
</cp:coreProperties>
</file>