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анасьевского сельского поселения</w:t>
      </w:r>
    </w:p>
    <w:p>
      <w:pPr>
        <w:pStyle w:val="Heading1"/>
        <w:pBdr>
          <w:bottom w:val="single" w:sz="12" w:space="1" w:color="000000"/>
        </w:pBdr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йского муниципального района Ивановской области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                                                                                       от « 18 » января 2008г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б утверждении Положения "О порядке ведения реестра муниципальных</w:t>
        <w:br/>
        <w:t>служащих в органах местного самоуправления администрации Афанасьевского сельского поселе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РФ N 25-ФЗ от 02.03.2007 "О муниципальной службе в Российской Федерации", Уставом Афанасьевского сельского поселения, Совет Афанасьевского сельского поселения 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"О порядке ведения реестра муниципальных служащих в органах местного самоуправления администрации Афанасьевского сельского поселения". 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В.М.Кис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5" w:name="sub_1000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риложение N 1</w:t>
      </w:r>
    </w:p>
    <w:p>
      <w:pPr>
        <w:pStyle w:val="Normal"/>
        <w:jc w:val="right"/>
        <w:rPr/>
      </w:pPr>
      <w:bookmarkStart w:id="6" w:name="sub_1000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</w:rPr>
          <w:t xml:space="preserve"> реш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вета Афанасьев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18 » января 2008г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ведения реестра муниципальных служащих</w:t>
        <w:br/>
        <w:t>в органах местного самоуправления администрации Афанась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7" w:name="sub_100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 получения, обработки, формирования, хранения, передачи и любого другого использования персональных данных при ведении реестра муниципальных служащих администрации Афанасьевского сельского поселения (далее - реест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его личном деле, либо подлежащие включению в его личное дело в соответствии с законодательством о муниципальной службе. При составлении реестра персональные данные могут подвергаться обработке, в том числе и автоматизированной.</w:t>
      </w:r>
    </w:p>
    <w:p>
      <w:pPr>
        <w:pStyle w:val="Normal"/>
        <w:rPr/>
      </w:pPr>
      <w:bookmarkStart w:id="9" w:name="sub_1002"/>
      <w:bookmarkStart w:id="10" w:name="sub_100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Реестр формируется и ведется кадровой службой или уполномоченным лицом соответствующего органа местного самоуправления на основании распоряжений руководителя о приеме (увольнении) на муниципальную службу в соответствующий орган местного самоуправления Афанасьевского поселения, передвижений по службе и зачислении в резерв на выдвижение на вышестоящие должности муниципальной и государствен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естр состоит из персональных данных на граждан, замещающих должности муниципальной службы в соответствующем органе местного самоуправления Афанась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100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 В реестре указываются следующие сведения о муниципальном служащ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рож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ование, специальность по образов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поступления на муниципальную службу и замещаемая муниципальная долж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о ж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ашний телеф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исключения из реес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6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Данные о муниципальных служащих в реестре группируются по структурным подразделениям и имеют сквозную нуме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6"/>
      <w:bookmarkStart w:id="18" w:name="sub_100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Данные в реестре изменяются в течение пяти рабочих дней с момента приема (увольнения) гражданина на муниципальную службу, передвижений по сл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7"/>
      <w:bookmarkStart w:id="20" w:name="sub_100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Исключение из реестра муниципальных служащих производ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08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вязи с прекращением муниципальной службы в органах местного самоуправления городского окр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09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 Реестр ведется на русском языке в машиночитаем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09"/>
      <w:bookmarkStart w:id="24" w:name="sub_1010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 Персональные данные, содержащиеся в реестре, являются сведениями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10"/>
      <w:bookmarkStart w:id="26" w:name="sub_10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При получении, обработке, хранении и передаче персональных данных муниципального служащего уполномоченный орган обязан соблюдать следующие треб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11"/>
      <w:bookmarkEnd w:id="2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се персональные данные следует получать у самого муниципального служащего. Если персональные данные возможно получить только у третьей стороны, то муниципальный служащий должен быть уведомлен об этом заранее и от него должно быть получено письменное соглас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беспечения сохранности персональных данных и их защиты от несанкционированного доступа и коп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12"/>
      <w:bookmarkEnd w:id="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Защита персональных данных муниципального служащего от неправомерного их использования или утраты обеспечивается за счет средств соответствующего органа местного самоуправления в порядке, установленном федеральными законами и законами Ивановской области,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12"/>
      <w:bookmarkStart w:id="30" w:name="sub_101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В целях обеспечения защиты персональных данных, хранящихся в реестре, муниципальные служащие имеют пра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13"/>
      <w:bookmarkEnd w:id="3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требовать исключения или исправления неверных или неполных персональных данных, а также данных, обработанных с нарушением Федеральных законов и законов Иванов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требовать от уполномоченного орган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бжаловать в суд любые неправомерные действия или бездействия уполномоченного органа при обработке и защите персональных данных гражданского служа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и законами.</w:t>
      </w:r>
      <w:bookmarkEnd w:id="32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8"/>
      <w:szCs w:val="28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20"/>
      <w:szCs w:val="20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24"/>
      <w:szCs w:val="24"/>
    </w:rPr>
  </w:style>
  <w:style w:type="paragraph" w:styleId="Style31">
    <w:name w:val="Постоянная часть"/>
    <w:basedOn w:val="Style17"/>
    <w:next w:val="Normal"/>
    <w:qFormat/>
    <w:pPr/>
    <w:rPr>
      <w:sz w:val="26"/>
      <w:szCs w:val="26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9:00Z</dcterms:created>
  <dc:creator>user</dc:creator>
  <dc:description/>
  <cp:keywords/>
  <dc:language>en-US</dc:language>
  <cp:lastModifiedBy>USER</cp:lastModifiedBy>
  <cp:lastPrinted>2012-03-05T08:41:00Z</cp:lastPrinted>
  <dcterms:modified xsi:type="dcterms:W3CDTF">2012-03-05T05:41:00Z</dcterms:modified>
  <cp:revision>4</cp:revision>
  <dc:subject/>
  <dc:title>СОВЕТ</dc:title>
</cp:coreProperties>
</file>