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                                                                                       от «01» апреля 2008г.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Об утверждения ПОЛОЖЕНИЯ об управлении и распоряжении имуществом, находящимся в собственности Афанасьевского сельского поселения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    </w:t>
      </w:r>
      <w:r>
        <w:rPr>
          <w:shadow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№131-ФЗ от 06.10.2003 года на основании Устава Афанасьевского сельского поселения: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16"/>
        </w:numPr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Утвердить Положение об управлении и распоряжении имуществом, находящимся в собственности Афанасьевского сельского поселения.(</w:t>
      </w:r>
      <w:r>
        <w:rPr>
          <w:b/>
          <w:shadow/>
          <w:sz w:val="28"/>
          <w:szCs w:val="28"/>
        </w:rPr>
        <w:t>ПРИЛОЖЕНИЕ 1</w:t>
      </w:r>
      <w:r>
        <w:rPr>
          <w:shadow/>
          <w:sz w:val="28"/>
          <w:szCs w:val="28"/>
        </w:rPr>
        <w:t>)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114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114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</w:t>
      </w:r>
      <w:r>
        <w:rPr>
          <w:shadow/>
          <w:sz w:val="28"/>
          <w:szCs w:val="28"/>
        </w:rPr>
        <w:t>Глава Афанасьевского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</w:t>
      </w:r>
      <w:r>
        <w:rPr>
          <w:shadow/>
          <w:sz w:val="28"/>
          <w:szCs w:val="28"/>
        </w:rPr>
        <w:t>сельского поселения                                                       В.М.Киселев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иложение 1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Решению Совета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№ </w:t>
      </w:r>
      <w:r>
        <w:rPr>
          <w:shadow/>
          <w:sz w:val="28"/>
          <w:szCs w:val="28"/>
        </w:rPr>
        <w:t>6 от 01.04.2008г.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правлении и распоряжении имуществом, находящимся в</w:t>
        <w:br/>
        <w:t>собственности Афанась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Решение разработано в соответствии с Гражданским кодексом Российской Федерации, Законами Российской Федерации «Об общих принципах организации местного самоуправления в Российской Федерации», «О финансовых основах местного самоуправления в Российской Федерации», «О государственной регистрации прав на недвижимое имущество и сделок с ним», Уставом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Настоящее Решение устанавливает предусмотренный ст.____ Устава Афанасьевского сельского поселения общий порядок управления и распоряжения муниципальной собственностью Афанасьевского сельского поселения в целях упорядочения управления и распоряжения муниципальной собственностью, обеспечения эффективного использования имущества и объектов муниципальной собственности, а также создания правовой и экономической базы для дальнейшего развития и приращения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Настоящее Положение распространяется на все виды имущества и объекты муниципальной собственности Афанасьевского сельского поселения за исключением финансовых, земельных и иных природных ресурсов, порядок управления и распоряжения которыми устанавливается самостоятельными нормативными правовыми актами органов самоуправления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612" w:hanging="892"/>
        <w:jc w:val="center"/>
        <w:rPr/>
      </w:pPr>
      <w:bookmarkStart w:id="0" w:name="sub_1101"/>
      <w:bookmarkEnd w:id="0"/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о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101"/>
      <w:bookmarkEnd w:id="1"/>
      <w:r>
        <w:rPr>
          <w:sz w:val="28"/>
          <w:szCs w:val="28"/>
        </w:rPr>
        <w:t>1.1. В собственности Афанасьевского сельского поселения может находиться имущество, предназначенное для решения вопросов местного зна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Отнесение имущества к собственности Афанасьевского сельского поселения  осуществляе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sub_1103"/>
      <w:bookmarkEnd w:id="2"/>
      <w:r>
        <w:rPr>
          <w:b/>
          <w:bCs/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Реализация правомочий собственника в отношении имущества, находящегося в собственности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103"/>
      <w:bookmarkEnd w:id="3"/>
      <w:r>
        <w:rPr>
          <w:sz w:val="28"/>
          <w:szCs w:val="28"/>
        </w:rPr>
        <w:t>2.1. Афанасьевское сельское поселение является собственником принадлежащего ему имущества и осуществляет права владения, пользования и распоряжения своим имуще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 От имени Афанасьевского сельского поселения полномочия собственника осуществляют органы местного самоуправления Афанасьевского сельского поселения в соответствии с законодательством Российской Федерации, муниципальными правовыми актами Афанасьевского сельского поселения в рамках компетенции данных органов, установленной настоящим Порядком, а также муниципальными правовыми актами, определяющими статус этих орган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Имущество, являющееся объектом права муниципальной собственности, подразделяется на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социального (культура) и производственного значения, закрепленное за муниципальными предприятиями и учреждениями на режиме права хозяйственного ведения и права оперативного управления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званное удовлетворять потребности населения, связанные с проживанием на территории сельского поселения, а также финансово и материально обеспечивать деятельность органов местного самоуправления, не закрепленное за муниципальными предприятиями и учреждениями, составляющее муниципальную казну сельского поселени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"/>
        <w:jc w:val="center"/>
        <w:rPr/>
      </w:pPr>
      <w:bookmarkStart w:id="4" w:name="sub_1104"/>
      <w:bookmarkEnd w:id="4"/>
      <w:r>
        <w:rPr>
          <w:b/>
          <w:bCs/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олномочия органов местного самоуправления Афанасьевского сельского поселения по вопросам управления и распоряжения имуществом, находящимся в собственности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104"/>
      <w:bookmarkEnd w:id="5"/>
      <w:r>
        <w:rPr>
          <w:sz w:val="28"/>
          <w:szCs w:val="28"/>
        </w:rPr>
        <w:t>3.1. Полномочия Совета Афанасьевского сельского поселени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sz w:val="28"/>
          <w:szCs w:val="28"/>
        </w:rPr>
        <w:t>осуществляет нормативное и правовое регулирование порядка управления и распоряжения имуществом, находящимся в собственности Афанасьевского сельского поселен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sz w:val="28"/>
          <w:szCs w:val="28"/>
        </w:rPr>
        <w:t>принимает решения об отчуждении недвижимого имущества, находящегося в собственности Афанасьевского сельского поселен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sz w:val="28"/>
          <w:szCs w:val="28"/>
        </w:rPr>
        <w:t>дает согласие на приобретение в собственность Афанасьевского сельского поселения имущества в случае, если для приобретения этого имущества потребуются дополнительные расходы из бюджета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Полномочия Главы Афанасьевского сельского поселения – главы администрации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8"/>
          <w:szCs w:val="28"/>
        </w:rPr>
        <w:t>принимает распоряжения и постановления по вопросам управления и распоряжения имуществом, находящимся в собственности Афанасьевского сельского поселения, в соответствии с действующим законодательством в рамках предоставленных нормативными правовыми актами полномочий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б управлении и распоряжении недвижимым имуществом в форме, не влекущей его отчуждения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б управлении и распоряжении движимым имуществом, в том числе по передаче движимого имущества в хозяйственное ведение и оперативное управление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ыми правовыми актами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 Полномочия Администрации Афанасьевского сельского поселения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sz w:val="28"/>
          <w:szCs w:val="28"/>
        </w:rPr>
        <w:t>управляет и распоряжается имуществом, находящимся в собственности Афанасьевского сельского поселения в порядке, установленном законодательством Российской Федерации и нормативными правовыми актами Афанасьевского сельского поселени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sz w:val="28"/>
          <w:szCs w:val="28"/>
        </w:rPr>
        <w:t>ведёт Единый реестр муниципальной собственности Афанасьевского сельского поселения (далее Реестр)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sz w:val="28"/>
          <w:szCs w:val="28"/>
        </w:rPr>
        <w:t>ведёт бухгалтерский учёт муниципальной собственности, осуществляет иные полномочия, установленные муниципальными правовыми актами Афанасьевского сельского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Приобретение и регистрация права собственности на имущество и объекты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Право собственности Афанасьевского сельского поселения и другие вещные права на недвижимые вещи, подлежат государственной регистрации в установленном законодательством порядке в Управлении Федеральной регистрационной службы по Ивановской области и наступают с момента государственной регистрации такого пра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ряду с государственной регистрацией вещных прав на недвижимое имущество муниципальной собственности Афанасьевского сельского поселения подлежат государственной регистрации ограничения (обременения) прав на него, в т.ч. аренду, сервитут, ипотека, доверительное управление, безвозмездное пользование, управление по договору, поручения и т.п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ыми за подготовку и оформление документов для государственной регистрации права являют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а собственности Афанасьевского сельского поселения на недвижимое имущество (в т.ч. жилые помещения), кроме земельных участков - Глава администрации сельского поселения (или уполномоченное им лицо)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хозяйственного ведения и оперативного управления - правообладател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аренды муниципальных нежилых помещений - арендатор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ое ограничение (обременение) права собственности и иных вещных прав на муниципальную собственность правами третьих лиц (ипотека, залог, сервитут и др.) - приобретающее указанные права лицо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тчуждение права собственности Афанасьевского сельского поселения - приобретающее право собственности лиц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 От имени и в интересах Афанасьевского сельского поселения при государственной регистрации права муниципальной собственности на недвижимое имущество в Управлении Федеральной регистрационной службы по Ивановской области, а также при государственной регистрации перехода этого права выступает Глава администрации Афанасьевского сельского поселения непосредственно (или уполномоченное им лиц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4. Держателем подлинников свидетельств о государственной регистрации права собственности Афанасьевского сельского поселения на недвижимое имущество является администрация Афанась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Учет имущества и объектов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ая статья устанавливает состав подлежащего учету муниципального имущества, порядок его учета, а также иные требования, предъявляемые к системе учета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онятия, используемые в настоящей статье, означают следующе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>учет муниципального имущества</w:t>
      </w:r>
      <w:r>
        <w:rPr>
          <w:sz w:val="28"/>
          <w:szCs w:val="28"/>
        </w:rPr>
        <w:t>" - получение, экспертиза и хранение документов, содержащих сведения о муниципальном имуществе, и внесение указанных сведений в реестр муниципального имущества в объеме, необходимом для осуществления полномочий по управлению и распоряжению муниципальным имуществ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>реестр муниципального имущества</w:t>
      </w:r>
      <w:r>
        <w:rPr>
          <w:sz w:val="28"/>
          <w:szCs w:val="28"/>
        </w:rPr>
        <w:t>" - муниципальная информационная система, представляющая собой организационно упорядоченную совокупность документов и информационных технологий, реализующих процессы учета муниципального имущества и предоставления сведений о н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правообладатель</w:t>
      </w:r>
      <w:r>
        <w:rPr>
          <w:sz w:val="28"/>
          <w:szCs w:val="28"/>
        </w:rPr>
        <w:t>" – администрация Афанасьевского сельского поселения, муниципальное учреждение, муниципальное  унитарное предприятие, или иное юридическое либо физическое лицо, которому муниципальное имущество принадлежит на соответствующем вещном праве или в силу зак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3. Имущество, находящееся в собственности Афанасьевского сельского поселения включая объекты, входящие в состав муниципальной казны сельского поселения,   для обеспечения единого учета, своевременного оперативного отражения движения всех видов объектов муниципальной собственности, (кроме муниципальной земли и других природных объектов), подлежит учету и внесению в Единый реестр муниципальной собственности Афанасьевского сельского поселения (далее Реест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4. Порядок создания и ведения Реестра, определяются Положением о Едином реестре муниципальной собственности Афанасьевского сельского поселения (</w:t>
      </w:r>
      <w:hyperlink w:anchor="sub_1100">
        <w:r>
          <w:rPr>
            <w:rStyle w:val="InternetLink"/>
            <w:sz w:val="28"/>
            <w:szCs w:val="28"/>
            <w:u w:val="single"/>
          </w:rPr>
          <w:t>Приложение N 1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5. Держателем подлинника Единого реестра муниципальной собственности Афанасьевского сельского поселения, осуществляющим его ведение, является администрация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бъектами учета Реестра в соответствии с классификацией, установленной Общероссийским классификатором основных фондов (ОКОФ) являются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ые и нежилые помещ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ру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е строительством объект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ы и оборудовани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хозяйственный инвентарь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ие основные средств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ы нежилого фонда, обремененные правом аренды, пользования, залога, ипотеки, сервитута и иными вещными правам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клады (паи, акции, доли) в акционерные и хозяйственные общества и некоммерческие организ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>муниципальные предприятия, учреждения и органы управления, обладающие правом хозяйственного ведения или оперативного управления на муниципальную собственность Афанасьевского сельского посел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комплексы муниципальных предприятий, учреждений и организаций, обремененные правом арен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7. Одновременно с внесением имущества, находящееся в собственности Афанасьевского сельского поселения в Реестр, органы местного самоуправления, имеющие движимое и недвижимое имущество, учитывают  его в балансе в качестве объектов основных средств в соответствии с установленным порядком ведения бухгалтерского учет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Имущество, переданное в оперативное управление, или хозяйственное ведение отражается на балансе бюджетного учреждения, предприятия - балансодержателя имуще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Имущество казны отражается на балансе администрации Афанасьевского сельского поселения уполномоченной в соответствии с  пунктом 3.3. настоящего Решения управлять и распоряжаться имуществом Афанасье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чёт муниципальных объектов недвижимости не имеющих государственной регистрации права собственности до получения свидетельства о праве собственности на объект имущества муниципальной казны  производится на соответствующих счетах аналитического учёта счёта «Вложения в нефинансовые актив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Статья 6. Имущество Муниципальной казны Афанась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Муниципальную казну Афанасьевского сельского поселения составляют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, не закрепленное за муниципальными предприятиями и учрежде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2. В состав имущества Муниципальной казны Афанасьевского сельского поселения входит муниципальное имущество, незакрепленное за муниципальными органами управления, учреждениями и предприятиями в том числе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ый и нежилой фонд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 в многоквартирном жилом дом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и коммуник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вклады (паи, акции, доли Афанасьевского сельского поселения) в акционерные и хозяйственные общества, некоммерческие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3. Управление и распоряжение муниципальным имуществом, входящим в состав Муниципальной казны Афанасьевского сельского поселения, осуществляется в соответствии с Положением о порядке управления имуществом Муниципальной казны Афанасьевского сельского поселения (</w:t>
      </w:r>
      <w:hyperlink w:anchor="sub_1200">
        <w:r>
          <w:rPr>
            <w:rStyle w:val="InternetLink"/>
            <w:bCs/>
            <w:sz w:val="28"/>
            <w:szCs w:val="28"/>
            <w:u w:val="single"/>
          </w:rPr>
          <w:t>Приложение N 2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 Основные правовые режимы муниципальной собственности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раво хозяйственного ведения муниципальным имуществом и управление муниципальными унитарными предприят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1. Имущество, находящееся в муниципальной собственности Афанасьевского сельского поселения, может быть закреплено на праве хозяйственного ведения строго целевым назначением исключительно за муниципальными унитарными предприятиями Афанасьевского сельского поселения (далее МУП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МУП создается как самостоятельный хозяйствующий субъект учредителем (собственником) – сельским поселением, в целях удовлетворения нужд населения Афанасье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имеет статус юридического лица, является коммерческой организацией, производящей продукцию (товары), выполняющей работы и оказывающей услуги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Сельское поселение  наделяет МУП  необходимым имуществом, сохраняя при этом  право собственности на передаваемое имущест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МУП имущество изымается  из хозяйственного ведения путём подачи  заявления об отказе от права хозяйственного ведения на данное имущество и решением Главы администрации сельского поселения о принятии данного имущества в муниципальную казну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кращение права хозяйственного ведения в соответствии с нормами ГК РФ и Федерального закона «О государственных и муниципальных унитарных предприятиях» возможно также в случаях правомерного изъятия имущества по решению Совета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МУП вправе пользоваться и распоряжаться принадлежащим ему на праве хозяйственного ведения недвижимым имуществом в пределах его компетенции, определенных Гражданским кодексом РФ, Уставом предприятия и другим действующим законодательств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5. Порядок  управления и распоряжения переданным имуществом определяется Контрактом на право хозяйственного ведения, заключаемым между администрацией сельского поселения и МУП. (</w:t>
      </w:r>
      <w:r>
        <w:rPr>
          <w:sz w:val="28"/>
          <w:szCs w:val="28"/>
          <w:u w:val="single"/>
        </w:rPr>
        <w:t>Приложение № 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 Порядок и условия создания МУП, определения предмета и цели его деятельности, координации и регулирования деятельности, реорганизации и ликвидации, назначения руководителя, организации управления закрепленным за МУП имуществом определяются действующим законодательством РФ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раво оперативного управления муниципальным имуществом и управление муниципальными учрежде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6. На праве оперативного управления муниципальное имущество Афанасьевского сельского поселения может быть закреплено исключительно за муниципальными учреждениям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Муниципальное учреждение создается как самостоятельный хозяйствующий субъект учредителем (собственником) – сельским поселением, в целях  осуществления управленческих, социально - культурных или иных функций некоммерческого характер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является некоммерческой организацией, финансируется полностью или частично за счет средств бюджета сельского поселения на основе сметы, имеет статус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 Муниципальные учреждения и органы управления в отношении закрепленного за ним имущества, осуществляют в пределах, установленных действующим законодательством, право владения, пользования и распоряжения в соответствии с целями своей деятельности, назначением имущества и Уставом муниципального учреждения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имеет право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ъять излишнее, неиспользуемое или используемое не по назначению имущество во внесудебном порядк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учреждения обязательные для исполнения заказы на поставки товаров, выполнение работ, оказание услуг для муниципальных нужд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смету доходов и расходов муниципального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Муниципальное учреждение даже с согласия собственника не может распоряжаться имуществом, закрепленным за ним собственником и приобретенным за счет средств, выделенных собственником по смет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мущество, приобретенное за счет приносящей доход деятельности, поступает в самостоятельное </w:t>
      </w:r>
      <w:r>
        <w:rPr>
          <w:iCs/>
          <w:sz w:val="28"/>
          <w:szCs w:val="28"/>
        </w:rPr>
        <w:t>распоряж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не в собственность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и учитываются на отдельном баланс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10. Порядок  управления и распоряжения переданным имуществом определяется Контрактом на право оперативного управления, заключаемым между администрацией сельского поселения и муниципальным учреждением. (</w:t>
      </w:r>
      <w:r>
        <w:rPr>
          <w:sz w:val="28"/>
          <w:szCs w:val="28"/>
          <w:u w:val="single"/>
        </w:rPr>
        <w:t>Приложение № 4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1. Сельское поселение несёт субсидиарную ответственность собственника по долгам муниципального  учрежд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2. Порядок и условия создания муниципальных учреждений, определения предмета и целей его деятельности, координации и регулирования деятельности, реорганизации и ликвидации, назначение руководителя, организации управления закрепленным за муниципальным учреждением имуществом определяе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ежим муниципальной казн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13.  В соответствии со ст. 215 ГК РФ, имущество, не закрепленное за муниципальными предприятиями и учреждениями, составляет наряду со средствами местного бюджета, муниципальную казн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 может любым не запрещенным законом способом распоряжаться имуществом, включенным в состав муниципальной казн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Статья 8. Иные формы распоряжения и управления имуществом и объектами муниципальной собственност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 аренда муниципального имуществ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8.1.1. Муниципальные предприятия и учреждения, владеющие и пользующие муниципальным имуществом на праве хозяйственного ведения или оперативного управления, с согласия собственника муниципального имущества могут сдавать данное имущество в арен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8.1.2. </w:t>
      </w:r>
      <w:r>
        <w:rPr>
          <w:sz w:val="28"/>
          <w:szCs w:val="28"/>
        </w:rPr>
        <w:t xml:space="preserve">Основные принципы, порядок и правила учета и предоставления в аренду муниципальных нежилых помещений определяются Положением «О порядке аренды нежилых помещений муниципальной собственности Афанасьевского сельского поселения», принимаемый Советом сельского поселения. </w:t>
      </w:r>
      <w:r>
        <w:rPr>
          <w:sz w:val="28"/>
          <w:szCs w:val="28"/>
          <w:u w:val="single"/>
        </w:rPr>
        <w:t>(Приложение № 5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8.1.3. Расчет арендной платы при сдаче в аренду имущества муниципальными предприятиями и учреждениями производится в соответствии с порядком расчета арендной платы при сдаче в аренду муниципального имущества Афанасье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риватизация муниципального имущест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4. Под приватизацией муниципального имущества понимается возмездное отчуждение имущества, сельского поселени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5. Приватизация муниципального имущества осуществляется органами местного самоуправления самостоятельно в порядке, предусмотренном действующим законодательств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6. Нормативная цена подлежащего приватизации муниципального имущества минимальная цена, по которой возможно отчуждение этого имущества, определяется в порядке, установленном Правительством Российской Федерации (Правила определения нормативной цены подлежащего приватизации государственного или муниципального имущества, утвержденные Постановлением Правительства РФ от 14.02.2006 г. N 87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Федеральным законом «О приватизации государственного и муниципального имущества»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7. Способами приватизации муниципального имущества являются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бразование унитарного предприятия в открытое акционерное общество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а муниципального имущества на аукционе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а муниципального имущества на конкурсе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а муниципального имущества посредством публичного предложения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пособы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8.  Порядок принятия решений об условиях приватизации муниципального имущества определяется Советом депутатов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9.  Информационное сообщение о продаже муниципального имущества подлежит опубликованию в средствах массовой информации - районной газете "Шуйские известия"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даже муниципального имущества должно быть опубликовано не менее чем за тридцать дней до дня осуществления продажи указанного имущества, если иное не предусмотрено Федеральным зако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0.  Продажа муниципального имущества оформляется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1. 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законодательств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2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родажа муниципального имущества на аукцион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3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 за такое имуще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4. Аукцион является открытым по составу учас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5. Предложения о цене муниципального имущества подаются участниками аукциона в запечатанных конвертах (закрытая форма подачи предложений о цене) или подаются ими открыто в ходе проведения торгов (открытая форма подачи предложений о цене). Форма подачи предложений о цене муниципального имущества определяется решением об условиях приват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6. Аукцион, в котором принял участие только один участник,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7. Одно лицо имеет право подать только одну заявку,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, продаваемого на аукцио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8.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о дня подведения итогов аукцио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 продажа муниципального имущества на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19. На конкурсе могут продаваться предприятие как имущественный комплекс или акции созданного при приватизации открытого акционерного общества, которые составляют более чем 50 процентов уставного капитала указанного общества, если в отношении указанного имущества его покупателю необходимо выполнить определенные усло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0. Право приобретения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1.. Конкурс является открытым по составу участников. Предложения о цене муниципального имущества подаются участниками конкурса в запечатанных конвер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2. Конкурс, в котором принял участие только один участник,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3. При равенстве двух и более предложений о цене государственного или муниципального имущества победителем признается тот участник, чья заявка была подана раньше других заяв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4. Продолжительность приема заявок на участие в конкурсе должна быть не менее чем двадцать пять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5. Одно лицо имеет право подать только одну заявку, а также только одно предложение о цене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6.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7. Срок выполнения условий конкурса не может превышать один год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родажа муниципального имущества посредством публичного пред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8 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29. Публичное предложение о продаже муниципального имущества является публичной оферт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30. При продаже муниципального имущества посредством публичного предложения нормативная цена составляет 50 процентов начальной цены несостоявшегося аукци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31. Право приобретения муниципального имущества принадлежит заявителю, который первым подал в установленный срок заявку на приобретение указанного имущества по цене первоначального предложения. Указанная заявка удовлетворяется по цене первоначального пред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32. После регистрации первой заявки прием заявок прекращ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33. Помимо заявки претендент должен представить документы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8.1.34.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полной оплаты им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8.2. Обеспечение сохранности имущества муниципальной собственности, получения гарантий возмещения убытков от случайных событий, а также причинения вреда от противоправных действий третьих лиц осуществляется путем страхования муниципального имущества за счет средств бюджета,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3. Условия и порядок передачи имущества и объектов муниципальной собственности сельского поселения в иной форме, распоряжения ими иными способами (залог, ипотека, сервитут, мена, доверительное управление, безвозмездное пользование и др.) регулируется действующим законодательством и отдельными нормативными правовыми актами, принимаемыми Советом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Финансовое обеспечение управления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Управление имуществом, находящимся в собственности Афанасьевского сельского поселения, его формирование и содержание являются расходными обязательствами Афанасьевского сельского поселения. К таким расходам обязательно относятся расходы по регистрации права муниципальной собственности на объекты, находящиеся в Реестре муниципальной собственности, расходы по инвентаризации объектов, расходы по приватизации объектов муниципальной собственности, расходы по регистрации права хозяйственного ведения и оперативного управления на недвижимое имущество.</w:t>
        <w:br/>
        <w:t>9.2. Восстановление муниципального имущества путем проведения капитального ремонта или реконструкции регулируется Положением о порядке проведения капитального ремонта муниципальных нежилых зданий и помещений, сдаваемых в аренду, утвержденным Постановлением главы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 Объем средств, необходимый Администрации сельского поселения на исполнение расходных обязательств по регистрации права муниципальной собственности на объекты, находящиеся в Реестре муниципальной собственности, определяется следующими нормати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= Qu + Q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годовой объем средств, необходимый для регистрации права муниципальной собственности на объекты, находящиеся в Реестре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 = Ku x C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 - стоимость работ по инвентаризации одного объекта, установленная органами инвентаризации, определяемая заключенным с Администрацией сельского поселения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 - количество объектов, подлежащих инвентаризации в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u - цена инвентаризации од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p = Кр х C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p - стоимость государственной регистрации объектов муниципальной собственности, устанавливаемая в соответствии с законодательством о государственной регистрации, Налоговым кодекс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 - количество объектов, подлежащих регистрации в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р - государственная пошлина на регистрацию од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Объем средств, необходимый Администрации сельского поселения на исполнение расходных обязательств по приватизации объектов муниципальной собственности, определяется следующими нормати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n = Ко х Q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n - годовой объем средств, необходимый для оценки объектов, подлежащих прив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 - количество объектов, подлежащих приватизации согласно Прогнозного плана приватизации на планируем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o - стоимость работ по оценке приватизируемых объектов, определяемая договором между независимым оценщиком и Администрацией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Объем средств, необходимый Администрации сельского поселения для регистрации права хозяйственного ведения на недвижимое имущество, переданное муниципальному унитарному предприятия по договору хозяйственного ведения, определяется следующими нормати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д = Кд х 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д - стоимость государственной регистрации договоров хозяйственного 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д - количество договоров, подлежащих регистрации в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- государственная пошлина на регистрацию одн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6. Объем средств, необходимый Администрации сельского поселения для регистрации права оперативного управления на недвижимое имущество, переданное муниципальному учреждению по договору оперативного управления, определяется следующими нормати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у = Ку х 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y - стоимость государственной регистрации договоров оператив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 - количество договоров, подлежащих регистрации в планов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 - государственная пошлина за регистрацию одн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7. Объем средств, необходимых Администрации сельского поселения на исполнение обязательств по ликвидации муниципальных унитарных предприятий и муниципальных учреждений, определяется следующими нормати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Рu х Р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- годовой объем средств, необходимых на ликвидацию муниципальных унитарных предприятий и муниципальных учреждений, определяемый договорами, заключаемыми между учредителем муниципальных унитарных предприятий и муниципальных учреждений и ликвидат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u - перечень действий, проводимых при совершении процедуры ликвидации муниципального унитарного предприятия и муниципального учреждения, и состоит из следующих нормати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 = A + B + C + D + E + F +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- работа по увольнению работников муниципального унитарного предприятия и муниципального учреждения, расчет компенсаций и пособий, а также их погашение перед работниками муниципального унитарного предприятия и муниципа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проведение инвентаризации имущества муниципального унитарного предприятия и муниципального учреждения, кредиторской и дебиторской задолженности, работа по востребование дебиторской задолженности и погашению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 - сопровождение налоговой проверки, обжалование актов инспекций Федеральной налоговой службы в судебном порядке, работа по списанию налоговой задолженности с пропущенными сроками исковой давности. Аналогичная работа с внебюджетными фо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- восстановление и ведение бухгалтерского и налогового учета и отчетности, подготовка и сдача промежуточного и ликвидационного балан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 - розыск имущества муниципального унитарного предприятия и муниципального учреждения, его регистрация и ре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 - подготовка и сдача документов в государственный арх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 - государственные пош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 муниципальных унитарных предприятий подлежащих ликвидации не зарегистрировано право хозяйственного ведения на недвижимое имущество, стоимость действий проводимых при совершении процедуры ликвидации определя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 = A + B + C + D + E + F + H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v - затраты на государственную регистрацию одного договора хозяйственного 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k - количество муниципальных унитарных предприятий и муниципальных учреждений, подлежащих ликвидации согласно прогнозного плана на планируемы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процедуры реорганизации в форме присоединения и слияния муниципальных унитарных предприятий и муниципальных учреждений, а также банкротства муниципальных унитарных предприятий, объем средств на проведение данных процедур определяется по выше указанной форму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8. Объем средств, необходимых Комитету на исполнение обязательств по содержанию объектов социальной значимости, определяется следующими нормати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ж = Кж х С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ж - стоимость содержания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ж - количество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ж - средняя стоимость содержания одного объекта на территории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6" w:name="sub_11011"/>
      <w:r>
        <w:rPr>
          <w:b/>
          <w:bCs/>
          <w:sz w:val="28"/>
          <w:szCs w:val="28"/>
        </w:rPr>
        <w:t>Статья 10. Ответственность за нарушение настоящего положения</w:t>
      </w:r>
      <w:bookmarkEnd w:id="6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ов местного самоуправления, руководители муниципальных предприятий и учреждений и других организаций, созданных сельским поселением, представители собственника в советах директоров акционерных обществ и органов управления иных хозяйственных обществ и товариществ за нарушение настоящего Решения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. Порядок осуществления контроля в сфере управления муниципальным имуществом устанавливается нормативно-правовыми актами органов местного самоуправления.</w:t>
        <w:br/>
        <w:t>11.2. Внесение изменений и дополнение в настоящее Положение осуществляется в том же порядке, что и его принятие.</w:t>
        <w:br/>
        <w:t>11.3. Положение вступает в силу со дня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1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управлении и распоряж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муществом, находящимся в собственно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едином реестре муниципальной собственности 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устанавливает основные принципы формирования и ведения Единого реестра муниципальной собственности Афанасьевского сельского поселения, определяет состав информации об объектах учета, порядок ее сбора, обработки, полномочия и ответственность организаций, участвующих в его создании и вед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Единый реестр муниципальной собственности Афанасьевского сельского поселения (далее Реестр) формируется и ведется в целя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акрепления на праве собственности принадлежащих сельскому поселению объектов недвижимости и другого имуществ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я единого учета, всех видов объектов муниципальной собственности, кроме муниципальной земли и других природных объектов (ресурсов),  включая объекты, входящие в состав Муниципальной казны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я единого учета, вещных прав и обременений на объекты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воевременного оперативного отражения движения всех видов объектов муниципальной собственности, кроме муниципальной земли и других природных объектов (ресурс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еестр состоит из двух частей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 - Реестр имущества, входящего в состав Муниципальной казны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 - Реестр вещных прав на муниципальную собственность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Объектами учета и наблюдения </w:t>
      </w:r>
      <w:r>
        <w:rPr>
          <w:b/>
          <w:sz w:val="28"/>
          <w:szCs w:val="28"/>
        </w:rPr>
        <w:t>1 части Реестра</w:t>
      </w:r>
      <w:r>
        <w:rPr>
          <w:sz w:val="28"/>
          <w:szCs w:val="28"/>
        </w:rPr>
        <w:t xml:space="preserve"> являются входящие в состав Муниципальной казны сельского поселени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ые и нежилые помещ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ру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е строительством объект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ы и оборудовани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хозяйственный инвентарь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чие основные сред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Объектами учета и наблюдения </w:t>
      </w:r>
      <w:r>
        <w:rPr>
          <w:b/>
          <w:sz w:val="28"/>
          <w:szCs w:val="28"/>
        </w:rPr>
        <w:t>2 части Реестр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датели права хозяйственного ведения и оперативного управления на муниципальную собственность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ы нежилого фонда, входящие в состав имущества, переданного обладателям права хозяйственного ведения и оперативного управления, в том числе обремененные правом аренды третьих лиц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ые строительством объекты, имеющие долю участия сельского поселения </w:t>
      </w:r>
    </w:p>
    <w:p>
      <w:pPr>
        <w:pStyle w:val="Normal"/>
        <w:widowControl w:val="false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2.4. Держателем Реестра является администрация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едения Реестр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аждый вид объекта и наблюдения Реестра учитывается в картах Реестр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Карт Реестра и других документов, на основании которых формируется Реестр, введение новых форм или отмена старых, изменение отдельных реквизитов форм Реестра устанавливаются соответствующим постановл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аждому объекту учета реестра муниципального имущества при постановке на учёт присваивается реестровый номер, который является уникальным и, при переносе данных об объекте учета в архив, повторно не использу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еестровый номер имеет следующую структуру А-Б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регистрационный номер, присвоенный муниципальному образованию, согласно Инструкции о ведении государственного реестра муниципальных образований Российской Федерации, утвержденной приказом Министерства юстиции Российской Федерации от 19 августа 2005 года N 136 «Об утверждении Инструкции о ведении государственного реестра муниципальных образований Российской Федерации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 – реестровый номер, присвоенный органом, осуществляющим выдачу свидетельства о внесении в реестр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номера отделяются друг от друга знаком "-". Цифровые индексы обозначаются арабскими цифр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едение Реестра означает включение или исключение объекта из Реестра, а также изменившихся сведений об объек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1. </w:t>
      </w:r>
      <w:r>
        <w:rPr>
          <w:b/>
          <w:sz w:val="28"/>
          <w:szCs w:val="28"/>
        </w:rPr>
        <w:t>По Реестру имущества, входящего в состав Муниципальной казны сельского по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ъекта недвижимости в Реестр означает внесение в Реестр сведений об объекте недвижимости и незавершенных строительством объектов с указанием их балансодержателей, объемов выполненных работ и затрат, а также сведений о правах пользования указанными объект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объекта из Реестра означает прекращение наблюдения за объектом в связи с ликвидацией, сносом его или прочими видами выбытия в результате морального и физического износа, стихийного бедствия, изменением формы собственности из муниципальной в иную и т.п., а также дополнение в Реестр вещных прав на муниципальную собствен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2</w:t>
      </w:r>
      <w:r>
        <w:rPr>
          <w:b/>
          <w:sz w:val="28"/>
          <w:szCs w:val="28"/>
        </w:rPr>
        <w:t>. По Реестру вещных прав на муниципальную собственность сельского поселения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ъекта, имущества в Реестр означает внесение в него сведений, идентифицирующих юридическое лицо, а также сведений о муниципальном имуществе, находящемся в распоряжении данного юридического лица на правах хозяйственного ведения, оперативного управления, совладения, аренды, пользования и ином праве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объекта из Реестра означает прекращение наблюдения за объектом в связи с изменением формы собственности, ликвидацией или окончанием действия вещных и иных пра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3. Юридическому лицу, зарегистрированному на территории Афанасьевского сельского поселения имеющему муниципальное имущество, выдается Свидетельство о внесении муниципального имущества в Реестр (далее именуемое - свидетельство)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Свидетельство выдается администрацией сельского поселения, осуществляющей учет муниципальн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Бланк свидетельства является документом строгой отчетности, имеющим индивидуальный номер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ключение или исключение объектов из Реестра производится в соответствии с постановл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арты Реестра и другие документы, на основании которых формируется Реестр, хранятся в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е предприятия и учреждения, а также предприятия иной организационно - правовой формы, в уставном капитале (фонде) которых есть доля муниципальной собственности, после оформления учредительных документов обязаны предоставить соответствующую заполненную форму карты Реестра в администрацию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Все изменения состояния объектов муниципальной собственности, связанные с передачей в хозяйственное ведение, оперативное управление, аренду, безвозмездное пользование, отчуждение либо иным изменением формы собственности, уничтожением, гибелью, а также ликвидацией или реорганизацией предприятий подлежат отражению в Реестре со ссылкой на юридическое основание вносимых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естродержатель. Права и обязан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Формирование и ведение Реестра возлагается на администрацию Афанасьевского сельского поселения (далее - Реестродержатель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еестродержатель имеет право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у предприятий, учреждений, организаций, комитетов, управлений, отделов и др. необходимую информацию по вопросам, касающимся пользования и распоряжения имуществом, находящимся или передаваемым в муниципальную собственност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остоверность данных об объектах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 соответствии с возложенными функциями, Реестродержатель осуществляет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б объектах муниципальной собственности, внесения необходимых сведений в Реестр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утем своевременного внесения в него данных о состоянии объектов муниципальной собствен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естра на магнитных носителях и ведение в бумажном вариант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бъектах муниципальной собственности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Реестродержатель предоставляет юридическим лицам или гражданам по их запросу или направляет предприятиям и организациям уведомления об отнесении объекта, имущества к муниципальной собственности сельского поселения в виде выписки из Реестра в установленном Реестродержателе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 ликвидации Реестра сведения, находящиеся в нем, передаются в архив на основании постановления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естродержатель несет ответственность за достоверность информации в Реестре, а также за своевременность совершения записи о внесении объекта в Реестр либо исключение из него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к Положению об управлении и распоряж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муществом, находящимся в собственно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правления имуществом муниципальной казн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Средства местного бюджета, а также иное муниципальное имущество, незакрепленное за муниципальными предприятиями и учреждениями составляют Муниципальную казну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Настоящее Положение регулирует порядок управления и распоряжения входящим в состав Муниципальной казны имуществом, включая недвижимость и вклады самоуправления Афанасьевского сельского поселения в немуниципальных организациях, незакрепленным за муниципальными органами управления, учреждениями и предприятиями на праве оперативного управления и хозяйственного ведения (далее - имущество Муниципальной казны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не регулирует порядок управления и распоряжения входящими в состав Муниципальной казны средствами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Управление, распоряжение, учет, оформление сделок купли - продажи, государственную регистрацию права собственности на имущество Муниципальной казны от имени Афанасьевского сельского поселения осуществляет Глава Афанасьевского сельского поселения – глава администрации сельского поселения непосредственно или уполномоченное им лиц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 Условия и порядок передачи имущества, входящего в состав Муниципальной казны, в аренду, безвозмездное пользование, залог и распоряжения им иными способами регулируются действующим законодательством, отдельными нормативными актами органов самоуправления Афанасьевского сельского поселения, принятыми в пределах их компетенции, и соответствующими договор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 управления имуществом Муниципальной каз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ями управления и распоряжения имуществом, относящимся к Муниципальной казне,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ходов в бюджет сельского поселения от его исполь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и стимулирование предпринимательской активности на территории сельского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язательств сельского поселения по гражданско-правовым сдел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При управлении и распоряжении имуществом Муниципальной казны, для выполнения указанных в </w:t>
      </w:r>
      <w:hyperlink w:anchor="sub_1221">
        <w:r>
          <w:rPr>
            <w:rStyle w:val="InternetLink"/>
            <w:b/>
            <w:bCs/>
            <w:sz w:val="28"/>
            <w:szCs w:val="28"/>
            <w:u w:val="single"/>
          </w:rPr>
          <w:t>пункте. 2.1.</w:t>
        </w:r>
      </w:hyperlink>
      <w:r>
        <w:rPr>
          <w:sz w:val="28"/>
          <w:szCs w:val="28"/>
        </w:rPr>
        <w:t xml:space="preserve"> настоящего Положения целей, решаются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ый и системный учет имущества, относящегося к Муниципальной каз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составе Муниципальной казны имущества, необходимого для обеспечения общественных потребностей населения сельского по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муниципального иму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сохранностью и использованием муниципального имущества по целевому назна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 и источники образования имущества Муниципальной каз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имущества Муниципальной казны входит муниципальное имущество, включая недвижимость и вклады (паи, акции, доли) администрации сельского поселения в немуниципальных организациях, незакрепленное за органами управления, учреждениями и предприятиями, на праве оперативного управления и хозяйственного веде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ый и нежилой фон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и коммуник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клады (паи, акции, доли) в акционерные и хозяйственные общества некоммерчески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Имущество Муниципальной казны образуется из имущества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ого или приобретенного за счет средств бюджета сельского посел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нного в муниципальную собственность сельского поселения в порядке, предусмотренном законодательством о разграничении государственной собственности на государственную (федеральную и собственность субъекта федерации) и муниципальную собственность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нного безвозмездно в муниципальную собственность сельского поселения юридическими и физическими лицам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конным основаниям изъятого из хозяйственного ведения муниципальных унитарных предприятий и оперативного управления муниципальных учреждений и органов управл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го в собственность сельского поселения по другим законным основани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 Включение имущества в состав Муниципальной казны, образованного за счет источников, указанных в </w:t>
      </w:r>
      <w:hyperlink w:anchor="sub_1232">
        <w:r>
          <w:rPr>
            <w:rStyle w:val="InternetLink"/>
            <w:b/>
            <w:bCs/>
            <w:sz w:val="28"/>
            <w:szCs w:val="28"/>
            <w:u w:val="single"/>
          </w:rPr>
          <w:t>пункте 3.2.</w:t>
        </w:r>
      </w:hyperlink>
      <w:r>
        <w:rPr>
          <w:sz w:val="28"/>
          <w:szCs w:val="28"/>
        </w:rPr>
        <w:t xml:space="preserve"> настоящего Положения, осуществляется на основании постановлений Главы администрации сельского поселения, устанавливающих источник и порядок образования имущества, а также способы его дальнейшего использования, объем и порядок выделения средств на его содержание и эксплуат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бытие имущества из состава Муниципальной каз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ыбытие имущества из состава Муниципальной казны происходит в следующих случая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уществлением действий по распоряжению имуществом Муниципальной казн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писанием и снятием с уч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споряжение имуществом, входящим в состав Муниципальной казны, осуществляется следующими способами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 праве хозяйственного ведения за муниципальными предприятиям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 праве оперативного управления за муниципальными учреждениями и органами управлени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путем приватизаци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залог, внесение в уставный капитал хозяйствующих общест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ми способами, не запрещенными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Выбытие имущества из состава Муниципальной казны при закреплении его на праве хозяйственного ведения или оперативного управления за муниципальными предприятиями, учреждениями, органами управления осуществляется на основании постановления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иватизация имущества Муниципальной казны осуществляется в порядке, предусмотренном действующим законодательством и нормативными правовыми актами сельского поселения о приватизац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Списание имущества Муниципальной казны и снятие его с учета производится в соответствии с законодательством и нормативными правовыми актами Российской Федерации и нормативными правовыми актами сельского поселения, путём принятия постановления Главы администрации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учета имущества Муниципальной казн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Имущество, входящее в состав Муниципальной казны сельского поселения, принадлежит на праве собственности Афанасьевскому сельскому посе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2. Основные принципы создания и ведения, состав информации, порядок ее сбора, обработки, полномочия и ответственность организаций, участвующих в создании и ведении Единого реестра муниципальной собственности сельского поселения, в том числе и Реестра имущества, входящего в состав Муниципальной казны сельского поселения, определяются Положением о Едином реестре муниципальной собственности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состав объектов учета в Реестре имущества, входящего в состав Муниципальной казны сельского поселения, входят индивидуально определенные движимые и недвижимые вещи, включая ценные бумаги, предприятия как имущественные комплексы, обремененные правом аренды, имущественные права, объекты интеллектуальной собственности, а также вещные права, принадлежащие сельскому посе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едения о муниципальном имуществе, закрепленном за муниципальными предприятиями на праве хозяйственного ведения, муниципальными учреждениями и органами управления на праве оперативного управления, заносятся в Реестр вещных прав на муниципальную собственность Афанасьевского сельского поселения в порядке, определенном Положением о Едином реестре муниципальной собственности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оответствии с действующим законодательством, в целях обеспечения сохранности имущества Муниципальной казны, создания резервного фонда для предупреждения факторов, приводящих к его повреждению или уничтожению, получения гарантий возмещения убытков случайных событий, а также причинения вреда от противоправных действий третьих лиц, осуществляется страхование имущества Муниципальной каз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нтроль над сохранностью и целевым использованием имущества Муниципальной каз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над сохранностью и целевым использованием имущества Муниципальной казны осуществляет администрация сельского поселения.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ривлечение лиц к ответственности за ненадлежащее использование переданных им в управление (пользование) объектов Муниципальной казны производится в соответствии с условиями заключенных договоров на управление муниципальным имуществом. На срок передачи имущества Муниципальной казны в управление (пользование) бремя его содержания и риск его случайной гибели ложится на управляющее лиц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период, когда имущество, входящее в состав Муниципальной казны, не обременено договорными обязательствами, риск его случайной гибели ложится на администрацию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содержанию имущества Муниципальной казны выполняет администрация сельского поселения за счет средств, выделенных из бюджета сельского поселения на очередной финансовый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3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к Положению об управлении и распоряж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муществом, находящимся в собственно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hadow/>
          <w:sz w:val="28"/>
          <w:szCs w:val="28"/>
        </w:rPr>
        <w:t>Контракт</w:t>
        <w:br/>
      </w:r>
      <w:r>
        <w:rPr>
          <w:b/>
          <w:bCs/>
          <w:sz w:val="28"/>
          <w:szCs w:val="28"/>
        </w:rPr>
        <w:t>на право хозяйственного ведения нежилого фонда (нежилого помещения, здания, сооружения), находящегося в собственности 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сельского поселения, действующий на основании Решения «</w:t>
      </w:r>
      <w:r>
        <w:rPr>
          <w:bCs/>
          <w:sz w:val="28"/>
          <w:szCs w:val="28"/>
        </w:rPr>
        <w:t>Об управлении и распоряжении имуществом, находящимся в</w:t>
        <w:br/>
        <w:t xml:space="preserve">собственности Афанасьевского сельского поселения», </w:t>
      </w:r>
      <w:r>
        <w:rPr>
          <w:sz w:val="28"/>
          <w:szCs w:val="28"/>
        </w:rPr>
        <w:t>в лице Главы администрации сельского поселения______________________________________________________________________________________________________________, именуемая в дальнейшем «Администрация сельского поселения», с одной стороны, и муниципальное унитарное предприятие__________________________________________ ______________________________________________________________________________ ______________________________________________________________________________ _________________________________________________________________________________ _________________________________________________ в лице его (ее) руководителя __________________________________________________________________ именуемая в дальнейшем «Предприятие», действующая на основании __________ ________________________________________________ с другой стороны, заключили настоящий контракт о 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7" w:name="sub_4100"/>
      <w:r>
        <w:rPr>
          <w:b/>
          <w:bCs/>
          <w:sz w:val="28"/>
          <w:szCs w:val="28"/>
        </w:rPr>
        <w:t>1. Предмет контракта</w:t>
      </w:r>
      <w:bookmarkEnd w:id="7"/>
    </w:p>
    <w:p>
      <w:pPr>
        <w:pStyle w:val="Normal"/>
        <w:widowControl w:val="false"/>
        <w:autoSpaceDE w:val="false"/>
        <w:jc w:val="both"/>
        <w:rPr/>
      </w:pPr>
      <w:bookmarkStart w:id="8" w:name="sub_4101"/>
      <w:r>
        <w:rPr>
          <w:sz w:val="28"/>
          <w:szCs w:val="28"/>
        </w:rPr>
        <w:t>1. На основании ____________________________________________________ _________________________________________________________________________ свидетельства N ______________________ от «_____» ____________200__ г. Администрация сельского поселения передает, а Предприятие принимает по настоящему контракту имущество (нежилое помещение, здание, сооружение) общей площадью ________ кв.м., расположенное по адресу: Шуйский муниципальный район, Афанасьевское сельское поселение, деревня(село) ________________________ул.________________________________ дом №______ на праве хозяйственного ведения</w:t>
      </w:r>
      <w:bookmarkEnd w:id="8"/>
      <w:r>
        <w:rPr>
          <w:sz w:val="28"/>
          <w:szCs w:val="28"/>
        </w:rPr>
        <w:t xml:space="preserve">, для использования  под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омещения указаны в выписке из технического паспорта БТИ N ___________ от «_____» _____________200___ г.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9" w:name="sub_4200"/>
      <w:r>
        <w:rPr>
          <w:b/>
          <w:bCs/>
          <w:sz w:val="28"/>
          <w:szCs w:val="28"/>
        </w:rPr>
        <w:t>2. Срок действия контракта</w:t>
      </w:r>
      <w:bookmarkEnd w:id="9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" w:name="sub_4201"/>
      <w:bookmarkEnd w:id="10"/>
      <w:r>
        <w:rPr>
          <w:sz w:val="28"/>
          <w:szCs w:val="28"/>
        </w:rPr>
        <w:t>2.1. Срок действия Контракта на право хозяйственного ведения не ограничен и устанавливается с «_____»__________________ 200_____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" w:name="sub_4201"/>
      <w:bookmarkStart w:id="12" w:name="sub_4202"/>
      <w:bookmarkEnd w:id="11"/>
      <w:r>
        <w:rPr>
          <w:sz w:val="28"/>
          <w:szCs w:val="28"/>
        </w:rPr>
        <w:t xml:space="preserve">2.2. Настоящий Контракт вступает в силу с момента внесения его в </w:t>
      </w:r>
      <w:bookmarkEnd w:id="12"/>
      <w:r>
        <w:rPr>
          <w:sz w:val="28"/>
          <w:szCs w:val="28"/>
        </w:rPr>
        <w:t>Реестр вещных прав на муниципальную собственность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3" w:name="sub_4300"/>
      <w:r>
        <w:rPr>
          <w:b/>
          <w:bCs/>
          <w:sz w:val="28"/>
          <w:szCs w:val="28"/>
        </w:rPr>
        <w:t>3. Порядок передачи имущества</w:t>
      </w:r>
      <w:bookmarkEnd w:id="13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" w:name="sub_4301"/>
      <w:bookmarkEnd w:id="14"/>
      <w:r>
        <w:rPr>
          <w:sz w:val="28"/>
          <w:szCs w:val="28"/>
        </w:rPr>
        <w:t xml:space="preserve">3.1. Передача имущества в хозяйственное ведение производится на основании постановления  Главы администрации сельского поселения на передачу данного имущества Предприятию, по Акту приема-передачи объектов основных средств, оформленными администрацией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" w:name="sub_4301"/>
      <w:bookmarkStart w:id="16" w:name="sub_4302"/>
      <w:bookmarkEnd w:id="15"/>
      <w:r>
        <w:rPr>
          <w:sz w:val="28"/>
          <w:szCs w:val="28"/>
        </w:rPr>
        <w:t>3.2. Данное нежилое помещение учитывается на балансе Предприятия.</w:t>
      </w:r>
      <w:bookmarkStart w:id="17" w:name="sub_4400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8" w:name="sub_4401"/>
      <w:bookmarkEnd w:id="17"/>
      <w:bookmarkEnd w:id="18"/>
      <w:r>
        <w:rPr>
          <w:sz w:val="28"/>
          <w:szCs w:val="28"/>
        </w:rPr>
        <w:t>4.1. Права и обязанности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9" w:name="sub_4401"/>
      <w:bookmarkStart w:id="20" w:name="sub_4411"/>
      <w:bookmarkEnd w:id="19"/>
      <w:bookmarkEnd w:id="20"/>
      <w:r>
        <w:rPr>
          <w:sz w:val="28"/>
          <w:szCs w:val="28"/>
        </w:rPr>
        <w:t>4.1.1. Администрация сельского поселен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4411"/>
      <w:bookmarkEnd w:id="21"/>
      <w:r>
        <w:rPr>
          <w:sz w:val="28"/>
          <w:szCs w:val="28"/>
        </w:rPr>
        <w:t>- контролировать использование по назначению и сохранность переданного в хозяйственное ведение Предприятию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2" w:name="sub_4402"/>
      <w:bookmarkEnd w:id="22"/>
      <w:r>
        <w:rPr>
          <w:sz w:val="28"/>
          <w:szCs w:val="28"/>
        </w:rPr>
        <w:t>4.2. Права и обязанности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3" w:name="sub_4402"/>
      <w:bookmarkStart w:id="24" w:name="sub_4421"/>
      <w:bookmarkEnd w:id="23"/>
      <w:bookmarkEnd w:id="24"/>
      <w:r>
        <w:rPr>
          <w:sz w:val="28"/>
          <w:szCs w:val="28"/>
        </w:rPr>
        <w:t>4.2.1. Предприятие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5" w:name="sub_4421"/>
      <w:bookmarkEnd w:id="25"/>
      <w:r>
        <w:rPr>
          <w:sz w:val="28"/>
          <w:szCs w:val="28"/>
        </w:rPr>
        <w:t>- владеть, распоряжаться и пользоваться предоставленным ему имуществом по своему усмотрению для своей хозяйственной деятельности, но в пределах определяемых в соответствии с нормами ГК РФ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6" w:name="sub_4422"/>
      <w:bookmarkEnd w:id="26"/>
      <w:r>
        <w:rPr>
          <w:sz w:val="28"/>
          <w:szCs w:val="28"/>
        </w:rPr>
        <w:t>4.2.2. Предприятие обязан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7" w:name="sub_4422"/>
      <w:bookmarkEnd w:id="27"/>
      <w:r>
        <w:rPr>
          <w:sz w:val="28"/>
          <w:szCs w:val="28"/>
        </w:rPr>
        <w:t>- содержать нежилое помещение в соответствии с правилами и нормами технической эксплуа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капитальный и текущий ремонт, переоборудование помещений, связанные с деятельностью Предприятия, за свой счет в сроки, установленные администрацией сельского поселения  (но не более 2-х лет) в соответствии с документацией, разработанной в специализированной проектной орган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оизводить никаких перепланировок и переоборудования помещения, связанных с деятельностью Предприятия, без разрешения администрации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овершать действий, препятствующих инвентаризации нежилого помещения, переданного по настоящему контра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репятственный доступ в нежилое помещение представителей органов исполнительной власти сельского поселения с целью проверки документации и контроля за использованием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8" w:name="sub_4423"/>
      <w:bookmarkEnd w:id="28"/>
      <w:r>
        <w:rPr>
          <w:sz w:val="28"/>
          <w:szCs w:val="28"/>
        </w:rPr>
        <w:t>4.2.3. Предприятие вправе выступить арендодателем закрепленного за ним недвижимого имущества, предварительно получив письменное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9" w:name="sub_4423"/>
      <w:bookmarkStart w:id="30" w:name="sub_4424"/>
      <w:bookmarkEnd w:id="29"/>
      <w:r>
        <w:rPr>
          <w:sz w:val="28"/>
          <w:szCs w:val="28"/>
        </w:rPr>
        <w:t>В случаях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й сдачи помещений в субаренду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чи прав и обязанностей по договору (контракту) другому лицу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ежилого помещения в безвозмездное пользовани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 прав по договору (контракту) в залог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ия их в качестве вклада в уставный капитал общест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с нарушением установленных ограничений или несогласованного в установленном порядке изменения профиля использования помещения - без согласия собственника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 вправе расторгнуть контракт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1" w:name="sub_4424"/>
      <w:r>
        <w:rPr>
          <w:sz w:val="28"/>
          <w:szCs w:val="28"/>
        </w:rPr>
        <w:t>4.2.4. Предприятие не вправе передавать права хозяйственного ведения другим юридическим и (или) физическим лицам.</w:t>
      </w:r>
      <w:bookmarkEnd w:id="3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2" w:name="sub_44250"/>
      <w:r>
        <w:rPr>
          <w:b/>
          <w:bCs/>
          <w:sz w:val="28"/>
          <w:szCs w:val="28"/>
        </w:rPr>
        <w:t>Вывески</w:t>
      </w:r>
      <w:bookmarkEnd w:id="3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3" w:name="sub_4425"/>
      <w:bookmarkEnd w:id="33"/>
      <w:r>
        <w:rPr>
          <w:sz w:val="28"/>
          <w:szCs w:val="28"/>
        </w:rPr>
        <w:t>4.2.5. Предприятие имеет исключительно право установить на фронтальной части помещения вывеску со своим названием, а также право установить одну вывеску со своим наименованием на ограждении или воротах, при условии согласования установки в администрации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4" w:name="sub_4425"/>
      <w:bookmarkStart w:id="35" w:name="sub_4500"/>
      <w:bookmarkEnd w:id="34"/>
      <w:bookmarkEnd w:id="35"/>
      <w:r>
        <w:rPr>
          <w:b/>
          <w:bCs/>
          <w:sz w:val="28"/>
          <w:szCs w:val="28"/>
        </w:rPr>
        <w:t>5. Досрочное расторжение контрак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6" w:name="sub_4500"/>
      <w:bookmarkEnd w:id="36"/>
      <w:r>
        <w:rPr>
          <w:sz w:val="28"/>
          <w:szCs w:val="28"/>
        </w:rPr>
        <w:t>5. Контракт может быть расторгну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ликвидации или реорганизации сторон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момента утверждения плана приватизации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могут быть изъяты у Предприятия в установленном порядке в случае нарушений условий эксплуатации и использования, несвоевременно вносимых платежей или несвоевременного их освоения (ремонта, согласно гарантийным обязательства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7" w:name="sub_4600"/>
      <w:r>
        <w:rPr>
          <w:b/>
          <w:bCs/>
          <w:sz w:val="28"/>
          <w:szCs w:val="28"/>
        </w:rPr>
        <w:t>6. Прочие условия</w:t>
      </w:r>
      <w:bookmarkEnd w:id="37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8" w:name="sub_4601"/>
      <w:bookmarkEnd w:id="38"/>
      <w:r>
        <w:rPr>
          <w:sz w:val="28"/>
          <w:szCs w:val="28"/>
        </w:rPr>
        <w:t>6.1. Настоящий контракт заключен в двух экземплярах, соответствующим образом прошнурованный, пронумерованный и заверенный Администрацией сельского поселения - один хранится у Предприятия, второй в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9" w:name="sub_4601"/>
      <w:bookmarkStart w:id="40" w:name="sub_4602"/>
      <w:bookmarkEnd w:id="39"/>
      <w:bookmarkEnd w:id="40"/>
      <w:r>
        <w:rPr>
          <w:sz w:val="28"/>
          <w:szCs w:val="28"/>
        </w:rPr>
        <w:t>6.2. При изменении реквизитов стороны обязаны уведомить друг друга в письменном виде заказными отправлен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1" w:name="sub_4602"/>
      <w:bookmarkStart w:id="42" w:name="sub_4603"/>
      <w:bookmarkEnd w:id="41"/>
      <w:bookmarkEnd w:id="42"/>
      <w:r>
        <w:rPr>
          <w:sz w:val="28"/>
          <w:szCs w:val="28"/>
        </w:rPr>
        <w:t>6.3. Договоры, заключаемые Предприятием с третьими лицами об использовании нежилого помещения, незарегистрированные в администрации сельского поселения считаются недействитель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3" w:name="sub_4603"/>
      <w:bookmarkStart w:id="44" w:name="sub_4604"/>
      <w:bookmarkEnd w:id="43"/>
      <w:r>
        <w:rPr>
          <w:sz w:val="28"/>
          <w:szCs w:val="28"/>
        </w:rPr>
        <w:t>6.4. Размещение рекламы на наружной части помещения, находящегося в хозяйственном ведении, должно быть согласовано в установленном порядке.</w:t>
      </w:r>
      <w:bookmarkEnd w:id="44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5" w:name="sub_4606"/>
      <w:bookmarkEnd w:id="45"/>
      <w:r>
        <w:rPr>
          <w:sz w:val="28"/>
          <w:szCs w:val="28"/>
        </w:rPr>
        <w:t>6.6. Внесение в Контракт каких-либо иных дополнительных платежей или имущественных требований, помимо внесенных в распорядительные документы, не допуск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6" w:name="sub_4606"/>
      <w:bookmarkStart w:id="47" w:name="sub_4607"/>
      <w:bookmarkEnd w:id="46"/>
      <w:bookmarkEnd w:id="47"/>
      <w:r>
        <w:rPr>
          <w:sz w:val="28"/>
          <w:szCs w:val="28"/>
        </w:rPr>
        <w:t>6.7. Споры, возникающие по Контракту, рассматриваю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8" w:name="sub_4607"/>
      <w:bookmarkStart w:id="49" w:name="sub_4608"/>
      <w:bookmarkEnd w:id="48"/>
      <w:bookmarkEnd w:id="49"/>
      <w:r>
        <w:rPr>
          <w:sz w:val="28"/>
          <w:szCs w:val="28"/>
        </w:rPr>
        <w:t>6.8. Заголовки, используемые в настоящем документе, приводятся только для удобства пользования и при толковании настоящего Контракта, и не могут рассматриваться как положение, имеющие самостоятельное знач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0" w:name="sub_4608"/>
      <w:bookmarkStart w:id="51" w:name="sub_4609"/>
      <w:bookmarkEnd w:id="50"/>
      <w:bookmarkEnd w:id="51"/>
      <w:r>
        <w:rPr>
          <w:sz w:val="28"/>
          <w:szCs w:val="28"/>
        </w:rPr>
        <w:t>6.9. С момента вступления в силу настоящего Контракта предыдущие документы на право владения имуществом и условия их заключения считаются недействующи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2" w:name="sub_4609"/>
      <w:bookmarkStart w:id="53" w:name="sub_4610"/>
      <w:bookmarkEnd w:id="52"/>
      <w:r>
        <w:rPr>
          <w:sz w:val="28"/>
          <w:szCs w:val="28"/>
        </w:rPr>
        <w:t>6.10. Другие изменения в Контракт вносятся только дополнительным соглашением, подписанным сторонами, заключившими Контракт.</w:t>
      </w:r>
      <w:bookmarkEnd w:id="5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54" w:name="sub_4700"/>
      <w:bookmarkEnd w:id="54"/>
      <w:r>
        <w:rPr>
          <w:b/>
          <w:bCs/>
          <w:sz w:val="28"/>
          <w:szCs w:val="28"/>
        </w:rPr>
        <w:t>7. Реквизиты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5" w:name="sub_4700"/>
      <w:bookmarkStart w:id="56" w:name="sub_4700"/>
      <w:bookmarkEnd w:id="56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8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120"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8" w:after="269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едприятие:</w:t>
            </w:r>
          </w:p>
        </w:tc>
      </w:tr>
      <w:tr>
        <w:trPr>
          <w:trHeight w:val="30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фанасьевское сельское посе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firstLine="72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5923, Ивановская обл., Шуй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муниципальный</w:t>
            </w:r>
            <w:r>
              <w:rPr>
                <w:sz w:val="28"/>
                <w:szCs w:val="28"/>
              </w:rPr>
              <w:t xml:space="preserve"> район, Афанасьевское        с/п, с.Афанасьевское дом 40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firstLine="72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НН 3725006894 КПП 372501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04020481060000000008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ГРКЦ ГУ Банка России по Ивановской     обл..</w:t>
            </w:r>
            <w:r>
              <w:rPr>
                <w:spacing w:val="-1"/>
                <w:sz w:val="28"/>
                <w:szCs w:val="28"/>
              </w:rPr>
              <w:t xml:space="preserve"> г. Ивано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ИК 042406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/с 0392804037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л.: 3-63-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78" w:after="2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сельского поселения           Предприятие</w:t>
      </w:r>
    </w:p>
    <w:p>
      <w:pPr>
        <w:pStyle w:val="Normal"/>
        <w:widowControl w:val="false"/>
        <w:shd w:fill="FFFFFF" w:val="clear"/>
        <w:autoSpaceDE w:val="false"/>
        <w:spacing w:before="278" w:after="2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           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278" w:after="2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widowControl w:val="false"/>
        <w:shd w:fill="FFFFFF" w:val="clear"/>
        <w:autoSpaceDE w:val="false"/>
        <w:spacing w:before="278" w:after="269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4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к Положению об управлении и распоряж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муществом, находящимся в собственно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hadow/>
          <w:sz w:val="28"/>
          <w:szCs w:val="28"/>
        </w:rPr>
        <w:t>Контракт</w:t>
        <w:br/>
      </w:r>
      <w:r>
        <w:rPr>
          <w:b/>
          <w:bCs/>
          <w:sz w:val="28"/>
          <w:szCs w:val="28"/>
        </w:rPr>
        <w:t>на право оперативного управления нежилым фондом (нежилого помещения, здания, сооружения), находящегося в собственности 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сельского поселения, действующий на основании Решения «</w:t>
      </w:r>
      <w:r>
        <w:rPr>
          <w:bCs/>
          <w:sz w:val="28"/>
          <w:szCs w:val="28"/>
        </w:rPr>
        <w:t xml:space="preserve">Об управлении и распоряжении имуществом, находящимся в собственности Афанасьевского сельского поселения» </w:t>
      </w:r>
      <w:r>
        <w:rPr>
          <w:sz w:val="28"/>
          <w:szCs w:val="28"/>
        </w:rPr>
        <w:t>в лице Главы администрации сельского поселения ________________________________________________________________________, именуемая в дальнейшем «Администрация сельского поселения», с одной стороны, и муниципальное учреждение  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 в лице его (ее) руководителя __________________________________________________________________ именуемая в дальнейшем «Учреждение», действующая на основании __________ ________________________________________________ с другой стороны, заключили настоящий контракт о 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На основании ____________________________________________________ _________________________________________________________________________ свидетельства N ______________________ от «_____» ____________200__ г. Администрация сельского поселения передает, а Предприятие принимает по настоящему контракту имущество (нежилое помещение, здание, сооружение) общей площадью ________ кв.м., расположенное по адресу: Шуйский муниципальный район, Афанасьевское сельское поселение, деревня ________________________ул.__________________________________ дом №______ на праве оперативного управления, для использования  под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омещения указаны в выписке из технического паспорта БТИ N ___________ от «_____» _____________200___ г.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 действия контрак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рок действия Контракта на право оперативного управления не ограничен и устанавливается с «_____»__________________ 200_____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стоящий Контракт вступает в силу с момента внесения его в Реестр вещных прав на муниципальную собственность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ередачи имуще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едача имущества в хозяйственное ведение производится на основании постановления  Главы администрации сельского поселения на передачу данного имущества Учреждению, по Акту приема-передачи объектов основных средств, оформленными администрацией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анное нежилое помещение учитывается на баланс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ава и обязанности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Администрация сельского поселен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использование по назначению и сохранность переданного в хозяйственное ведение Предприятию имущест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ъять излишнее, неиспользуемое или используемое не по назначению имущество во внесудебном порядк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учреждения обязательные для исполнения заказы на поставки товаров, выполнение работ, оказание услуг для муниципальных нужд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смету доходов и расходов муниципального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ава и обязанности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едприятие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ть, распоряжаться и пользоваться предоставленным ему имуществом по своему усмотрению для своей хозяйственной деятельности, но в пределах определяемых в соответствии с нормами ГК РФ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даже с согласия собственника не может распоряжаться имуществом, закрепленным за ним собственником и приобретенным за счет средств, выделенных собственником по смет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мущество, приобретенное за счет приносящей доход деятельности, поступает в самостоятельное </w:t>
      </w:r>
      <w:r>
        <w:rPr>
          <w:iCs/>
          <w:sz w:val="28"/>
          <w:szCs w:val="28"/>
        </w:rPr>
        <w:t>распоряж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н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венность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и учитываются на отдельном баланс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Учреждение обязан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нежилое помещение в соответствии с правилами и нормами технической эксплуа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капитальный и текущий ремонт, переоборудование помещений, связанные с деятельностью Учреждения, за свой счет в сроки, установленные администрацией сельского поселения  (но не более 2-х лет) в соответствии с документацией, разработанной в специализированной проектной орган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оизводить никаких перепланировок и переоборудования помещения, связанных с деятельностью Предприятия, без разрешения администрации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овершать действий, препятствующих инвентаризации нежилого помещения, переданного по настоящему контра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репятственный доступ в нежилое помещение представителей органов исполнительной власти сельского поселения с целью проверки документации и контроля над использованием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Учреждение вправе выступить арендодателем закрепленного за ним недвижимого имущества, предварительно получив письменное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й сдачи помещений в субаренду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чи прав и обязанностей по договору (контракту) другому лицу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ежилого помещения в безвозмездное пользовани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 прав по договору (контракту) в залог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ия их в качестве вклада в уставный капитал общест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с нарушением установленных ограничений или несогласованного в установленном порядке изменения профиля использования помещения - без согласия собственника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 вправе расторгнуть контракт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Учреждение не вправе передавать права оперативного управления другим юридическим и (или) физическим 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еск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редприятие имеет исключительно право установить на фронтальной части помещения вывеску со своим названием, а также право установить одну вывеску со своим наименованием на ограждении или воротах, при условии согласования установки в администрации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рочное расторжение контрак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акт может быть расторгну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ликвидации или реорганизации сторон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момента утверждения плана приватизации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могут быть изъяты у Учреждения в установленном порядке в случае нарушений условий эксплуатации и использования, несвоевременно вносимых платежей или несвоевременного их освоения (ремонта, согласно гарантийным обязательства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очие услов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контракт заключен в двух экземплярах соответствующим образом прошнурованный, пронумерованный и заверенный Администрацией сельского поселения - один хранится у Учреждения, второй в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ри изменении реквизитов стороны обязаны уведомить друг друга в письменном виде заказными отправлен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Договоры, заключаемые Учреждением с третьими лицами об использовании нежилого помещения, незарегистрированные в администрации сельского поселения считаются недействитель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азмещение рекламы на наружной части помещения, находящегося в оперативном управлении, должно быть согласовано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Внесение в Контракт каких-либо иных дополнительных требований помимо внесенных в распорядительные документы, не допуск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Споры, возникающие по Контракту, рассматриваю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Заголовки, используемые в настоящем документе, приводятся только для удобства пользования и при толковании настоящего Контракта, и не могут рассматриваться как положение, имеющие самостоятельное знач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С момента вступления в силу настоящего Контракта предыдущие документы на право владения имуществом и условия их заключения считаются недействующи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Другие изменения в Контракт вносятся только дополнительным соглашением подписанным сторонами, заключившими Контрак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7. Реквизиты стор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8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120"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8" w:after="269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Учреждение:</w:t>
            </w:r>
          </w:p>
        </w:tc>
      </w:tr>
      <w:tr>
        <w:trPr>
          <w:trHeight w:val="30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фанасьевское сельское посе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firstLine="72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5923, Ивановская обл., Шуй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ый</w:t>
            </w:r>
            <w:r>
              <w:rPr>
                <w:sz w:val="28"/>
                <w:szCs w:val="28"/>
              </w:rPr>
              <w:t xml:space="preserve"> район, Афанасьевское с/п, с.Афанасьевское дом 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firstLine="72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НН 3725006894 КПП 372501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04020481060000000008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ГРКЦ ГУ Банка России по Ивановской обл..</w:t>
            </w:r>
            <w:r>
              <w:rPr>
                <w:spacing w:val="-1"/>
                <w:sz w:val="28"/>
                <w:szCs w:val="28"/>
              </w:rPr>
              <w:t xml:space="preserve"> г. Ивано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ИК 042406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/с 0392804037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72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л.: 3-63-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78" w:after="2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сельского поселения           Учреждение</w:t>
      </w:r>
    </w:p>
    <w:p>
      <w:pPr>
        <w:pStyle w:val="Normal"/>
        <w:widowControl w:val="false"/>
        <w:shd w:fill="FFFFFF" w:val="clear"/>
        <w:autoSpaceDE w:val="false"/>
        <w:spacing w:before="278" w:after="2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           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278" w:after="2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П.                                                                                М.П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5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к Положению об управлении и распоряж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муществом, находящимся в собственност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hadow/>
          <w:sz w:val="28"/>
          <w:szCs w:val="28"/>
        </w:rPr>
        <w:t>Положение</w:t>
        <w:br/>
      </w:r>
      <w:r>
        <w:rPr>
          <w:b/>
          <w:bCs/>
          <w:sz w:val="28"/>
          <w:szCs w:val="28"/>
        </w:rPr>
        <w:t>о порядке аренды нежилых помещений находящихся в</w:t>
        <w:br/>
        <w:t>муниципальной собственности Афанась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основные принципы, порядок сдачи, правила учета и предоставление в аренду нежилых муниципальных помещений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оложение разработано в соответствии с законодательством Российской Федерации, Уставом Афанасьевского сельского поселения. </w:t>
      </w:r>
      <w:bookmarkStart w:id="57" w:name="sub_1113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К нежилым муниципальным помещениям относятся нежилые помещения</w:t>
      </w:r>
      <w:bookmarkEnd w:id="57"/>
      <w:r>
        <w:rPr>
          <w:sz w:val="28"/>
          <w:szCs w:val="28"/>
        </w:rPr>
        <w:t>, принадлежащие Афанасьевскому сельскому поселению на праве муниципальной собстве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1114"/>
      <w:r>
        <w:rPr>
          <w:sz w:val="28"/>
          <w:szCs w:val="28"/>
        </w:rPr>
        <w:t>1.4. Арендодателем муниципальных нежилых помещений выступает администрация Афанасьевского сельского поселения (далее администрация сельского поселения)</w:t>
      </w:r>
      <w:bookmarkEnd w:id="5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Контроль над использованием Арендаторами предоставленных в аренду нежилых помещений осуществляется администрацией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9" w:name="sub_1118"/>
      <w:bookmarkEnd w:id="59"/>
      <w:r>
        <w:rPr>
          <w:sz w:val="28"/>
          <w:szCs w:val="28"/>
        </w:rPr>
        <w:t>1.8. Сдача в аренду муниципальных нежилых помещений осуществляется в следующих форма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0" w:name="sub_1118"/>
      <w:bookmarkEnd w:id="60"/>
      <w:r>
        <w:rPr>
          <w:sz w:val="28"/>
          <w:szCs w:val="28"/>
        </w:rPr>
        <w:t>- посредством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ым назнач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2. Конкурс представляет собой способ определения Арендатора, при котором победителем становится соискатель, представивший предложение, наилучшим образом отвечающее условиям конкурса. Порядок проведения конкурсов при сдаче нежилого помещения в аренду регламентируется «Положением о конкурсе на право аренды нежилого помещения». (Приложение № 1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3. Целевым назначением нежилое помещение предоставляется в аренду конкретному Арендатору под определенный вид деятельности при соблюдении им особых социально значимых условий, определенных договором арен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предоставляются целевым назначениям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м организациям и учреждения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м, некоммерческим организация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родлении срока аренды для добросовестного Арендатор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Арендатором обязательств по погашению кредиторской и дебиторской задолженности предыдущего Арендатора за арендуемое нежилое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целях решения задач развития сельского поселения в интересах населения - предприятиям, физическим лицам, основным видом деятельности которых является производств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нежилое помещение по техническим причинам не может быть выставлено на аукцион или конкурс на право его арен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1" w:name="sub_1119"/>
      <w:bookmarkEnd w:id="61"/>
      <w:r>
        <w:rPr>
          <w:sz w:val="28"/>
          <w:szCs w:val="28"/>
        </w:rPr>
        <w:t>1.9. Решение о проведении конкурсов по продаже права аренды нежилых помещений оформляется постановл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2" w:name="sub_1119"/>
      <w:bookmarkStart w:id="63" w:name="sub_11110"/>
      <w:bookmarkEnd w:id="62"/>
      <w:bookmarkEnd w:id="63"/>
      <w:r>
        <w:rPr>
          <w:sz w:val="28"/>
          <w:szCs w:val="28"/>
        </w:rPr>
        <w:t>1.10. Право на аренду нежилых помещений по результатам проведенных конкурсов предоставляется постановл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4" w:name="sub_11110"/>
      <w:bookmarkStart w:id="65" w:name="sub_11111"/>
      <w:bookmarkEnd w:id="64"/>
      <w:bookmarkEnd w:id="65"/>
      <w:r>
        <w:rPr>
          <w:sz w:val="28"/>
          <w:szCs w:val="28"/>
        </w:rPr>
        <w:t>1.11. Право на аренду нежилых помещений целевым назначением предоставляется постановл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6" w:name="sub_11111"/>
      <w:bookmarkStart w:id="67" w:name="sub_11112"/>
      <w:bookmarkEnd w:id="66"/>
      <w:r>
        <w:rPr>
          <w:sz w:val="28"/>
          <w:szCs w:val="28"/>
        </w:rPr>
        <w:t>1.12. С целью обеспечения сохранности арендуемых нежилых помещений, компенсации убытков, причиненных в результате аварийных и непредвиденных событий, при заключении договоров на аренду следует предлагать всем юридическим и физическим лицам заключать договоры страхования арендуемых нежилых муниципальных помещений.</w:t>
      </w:r>
      <w:bookmarkEnd w:id="67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68" w:name="sub_1300"/>
      <w:r>
        <w:rPr>
          <w:b/>
          <w:bCs/>
          <w:sz w:val="28"/>
          <w:szCs w:val="28"/>
        </w:rPr>
        <w:t>2. Рассмотрение заявлений на аренду нежилых помещений</w:t>
      </w:r>
      <w:bookmarkEnd w:id="6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9" w:name="sub_1331"/>
      <w:bookmarkEnd w:id="69"/>
      <w:r>
        <w:rPr>
          <w:sz w:val="28"/>
          <w:szCs w:val="28"/>
        </w:rPr>
        <w:t>2.1. Арендаторами муниципальных нежилых помещений могут выступать физические лица, имеющие свидетельство о государственной регистрации предпринимателя, осуществляющих свою деятельность без образования юридического лица и юридические лица, зарегистрированны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0" w:name="sub_1331"/>
      <w:bookmarkStart w:id="71" w:name="sub_1332"/>
      <w:bookmarkEnd w:id="70"/>
      <w:r>
        <w:rPr>
          <w:sz w:val="28"/>
          <w:szCs w:val="28"/>
        </w:rPr>
        <w:t xml:space="preserve">2.2. Заявление о предоставлении нежилых помещений в аренду подается на имя Главы администрации сельского поселения в письменной форме. </w:t>
      </w:r>
      <w:bookmarkStart w:id="72" w:name="sub_1333"/>
      <w:bookmarkEnd w:id="71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ассмотрение поступивших заявлений и принятие решений по ним производится в месячный ср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3" w:name="sub_1334"/>
      <w:bookmarkEnd w:id="72"/>
      <w:r>
        <w:rPr>
          <w:sz w:val="28"/>
          <w:szCs w:val="28"/>
        </w:rPr>
        <w:t>2.4. Поступившие заявления о предоставлении в аренду нежилых помещений рассматриваются при наличии копий учредительных документов и свидетельств о регистрации заявителя, а для малых предприятий также справки о том, что заявитель относится к субъектам малого предпринимательства, заверенной налоговым органом, на учете которого состоит заявитель. Указанные документы заявителям не возвращаются.</w:t>
      </w:r>
      <w:bookmarkEnd w:id="7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74" w:name="sub_1400"/>
      <w:r>
        <w:rPr>
          <w:b/>
          <w:bCs/>
          <w:sz w:val="28"/>
          <w:szCs w:val="28"/>
        </w:rPr>
        <w:t>3. Оформление договора аренды</w:t>
      </w:r>
      <w:bookmarkEnd w:id="74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5" w:name="sub_1441"/>
      <w:bookmarkEnd w:id="75"/>
      <w:r>
        <w:rPr>
          <w:sz w:val="28"/>
          <w:szCs w:val="28"/>
        </w:rPr>
        <w:t>3.1. Основанием для заключения договора аренды является постановление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6" w:name="sub_1441"/>
      <w:bookmarkStart w:id="77" w:name="sub_1442"/>
      <w:bookmarkEnd w:id="76"/>
      <w:r>
        <w:rPr>
          <w:sz w:val="28"/>
          <w:szCs w:val="28"/>
        </w:rPr>
        <w:t>3.2. Основным документом, регламентирующим отношения Арендодателя с Арендатором, является договор аренды.</w:t>
      </w:r>
      <w:bookmarkEnd w:id="77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оговор аренды нежилых помещений оформляется в соответствии с типовой формой договора, в трех экземплярах главой администрации сельского поселения  и Арендато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8" w:name="sub_1445"/>
      <w:bookmarkEnd w:id="78"/>
      <w:r>
        <w:rPr>
          <w:sz w:val="28"/>
          <w:szCs w:val="28"/>
        </w:rPr>
        <w:t>3.5. При оформлении договора срок аренды указывается с первого числа месяца, следующего за месяцем принятия решения о предоставлении соответствующего помещения в аренд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9" w:name="sub_1445"/>
      <w:bookmarkStart w:id="80" w:name="sub_1446"/>
      <w:bookmarkEnd w:id="79"/>
      <w:bookmarkEnd w:id="80"/>
      <w:r>
        <w:rPr>
          <w:sz w:val="28"/>
          <w:szCs w:val="28"/>
        </w:rPr>
        <w:t>3.6. Договор аренды, заключенный на срок год и более года, подлежит обязательной государственной регистрации в установленном законом порядке. Обязанность по прохождению государственной регистрации с оплатой расходов за счет собственных средств возлагается на Арендат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1" w:name="sub_1446"/>
      <w:bookmarkStart w:id="82" w:name="sub_1447"/>
      <w:bookmarkEnd w:id="81"/>
      <w:bookmarkEnd w:id="82"/>
      <w:r>
        <w:rPr>
          <w:sz w:val="28"/>
          <w:szCs w:val="28"/>
        </w:rPr>
        <w:t>4.7. Арендаторы лишаются права на аренду и подлежат выселению из занимаемых помещений с расторжением договора аренды в одностороннем порядке по инициативе администрации сельского поселения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3" w:name="sub_1447"/>
      <w:bookmarkEnd w:id="83"/>
      <w:r>
        <w:rPr>
          <w:sz w:val="28"/>
          <w:szCs w:val="28"/>
        </w:rPr>
        <w:t>3.7.1. Использование нежилых помещений не по назнач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ри не внесении арендной платы и коммунальных платежей более двух раз подряд по истечении установленного договором аренды и договорами на оказанием коммунальных услуг сро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3. Ухудшение состояния арендуемого помещения по вине Арендат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4. При не обеспечении Арендатором представителям Арендодателя и эксплуатирующим организациям беспрепятственного доступа в арендуемые помещения для их осмотра и проверки соблюдения условий действующе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6. Самовольное предоставление помещения в субаренд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7. Допущение перерывов в использовании арендуемого помещения свыше трех месяцев в течение календарн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8. Появление государственной или общественной необходимости в арендуемом помещ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9. Не освоение Арендаторами предоставленных им нежилых помещений в течение двух месяцев без уважительных причи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0. Нарушение Арендаторами условий договора аренды или принятых перед Арендодателем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торы лишаются права на аренду и подлежат выселению из занимаемых помещений также в случае, если они не перезаключили договор аренды в течение месяца со дня получения уведомления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4" w:name="sub_1448"/>
      <w:bookmarkEnd w:id="84"/>
      <w:r>
        <w:rPr>
          <w:sz w:val="28"/>
          <w:szCs w:val="28"/>
        </w:rPr>
        <w:t>3.8. Лица, получившие право на аренду нежилых помещений, лишаются его в случае не заключения договора аренды в течение месяца со дня принятия соответствующе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5" w:name="sub_1448"/>
      <w:bookmarkStart w:id="86" w:name="sub_1449"/>
      <w:bookmarkEnd w:id="85"/>
      <w:r>
        <w:rPr>
          <w:sz w:val="28"/>
          <w:szCs w:val="28"/>
        </w:rPr>
        <w:t>3.9. Доказательствами, которые могут быть положены в основу для расторжения договоров аренды, являются любые сведения о нарушении условий действующих договоров аренды в актах контролирующих органов государственной власти и управления, органов местного самоуправления, проверок комиссий (плановых, внеплановых), назначаемых специально для таких целей Арендодателем.</w:t>
      </w:r>
      <w:bookmarkEnd w:id="8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заключение договоров аренд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Арендатор имеет преимущественное право на пролонгацию договора аренды, если его договор оформлен в соответствии с настоящим Положением и во время аренды не зафиксированы нарушения условий договора аренды поме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перезаключения договоров на аренду помещений Арендатор обязан за две недели по истечении срока договора аренды представить в Комитет заявление с просьбой о продлении договора и документы, подтверждающие право на аренду поме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й подаче заявления о продлении срока договора или нарушений условий договора Арендатор теряет право преимущественной пролонгации договора арен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пределение платы за пользование нежилым помещение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лата за пользование муниципальными нежилыми помещениями состоит из сочетания следующих форм опл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лата собственно «арендной платы» за арендуемое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ние Арендатором регулярных затрат по содержанию арендуемого помещ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ние иных затрат или платежей по условиям договора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Базовая ставка арендной платы при сдаче в аренду нежилых зданий (помещений), относящихся к муниципальной собственности Афанасьевского сельского поселения устанавливается Решением Совета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арендной платы рассчитывается согласно «Порядку расчета размера арендной платы за пользование муниципальными нежилыми помещениями», утверждаемого решением Совета Афанасьевского сельского поселения. (Приложение № 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3. Льготы по арендной плате предоставляются путем установления Советом Афанасьевского сельского поселения для отдельных категорий Арендаторов льготных коэффициентов, применяющихся при расчете размера арендной платы или освобождением от арендной пла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и в интересах сельского поселения на основании решения Главы администрации сельского поселения в счет арендной платы может быть зачтено выполнение Арендатором капитального ремонта или иных неотделимых улучшений арендуемого здания или помещения. До принятия указанного решения Арендатор вносит арендную плату в полном размере в соответствии с договором аренды, при этом годовая сумма данного зачета не должна превышать 50% от годовой суммы поступлений в бюджет сельского поселения от арендной платы за арендуемое нежилое здание или помещ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Арендная плата за арендуемое нежилое помещение устанавливается в денежном выражении. Условия и сроки перечисления арендной платы указываются в договор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Арендная плата пересматривается согласно Гражданскому кодексу РФ не чаще одного раза в год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8"/>
          <w:szCs w:val="28"/>
        </w:rPr>
        <w:t>к Положению о порядке аренды нежилых помещений</w:t>
        <w:br/>
        <w:t>муниципальной собственности 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оложение</w:t>
        <w:br/>
        <w:t>о проведении конкурсов на право аренды нежилых помещений в Афанасьевском сельском посе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87" w:name="sub_3100"/>
      <w:r>
        <w:rPr>
          <w:b/>
          <w:bCs/>
          <w:sz w:val="28"/>
          <w:szCs w:val="28"/>
        </w:rPr>
        <w:t>1. Общие положения</w:t>
      </w:r>
      <w:bookmarkEnd w:id="8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правила проведения конкурсов на право аренды объектов недвижимости, находящихся в муниципальной собственности Афанасьевского сельского поселения, а также права и обязанности организатора и участников конк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Объектами муниципальной собственности, передаваемыми в аренду по результатам конкурса, являются нежилые помещения (здания, сооружения), находящиеся в собственности Афанась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ередача в аренду недвижимого имущества по конкурсу осуществляется администрацией сельского поселения в соответствии с действующим законодательством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8" w:name="sub_3104"/>
      <w:bookmarkEnd w:id="88"/>
      <w:r>
        <w:rPr>
          <w:sz w:val="28"/>
          <w:szCs w:val="28"/>
        </w:rPr>
        <w:t>1.4. Передача нежилых помещений в аренду на конкурсной основе применяется в случаях, когда от арендаторов требуется выполнение определенных условий, в соответствии с требованиями социально-экономического и культурного развития сельского поселения, а также функциональным назначением выставляемых на конкурс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9" w:name="sub_3104"/>
      <w:bookmarkStart w:id="90" w:name="sub_3015"/>
      <w:bookmarkEnd w:id="89"/>
      <w:bookmarkEnd w:id="90"/>
      <w:r>
        <w:rPr>
          <w:sz w:val="28"/>
          <w:szCs w:val="28"/>
        </w:rPr>
        <w:t>1.5. В качестве Соискателей конкурса на право аренды нежилых помещений, проводимого в соответствии с настоящим Положением, могут участвовать любые юридические и физические лиц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1" w:name="sub_3015"/>
      <w:bookmarkStart w:id="92" w:name="sub_3016"/>
      <w:bookmarkEnd w:id="91"/>
      <w:r>
        <w:rPr>
          <w:sz w:val="28"/>
          <w:szCs w:val="28"/>
        </w:rPr>
        <w:t xml:space="preserve">1.6. Для участия в конкурсе в качестве соискателя необходимо подать заявку установленного образца с технико-экономическим обоснованием использования помещения. </w:t>
      </w:r>
      <w:bookmarkStart w:id="93" w:name="sub_3107"/>
      <w:bookmarkEnd w:id="9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Сведения о Соискателях, подавших заявки на участие в конкурсе, и содержание их предложений не подлежат оглашению до момента начала первого заседания конкурсной комиссии.</w:t>
      </w:r>
      <w:bookmarkEnd w:id="9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94" w:name="sub_3200"/>
      <w:r>
        <w:rPr>
          <w:b/>
          <w:bCs/>
          <w:sz w:val="28"/>
          <w:szCs w:val="28"/>
        </w:rPr>
        <w:t>2. Подготовка к проведению конкурса</w:t>
      </w:r>
      <w:bookmarkEnd w:id="94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ельную работу по проведению конкурса проводит конкурсная Комиссия (далее Комиссия), состав, которой утверждается распоряж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ь Комиссии избирается членами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седание конкурсной комиссии является правомочным, если на нем присутствует не менее двух третей от общего количества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5" w:name="sub_3204"/>
      <w:bookmarkEnd w:id="95"/>
      <w:r>
        <w:rPr>
          <w:sz w:val="28"/>
          <w:szCs w:val="28"/>
        </w:rPr>
        <w:t>2.4. Решение конкурсной комиссии считается принятым, если за поставленный на голосование вопрос проголосовало более половины присутствующих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6" w:name="sub_3204"/>
      <w:bookmarkEnd w:id="96"/>
      <w:r>
        <w:rPr>
          <w:sz w:val="28"/>
          <w:szCs w:val="28"/>
        </w:rPr>
        <w:t>В случае равного разделения голосов председатель конкурсной комиссии имеет решающий голо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7" w:name="sub_3205"/>
      <w:bookmarkEnd w:id="97"/>
      <w:r>
        <w:rPr>
          <w:sz w:val="28"/>
          <w:szCs w:val="28"/>
        </w:rPr>
        <w:t>2.5. Начальная цена права на заключение договора аренды устанавливается (определяется) решением конкурсной комиссии в размере, рассчитанной в соответствии с нормативными документами, действующими в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8" w:name="sub_3205"/>
      <w:bookmarkStart w:id="99" w:name="sub_3206"/>
      <w:bookmarkEnd w:id="98"/>
      <w:r>
        <w:rPr>
          <w:sz w:val="28"/>
          <w:szCs w:val="28"/>
        </w:rPr>
        <w:t xml:space="preserve">2.6. Комиссия  на своих заседаниях определяет порядок и сроки проведения конкурса, а также его условия и результаты. Заседания комиссии, оформляются Протоколами. </w:t>
      </w:r>
      <w:bookmarkEnd w:id="99"/>
      <w:r>
        <w:rPr>
          <w:sz w:val="28"/>
          <w:szCs w:val="28"/>
        </w:rPr>
        <w:t>Протокол подписывается председателем и утверждается главой администрации сельского поселения.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00" w:name="sub_3207"/>
      <w:bookmarkEnd w:id="100"/>
      <w:r>
        <w:rPr>
          <w:sz w:val="28"/>
          <w:szCs w:val="28"/>
        </w:rPr>
        <w:t>2.7. Информационное сообщение о проведении конкурса на приобретение права аренды на объект недвижимости публикуется в печати и специальных информационных бюллетенях не позднее, чем за месяц до объявленной даты проведения конкур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01" w:name="sub_3207"/>
      <w:bookmarkStart w:id="102" w:name="sub_3208"/>
      <w:bookmarkEnd w:id="101"/>
      <w:bookmarkEnd w:id="102"/>
      <w:r>
        <w:rPr>
          <w:sz w:val="28"/>
          <w:szCs w:val="28"/>
        </w:rPr>
        <w:t>2.8. Информационное сообщение должно включать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3" w:name="sub_3208"/>
      <w:bookmarkEnd w:id="103"/>
      <w:r>
        <w:rPr>
          <w:sz w:val="28"/>
          <w:szCs w:val="28"/>
        </w:rPr>
        <w:t>- условия передачи в аренду объекта по конкурс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вание, место расположения объекта, организация-балансодержател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 и характеристики расположенных на нем стро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платежа, условия предоставления рассрочки, если она предусмотре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мма задатка в размере 10% от начальной цены и расчетный счет, на который он должен быть перечисле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и окончательный срок принятия заявок на участие в конкурс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порядок ознакомления с объект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актного телеф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ия указанных сведений и перечень дополнительных данных определяются администрацией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4" w:name="sub_3209"/>
      <w:bookmarkEnd w:id="104"/>
      <w:r>
        <w:rPr>
          <w:sz w:val="28"/>
          <w:szCs w:val="28"/>
        </w:rPr>
        <w:t>2.9. В состав (перечень) условий передачи объекта в аренду по конкурсу включаются в обязательном порядке требования о функциональном назначении помещения, возможностях и условиях перепрофилирования, цели исполь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5" w:name="sub_3209"/>
      <w:bookmarkEnd w:id="105"/>
      <w:r>
        <w:rPr>
          <w:sz w:val="28"/>
          <w:szCs w:val="28"/>
        </w:rPr>
        <w:t>В состав (перечень) условий передачи объекта в аренду могут быть включены такж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показатели по производству товаров или оказанию услуг, как по количеству, так и ассортиме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обеспечения определенных категорий граждан товарами или услугами в объемах или стоим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6" w:name="sub_3210"/>
      <w:r>
        <w:rPr>
          <w:sz w:val="28"/>
          <w:szCs w:val="28"/>
        </w:rPr>
        <w:t>2.10. В случае несоблюдения условий настоящего Положения передача в аренду объекта нежилого фонда не производится.</w:t>
      </w:r>
      <w:bookmarkEnd w:id="10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07" w:name="sub_3300"/>
      <w:r>
        <w:rPr>
          <w:b/>
          <w:bCs/>
          <w:sz w:val="28"/>
          <w:szCs w:val="28"/>
        </w:rPr>
        <w:t>3. Условия участия в конкурсе</w:t>
      </w:r>
      <w:bookmarkEnd w:id="107"/>
    </w:p>
    <w:p>
      <w:pPr>
        <w:pStyle w:val="Normal"/>
        <w:widowControl w:val="false"/>
        <w:autoSpaceDE w:val="false"/>
        <w:ind w:firstLine="720"/>
        <w:jc w:val="both"/>
        <w:rPr/>
      </w:pPr>
      <w:bookmarkStart w:id="108" w:name="sub_3301"/>
      <w:bookmarkEnd w:id="108"/>
      <w:r>
        <w:rPr>
          <w:sz w:val="28"/>
          <w:szCs w:val="28"/>
        </w:rPr>
        <w:t xml:space="preserve">3.1. Для участия в конкурсе по передаче в аренду объектов нежилого фонда (недвижимости) Соискатель представляет в конкурсную комиссию заявку на участие </w:t>
      </w:r>
      <w:r>
        <w:rPr>
          <w:b/>
          <w:sz w:val="28"/>
          <w:szCs w:val="28"/>
        </w:rPr>
        <w:t>(</w:t>
      </w:r>
      <w:hyperlink w:anchor="sub_23100">
        <w:r>
          <w:rPr>
            <w:rStyle w:val="InternetLink"/>
            <w:bCs/>
            <w:sz w:val="28"/>
            <w:szCs w:val="28"/>
            <w:u w:val="single"/>
          </w:rPr>
          <w:t>Приложение N 1</w:t>
        </w:r>
      </w:hyperlink>
      <w:r>
        <w:rPr>
          <w:b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9" w:name="sub_3301"/>
      <w:bookmarkEnd w:id="109"/>
      <w:r>
        <w:rPr>
          <w:sz w:val="28"/>
          <w:szCs w:val="28"/>
        </w:rPr>
        <w:t>К заявке Соискателя прилаг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оглашение о задатке (</w:t>
      </w:r>
      <w:hyperlink w:anchor="sub_23200">
        <w:r>
          <w:rPr>
            <w:rStyle w:val="InternetLink"/>
            <w:bCs/>
            <w:sz w:val="28"/>
            <w:szCs w:val="28"/>
            <w:u w:val="single"/>
          </w:rPr>
          <w:t>Приложение N 2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ные докумен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документы, определенные условиями проведения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документы вкладываются и запечатываются в конверт. На конверте пишется "девиз" Соиск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0" w:name="sub_3302"/>
      <w:bookmarkEnd w:id="110"/>
      <w:r>
        <w:rPr>
          <w:sz w:val="28"/>
          <w:szCs w:val="28"/>
        </w:rPr>
        <w:t>3.2. Во второй конверт вклад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1" w:name="sub_3302"/>
      <w:bookmarkEnd w:id="111"/>
      <w:r>
        <w:rPr>
          <w:sz w:val="28"/>
          <w:szCs w:val="28"/>
        </w:rPr>
        <w:t>- предложения Соискателя по конкурсному объек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ое обоснование использования объекта нежил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очка с "девизом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а конверта передаются в конкурсную комисс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2" w:name="sub_3303"/>
      <w:r>
        <w:rPr>
          <w:sz w:val="28"/>
          <w:szCs w:val="28"/>
        </w:rPr>
        <w:t>3.3. Окончательный срок приема заявок на участие в конкурсе за три рабочих дня до первого заседания конкурсной комиссии.</w:t>
      </w:r>
      <w:bookmarkEnd w:id="11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13" w:name="sub_3400"/>
      <w:r>
        <w:rPr>
          <w:b/>
          <w:bCs/>
          <w:sz w:val="28"/>
          <w:szCs w:val="28"/>
        </w:rPr>
        <w:t>4. Права и обязанности участников конкурса</w:t>
      </w:r>
      <w:bookmarkEnd w:id="113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4" w:name="sub_3401"/>
      <w:bookmarkEnd w:id="114"/>
      <w:r>
        <w:rPr>
          <w:sz w:val="28"/>
          <w:szCs w:val="28"/>
        </w:rPr>
        <w:t>4.1. Принять участие в конкурсе могут любые юридические или физические лиц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5" w:name="sub_3401"/>
      <w:bookmarkStart w:id="116" w:name="sub_3402"/>
      <w:bookmarkEnd w:id="115"/>
      <w:bookmarkEnd w:id="116"/>
      <w:r>
        <w:rPr>
          <w:sz w:val="28"/>
          <w:szCs w:val="28"/>
        </w:rPr>
        <w:t>4.2. Юридические и физические лица получают статус Соискателя после подачи заявки с технико-экономическим обоснованием и внесения задатка, который оформляется соответствующим соглашением в письме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7" w:name="sub_3402"/>
      <w:bookmarkStart w:id="118" w:name="sub_3443"/>
      <w:bookmarkEnd w:id="117"/>
      <w:bookmarkEnd w:id="118"/>
      <w:r>
        <w:rPr>
          <w:sz w:val="28"/>
          <w:szCs w:val="28"/>
        </w:rPr>
        <w:t>4.3. Соискатель вносит задаток не позднее, чем за три дня до проведения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9" w:name="sub_3443"/>
      <w:bookmarkStart w:id="120" w:name="sub_3404"/>
      <w:bookmarkEnd w:id="119"/>
      <w:bookmarkEnd w:id="120"/>
      <w:r>
        <w:rPr>
          <w:sz w:val="28"/>
          <w:szCs w:val="28"/>
        </w:rPr>
        <w:t>4.4. Соискатель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1" w:name="sub_3404"/>
      <w:bookmarkEnd w:id="121"/>
      <w:r>
        <w:rPr>
          <w:sz w:val="28"/>
          <w:szCs w:val="28"/>
        </w:rPr>
        <w:t>- до проведения конкурса убедиться в соответствии реального состояния объекта информационному бюллетен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нкурсе самостоятельно или через своих доверенных представите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при необходимости копии информационного бюллете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тказаться от участия в конкурсе не позднее, чем за один день до его начала. В этом случае задаток возвращается в порядке  установленном  </w:t>
      </w:r>
      <w:hyperlink w:anchor="sub_3063">
        <w:r>
          <w:rPr>
            <w:rStyle w:val="InternetLink"/>
            <w:b/>
            <w:bCs/>
            <w:sz w:val="28"/>
            <w:szCs w:val="28"/>
            <w:u w:val="single"/>
          </w:rPr>
          <w:t>п. 6.3.</w:t>
        </w:r>
      </w:hyperlink>
      <w:r>
        <w:rPr>
          <w:sz w:val="28"/>
          <w:szCs w:val="28"/>
        </w:rPr>
        <w:t xml:space="preserve"> настоящего Положени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2" w:name="sub_3405"/>
      <w:bookmarkEnd w:id="122"/>
      <w:r>
        <w:rPr>
          <w:sz w:val="28"/>
          <w:szCs w:val="28"/>
        </w:rPr>
        <w:t>4.5. Соискатели конкурса обязаны соблюдать правила установленные настоящим Положение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3" w:name="sub_3405"/>
      <w:bookmarkStart w:id="124" w:name="sub_3451"/>
      <w:bookmarkEnd w:id="123"/>
      <w:bookmarkEnd w:id="124"/>
      <w:r>
        <w:rPr>
          <w:sz w:val="28"/>
          <w:szCs w:val="28"/>
        </w:rPr>
        <w:t>4.5.1 Соискатель, выигравший конкурс, обязан подписать Протокол конкурса (</w:t>
      </w:r>
      <w:hyperlink w:anchor="sub_23300">
        <w:r>
          <w:rPr>
            <w:rStyle w:val="InternetLink"/>
            <w:bCs/>
            <w:sz w:val="28"/>
            <w:szCs w:val="28"/>
            <w:u w:val="single"/>
          </w:rPr>
          <w:t>Приложение N 3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5" w:name="sub_3451"/>
      <w:bookmarkStart w:id="126" w:name="sub_3406"/>
      <w:bookmarkEnd w:id="125"/>
      <w:bookmarkEnd w:id="126"/>
      <w:r>
        <w:rPr>
          <w:sz w:val="28"/>
          <w:szCs w:val="28"/>
        </w:rPr>
        <w:t>4.6. Сведения о лицах, получивших статус Соискателя, не подлежат 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7" w:name="sub_3406"/>
      <w:bookmarkStart w:id="128" w:name="sub_3407"/>
      <w:bookmarkEnd w:id="127"/>
      <w:bookmarkEnd w:id="128"/>
      <w:r>
        <w:rPr>
          <w:sz w:val="28"/>
          <w:szCs w:val="28"/>
        </w:rPr>
        <w:t>4.7. Права и обязанности администрации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9" w:name="sub_3407"/>
      <w:bookmarkStart w:id="130" w:name="sub_3471"/>
      <w:bookmarkEnd w:id="129"/>
      <w:bookmarkEnd w:id="130"/>
      <w:r>
        <w:rPr>
          <w:sz w:val="28"/>
          <w:szCs w:val="28"/>
        </w:rPr>
        <w:t>4.7.1 Администрация сельского поселения публикует сведения об объектах выставляемых на конкурс в средствах массовой информации не позднее, чем за месяц до объявленной даты проведения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1" w:name="sub_3471"/>
      <w:bookmarkStart w:id="132" w:name="sub_3472"/>
      <w:bookmarkEnd w:id="131"/>
      <w:bookmarkEnd w:id="132"/>
      <w:r>
        <w:rPr>
          <w:sz w:val="28"/>
          <w:szCs w:val="28"/>
        </w:rPr>
        <w:t>4.7.2. Администрация сельского поселения определяет размер задатка, начальную стоимость права аренды объ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3" w:name="sub_3472"/>
      <w:bookmarkStart w:id="134" w:name="sub_3473"/>
      <w:bookmarkEnd w:id="133"/>
      <w:bookmarkEnd w:id="134"/>
      <w:r>
        <w:rPr>
          <w:sz w:val="28"/>
          <w:szCs w:val="28"/>
        </w:rPr>
        <w:t>4.7.3. Администрация сельского поселения обязан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5" w:name="sub_3473"/>
      <w:bookmarkEnd w:id="135"/>
      <w:r>
        <w:rPr>
          <w:sz w:val="28"/>
          <w:szCs w:val="28"/>
        </w:rPr>
        <w:t>- обеспечить проведение конкурса в соответствии с настоящим Положение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опубликования информационного сообщения обеспечить участникам конкурса возможность осмотра объектов в определенный Комитетом или агентством ср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разглашать сведений о лицах и организациях, участвующих в конкурс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-дневный срок после предъявления документов, подтверждающих проведение необходимых расчетов, оформить с победителем торгов договор аренды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36" w:name="sub_3500"/>
      <w:r>
        <w:rPr>
          <w:b/>
          <w:bCs/>
          <w:sz w:val="28"/>
          <w:szCs w:val="28"/>
        </w:rPr>
        <w:t>5. Порядок проведения конкурса</w:t>
      </w:r>
      <w:bookmarkEnd w:id="136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7" w:name="sub_3501"/>
      <w:bookmarkEnd w:id="137"/>
      <w:r>
        <w:rPr>
          <w:sz w:val="28"/>
          <w:szCs w:val="28"/>
        </w:rPr>
        <w:t>5.1. Вскрытие конвертов с поступившими предложениями производится на заседании конкурсной комиссии в назначенный день и ча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8" w:name="sub_3501"/>
      <w:bookmarkEnd w:id="138"/>
      <w:r>
        <w:rPr>
          <w:sz w:val="28"/>
          <w:szCs w:val="28"/>
        </w:rPr>
        <w:t>Одновременно проверяется соблюдение всех формальностей, наличие необходимых сведений и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цедуре вскрытия и оглашения предложений имеют право присутствовать участники конкурса или их представители, имеющие доверен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дного и более Соискателей конкурса, надлежащим образом извещенных, не является основанием не проведения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утствия на заседании конкурсной комиссии всех Соискателей конкурса, Комиссия вправе предложить Соискателям, при их согласии, провести открытые торги, не вскрывая конверты с предложениями Соискате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9" w:name="sub_3502"/>
      <w:bookmarkEnd w:id="139"/>
      <w:r>
        <w:rPr>
          <w:sz w:val="28"/>
          <w:szCs w:val="28"/>
        </w:rPr>
        <w:t>5.2. На заседании конкурсной комиссии сначала вскрываются все конверты с предложениями Соискате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0" w:name="sub_3502"/>
      <w:bookmarkEnd w:id="140"/>
      <w:r>
        <w:rPr>
          <w:sz w:val="28"/>
          <w:szCs w:val="28"/>
        </w:rPr>
        <w:t>Расшифровка "девиза", указанного на карточке, производится путем вскрытия конверта, на котором указан тот же "девиз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оглашает реквизиты побед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конверты с документами не вскрываются и передаются владельц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несенные задатки возвращаются установленным </w:t>
      </w:r>
      <w:hyperlink w:anchor="sub_3063">
        <w:r>
          <w:rPr>
            <w:rStyle w:val="InternetLink"/>
            <w:b/>
            <w:bCs/>
            <w:sz w:val="28"/>
            <w:szCs w:val="28"/>
            <w:u w:val="single"/>
          </w:rPr>
          <w:t>п.6.3</w:t>
        </w:r>
      </w:hyperlink>
      <w:r>
        <w:rPr>
          <w:sz w:val="28"/>
          <w:szCs w:val="28"/>
        </w:rPr>
        <w:t xml:space="preserve"> настоящего Положения порядк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является Соискатель, предложивший наибольшую цену. При наличии нескольких Соискателей, предложивших равную наивысшую цену, проводится повторный конкурс между ними без специального объявления в срок до 7 дн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ения предложения равной цены, конкурсная комиссия в праве принять к сведению и учесть другие условия и предложения Соискателя, в том числе большие суммы заявленных инвестиций в объек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1" w:name="sub_3503"/>
      <w:bookmarkEnd w:id="141"/>
      <w:r>
        <w:rPr>
          <w:sz w:val="28"/>
          <w:szCs w:val="28"/>
        </w:rPr>
        <w:t>5.3. По окончании итогового заседания конкурсной комиссии составляется протокол, в котором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2" w:name="sub_3503"/>
      <w:bookmarkEnd w:id="142"/>
      <w:r>
        <w:rPr>
          <w:sz w:val="28"/>
          <w:szCs w:val="28"/>
        </w:rPr>
        <w:t>- состав конкурсной коми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участников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бедителе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аренды нежилого фонда на условиях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3" w:name="sub_3504"/>
      <w:bookmarkEnd w:id="143"/>
      <w:r>
        <w:rPr>
          <w:sz w:val="28"/>
          <w:szCs w:val="28"/>
        </w:rPr>
        <w:t>5.4. Протокол, подписанный всеми членами конкурсной комиссии и Соискателем-победителем, представляется в Администрацию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4" w:name="sub_3504"/>
      <w:bookmarkEnd w:id="144"/>
      <w:r>
        <w:rPr>
          <w:sz w:val="28"/>
          <w:szCs w:val="28"/>
        </w:rPr>
        <w:t>Результаты конкурса доводятся до сведения Соискателей и могут быть опротестованы ими в течение 5 календарных дней со дня уведом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5" w:name="sub_3505"/>
      <w:bookmarkEnd w:id="145"/>
      <w:r>
        <w:rPr>
          <w:sz w:val="28"/>
          <w:szCs w:val="28"/>
        </w:rPr>
        <w:t>5.5. Решение итогового заседания конкурсной комиссии, объявившей победителя конкурса, утверждается главой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6" w:name="sub_3505"/>
      <w:bookmarkStart w:id="147" w:name="sub_3506"/>
      <w:bookmarkEnd w:id="146"/>
      <w:bookmarkEnd w:id="147"/>
      <w:r>
        <w:rPr>
          <w:sz w:val="28"/>
          <w:szCs w:val="28"/>
        </w:rPr>
        <w:t>5.6. Конкурсная комиссия объявляет конкурс не состоявшимся в том случае, если в конкурсную комиссию поступило менее двух предложений по условиям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8" w:name="sub_3506"/>
      <w:bookmarkStart w:id="149" w:name="sub_3507"/>
      <w:bookmarkEnd w:id="148"/>
      <w:bookmarkEnd w:id="149"/>
      <w:r>
        <w:rPr>
          <w:sz w:val="28"/>
          <w:szCs w:val="28"/>
        </w:rPr>
        <w:t>5.7. В случае, если в результате конкурса нежилой фонд не был передан в аренду, отсутствовали заявки на конкурс или было принято конкурсной комиссией решение об отсутствии победителя, он снимается с конкурса и Администрация сельского поселения пересматривает условия предоставления имущества в аренд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0" w:name="sub_3507"/>
      <w:bookmarkStart w:id="151" w:name="sub_3508"/>
      <w:bookmarkEnd w:id="150"/>
      <w:bookmarkEnd w:id="151"/>
      <w:r>
        <w:rPr>
          <w:sz w:val="28"/>
          <w:szCs w:val="28"/>
        </w:rPr>
        <w:t>5.8. В случае грубых нарушений участниками или конкурсной комиссией процедуры конкурса, установленной настоящим Положением, передача в аренду признается недействительной. Документ на право аренды аннулируется Администрацией сельского поселе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2" w:name="sub_3508"/>
      <w:bookmarkStart w:id="153" w:name="sub_3509"/>
      <w:bookmarkEnd w:id="152"/>
      <w:bookmarkEnd w:id="153"/>
      <w:r>
        <w:rPr>
          <w:sz w:val="28"/>
          <w:szCs w:val="28"/>
        </w:rPr>
        <w:t>5.9. Передача в аренду недвижимого имущества по конкурсу признается недействительной судом, есл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4" w:name="sub_3509"/>
      <w:bookmarkEnd w:id="154"/>
      <w:r>
        <w:rPr>
          <w:sz w:val="28"/>
          <w:szCs w:val="28"/>
        </w:rPr>
        <w:t>- были грубо нарушены правила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ник отказался от внесения платежа за право заключения  договора аренды (в этом случае внесенный Соискателем задаток не возвращаетс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ному из участников были предоставлены незаконные льготы и преимущества перед другими участниками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ругим основаниям, предусмотренным законодательством и условиями договора арен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5" w:name="sub_3600"/>
      <w:bookmarkStart w:id="156" w:name="sub_360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57" w:name="sub_3600"/>
      <w:r>
        <w:rPr>
          <w:b/>
          <w:bCs/>
          <w:sz w:val="28"/>
          <w:szCs w:val="28"/>
        </w:rPr>
        <w:t>6. Порядок заключения договоров и расчетов</w:t>
      </w:r>
      <w:bookmarkEnd w:id="157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8" w:name="sub_3601"/>
      <w:bookmarkEnd w:id="158"/>
      <w:r>
        <w:rPr>
          <w:sz w:val="28"/>
          <w:szCs w:val="28"/>
        </w:rPr>
        <w:t>6.1. Лицо, получившее в аренду объект нежилого фонда по конкурсу, в течение 10 календарных дней перечисляет предложенную им сумму на указанный ему расчетный счет и в течение 15 календарных дней после внесения получает свидетельство и договор на право аренды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9" w:name="sub_3601"/>
      <w:bookmarkStart w:id="160" w:name="sub_3602"/>
      <w:bookmarkEnd w:id="159"/>
      <w:bookmarkEnd w:id="160"/>
      <w:r>
        <w:rPr>
          <w:sz w:val="28"/>
          <w:szCs w:val="28"/>
        </w:rPr>
        <w:t>6.2. Победителю конкурса сумма задатка засчитывается при окончательных расчета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1" w:name="sub_3602"/>
      <w:bookmarkStart w:id="162" w:name="sub_3063"/>
      <w:bookmarkEnd w:id="161"/>
      <w:r>
        <w:rPr>
          <w:sz w:val="28"/>
          <w:szCs w:val="28"/>
        </w:rPr>
        <w:t>6.3. Всем остальным Соискателям конкурса сумма задатка перечисляется в течение 10 календарных дней после проведения конкурса.</w:t>
      </w:r>
      <w:bookmarkEnd w:id="1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63" w:name="sub_3700"/>
      <w:r>
        <w:rPr>
          <w:b/>
          <w:bCs/>
          <w:sz w:val="28"/>
          <w:szCs w:val="28"/>
        </w:rPr>
        <w:t>7. Информация по итогам конкурса</w:t>
      </w:r>
      <w:bookmarkEnd w:id="163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4" w:name="sub_3701"/>
      <w:bookmarkEnd w:id="164"/>
      <w:r>
        <w:rPr>
          <w:sz w:val="28"/>
          <w:szCs w:val="28"/>
        </w:rPr>
        <w:t>7.1. Информация об итогах конкурса публикуется в течение 15 календарных дней в местной печати и включает в себя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5" w:name="sub_3701"/>
      <w:bookmarkEnd w:id="165"/>
      <w:r>
        <w:rPr>
          <w:sz w:val="28"/>
          <w:szCs w:val="28"/>
        </w:rPr>
        <w:t>- сведения об Соискателе - победителе конкур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ередачи в аренду объекта недвижимости, утвержденные конкурсной комиссией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1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 порядке конкурсов на право аренды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ежилых помещений в Афанасьевского сельского поселения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на право аренды нежилых помещений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в Афанасьевском сельском поселени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6" w:name="sub_23101"/>
      <w:bookmarkEnd w:id="166"/>
      <w:r>
        <w:rPr>
          <w:sz w:val="28"/>
          <w:szCs w:val="28"/>
        </w:rPr>
        <w:t>1. Изучив данные информационного сообщения об объекте, выставляемом на конкурс по сдаче нежилых помещений в аренду и условия его передачи, ___________________________________________________ (наименование организации) в лице 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Ф.И.О., должность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а взять в аренду _____________________________________________________________ 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(наименование и адрес объекта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ложениями, прилагаемыми к настоящей заяв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7" w:name="sub_23101"/>
      <w:bookmarkStart w:id="168" w:name="sub_23102"/>
      <w:bookmarkEnd w:id="167"/>
      <w:bookmarkEnd w:id="168"/>
      <w:r>
        <w:rPr>
          <w:sz w:val="28"/>
          <w:szCs w:val="28"/>
        </w:rPr>
        <w:t>2. В случае если предложения будут приняты, мы берем на себя обязательства заключить договор аренды в срок не позднее 30 дней с момента принятия положительного решения конкурсной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9" w:name="sub_23102"/>
      <w:bookmarkStart w:id="170" w:name="sub_23103"/>
      <w:bookmarkEnd w:id="169"/>
      <w:bookmarkEnd w:id="170"/>
      <w:r>
        <w:rPr>
          <w:sz w:val="28"/>
          <w:szCs w:val="28"/>
        </w:rPr>
        <w:t>3. Мы согласны с тем, что в случае признания нас победителем конкурса и нашего отказа от заключения договора аренды, либо не внесения в установленный срок сумм, указанных в нашем предложении, сумма внесенного нами задатка не возвращ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71" w:name="sub_23103"/>
      <w:bookmarkStart w:id="172" w:name="sub_23104"/>
      <w:bookmarkEnd w:id="171"/>
      <w:bookmarkEnd w:id="172"/>
      <w:r>
        <w:rPr>
          <w:sz w:val="28"/>
          <w:szCs w:val="28"/>
        </w:rPr>
        <w:t>4. До выдачи свидетельства на право аренды настоящая заявка будет считаться имеющей силу договора между 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73" w:name="sub_23104"/>
      <w:bookmarkStart w:id="174" w:name="sub_23105"/>
      <w:bookmarkEnd w:id="173"/>
      <w:r>
        <w:rPr>
          <w:sz w:val="28"/>
          <w:szCs w:val="28"/>
        </w:rPr>
        <w:t>5. Юридический адрес и банковские реквизиты участника конкурса</w:t>
      </w:r>
      <w:bookmarkStart w:id="175" w:name="sub_23106"/>
      <w:bookmarkEnd w:id="174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Юридический адре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ИНН / 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Р/с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Б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8" w:after="269"/>
              <w:ind w:firstLine="72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 Должность, Ф.И.О. уполномоченного лица: ________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75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2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 порядке конкурсов на право аренды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8"/>
          <w:szCs w:val="28"/>
        </w:rPr>
        <w:t>нежилых помещений в Афанасьевского сельского поселения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Согла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о внесении задатка за участие в конкурсе на право аренды нежилых помещений в Афанасьевском сельском посе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в лице главы администрации ____________________________________________________________________ действующим на основании Положения, с одной стороны, и __________________ _________________________________________________________________(далее Соискатель), в лице ___________________________________________________________________, действующего на основании ______________________________________________, подписали настоящее Соглашение о ниже 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76" w:name="sub_23201"/>
      <w:bookmarkEnd w:id="176"/>
      <w:r>
        <w:rPr>
          <w:sz w:val="28"/>
          <w:szCs w:val="28"/>
        </w:rPr>
        <w:t>1. За участие в конкурсе на право аренды (опцион) нежилого помещения (здания, сооружения) Соискатель вносит задаток в размере ________________ ________________________________________________________________________, что составляет 10 % от начальной цены опци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77" w:name="sub_23201"/>
      <w:bookmarkStart w:id="178" w:name="sub_23202"/>
      <w:bookmarkEnd w:id="177"/>
      <w:bookmarkEnd w:id="178"/>
      <w:r>
        <w:rPr>
          <w:sz w:val="28"/>
          <w:szCs w:val="28"/>
        </w:rPr>
        <w:t>2. В случае победы на конкурсе задаток зачитывается в окончательную стоимость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179" w:name="sub_23202"/>
      <w:bookmarkStart w:id="180" w:name="sub_23203"/>
      <w:bookmarkEnd w:id="179"/>
      <w:bookmarkEnd w:id="180"/>
      <w:r>
        <w:rPr>
          <w:sz w:val="28"/>
          <w:szCs w:val="28"/>
        </w:rPr>
        <w:t xml:space="preserve">3 Администрация сельского поселения обязуется выполнить свои обязательства перед Соискателем конкурса, в том числе обязательство по оплате штрафных санкций и возврате задатка в случаях предусмотренных настоящим </w:t>
      </w:r>
      <w:hyperlink w:anchor="sub_3000">
        <w:r>
          <w:rPr>
            <w:rStyle w:val="InternetLink"/>
            <w:bCs/>
            <w:sz w:val="28"/>
            <w:szCs w:val="28"/>
            <w:u w:val="single"/>
          </w:rPr>
          <w:t>Положением.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1" w:name="sub_23203"/>
      <w:bookmarkStart w:id="182" w:name="sub_23203"/>
      <w:bookmarkEnd w:id="18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532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Администрация Афанасьевского сельского поселен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катель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ток в размер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ён  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 и дата докумен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3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 порядке конкурсов на право аренды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8"/>
          <w:szCs w:val="28"/>
        </w:rPr>
        <w:t>нежилых помещений в Афанасьевского сельского поселения</w:t>
        <w:b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курса на право аренды нежилых помещений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в Афанасьевском сельском поселени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183" w:name="sub_23301"/>
      <w:bookmarkEnd w:id="183"/>
      <w:r>
        <w:rPr>
          <w:sz w:val="28"/>
          <w:szCs w:val="28"/>
        </w:rPr>
        <w:t>1. Настоящий Протокол составлен по результатам конкурса,</w:t>
      </w:r>
      <w:r>
        <w:rPr>
          <w:b/>
          <w:sz w:val="28"/>
          <w:szCs w:val="28"/>
        </w:rPr>
        <w:t xml:space="preserve"> на право аренды нежилого помещения__________________________________________________________ _____________________________________________________________________________</w:t>
      </w:r>
      <w:r>
        <w:rPr>
          <w:sz w:val="28"/>
          <w:szCs w:val="28"/>
        </w:rPr>
        <w:t xml:space="preserve"> проведенного   «____» ______________ 200___ года в Афанасьевском сельском поселении, с одной стороны, администрацией сельского поселения в лице Главы администрации сельского поселения_____________________________________________________________________ 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, с другой стороны, 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организации) _____________________________________________________________________________ (далее арендатор) в лице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4" w:name="sub_23301"/>
      <w:bookmarkStart w:id="185" w:name="sub_23301"/>
      <w:bookmarkEnd w:id="185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86" w:name="sub_23302"/>
      <w:bookmarkEnd w:id="186"/>
      <w:r>
        <w:rPr>
          <w:sz w:val="28"/>
          <w:szCs w:val="28"/>
        </w:rPr>
        <w:t>2. Арендатор обязуется в течение 10 (десяти) дней после подписания настоящего Протокола уплатить ___________________________________________ рублей путем безналичного перевода на счет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87" w:name="sub_23302"/>
      <w:bookmarkEnd w:id="187"/>
      <w:r>
        <w:rPr>
          <w:sz w:val="28"/>
          <w:szCs w:val="28"/>
        </w:rPr>
        <w:t>Если Арендатор не выполнит настоящего обязательства, Администрация сельского поселения освобождается от обязательств перед арендатором, возникших в ходе проведения конкурса. Задаток не возвращается, а объект выносится на повторный конкур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За администрации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селенния глава администрации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_______________________________ (подпись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За Арендатора _________________________________ (подпись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N 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8"/>
          <w:szCs w:val="28"/>
        </w:rPr>
        <w:t>к Положению о порядке аренды нежилых помещений</w:t>
        <w:br/>
        <w:t>муниципальной собственности Афанась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hadow/>
          <w:sz w:val="28"/>
          <w:szCs w:val="28"/>
        </w:rPr>
        <w:t>Порядок</w:t>
        <w:br/>
      </w:r>
      <w:r>
        <w:rPr>
          <w:b/>
          <w:bCs/>
          <w:sz w:val="28"/>
          <w:szCs w:val="28"/>
        </w:rPr>
        <w:t>расчета арендной платы при сдаче в аренду муниципального</w:t>
        <w:br/>
        <w:t>имущества Афанасьевского сельского поселения</w:t>
        <w:b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расчете арендной платы за нежилые здания (помещения) применяются коэффициенты зонирования, учитывающие численность населения, спрос и предложения на услуги, коэффициенты, отражающие территориальное расположение зданий, наличие минимальных удобств и назначение помещ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м организациям, финансируемым из бюджета Афанасьевского сельского поселения применяется понижающий коэффициент (</w:t>
      </w:r>
      <w:hyperlink w:anchor="sub_1100">
        <w:r>
          <w:rPr>
            <w:rStyle w:val="InternetLink"/>
            <w:b/>
            <w:bCs/>
            <w:sz w:val="28"/>
            <w:szCs w:val="28"/>
            <w:u w:val="single"/>
          </w:rPr>
          <w:t>Приложения 1</w:t>
        </w:r>
      </w:hyperlink>
      <w:r>
        <w:rPr>
          <w:sz w:val="28"/>
          <w:szCs w:val="28"/>
        </w:rPr>
        <w:t xml:space="preserve"> и </w:t>
      </w:r>
      <w:hyperlink w:anchor="sub_1200">
        <w:r>
          <w:rPr>
            <w:rStyle w:val="InternetLink"/>
            <w:b/>
            <w:bCs/>
            <w:sz w:val="28"/>
            <w:szCs w:val="28"/>
            <w:u w:val="single"/>
          </w:rPr>
          <w:t>2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сдаче в аренду основных средств и инвентаря арендная плата устанавливается не ниже действующей на момент заключения договора аренды учетной ставки рефинансирования Центрального Банка Российской Федерации от балансовой либо оценочной стоимости сдаваемого в аренду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алансовой либо оценочной стоимости сдаваемого в аренду имущества определяется исходя из технического состояния и потребительских свойств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тральным Банком Российской Федерации учетной ставки рефинансирования влечет за собой изменение ставки арендной пла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заинтересованности лица в аренде муниципального имущества, повышения социальной значимости и привлекательности объекта арендная плата комиссионно может быть установлена выше размера арендной платы, предусмотренной данным Порядк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и утверждается распоряж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р арендной платы за пользование муниципальным имуществом может быть комиссионно установлен ниже размера арендной платы, предусмотренной данным Порядком,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востребованности муниципального имущества, предлагаемого в аренду по ставкам, рассчитанным в соответствии с настоящим Поряд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го состояния муниципального имущества, требующего финансовых вложений со стороны арендатора на его восстановление, при наличии акта о состоянии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и утверждается распоряжением Главы администрации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, рассчитанная в соответствии с настоящим Порядком, может быть уменьшена комиссией не более чем на половину (50%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Сумма платы от сдачи в аренду имущества Афанасьевского сельского поселения перечисляется арендаторами в бюджет сельского поселения ежемесячно, вперед, не позднее 10 числа текущего месяц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мму арендной платы начисляется налог на добавленную стоимость по ставке, устанавливаемой в соответствии со ст. 164 Налогового кодекса Российской Федерации (часть вторая). Сумма налога на добавленную стоимость должна перечисляться арендаторами на счет федерального казначейства по месту постановки арендатора на налоговый уч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озмещение арендаторами муниципального имущества расходов балансодержателей на коммунальные услуги осуществляется на основании отдельных договоров между балансодержателями и арендатор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возмещения арендаторами муниципального имущества, находящегося на балансе муниципальных предприятий, учреждений, расходов на коммунальные услуги направляются на счета балансодержателей и расходуются последними на оплату соответствующих коммун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Возмещение арендаторами муниципального имущества расходов балансодержателей по эксплуатации и содержанию арендуемого имущества осуществляется на основании постановления Главы Афанасьевского сельского поселения, утверждающего соответствующие тариф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возмещения расходов по эксплуатации и содержанию арендуемого имущества указываются в договорах аренды и напра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аторами муниципального имущества, находящегося на балансе муниципальных учреждений - в бюджет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аторами муниципального имущества, находящегося на балансе муниципальных предприятий - на счета балансодержателей. Указанные суммы расходуются балансодержателями на содержание и эксплуатацию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Контроль, над целевым использованием арендаторами муниципального имущества Афанасьевского сельского поселения, за поступлением арендной платы осуществляется администрацией сельского поселения. Контроль поступлений арендной платы осуществляется на основании платежных документов, поступивших в администрацию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у расчета арендной платы</w:t>
        <w:br/>
        <w:t>при сдаче в аренду муниципального</w:t>
        <w:br/>
        <w:t>имущества Афанасьевского сельского поселения</w:t>
        <w:b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  <w:br/>
        <w:t>расчета арендной платы за нежилые здания (помещения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Годовая арендная плата за нежилые здания (помещения) рассчитывается по следующей формуле (за исключением бюджетных организаций, финансируемых из бюджета Афанасьевского сельского посе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 = Тб х S х К1 х К2 х К3 х К4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b/>
          <w:bCs/>
          <w:sz w:val="28"/>
          <w:szCs w:val="28"/>
        </w:rPr>
        <w:t>Тб</w:t>
      </w:r>
      <w:r>
        <w:rPr>
          <w:sz w:val="28"/>
          <w:szCs w:val="28"/>
        </w:rPr>
        <w:t xml:space="preserve"> - базовая тарифная ставка за 1 кв. м. в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- общая полезная площадь с учетом мест общего поль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1</w:t>
      </w:r>
      <w:r>
        <w:rPr>
          <w:sz w:val="28"/>
          <w:szCs w:val="28"/>
        </w:rPr>
        <w:t xml:space="preserve"> - коэффициент зонирования, отражающий численность, поселений их уровень спроса и предложения на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2</w:t>
      </w:r>
      <w:r>
        <w:rPr>
          <w:sz w:val="28"/>
          <w:szCs w:val="28"/>
        </w:rPr>
        <w:t xml:space="preserve"> - коэффициент территориального распо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3</w:t>
      </w:r>
      <w:r>
        <w:rPr>
          <w:sz w:val="28"/>
          <w:szCs w:val="28"/>
        </w:rPr>
        <w:t xml:space="preserve"> - коэффициент минимальных удоб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4</w:t>
      </w:r>
      <w:r>
        <w:rPr>
          <w:sz w:val="28"/>
          <w:szCs w:val="28"/>
        </w:rPr>
        <w:t xml:space="preserve"> - коэффициент назначения зданий (помещений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довая арендная плата за нежилые помещения для бюджетных организаций, финансируемых из бюджета  сельского поселения  рассчитываются по следующей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 = Тб х S х К 1 х К 2 х К 3 х К п,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b/>
          <w:bCs/>
          <w:sz w:val="28"/>
          <w:szCs w:val="28"/>
        </w:rPr>
        <w:t>Тб</w:t>
      </w:r>
      <w:r>
        <w:rPr>
          <w:sz w:val="28"/>
          <w:szCs w:val="28"/>
        </w:rPr>
        <w:t xml:space="preserve"> - базовая ставка за 1 кв. м. в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- общая полезная площадь с учетом мест общего поль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1</w:t>
      </w:r>
      <w:r>
        <w:rPr>
          <w:sz w:val="28"/>
          <w:szCs w:val="28"/>
        </w:rPr>
        <w:t xml:space="preserve"> - коэффициент зонирования, отражающий численность поселений их уровень спроса и предложений на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2</w:t>
      </w:r>
      <w:r>
        <w:rPr>
          <w:sz w:val="28"/>
          <w:szCs w:val="28"/>
        </w:rPr>
        <w:t xml:space="preserve"> - коэффициент территориального распо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3</w:t>
      </w:r>
      <w:r>
        <w:rPr>
          <w:sz w:val="28"/>
          <w:szCs w:val="28"/>
        </w:rPr>
        <w:t xml:space="preserve"> - коэффициент минимальных удоб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К п</w:t>
      </w:r>
      <w:r>
        <w:rPr>
          <w:sz w:val="28"/>
          <w:szCs w:val="28"/>
        </w:rPr>
        <w:t xml:space="preserve"> - понижающий коэффициент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у расчета арендной платы</w:t>
        <w:br/>
        <w:t>при сдаче в аренду муниципального</w:t>
        <w:br/>
        <w:t>имущества Афанасьевского сельского поселения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ые коэффициенты к базовой тарифной ставк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786"/>
        <w:gridCol w:w="208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ённых пунктов и их территори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ы зонирования (К 1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емилово, Прилив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ачалово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стальные населенные пункты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ы территориального расположения (К 2):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 зона (центральная часть поселений)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 зона (окраина поселений)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 зона - здания, расположенные у магистралей, в местах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</w:t>
            </w:r>
            <w:r>
              <w:rPr>
                <w:sz w:val="28"/>
                <w:szCs w:val="28"/>
                <w:lang w:val="en-US" w:eastAsia="en-US"/>
              </w:rPr>
              <w:t xml:space="preserve">интенсивного передвижения населения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2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чие здания  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ы минимальных удобств (К 3):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вый, второй этаж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о же, без водоснабжения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двал (полуподвал)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о же, без водоснабжения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ы назначения помещений (К 4):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фисные помещения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изводственные помещения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орговые, складские помещения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аражи         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мещения культурной сферы деятельности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1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мещения детских оздоровительных лагерей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мещения службы быта, связи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чие         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нижающий коэффициент (Кп)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42:00Z</dcterms:created>
  <dc:creator>Sveta</dc:creator>
  <dc:description/>
  <cp:keywords/>
  <dc:language>en-US</dc:language>
  <cp:lastModifiedBy>USER</cp:lastModifiedBy>
  <cp:lastPrinted>2012-03-05T08:40:00Z</cp:lastPrinted>
  <dcterms:modified xsi:type="dcterms:W3CDTF">2012-03-05T05:40:00Z</dcterms:modified>
  <cp:revision>4</cp:revision>
  <dc:subject/>
  <dc:title>СОВЕТ</dc:title>
</cp:coreProperties>
</file>