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8                                                                                               от 29 июня 2009г.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части полномочий по осуществ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я за исполнением бюджета Афанас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2 Федерального закона от 06.10.2003 № 131-ФЗ</w:t>
        <w:br/>
        <w:t xml:space="preserve">«Об общих принципах организации местного самоуправления в РФ», Уставом Афанасьевского сельского поселения, Совет депутатов Афанасьевского сельского      поселения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редать       Шуйскому    муниципальному    району    осуществление    части полномочий Афанасьевского сельского поселения по вопросу контроля за исполнением бюджета Афанасьевского сельского поселения с 01.01.201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   Афанасьевского  сельского   поселения заключить  с Администрацией     Шуйского    муниципального    района    соглашение    о     передаче осуществления   части   полномочия   по вопросу контроля за исполнением бюджета Афанасье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располагается на  информационном стенде администрации Афанасье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фанасье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В.М.Кисел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43:00Z</dcterms:created>
  <dc:creator>user</dc:creator>
  <dc:description/>
  <cp:keywords/>
  <dc:language>en-US</dc:language>
  <cp:lastModifiedBy>USER</cp:lastModifiedBy>
  <dcterms:modified xsi:type="dcterms:W3CDTF">2012-02-29T10:43:00Z</dcterms:modified>
  <cp:revision>2</cp:revision>
  <dc:subject/>
  <dc:title>СОВЕТ</dc:title>
</cp:coreProperties>
</file>