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анасьевского сельского поселения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йского муниципального района Ивановской области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го созыва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 xml:space="preserve">Р Е Ш Е Н ИЕ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6 июля 2010г.                                                                                        № 27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униципального нормативного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авового акта «Положение  о порядке ведения 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учета малоимущих граждан в качестве 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нуждающихся в жилых помещениях, 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яемых по договорам социального 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найма, и предоставления им жилых помещений 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 договорам социального найма 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территории »Афанасьевского сельского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еле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6.10.2003 г. № 131-ФЗ "Об общих принципах организации местного самоуправления в Российской Федерации", Законом Ивановской области от 17.05.2006г. № 50-ОЗ"О порядке ведения учета граждан в качестве нуждающихся в жилых помещениях, предоставляемых по договорам социального найма» и Уставом Афанасьевского сельского поселения Совет Афанасье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>
          <w:bCs/>
          <w:sz w:val="28"/>
          <w:szCs w:val="28"/>
        </w:rPr>
        <w:t xml:space="preserve">1.Утвердить муниципальный нормативный правовой акт «Положение о порядке ведения учета малоимущих граждан в качестве нуждающихся в жилых помещениях по договорам социального найма, и предоставления им жилых помещений по договорам социального найма на территории »Афанасьевского сельского поселения» (прилагается). 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Настоящее Решение подлежит обнародованию на информационных стендах     Афанасьевского сельского поселения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ва Афанасье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В.А.Зотин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Утверждено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Совета №27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06.07.2010г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ind w:firstLine="708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оложение о порядке </w:t>
      </w:r>
      <w:r>
        <w:rPr>
          <w:rFonts w:cs="Times New Roman" w:ascii="Times New Roman" w:hAnsi="Times New Roman"/>
          <w:sz w:val="28"/>
          <w:szCs w:val="28"/>
        </w:rPr>
        <w:t>ведения учета малоимущих граждан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сельского Афанасьевского сельского поселения»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разработано в соответствии с Жилищны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Законом Ивановской области от 17.05.2006г. № 50-ОЗ "О порядке ведения учета граждан в качестве нуждающихся в жилых помещениях, предоставляемых по договорам социального найма", решением Шуйского районного Совета депутатов от 11.07.2007г№4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признания граждан малоимущими в целях предоставления жилого помещения по договорам жилого найма»,решением Шуйского районного Совета от 11.07.2007г№44 «О порядке определения размера дохода, приходящегося на каждого члена семьи, и стоимости имущества, находящегося в собственности семьи и подлежащего налогообложению, в целях признания граждан малоимущими и предоставления им жилых помещений муниципального жилого фонда по договорам социального найм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Малоимущими признаются граждане Российской Федерации, проживающие на территории Афанасьевского сельского поселения Шуйского муниципального района Ивановской области, сумма месячного среднедушевого дохода и расчетная стоимость имущества которых ниже или равна величине порогового значения доходов и стоимости имущества, и признанные таковыми решением  Шуйского районного 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нуждающимися в жилых помещениях, предоставляемых по договорам социального найма, призн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живающие в помещении, не отвечающем установленным для жилых помещений треб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в соответствии с постановлением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Учетная норма - минимальный размер площади жилого помещения, установленный решением Шуйского районного Совета,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ная норма общей площади жилого помещения в целях принятия граждан на учет в качестве нуждающихся в жилых помещениях составляет 9 кв. м общей площади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Норма предоставления площади жилого помещения по договору социального найма (далее - норма предоставления) - минимальный размер площади жилого помещения, установленный решением Шуйского районного Совета, исходя из которого определяется размер общей площади жилого помещения, предоставляемого по договору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 предоставления в Шуйском муниципальном районе установлена в размере 12 кв. м. обще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ля рассмотрения вопросов принятия на учет граждан в качестве нуждающихся в жилых помещениях, предоставляемых по договорам социального найма, и снятия с учета создается общественная комиссия по жилищным вопросам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став, полномочия и порядок работы общественной Комиссии по жилищным вопросам утверждаются постановлением главы Афанась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ведения и хранения Книги регистрации заявлений граждан о принятии на учет в качестве нуждающихся в жилых помещениях, предоставляемых по договорам социального найма, Книги учета граждан, нуждающихся в жилых помещениях, предоставляемых по договорам социального найма, и списков очередников и учетных дел граждан, состоящих на учете в качестве нуждающихся в жилых помещениях, предоставляемых по договорам социального найма, а также порядок внесения изменений при перерегистрации граждан в Книгу учета граждан, нуждающихся в жилых помещениях, предоставляемых по договорам социального найма, и в учетное дело устанавливается постановлением главы Афанасье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Порядок принятия на учет граждан в качестве нуждающихс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жилых помещениях, предоставляемых по договор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едение учета граждан в качестве нуждающихся в жилых помещениях, предоставляемых по договорам социального найма, осуществляется администрацией Афанась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Для принятия на учет в качестве нуждающегося в жилом помещении, предоставляемом по договору социального найма, гражданин подает заявление в администрацию Афанась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К заявлению о принятии на учет в качестве нуждающегося в жилом помещении прилаг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 главы Афанасьевского сельского поселения о признании заявителя и членов его семьи малоимущи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кт проверки жилищных условий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домовой кни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пия финансового лицевого с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, подтверждающих право пользования жилым помещением, занимаемым заявителем и членами его семьи (договор, ордер или решение о предоставлении жилого помещения, свидетельство о праве собственности на жилое помещение и т.п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технический паспорт на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ыписка из Единого государственного реестра прав на недвижимое имущество и сделок с ним о правах гражданина и (или) членов его семьи на имеющиеся у них объекты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семейные отношения заявителя (свидетельство о рождении, свидетельство о заключении брака, свидетельство о расторжении брака, судебное решение о признании членом семьи и др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копии документов, удостоверяющих личность заявителя и личность каждого из членов его семьи (паспорт или иной документ, его заменяющ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медицинское заключение о заболевании заявителя, дающем право на предоставление ему жилого помещения общей площадью, превышающей норму на одного челове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документы, подтверждающие несоответствие жилого помещения установленным санитарным и техническим правилам и нормам, иным требованиям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документы, подтверждающие право заявителя на дополнительную площадь по основаниям, установленным законодательством Российской Федера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казанных в подпунктах 5, 8, 9 пункта 2.3, предоставляются с подлинниками для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Гражданину, подавшему заявление о принятии на учет, выдается расписка в получении документов с указанием их перечня и даты их получения администрацией Афанасье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явление гражданина регистрируется в Книге регистрации заявлений граждан о принятии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Администрация Афанасьевского сельского поселения осуществляет проверку сведений, указанных в документах, предусмотренных п. 2.3 настоящего раздела. При этом информация о переходе права на принадлежащие заявителю жилые помещения за последние пять лет запрашивается в территориальном органе федерального органа исполнительной власти, уполномоченного в области государственной регистрации, главой  Афанасье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сведений, указанных в документах, предъявляемых гражданами, уполномоченные должностные лица имеют право направлять официальные запросы в органы государственной власти субъектов Российской Федерации или ходатайствовать перед органами государственной власти субъектов Российской Федерации об организации запросов в государственные внебюджетные фонды, органы, осуществляющие государственную регистрацию индивидуальных предпринимателей, налоговые органы, органы, осуществляющие государственную регистрацию прав на недвижимое имущество и сделок с ним, органы и учреждения федеральной государственной службы занятости населения, правоохранительные органы, другие органы и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Заявление с приложенными документами передаются на рассмотрение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Формы заявления, акта проверки жилищных условий заявителя, Книги регистрации заявлений граждан о принятии на учет в качестве нуждающихся в жилых помещениях, предоставляемых по договорам социального найма, Книги учета граждан, нуждающихся в жилых помещениях, предоставляемых по договорам социального найма, утверждены Законом Ивановской области от 17.05.2006г №50-О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заявлений о признании нуждающимис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жилых помещениях, предоставляемых по договора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Рассмотрение заявлений о принятии на учет граждан в качестве нуждающихся в жилых помещениях, предоставляемых по договорам социального найма, осуществляется на заседаниях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ешения Комиссии оформляются протоколом, который подписывается председательствующим на заседании Комиссии и ответственным секретар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ведется ответственным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ешения Комиссии носят рекомендательный характер и могут быть положены в основу проекта постановления главы Афанасьевского сельского поселения по вопросу, рассмотренному Комиссией, или письменного ответа от имени администрации Афанасьевского сельского поселения в адрес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ятие решения по заявлениям граждан о призна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мися в жилых помещениях, предоставляемых по договор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ешение о принятии гражданина на учет в качестве нуждающегося в жилом помещении, предоставляемом по договору социального найма, принимается главой сельского поселения Семёновское не позднее чем через тридцать рабочих дней со дня представления заявления и необходимых документов. Датой принятия на учет считается дата подач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осле проведения заседания Комиссии документы, представленные заявителем, и выписка из протокола, содержащая решение Комиссии, направляются главе Афанасьевского сельского поселения для принятия решения о признании или отказе в признании гражданина нуждающим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Решение о признании или отказе в принятии гражданина на учет в качестве нуждающегося в жилом помещении, предоставляемом по договору социального найма, принимается главой Афанасьевского сельского поселения в форме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Гражданину, подавшему заявление, не позднее чем через три рабочих дня со дня принятия решения о принятии на учет гражданина в качестве нуждающегося в жилом помещении, предоставляемом по договору социального найма, или об отказе в принятии на учет в качестве нуждающегося в жилом помещении, предоставляемом по договору социального найма, выдается или направляется уведомление о принятии на учет или об отказе в принятии на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остановление главы Афанасьевского сельского поселения может быть обжаловано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Граждане, принятые на учет в качестве нуждающихся в жилых помещениях, предоставляемых по договорам социального найма, включаются в Книгу учета граждан, нуждающихся в жилых помещениях, предоставляемых по договорам социального найма (далее - Книга уче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для отказа в принятии граждан на учет в качест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уждающихся в жилых помещениях, предоставляемых по договор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тказ в принятии граждан на учет в качестве нуждающихся в жилых помещениях, предоставляемых по договорам социального найма, допускается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документы, предусмотренные пунктом 2.3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ы документы, не подтверждающие право соответствующих граждан состоять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еются иные основания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остановление главы Афанасьевского сельского поселения об отказе в принятии на учет должно содержать основания такого отка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чет граждан в качестве нуждающихся в жил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х, предоставляемых по договорам 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 основании данных Книги учета граждане, принятые на учет в качестве нуждающихся в жилых помещениях, предоставляемых по договорам социального найма, включаются в единый список, а граждане, имеющие право на внеочередное предоставление жилых помещений, кроме того, включаются в отдельный спис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На каждого гражданина, принятого на учет в качестве нуждающегося в жилом помещении, предоставляемом по договору социального найма, заводится учетное дело, в котором содержатся представленные им документы. Учетному делу присваивается номер, соответствующий номеру в Книге у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Один раз в три года проводится перерегистрация граждан, состоящих на учете в качестве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если за истекший период не произошло изменений в ранее представленных сведениях, гражданин подтверждает это соответствующей распиской о неизменности ранее представле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В случае если произошли изменения, гражданин обязан представить документы, подтверждающие произошедшие изменения. Администрация Афанасьевского сельского поселения осуществляет проверку обоснованности отнесения гражданина к категории нуждающихся в жилых помещениях, предоставляемых по договорам социального найма, с учетом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 Изменения, выявленные при перерегистрации гражданина, состоящего на учете в качестве нуждающегося в жилом помещении, предоставляемом по договору социального найма, вносятся в учетное дело гражданина и в Книгу учета в порядке, установленном постановлением главы Афанасье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нятие граждан с учета в качестве нуждающихся в жил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х, предоставляемых по договорам 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Граждане снимаются с учета в качестве нуждающихся в жилых помещениях, предоставляемых по договорам социального найма,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ачи по месту учета заявления о снятии с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раты ими оснований, дающих им право на получение жилых помещений по договорам социального най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х выезда в другое муниципальное образование на постоянное место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обретения или строительства ими жилого помещения за счет бюджетных средств или субсидий, выделенных в установленном порядке органом государственной власти или органом местного самоуправления. Датой снятия с учета является государственная регистрация права собственности на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я им в установленном порядке органом государственной власти или органом местного самоуправления земельного участка для строительства жил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ыявления в представленных ими документах сведений, не соответствующих действительности и послуживших основанием для принятия их на учет, а также неправомерных действий должностных лиц органов местного самоуправления, осуществляющих принятие на учет, при решении вопроса о принятии на у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Вопрос о снятии гражданина в качестве нуждающегося в жилом помещении рассматривается на заседании Комиссии по правилам, предусмотренным разделом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Решение о снятии с учета граждан, нуждающихся в жилых помещениях, предоставляемых по договорам социального найма, принимается главой Афанасьевского сельского поселения не позднее чем в течение тридцати рабочих дней со дня выявления обстоятельств, являющихся основанием дл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главы Афанасьевского сельского поселения о снятии с учета граждан, нуждающихся в жилых помещениях, предоставляемых по договорам социального найма, принимается в форме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Постановление главы Афанасьевского сельского поселения о снятии с учета граждан, нуждающихся в жилых помещениях, предоставляемых по договорам социального найма, должно содержать основания для снятия с учета с обязательной ссылкой на обстоятельства, предусмотренные законодательством Российской Федерации и законодательством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5. Копия постановления главы Афанасьевского сельского поселения о снятии с учета выдается или направляется гражданину, в отношении которого принято такое решение, не позднее чем через три рабочих дня со дня принятия такого решения и может быть обжаловано гражданином в судеб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6. Если после снятия с учета по основаниям, указанным в пункте 7.1, у гражданина вновь возникли основания для принятия на учет в качестве нуждающегося в жилом помещении, предоставляемом по договору социального найма, то принятие на учет этого гражданина производится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предоставления малоимущим граждана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по договору социального найм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раво на бесплатное предоставление жилых помещений по договорам социального найма в муниципальном жилищном фонде Афанасьевского сельского поселения в соответствии с законодательством Российской Федерации имеют малоимущие граждане, признанные нуждающимися в жилых помещениях, предоставляемых по договорам социального найма, и постоянно проживающие в Ивановской области не менее пяти лет.?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По договору социального найма жилые помещения в доме муниципального жилищного фонда предоставляются гражданам, состоящим на учете нуждающихся в улучшении жилищных условий, в порядке очередности исходя из времени принятия на учет и включения в списки на получение жилых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меющие право на внеочередное получение жилых помещений, включаются в отдельные списки на предоставление жилой площад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3. Вне очереди жилые помещения по договорам социального найма предо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, жилые помещения которых признаны в установленном порядке непригодными для проживания и ремонту или реконструкции не подлеж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тям-сиротам и детям, оставшимся без попечения родителей, лицам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, страдающим тяжелыми формами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Жилое помещение по договору социального найма может быть предоставлено общей площадью, превышающей норму предоставления на одного человека, но не более чем в два раза, если такое жилое помещение представляет собой одну комнату или однокомнатную квартиру либо предназначено для вселения гражданина, страдающего одной из тяжелых форм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При определении общей площади жилого помещения, предоставляемого по договору социального найма гражданину, имеющему в собственности жилое помещение, учитывается общая площадь жилого помещения, находящегося у него в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ражданину жилого помещения по договору социального найма учитываются действия и гражданско-правовые сделки с жилыми помещениями, совершение которых привело к уменьшению размера занимаемых жилых помещений или к их отчуждению. Указанные сделки и действия учитываются за установленный законом субъекта Российской Федерации период, предшествующий предоставлению гражданину жилого помещения по договору социального найма, но не менее чем за пять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пределения общей площади предоставляемого жилого помещения в данном случае устанавливаетс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6. Решение о предоставлении жилого помещения гражданам принимается главой Афанасьевского сельского поселения с учетом рекомендаци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7. Постановление главы Афанасьевского сельского поселения о предоставлении жилого помещения является основанием для заключения договора социального найма 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8. Единственным основанием для вселения граждан в предоставленное жилое помещение является договор социального най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9. Освободившееся жилое помещение в коммунальной квартире, в которой проживают несколько нанимателей и (или) собственников, на основании их заявления предоставляется по договору социального найма проживающим в этой квартире нанимателям и (или) собственникам,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коммунальной квартире граждан, указанных в абзаце 1 настоящего пункта, освободившееся жилое помещение предоставляется по договору социального найма проживающим в этой квартире нанимателям и (или) собственникам,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, на основании их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коммунальной квартире граждан, указанных в абзацах 1 и 2 настоящего пункта, освободившееся жилое помещение предоставляется по договору купли-продажи гражданам, которые обеспечены общей площадью жилого помещения на одного члена семьи менее нормы предоставления, на основании их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коммунальной квартире граждан, указанных в абзацах 1-3 настоящего пункта, вселение в освободившееся жилое помещение осуществляется на основании договора социального найма в порядке, предусмотренном Жилищным кодекс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26:00Z</dcterms:created>
  <dc:creator>Администрация Семёновское</dc:creator>
  <dc:description/>
  <cp:keywords/>
  <dc:language>en-US</dc:language>
  <cp:lastModifiedBy>USER</cp:lastModifiedBy>
  <cp:lastPrinted>2010-07-19T13:19:00Z</cp:lastPrinted>
  <dcterms:modified xsi:type="dcterms:W3CDTF">2012-02-28T11:26:00Z</dcterms:modified>
  <cp:revision>2</cp:revision>
  <dc:subject/>
  <dc:title>СОВЕТ ДЕПУТАТОВ ГОРОДСКОГО ПОСЕЛЕНИЯ МЫТИЩИ</dc:title>
</cp:coreProperties>
</file>