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34                                                                                                от 11.11. 2011г.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  <w:lang w:eastAsia="en-US"/>
        </w:rPr>
      </w:pPr>
      <w:r>
        <w:rPr>
          <w:b/>
          <w:caps/>
          <w:shadow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hadow/>
          <w:sz w:val="28"/>
          <w:szCs w:val="28"/>
          <w:lang w:eastAsia="en-US"/>
        </w:rPr>
      </w:pPr>
      <w:r>
        <w:rPr>
          <w:b/>
          <w:caps/>
          <w:shadow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>Об установлении земельного налога на территории Афанасьевского сельского поселения на 2012 год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татья 1. Общие положения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) Настоящее Решение Совета Афанасьевского сельского посе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- принимается в   соответствии с п.1 ст. 387 Налогового кодекса Российской Федерации, ст.14 Федерального закона №131-ФЗ от 06.10.2003 года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  </w:t>
      </w:r>
      <w:r>
        <w:rPr>
          <w:bCs/>
          <w:sz w:val="28"/>
          <w:szCs w:val="28"/>
          <w:lang w:eastAsia="en-US"/>
        </w:rPr>
        <w:t>-  определяет налоговые ставки в пределах, установленных 31 главой НК РФ, порядок и сроки уплаты налога, налоговые льготы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en-US"/>
        </w:rPr>
        <w:t>2) Общие принципы, на основании которых определяются налогоплательщики  налога, объекты  налогообложения, налоговая база, налоговый период, налоговые льготы, порядок исчисления и уплаты налога и суммы авансовых платежей по налогу  устанавливаются  Налоговым  кодексом Российской Федерации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Статья 2.</w:t>
      </w:r>
      <w:r>
        <w:rPr>
          <w:b/>
          <w:bCs/>
          <w:color w:val="000080"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Налоговая ставка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логовая ставка устанавливается в следующих размера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 0,3 процента в отношении земельных участк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тнесенных к землям сельскохозяйственного назначения или к землям  в составе  зон  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нятых  жилищным  фондом  и  объектами  инженерной   инфраструктуры жилищно-коммунального комплекса (за исключением доли в праве на земельный участок, приходящейся на объект, не относящейся к  жилищному  фонду   и к объектам инженерной инфраструктуры жилищно-коммунального комплекса)  или приобретенных(предоставленных) для жилищного строитель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иобретенных (предоставленных) для  личного  подсобного  хозяйства,   садоводства, огородничества или животноводства, а также дачного хозяй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1,5 процента в отношении прочих земельных участ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Статья 3. Порядок и сроки уплаты земельного налога и авансовых платежей по земельному налогу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 Налогоплательщики - организации  или  физические  лица,  являющиеся индивидуальными  предпринимателями уплачивают земельный налог  </w:t>
      </w:r>
      <w:r>
        <w:rPr>
          <w:color w:val="9933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до 01 февраля </w:t>
      </w:r>
      <w:r>
        <w:rPr>
          <w:sz w:val="28"/>
          <w:szCs w:val="28"/>
        </w:rPr>
        <w:t xml:space="preserve">года, следующего за истекшим </w:t>
      </w:r>
      <w:hyperlink w:anchor="sub_39301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Налогоплательщики - организации  или  физические  лица,  являющиеся индивидуальными  предпринимателями уплачивают авансовые платежи по земельному налогу ежеквартально равными долями в течении налогового периода не позднее последнего числа месяца, следующего за истекшим отчетным периодом ( т.е. не позднее 30 апреля, 31 июля и 31 октября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 В  случае  неуплаты  налога  в   установленный срок начисляется пеня в размере, установленном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4. Налогоплательщики - физические лица,</w:t>
      </w:r>
      <w:r>
        <w:rPr>
          <w:sz w:val="28"/>
          <w:szCs w:val="28"/>
        </w:rPr>
        <w:t xml:space="preserve"> уплачивающие налог на основании налогового уведомления, </w:t>
      </w:r>
      <w:r>
        <w:rPr>
          <w:sz w:val="28"/>
          <w:szCs w:val="28"/>
          <w:lang w:val="en-US" w:eastAsia="en-US"/>
        </w:rPr>
        <w:t xml:space="preserve">уплачивают земельный налог  до  2 ноября </w:t>
      </w:r>
      <w:r>
        <w:rPr>
          <w:color w:val="9933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года, следующего за истекшим </w:t>
      </w:r>
      <w:hyperlink w:anchor="sub_39301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5. Налогоплательщики - физические лица,</w:t>
      </w:r>
      <w:r>
        <w:rPr>
          <w:sz w:val="28"/>
          <w:szCs w:val="28"/>
        </w:rPr>
        <w:t xml:space="preserve"> уплачивающие налог на основании налогового уведомления, </w:t>
      </w:r>
      <w:r>
        <w:rPr>
          <w:sz w:val="28"/>
          <w:szCs w:val="28"/>
          <w:lang w:val="en-US" w:eastAsia="en-US"/>
        </w:rPr>
        <w:t xml:space="preserve">не  уплачивают  авансовые  платежи  по    нал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en-US" w:eastAsia="en-US"/>
        </w:rPr>
        <w:t>Статья 4.</w:t>
      </w:r>
      <w:r>
        <w:rPr>
          <w:b/>
          <w:sz w:val="28"/>
          <w:szCs w:val="28"/>
          <w:lang w:val="en-US" w:eastAsia="en-US"/>
        </w:rPr>
        <w:t xml:space="preserve"> Налоговые льг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)    Установить, что освобождаются от налогообложения  организации и физические лиц, имеющие в собственности земельные участки, являющиеся объектом налогообложения на территории Афанасьевского сельского поселения, льготы, перечисленные в статье 395 Налогового кодекса Российской Федерации (в действующей редак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2) Освободить от уплаты земельного налога следующие категории налогоплательщиков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и налогоплательщ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дминистрацию Афанасьевского сельского поселения в отношении земельных участков, занимаемых объектами, находящимися на балансе администрации сельского поселения и используемых для выполнения возложенных на нее полномоч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ников Великой Отечественной войны, а также граждан, на которых законодательно распространены их гарантии и льг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телей и опекунов, у которых на попечении и содержании находятся инвалиды 1-й и 2-й групп, а также инвалиды дет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валидов 1-й, и 2-й груп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Статья 5. Порядок и сроки представления налогоплательщиками документов, подтверждающих право на уменьшение налоговой базы, а также права на налоговые льгот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1. Документы, подтверждающие право на уменьшение налоговой базы, а также права на налоговые льготы в соответствии  с  главой  31  Налогового кодекса Российской Федерации, представляются в налоговый орган  по  месту нахождения земельного участка</w:t>
      </w:r>
      <w:r>
        <w:rPr>
          <w:sz w:val="28"/>
          <w:szCs w:val="28"/>
        </w:rPr>
        <w:t xml:space="preserve">  не позднее 1 февраля года, следующего за истекшим налоговым периодом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В случае возникновения (утраты) у  налогоплательщика  в течение налогового (отчетного) периода права на налоговую льготу  либо  права  на уменьшение налоговой базы налогоплательщик обязан в течение 10 дней после возникновения (утраты) указанных прав уведомить об этом  налоговый  орган по месту нахождения земельного участ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тья 6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ительное полож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 2012 года, но не ранее, чем по истечении одного месяца со дня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утратившим силу решение Совета Афанасьевского сельского поселения от 08.11.2010г. №38 «</w:t>
      </w:r>
      <w:r>
        <w:rPr>
          <w:bCs/>
          <w:sz w:val="28"/>
          <w:szCs w:val="28"/>
          <w:lang w:eastAsia="en-US"/>
        </w:rPr>
        <w:t>Об установлении земельного налога на территории Афанасьевского сельского поселения на 2011 год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eastAsia="en-US"/>
        </w:rPr>
        <w:t>Глава Афанасьевского сельского  поселения                                  И.Г.Мухина.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                                                                                           </w:t>
      </w:r>
    </w:p>
    <w:p>
      <w:pPr>
        <w:pStyle w:val="Heading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Продолжение ссылки"/>
    <w:basedOn w:val="Style14"/>
    <w:qFormat/>
    <w:rPr>
      <w:b/>
      <w:bCs/>
      <w:color w:val="008000"/>
      <w:sz w:val="22"/>
      <w:szCs w:val="22"/>
      <w:u w:val="single"/>
    </w:rPr>
  </w:style>
  <w:style w:type="character" w:styleId="Style17">
    <w:name w:val="Не вступил в силу"/>
    <w:basedOn w:val="Style15"/>
    <w:qFormat/>
    <w:rPr>
      <w:color w:val="0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55:00Z</dcterms:created>
  <dc:creator>1</dc:creator>
  <dc:description/>
  <cp:keywords/>
  <dc:language>en-US</dc:language>
  <cp:lastModifiedBy>USER</cp:lastModifiedBy>
  <cp:lastPrinted>2011-11-30T10:41:00Z</cp:lastPrinted>
  <dcterms:modified xsi:type="dcterms:W3CDTF">2012-03-16T09:55:00Z</dcterms:modified>
  <cp:revision>4</cp:revision>
  <dc:subject/>
  <dc:title>СОВЕТ</dc:title>
</cp:coreProperties>
</file>