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11г.                                                                                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омплекс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коммунальной инфраструктуры Афанась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Шуйского муниципального района на 2011-2015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года №131-ФЗ «Об общих принципах организации местного самоуправления в Российской Федерации», в целях реализации положений Федерального закона от 30.12.2004г №210-ФЗ «Об основах регулирования тарифов организаций коммунального комплекса», Федерального закона от 23.11.2009г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.4  ст. 26. Устава Афанась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Комплексное развитие систем коммунальной инфраструктуры Афанасьевского сельского поселения Шуйского муниципального района на 2011-2015годы»(далее Программ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ым заказчиком Программы администрацию Афанасье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Афанасьевского сельского поселения Замятину Н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И.Г.Мух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81" w:hanging="0"/>
        <w:jc w:val="center"/>
        <w:rPr/>
      </w:pPr>
      <w:r>
        <w:rPr>
          <w:rStyle w:val="Emphasis"/>
          <w:b/>
          <w:i w:val="false"/>
          <w:caps/>
        </w:rPr>
        <w:t>комплексного развития систем</w:t>
      </w:r>
    </w:p>
    <w:p>
      <w:pPr>
        <w:pStyle w:val="Normal"/>
        <w:ind w:left="180" w:right="181" w:hanging="0"/>
        <w:jc w:val="center"/>
        <w:rPr>
          <w:rStyle w:val="Emphasis"/>
          <w:b/>
          <w:b/>
          <w:i w:val="false"/>
          <w:i w:val="false"/>
          <w:caps/>
        </w:rPr>
      </w:pPr>
      <w:r>
        <w:rPr>
          <w:rStyle w:val="Emphasis"/>
          <w:b/>
          <w:i w:val="false"/>
          <w:caps/>
        </w:rPr>
        <w:t>коммунальной инфраструктуры АФАНАСЬЕВСКОГО СЕЛЬСКОГО ПОСЕЛЕНИЯ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>
          <w:rStyle w:val="Emphasis"/>
          <w:b/>
          <w:i w:val="false"/>
          <w:caps/>
        </w:rPr>
        <w:t>Шуйского муниципального района на период 2011- 2015 годы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aps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Style w:val="Emphasis"/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истем коммунальной инфраструктуры Афанасьевского сельского поселения Шуйского  муниципального района на 2011-2015 годы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 года  N  131-ФЗ</w:t>
              <w:br/>
              <w:t>"Об    общих    принципах    организации    местного</w:t>
              <w:br/>
              <w:t xml:space="preserve">самоуправления в Российской Федерации",             </w:t>
              <w:br/>
              <w:t>Федеральный закон от 30.12.2004 N  210-ФЗ  "Об  основах</w:t>
              <w:br/>
              <w:t>регулирования  тарифов   организаций   коммунального</w:t>
              <w:br/>
              <w:t xml:space="preserve">комплекса",                                         </w:t>
              <w:br/>
              <w:t>Федеральный закон от 23 ноября 2009г №261-ФЗ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фанасьевского сельского поселения Шуйского  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      </w:t>
              <w:br/>
              <w:t xml:space="preserve">разработчики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фанасьевского сельского поселения Шуйского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: 2011-2014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.Разработка единого комплекса мероприятий, направленных н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общего износа основных фондов системы коммунальной инфраструктуры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я уровня надежности, качества и эффективности работы коммунального комплекс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я себестоимости коммунальных услуг за счет уменьшения затрат на их производство и внедрения ресурсосберегающих технолог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предоставляемых жилищно-коммунальных услуг насел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надежности систем и качества предоставления коммунальных услуг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по капитальному ремонту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ей системы теплоснабжения и водопотребления на более долговечные и экономичн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улучшения эксплуатационных показателей объектов ЖК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.совершенствования механизмов развития энергосбережения и повышения энергоэффективности коммунальной инфраструктуры посе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</w:tc>
      </w:tr>
      <w:tr>
        <w:trPr>
          <w:trHeight w:val="21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редполагает получение следующих результатов: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устойчивости системы коммунальной инфраструктуры Афанасьевского сельского посе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коммунальных ресурс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экологической ситуации на территории посел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казания услуг жилищно-коммунально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ы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</w:t>
              <w:br/>
              <w:t xml:space="preserve">программы          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фанасьевского сельского поселения Шуйского муниципального района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коммунального комплекса, инвесторы.</w:t>
            </w:r>
          </w:p>
        </w:tc>
      </w:tr>
      <w:tr>
        <w:trPr>
          <w:trHeight w:val="188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 xml:space="preserve">программы в 2011 -  </w:t>
              <w:br/>
              <w:t>2015 гг. (тыс. руб.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-  46387 тыс. рублей.                        </w:t>
              <w:br/>
              <w:t xml:space="preserve">В том числе: 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–1320тыс. рублей         </w:t>
              <w:br/>
              <w:t>2012 год –25000  тыс. руб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14167  тыс. руб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5500   тыс. руб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-400    тыс. рублей</w:t>
            </w:r>
          </w:p>
        </w:tc>
      </w:tr>
      <w:tr>
        <w:trPr>
          <w:trHeight w:val="188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Главой Афанасьевского сельского поселения, администрацией Афанасье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е и экономическое 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основные направления развития Афанасьевского сельского поселения </w:t>
        <w:br/>
        <w:t xml:space="preserve">              Шуйского муниципального района Ивановской области</w:t>
        <w:br/>
        <w:br/>
        <w:t>Общая характеристика Афанасьевского сельского поселения Шуйского муниципального район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е сельское поселение расположено в восточной части Шуйского района Ивановской области.</w:t>
        <w:br/>
        <w:t xml:space="preserve">Афанасьевское сельское поселение граничит со следующими поселениями на севере – с Васильевским сельским поселением, на юго-западе и юге – с Остаповским сельским поселением, на востоке и юго-востоке – с Палехским муниципальным районом </w:t>
        <w:b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удовые ресурсы, уровень жизни насе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1 января 2011г. население –1774человека, в т.ч.:</w:t>
        <w:br/>
        <w:t>- в трудоспособном возрасте –1411человек./ 79 % от всей численности населения</w:t>
        <w:br/>
        <w:t>- дети ( до 18 лет) –287 человек / 16 % от всей численности населения</w:t>
        <w:br/>
        <w:t>- пенсионеры - 241 человек / 14 % от всей численности населения</w:t>
        <w:br/>
        <w:t>Среднесписочная численность работников по крупным и средним предприятиям и организациям:</w:t>
        <w:br/>
        <w:t>- СПК «Трудовик»- 21 человек</w:t>
        <w:br/>
        <w:t>- СПК «Афанасьевский» - 120 человек</w:t>
        <w:br/>
        <w:t>-СПК «Арефинский» - 97 человек</w:t>
        <w:br/>
        <w:t>- МОУ «Пустошенская МСОШ» - 25человек</w:t>
        <w:br/>
        <w:t>- производственный уч. № 3»Чернобылец»- 40человек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илой фонд муниципального образования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01.01.2011 г. составляет –18200 кв.м., в т.ч.:</w:t>
        <w:br/>
        <w:t>-в муниципальной собственности –3592. кв.м.</w:t>
        <w:br/>
        <w:t xml:space="preserve"> -в частной собственности –14608 кв.м. </w:t>
        <w:br/>
        <w:t>Кол-во семей, стоящих на очереди для получения жилой площади -9семей</w:t>
        <w:br/>
        <w:t>Кол-во граждан, проживающих в ветхих домах,– 10</w:t>
        <w:br/>
        <w:t>Площадь ветхого и аварийного жилищного фонда -75.9.кв.м.</w:t>
        <w:b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Транспорт, связь, дорож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>По территории Афанасьевского сельского поселения проходит федеральная автотрасса Ростов- Иваново- Нижний Новгород. От основных дорог ответвляются подъезды к населенным пунктам. Сельское поселение имеет разветвленную сеть автомобильных дорог с невысоким уровнем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ротяженность улично-дорожной сети в границах населенных пунктов составляет 17,56 км. Более развита улично-дорожная сеть в крупных населенных пунктах: с. Афанасьевское составляет 2,9 км(16,5% от общей сети), с. Пустошь-5,4км (30,8% от общей сети), д. Арефино-2,1км (12% от общей площади)</w:t>
      </w:r>
    </w:p>
    <w:p>
      <w:pPr>
        <w:pStyle w:val="Normal"/>
        <w:jc w:val="both"/>
        <w:rPr/>
      </w:pPr>
      <w:r>
        <w:rPr>
          <w:sz w:val="28"/>
          <w:szCs w:val="28"/>
        </w:rPr>
        <w:t>Услуги связи (телефон и интернет) предоставляют: ОАО  «Ростелеком»</w:t>
        <w:br/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Коммунальные услуги оказывают следующие организации:</w:t>
      </w:r>
      <w:r>
        <w:rPr>
          <w:sz w:val="28"/>
          <w:szCs w:val="28"/>
        </w:rPr>
        <w:br/>
        <w:t>ООО «Теплотехническая компания»(обслуживает муниципальный жилищный фонд)</w:t>
        <w:br/>
        <w:t>СПК «Афанасьевский» (обслуживает свой жилищный фонд)</w:t>
        <w:br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снабжени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котельных:</w:t>
        <w:br/>
        <w:t>с. Пустошь-1 муниципальная угольная котельная</w:t>
        <w:br/>
        <w:t>с.Афанасьевское- газовая котельная принадлежит СПК «Афанасьевский»,отапливает здание детского сада и Дома культур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тельная Пустошенской средней школы (угольная)</w:t>
        <w:br/>
        <w:t xml:space="preserve">Протяженность тепловых и паровых сетей1100 м., </w:t>
        <w:b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ОО «ТТК»–котельная в с.Пустошь обслуживает 36 квартир в многоэтажных домах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27-ми квартирах индивидуальные газовые котлы; в9-ти квартирах- индивидуальные угольные котлы</w:t>
        <w:br/>
        <w:t>В с.Афанасьевское отопление в многоэтажных жилых домах – от индивидуального газового котла в каждой кварти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, отрицательно влияющими на теплоснабжение поселения явля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котельной с. Пустошь морально и физически устарел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установки смягчителей и очистки воды, что приводит к образованию отложений в теплосетя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тепловые сети проложены в 1986г, износ сетей составляет более 70%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доснабж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ОО «ТТК» –водоснабжение с. Пустошь, д. Арефино</w:t>
        <w:br/>
        <w:t>СПК «Афанасьевский»- водоснабжение с Афанасьевско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ой водопроводной сети-6,3 к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доснабжения населения являются подземные в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уществующее состояние системы водоснабжения поселения 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о:</w:t>
      </w:r>
    </w:p>
    <w:p>
      <w:pPr>
        <w:pStyle w:val="Normal"/>
        <w:spacing w:lineRule="auto" w:line="276"/>
        <w:ind w:right="535" w:hanging="0"/>
        <w:jc w:val="both"/>
        <w:rPr/>
      </w:pPr>
      <w:r>
        <w:rPr>
          <w:sz w:val="28"/>
          <w:szCs w:val="28"/>
        </w:rPr>
        <w:t>- Результаты лабораторных исследований воды по определяемым показателям не соответствуют СанПиН 2.1.4.1074-01 «Питьевая вода. Гигиенические требования к качеству воды централизованных систем питьевого водоснабжения.Контроль качества. Гигиенические требования к обеспечению безопасности систем горячего водоснабжения». Превышает жесткость общая, железо, щелочность.</w:t>
      </w:r>
    </w:p>
    <w:p>
      <w:pPr>
        <w:pStyle w:val="Normal"/>
        <w:spacing w:lineRule="auto" w:line="276"/>
        <w:ind w:right="535" w:hanging="0"/>
        <w:jc w:val="both"/>
        <w:rPr/>
      </w:pPr>
      <w:r>
        <w:rPr>
          <w:sz w:val="28"/>
          <w:szCs w:val="28"/>
        </w:rPr>
        <w:t>- В связи со старением водопроводных сетей из-за коррозии металла и отложений в трубопроводах, качество воды ежегодно ухудшается. Растет процент утечек в сетях из стальных трубопроводов. Их срок службы составляет 15 лет.</w:t>
      </w:r>
    </w:p>
    <w:p>
      <w:pPr>
        <w:pStyle w:val="Normal"/>
        <w:spacing w:lineRule="auto" w:line="276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селенных пунктов водопроводной водой надлежащего качества необходимо при подготовке, транспортировании воды, используемой для хозяйственно-питьевых целей применять реагенты, внутренние антикоррозийные покрытия,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</w:t>
        <w:br/>
      </w:r>
    </w:p>
    <w:p>
      <w:pPr>
        <w:pStyle w:val="Normal"/>
        <w:spacing w:lineRule="auto" w:line="276"/>
        <w:ind w:right="53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доотведение</w:t>
      </w:r>
      <w:r>
        <w:rPr>
          <w:sz w:val="28"/>
          <w:szCs w:val="28"/>
        </w:rPr>
        <w:br/>
        <w:t>ООО «ТТК»- обслуживает с Пустошь,д. Арефино</w:t>
        <w:br/>
        <w:t>СПК «Афанасьевский»- обслуживает с. Афанасьевское</w:t>
        <w:br/>
        <w:t xml:space="preserve"> Протяженность уличной канализационной сети 6км</w:t>
        <w:br/>
      </w:r>
    </w:p>
    <w:p>
      <w:pPr>
        <w:pStyle w:val="Normal"/>
        <w:spacing w:lineRule="auto" w:line="276"/>
        <w:ind w:right="535" w:hanging="0"/>
        <w:rPr/>
      </w:pPr>
      <w:r>
        <w:rPr>
          <w:b/>
          <w:bCs/>
          <w:sz w:val="28"/>
          <w:szCs w:val="28"/>
        </w:rPr>
        <w:t>Газоснабжение</w:t>
      </w:r>
      <w:r>
        <w:rPr>
          <w:sz w:val="28"/>
          <w:szCs w:val="28"/>
        </w:rPr>
        <w:br/>
        <w:t>Число газифицированных населенных пунктов -4</w:t>
        <w:br/>
        <w:t>Негазифицированных населенных пунктов -9</w:t>
        <w:br/>
        <w:t>Население в быту пользуется привозным баллонным сжиженным газом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2"/>
        <w:gridCol w:w="1527"/>
        <w:gridCol w:w="738"/>
        <w:gridCol w:w="869"/>
        <w:gridCol w:w="1527"/>
        <w:gridCol w:w="738"/>
        <w:gridCol w:w="738"/>
        <w:gridCol w:w="20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Затраты (тыс. руб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о годам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водопровода с. Пустош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, местны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с. Пустошь со станцией обезжелезивания и строительством новой скважи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, местны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газификации д. Арефи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(цены 3кв 2009г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28(цены 3кв 2009г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, местны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газификации д. Кочне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(цены 4кв 2009г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9(цены 4кв 2009г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, местны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и перевод 36  квартир с. Пустошь на индивидуальное газовое отоп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, местны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и строительство водонапорной башни в д. Арефин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тиль РПС + полужирный курсив Знак"/>
    <w:basedOn w:val="Style13"/>
    <w:qFormat/>
    <w:rPr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главление3"/>
    <w:basedOn w:val="Normal"/>
    <w:qFormat/>
    <w:pPr>
      <w:ind w:left="709" w:hanging="0"/>
    </w:pPr>
    <w:rPr>
      <w:b/>
      <w:i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AAA">
    <w:name w:val="!AAA!"/>
    <w:basedOn w:val="Normal"/>
    <w:qFormat/>
    <w:pPr>
      <w:spacing w:before="0" w:after="120"/>
      <w:jc w:val="both"/>
    </w:pPr>
    <w:rPr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left="34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basedOn w:val="Normal"/>
    <w:qFormat/>
    <w:pPr>
      <w:ind w:left="34" w:hanging="0"/>
      <w:jc w:val="both"/>
    </w:pPr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08:00Z</dcterms:created>
  <dc:creator>2</dc:creator>
  <dc:description/>
  <cp:keywords/>
  <dc:language>en-US</dc:language>
  <cp:lastModifiedBy>USER</cp:lastModifiedBy>
  <cp:lastPrinted>2011-09-22T11:18:00Z</cp:lastPrinted>
  <dcterms:modified xsi:type="dcterms:W3CDTF">2012-03-16T10:08:00Z</dcterms:modified>
  <cp:revision>2</cp:revision>
  <dc:subject/>
  <dc:title>ПРОГРАММА</dc:title>
</cp:coreProperties>
</file>