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9                                                                                       от 12 декабря  201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О поддержании и развитии Общественной организации «Добровольная пожарная охрана Шуйского муниципального района Ивановской области» для обеспечения безопасности в населенных пункта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 на период  2012-2014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Федерального закона от 06.05.2011г. №100-ФЗ «О добровольной пожарной охране», Федеральные законы от 12 января 1996 года № 7-ФЗ «О некоммерческих организациях», п.9 и п.10 статьи 7 Устава Афанасьевского сельского поселения, Совет Афанасьевского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Целевая программа «О поддержании и развитии Общественной Организации «Добровольная пожарная охрана Шуйского муниципального района Ивановской области» для обеспечения пожарной безопасности в населенных пунктах на территории Афанасьевского сельского поселения на период  2012-2014 г.г.» (далее-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дминистрации поселения предусмотреть выделение денежных средств в бюджете Афанасьевского сельского поселения на реализацию основных положений Программы на 2012-2014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главу администрации  Замятин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И.Г.М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9 от 12.12.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 «О поддержании и развитии Обще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«Добровольная пожарная охрана Шу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вановской области» для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в населенных пункта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 на период  2012-2014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131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 поддержании и развитии Общественной Организации «Добровольная пожарная охрана Шу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Ивановской области» для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 безопасности в населенных пунктах н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го сельского поселения на период  2012-2014 г.г.»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е законы от 12 января 1996 года № 7-ФЗ «О некоммерческих организациях», Федерального закона от 06 мая 2011 года  № 100-ФЗ «О добровольной пожарной охране»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фанасьевского сельского поселения Шуй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района Ивановской области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 Поддержание и развитие Общественной Организации «Добровольная пожарная охрана Шуйского муниципального района Ивановской области» для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 безопасности в населенных пунктах н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финансовой и материально-технической поддержки по обеспечению деятельности Общественной Организации «Добровольная пожарная охрана Шуйского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Иванов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осуществление мероприятий по обеспече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жарной безопасности муниципального образования и объек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жарной безопасности жилых и обществен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й, находящихся в муниципальной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е и экономическое стимулирование участия граждан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й в добровольной пожарной охране, в том чис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я в борьбе с пожа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654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катор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ь 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ая деятельность Общественной Организации «Добровольная пожарная охрана Шуйского муниципального района Ивановской области» по обеспечению первичных мер пожарной безопасности населенных пунктов на территории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обровольцев, прошедших обучения мерам пожарной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лицензии Общественной Организацией «Добровольная пожарная охрана Шуйского муниципального района Ивановской области» на проведение аварийно-спасательных работ и работ по тушению пож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омплектованность Общественной Организацией «Добровольная пожарная охрана Шуйского муниципального района Ивановской области» личным составом и средствами пожаротушения и поддержание их  в постоянной готовности.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 51,6 тысяч рублей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– 51,6 тысяч рубле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защищенности от опасностей, возникающих пр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жарах.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ов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 уполномоченный по вопросам ГОЧ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Афанась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Х. тел.(49351) 36-375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ОТРЕБНОСТЬ В РЕСУР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ресур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2 – 2014 г.г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2 год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3 год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выделение финансовых средств на поддержание и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й Организации «Добровольная пожарная охрана Шу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Ивановской области» из расчета 30 рублей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проживающего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поддержании и развитии Обще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«Добровольная пожарная охрана Шу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вановской области» для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в населенных пункта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 на период  2012 – 2014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зработана в соответствии с пунктами 1,3 статьи 31.1 Федерального закона от 12 января 1996 года № 7-ФЗ «О некоммерческих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х», статьями 5,11 Федерального закона от 06 мая 2011 года № 100-ФЗ «О добровольной пожарной охране», согласно которых органы самоуправления (сельские, городские поселения) могут оказывать финансовую и материально-техническую поддержку по обеспечению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ю деятельности добровольной пожарной охраны и укре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ной безопасности в населенных пункта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е пожарной безопасности в населенных пунктах,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инструментов решения поселения. Отсутствие и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зкий уровень пожарной безопасности в населенных пунктах привод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увеличению количества пожаров, в ходе которых уничтож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, требующее в дальнейшем восстановления, а знач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го расходования финансовых и материаль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рост количества пожаров может привести и к увелич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а случаев причинения вреда здоровью и гибели людей. В связ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 необходимо оказывать финансовую и материально-техническ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у по обеспечению и развитию деятельности добров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ной охраны, укрепления пожарной безопасности в насел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ах, создать систему пожарной безопасности, направленную на снижение (предотвращение) воздействия на людей опасных фак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а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овышения пожарной безопасности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казать финансовую и материально-техническую поддерж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и развитию деятельности добровольной пож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базе ее создать систему оповещения и ликвидации перви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возгорания, предотвращения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граммы должна способствовать повышению уро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безопасности, снижению количества пожар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вреда, причиненного ими, за счет увеличения числа подразделений добровольной пожарной охраны, количества доброво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ных, создания материаль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рассчитана на 3 года – 2012 – 2014, ее реализ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ует 155,0 тысяч рублей, которые необходимо предусмотреть в бюджете поселения с разбивкой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012 год – 51,6 тысяч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3 год – 51,6 тысяч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014 год – 51,6 тысяч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ьно уполномоч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ГОСЧ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Е.Х.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45:00Z</dcterms:created>
  <dc:creator>Касса</dc:creator>
  <dc:description/>
  <cp:keywords/>
  <dc:language>en-US</dc:language>
  <cp:lastModifiedBy>USER</cp:lastModifiedBy>
  <cp:lastPrinted>2011-11-22T12:04:00Z</cp:lastPrinted>
  <dcterms:modified xsi:type="dcterms:W3CDTF">2012-03-16T09:45:00Z</dcterms:modified>
  <cp:revision>2</cp:revision>
  <dc:subject/>
  <dc:title>УВАЖАЕМЫЕ УЧАСТНИКИ</dc:title>
</cp:coreProperties>
</file>