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йского муниципального района Ивановской области</w:t>
      </w:r>
    </w:p>
    <w:p>
      <w:pPr>
        <w:pStyle w:val="ConsPlusTitle"/>
        <w:pBdr>
          <w:bottom w:val="single" w:sz="12" w:space="1" w:color="000000"/>
        </w:pBd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созыва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0                                                                                 от 18.02.2011г.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«Об объектах культурного наследия (памятниках истории и культуры), находящихся в собственност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фанась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и охране объектов культурного наследия местного (муниципального) значения, расположенных на территории Афанасьевского сельского поселения</w:t>
      </w:r>
    </w:p>
    <w:p>
      <w:pPr>
        <w:pStyle w:val="ConsPlusTitl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ConsPlusTitl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приведения правовых актов Афанасьевского сельского поселения в сфере сохранения, использования и популяризации объектов культурного наследия (памятников истории и культуры), находящихся в собственности Афанасьевского сельского поселения и охраны объектов культурного наследия местного (муниципального) значения, расположенных на территории Афанасьевского сельского поселения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е с Федеральным законом от 25.06.2002 № 73-ФЗ «Об объектах культурного наследия (памятниках истории и культуры) народов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Arial CYR" w:cs="Times New Roman" w:ascii="Times New Roman" w:hAnsi="Times New Roman"/>
          <w:b w:val="false"/>
          <w:bCs w:val="false"/>
          <w:spacing w:val="-4"/>
          <w:sz w:val="28"/>
          <w:szCs w:val="28"/>
        </w:rPr>
        <w:t>Законом Ивановской</w:t>
      </w:r>
      <w:r>
        <w:rPr>
          <w:rFonts w:eastAsia="Arial CYR" w:cs="Times New Roman" w:ascii="Times New Roman" w:hAnsi="Times New Roman"/>
          <w:b w:val="false"/>
          <w:bCs w:val="false"/>
          <w:sz w:val="28"/>
          <w:szCs w:val="28"/>
        </w:rPr>
        <w:t xml:space="preserve"> области от 13.07.2007 № 105-ОЗ «Об объектах культурного наследия (памятниках истории и культуры) в Ивановской област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уководствуясь Уставом Афанасьевского сельского поселения СОВЕТ </w:t>
      </w:r>
    </w:p>
    <w:p>
      <w:pPr>
        <w:pStyle w:val="ConsPlusTitle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:</w:t>
      </w:r>
    </w:p>
    <w:p>
      <w:pPr>
        <w:pStyle w:val="ConsPlusTitl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 Утвердить Положение «Об объектах культурного наследия (памятниках истории и культуры), находящихся в собственности Афанасьевского сельского поселения и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хране объектов культурного наследия  местного (муниципального) значения, расположенных на территории Афанасьевского сельского поселения» (прилагается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 момента официального опубликования.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 Контроль за исполнением настоящего решения (постановления) возложить на ведущего специалиста администрации Воробьеву Е.Х.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фанасьевского сельского поселения                           А.В.Зотин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ConsPlusTitle"/>
        <w:spacing w:lineRule="auto" w:line="276"/>
        <w:jc w:val="right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Афанасьевского сельского</w:t>
      </w:r>
    </w:p>
    <w:p>
      <w:pPr>
        <w:pStyle w:val="ConsPlusTitle"/>
        <w:spacing w:lineRule="auto" w:line="276"/>
        <w:jc w:val="right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оселения № 10 от 18.02.2011г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Л О Ж Е Н И Е</w:t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ъектах культурного наследия (памятниках истории и культуры), находящихся в собственности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Афанасьевского сельского поселения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ране объектов культурного наследия  местного (муниципального) значения, расположенных на территории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Афанасьевского сельского поселе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</w:t>
      </w:r>
      <w:bookmarkStart w:id="0" w:name="_GoBack"/>
      <w:bookmarkEnd w:id="0"/>
      <w:r>
        <w:rPr>
          <w:b/>
          <w:bCs/>
          <w:sz w:val="28"/>
          <w:szCs w:val="28"/>
        </w:rPr>
        <w:t>бщие положения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1. Настоящее Положение разработано в соответствии Федеральным законом от 25.06.2002 № 73-ФЗ «Об объектах культурного наследия (памятниках истории и культуры) народов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Arial CYR"/>
          <w:spacing w:val="-4"/>
          <w:sz w:val="28"/>
          <w:szCs w:val="28"/>
        </w:rPr>
        <w:t>Законом Ивановской</w:t>
      </w:r>
      <w:r>
        <w:rPr>
          <w:rFonts w:eastAsia="Arial CYR"/>
          <w:sz w:val="28"/>
          <w:szCs w:val="28"/>
        </w:rPr>
        <w:t xml:space="preserve"> области от 13.07.2007 № 105-ОЗ «Об объектах культурного наследия (памятниках истории и культуры) в Ивановской области».</w:t>
      </w:r>
    </w:p>
    <w:p>
      <w:pPr>
        <w:pStyle w:val="Normal"/>
        <w:spacing w:lineRule="auto" w:line="276"/>
        <w:ind w:firstLine="54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1.2. Настоящее Положение регулирует отношения в сфере сохранения, использования и популяризации объектов культурного наследия (памятников истории и культуры), независимо от категории их историко-культурного значения, находящихся в собственности Афанасьевского сельского поселения, охрана объектов культурного наследия местного (муниципального) значения, расположенных на территории Афанасьевского сельского поселени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 Термины, используемые в настоящем Положении, определены Федеральным законом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Управление в сфере сохранения, использования и популяризации объектов культурного наследия (памятников истории и культуры), находящихся в муниципальной собственности, и охраны объектов культурного наследия местного (муниципального) значения</w:t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2.1. Управление в сфере сохранения, использования и популяризации объектов культурного наследия (памятников истории и культуры), находящихся в собственности Афанасье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охраны объектов культурного наследия местного (муниципального) знач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ют: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 Совет Афанасьевского сельского поселения;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администра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фанасьевского сельского поселения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специально уполномоченный отраслевой орган администрации Афанасьевского сельского поселения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2.2. К полномочиям Совета Афанасье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ятся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2.2.1. Определение единой политики в сфере сохранения, использования и популяризации объектов культурного наследия (памятников истории и культуры), находящихся в собственности Афанасьевского сельского поселен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охраны объектов культурного наследия местного (муниципального) значения, расположенных на территории Афанасьевского сельского посел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 Определение порядка установления льготной арендной платы и ее размеров в отношении физических и юридических лиц, владеющих на праве аренды объектами культурного наследия (памятниками истории и культуры), находящимися в собственности Афанасьевского сельского поселе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2.2.3. Утверждение перечня объектов культурного наследия (памятников истории и культуры), находящихся в собственности Афанасьевского сельского поселения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не подлежащих отчужден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 Установление порядка организации историко-культурного заповедника местного (муниципального) значения Афанасьевского сельского поселения, его границ и режима содержания по согласованию с исполнительным органом государственной власти Ивановской области, уполномоченный в области государственной охраны объектов культурного наследия, государственного контроля в области сохранения, использования, популяризации и государственной охраны объектов культурного наследия (далее - областной орган охраны объектов культурного наследия)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2.2.5. Внесение предложений в Правительство Ивановской области о включении в единый государственный реестр объектов культурного наследия (памятников истории и культуры) народов Российской Федерации (далее - реестр) объектов, обладающих признаками объекта культурного наследия, выявленных объектов культурного наследия в качестве объектов культурного наследия местного (муниципального) значения и об их исключении из реестра в порядке, установленном действующим законодательством, нормативными правовыми актами Ивановской области, Афанасьевского сельского поселе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2.3. К полномочиям администрации Афанасье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ятс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 Согласование изменения категории историко-культурного значения объектов культурного наследия федерального значения и регионального значения на местное (муниципальное) значение Афанасьевского сельского посел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 Согласование обращения Правительства Ивановской области об исключении объектов культурного наследия местного (муниципального) значения из реестра Афанасьевского сельского посел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 Определение порядка финансирования мероприятий по сохранению и популяризации объектов культурного наследия (памятников истории и культуры), находящихся в муниципальной собственности Афанасьевского сельского поселения, и охране и популяризации объектов культурного наследия местного (муниципального) значения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. Формирование перечня объектов культурного наследия (памятников истории и культуры), находящихся в муниципальной собственности, не подлежащих отчужден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5. Разработка и согласование с федеральным органом охраны объектов культурного наследия и областным органом охраны объектов культурного наследия, градостроительной документации, разрабатываемой для исторического поселения, и градостроительных регламентов, устанавливаемых в пределах территорий объектов культурного наследия и их зон охраны, включаемых в генеральный план и правила землепользования и застройки Афанасьевского сельского поселени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6. Принятие программ по сохранению и популяризации объектов культурного наследия (памятников истории и культуры), находящихся в муниципальной собственности Афанасьевского сельского поселения, и охране и популяризации объектов культурного наследия местного (муниципального) значения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7. Принятие муниципальных актов, регламентирующих размещение рекламной продукции на объектах культурного наследия местного (муниципального) значения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8. Разработка проектов границ территорий и зон охраны объектов культурного наследия местного (муниципального) значени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9. Определение порядка предоставления объекта культурного наследия, находящегося в муниципальной собственности, в безвозмездное пользование и иной вид польз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2.3.10. Обращение в суд с иском об изъятии у собственника объекта культурного наследия местного (муниципального) значения данного объекта в случае, если объект культурного наследия местного (муниципального) значения бесхозяйственно содержится собственником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1. Разработка градостроительных регламентов, необходимых для обеспечения сохранности объектов культурного наследия (памятников истории и культуры) и всех исторически ценных градоформирующих объектов, расположенных на территории муниципального образ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2. Выдача заданий, разрешений и согласование проектной документации на проведение работ по сохранению объектов культурного наследия местного (муниципального) знач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3. Осуществление контроля за состоянием и использованием объектов культурного наследия местного (муниципального) значения и проведением работ по их сохранен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4. Оформление охранного обязательства собственника и пользователя объектом культурного наследия местного (муниципального) знач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5. Подготовка и принятие административных регламентов по оказанию муниципальных услуг в сфере охраны объектов культурного наследия местного муниципального знач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6. Определение особенностей объекта культурного наследия (предмета охраны) местного (муниципального) значения и объекта, представляющего историко-культурную ценность, рекомендуемого для включения в реестр в качестве объекта культурного наследия местного (муниципального) значени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7. Осуществление мероприятий по муниципальному контролю (надзору) в сфере охраны объектов культурного наследия местного (муниципального) значения в рамках компетенции, установленной Законом Ивановской области «Об административных правонарушениях в Ивановской области», и порядке, установленном федеральным законодательством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3. Порядок выдачи заданий, разрешений и согласования проектной документации на проведение работ по сохранению объекта культурного наследия местного (муниципального) значения</w:t>
      </w:r>
    </w:p>
    <w:p>
      <w:pPr>
        <w:pStyle w:val="Normal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Работы по сохранению объекта культурного наследия местного (муниципального) значения проводя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на основании письменного разрешения и задания на проведение данных работ, выданных администрацией Афанасьевского сельского посел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в соответствии с документацией, согласованной с  администрацией Афанасьевского сельского посел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 Задание на проведение работ по сохранению объекта культурного наследия местного (муниципального) значения составляется с учетом мнения собственника либо пользователя объекта культурного наследия местного (муниципального) знач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 Юридические лица и индивидуальные предприниматели, имеющие лицензии на осуществление деятельности по реставрации объектов культурного наследия (памятников истории и культуры) и ведущие разработку проектной документации на проведение работ по сохранению объекта культурного наследия местного (муниципального) значения, осуществляют научное руководство проведением работ по сохранению данного объекта, технический и авторский надзор за проведением работ до дня выполнения указанных работ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 После выполнения работ по сохранению объекта культурного наследия местного (муниципального) значения юридические лица и индивидуальные предприниматели, осуществлявшие научное руководство проведением указанных работ, сдают в трехмесячный срок со дня выполнения указанных работ в администрацию поселения отчетную документацию, включая научный отчет о выполненных работах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 Приемка работ по сохранению объекта культурного наследия местного (муниципального) значения осуществляется администрацией Афанасьевского сельского поселения одновременно со сдачей руководителем работ отчетной документаци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 Оригиналы документов на проведение работ по сохранению объекта культурного наследия местного (муниципального) значения передаются в областной орган охраны объектов культурного наследия для ведения государственного учета объектов культурного наследия в Ивановской области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ередачи документов на проведение работ по сохранению объекта культурного наследия местного (муниципального) значения устанавливается областным органом охраны объектов культурного наследия.  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4. Финансирование мероприятий по сохранению и популяризации объектов культурного наследия (памятников истории и культуры), находящихся в муниципальной собственности, а также охране и популяризации объектов культурного наследия местного (муниципального) значения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4.1. Объем бюджетных ассигнований на мероприятия по сохранению и популяризации объектов культурного наследия (памятников истории и культуры), находящихся в муниципальной собственности , а также охране и популяризации объектов культурного наследия местного (муниципального) значения утверждается решением 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 бюджет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плановый период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 Физическое или юридическое лицо, владеющее на праве аренды объектом культурного наследия (памятником истории и культуры), находящимся в муниципальной собственности, вложившее свои средства в работы по сохранению объекта культурного наследия (памятника истории и культуры) и обеспечившее их выполнение в соответствии с настоящим Положением, имеет право на льготную арендную плату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 Льготы по арендной плате предоставляются в соответствии с действующим законодательством и муниципальными правовыми актами по заявлению арендатора при наличии положительного заключения  администрации Афанасьевского сельского поселения В заключении  администрации поселения должны содержать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подтверждение необходимости проведения работ по сохранению объекта культурного наследия (памятника истории и культуры) и отсутствия бюджетных средств на их выполнени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подтверждение объема выполненных работ по сохранению объекта культурного наследия (памятника истории и культуры) и обоснованности смет расходов на их выполн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5. Порядок установки информационных надписей и обозначений на объектах культурного наследия местного (муниципального) значения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 На объектах культурного наследия местного (муниципального) значения должны быть установлены информационные надписи и обозначения, содержащие информацию об объекте культурного наследия местного (муниципального) значения, выполненные на русском язык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 Инициаторами установки информационных надписей и обозначений на объектах культурного наследия местного (муниципального) значения могут являться физические и юридические лица, общественные и религиозные организации, областной орган охраны объектов культурного наслед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ая продукция не является информационной надписью и (или) обозначением. Рекламная продукция на объектах культурного наследия местного (муниципального) значения может быть установлена в исключительных случаях на срок до трех месяцев без права продления срока её установки и без нанесения ущерба объекту культурного наследия местного (муниципального) значения по согласованию с  администрацией Афанасьевского сельского поселения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5.2. Содержание информационной надписи и обозначения на объектах культурного наследия местного (муниципального) значения, а также эскизный проект их размещения утверждаются распорядительным актом главы администрации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ставлению 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огласованному с областным органом охраны объектов культурного наслед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 Информационные надписи и обозначения на объекты культурного наследия местного (муниципального) значения устанавливаются за счет средств собственников объектов культурного наследия местного (муниципального) знач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 Сохранение информационных надписей и обозначений на объектах культурного наследия местного (муниципального) значения обеспечивают  собственники объектов культурного наследия местного (муниципального) знач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 Контроль за надлежащим сохранением информационных надписей и обозначений на объектах культурного наследия местного (муниципального) значения осуществляет администрация Афанасьевского сельского посел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 Изъятие у собственника объекта культурного наследия местного (муниципального) значения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 В случае, если собственник объекта культурного наследия местного (муниципального) значения, включенного в реестр, не выполняет требований к сохранению объекта культурного наследия местного (муниципального) значения или совершает действия, угрожающие сохранности данного объекта и влекущие утрату им своего значения,  администрация Афанасьевского сельского поселения обращается в суд с иском об изъятии у собственника объекта культурного наследия местного (муниципального) значе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6.2. В случае принятия судом решения об изъятии объекта культурного наследия местного (муниципального) значения, по представлению администрации поселен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я выкупает объект культурного наследия местного (муниципального) значения или организует его продажу с публичных торгов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 Собственнику объекта культурного наследия местного (муниципального) значения возмещается стоимость выкупленного объекта в порядке, установленном Гражданским кодексом Российской Федер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Tahoma"/>
      <w:b/>
      <w:bCs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08:00Z</dcterms:created>
  <dc:creator>Customer</dc:creator>
  <dc:description/>
  <cp:keywords/>
  <dc:language>en-US</dc:language>
  <cp:lastModifiedBy>USER</cp:lastModifiedBy>
  <dcterms:modified xsi:type="dcterms:W3CDTF">2012-03-16T11:08:00Z</dcterms:modified>
  <cp:revision>2</cp:revision>
  <dc:subject/>
  <dc:title>СОВЕТ</dc:title>
</cp:coreProperties>
</file>