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3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shd w:fill="FFFFFF" w:val="clear"/>
        <w:spacing w:lineRule="auto" w:line="276"/>
        <w:ind w:left="21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фанасьевского сельского поселения</w:t>
      </w:r>
    </w:p>
    <w:p>
      <w:pPr>
        <w:pStyle w:val="Normal"/>
        <w:shd w:fill="FFFFFF" w:val="clear"/>
        <w:spacing w:lineRule="auto" w:line="276"/>
        <w:ind w:left="22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уй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76"/>
        <w:ind w:lef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auto" w:line="276"/>
        <w:ind w:lef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lineRule="auto" w:line="276"/>
        <w:ind w:left="48" w:hanging="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№ </w:t>
      </w:r>
      <w:r>
        <w:rPr>
          <w:b/>
          <w:bCs/>
          <w:spacing w:val="-11"/>
          <w:sz w:val="28"/>
          <w:szCs w:val="28"/>
        </w:rPr>
        <w:t>1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т 25 февраля 2011 года</w:t>
      </w:r>
    </w:p>
    <w:p>
      <w:pPr>
        <w:pStyle w:val="Normal"/>
        <w:shd w:fill="FFFFFF" w:val="clear"/>
        <w:spacing w:lineRule="auto" w:line="276"/>
        <w:ind w:left="4061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76"/>
        <w:ind w:left="4061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363" w:right="538" w:hanging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 муниципальном контроле на территории Афанасьевского сельского поселения.</w:t>
      </w:r>
    </w:p>
    <w:p>
      <w:pPr>
        <w:pStyle w:val="Normal"/>
        <w:shd w:fill="FFFFFF" w:val="clear"/>
        <w:spacing w:lineRule="auto" w:line="276"/>
        <w:ind w:left="1363" w:right="538" w:hanging="3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8" w:firstLine="278"/>
        <w:jc w:val="both"/>
        <w:rPr/>
      </w:pPr>
      <w:r>
        <w:rPr>
          <w:sz w:val="28"/>
          <w:szCs w:val="28"/>
        </w:rPr>
        <w:t xml:space="preserve">В целях установления порядка осуществления муниципального контроля за соблюдением земельного законодательства, требований по охране и использованию земель, разрешенного использования земельного участка, а так же целевого использования земельного участка в соответствии </w:t>
      </w:r>
      <w:r>
        <w:rPr>
          <w:b/>
          <w:bCs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 xml:space="preserve">правоустанавливающими и правоподтверждающими документами на землю </w:t>
      </w:r>
      <w:r>
        <w:rPr>
          <w:sz w:val="28"/>
          <w:szCs w:val="28"/>
        </w:rPr>
        <w:t>всеми независимо от организованного правовой формы, их руководителями, должностными лицами, а также гражданами Афанасьевского сельского поселения и в соответствии с Решением Шуйского районного Совета Ивановской области от 29.04.2009 года «Положения о муниципальном земельном контроле» СОВЕТ</w:t>
      </w:r>
    </w:p>
    <w:p>
      <w:pPr>
        <w:pStyle w:val="Normal"/>
        <w:shd w:fill="FFFFFF" w:val="clear"/>
        <w:spacing w:lineRule="auto" w:line="276"/>
        <w:ind w:left="4262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Ш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spacing w:lineRule="auto" w:line="276"/>
        <w:ind w:left="432" w:right="538" w:hanging="0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оложение о муниципальном земельном контроле на </w:t>
      </w:r>
      <w:r>
        <w:rPr>
          <w:sz w:val="28"/>
          <w:szCs w:val="28"/>
        </w:rPr>
        <w:t>территории Афанасьевского сельского поселения (прилагается)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76"/>
        <w:ind w:left="432" w:right="538" w:hanging="0"/>
        <w:jc w:val="both"/>
        <w:rPr>
          <w:spacing w:val="-33"/>
          <w:sz w:val="28"/>
          <w:szCs w:val="28"/>
        </w:rPr>
      </w:pPr>
      <w:r>
        <w:rPr>
          <w:spacing w:val="-3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spacing w:lineRule="auto" w:line="276"/>
        <w:ind w:left="43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5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76"/>
        <w:ind w:left="432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spacing w:lineRule="auto" w:line="276"/>
        <w:ind w:left="432" w:right="538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sz w:val="28"/>
          <w:szCs w:val="28"/>
        </w:rPr>
        <w:t>главу администрации Замятину Н.А.</w:t>
      </w:r>
    </w:p>
    <w:p>
      <w:pPr>
        <w:pStyle w:val="Normal"/>
        <w:spacing w:lineRule="auto" w:line="276"/>
        <w:ind w:right="2832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А.В.Зотин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76"/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hanging="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земельном контрол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фанасьевского сельского поселения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осуществления муниципального контроля за соблюдением земельного законодательства, требований по охране и использованию земель, разрешенного использования земельного участка, а так же целевого использования земельного участка в соответствии с правоустанавливающими и правоподтверждающими документами на землю всеми организациями независимо от организационно-правовой формы, их руководителями, должностными лицами, а также граждан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униципальный земельный контроль за использованием земель на территории Афанасьевского сельского поселения осуществляется администрацией Афанасьевского сельского поселения Шуйского муниципальн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пециалист по земельному контролю, выполняет обязанности по муниципальному контролю, одновременно по должности является инспектором по использованию и охране земель, непосредственно подчиняется главе админист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276"/>
        <w:ind w:left="0" w:right="922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пециалист - муниципальный инспектор по использованию и охране земель осуществляет контроль за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10" w:hanging="0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соблюдением земельного законодательства, требований по охране и использованию земель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10" w:hanging="0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соблюдением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о на землю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10" w:hanging="0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соблюдением порядка переуступки права пользования земле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10" w:hanging="0"/>
        <w:jc w:val="both"/>
        <w:rPr/>
      </w:pPr>
      <w:r>
        <w:rPr>
          <w:spacing w:val="-17"/>
          <w:sz w:val="28"/>
          <w:szCs w:val="28"/>
        </w:rPr>
        <w:t>г)</w:t>
      </w:r>
      <w:r>
        <w:rPr>
          <w:sz w:val="28"/>
          <w:szCs w:val="28"/>
        </w:rPr>
        <w:tab/>
        <w:t>использованием земель по целевому назначению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10" w:hanging="0"/>
        <w:jc w:val="both"/>
        <w:rPr/>
      </w:pPr>
      <w:r>
        <w:rPr>
          <w:spacing w:val="-6"/>
          <w:sz w:val="28"/>
          <w:szCs w:val="28"/>
        </w:rPr>
        <w:t>д)</w:t>
      </w:r>
      <w:r>
        <w:rPr>
          <w:sz w:val="28"/>
          <w:szCs w:val="28"/>
        </w:rPr>
        <w:tab/>
        <w:t>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76"/>
        <w:ind w:left="10" w:hanging="0"/>
        <w:jc w:val="both"/>
        <w:rPr/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ab/>
        <w:t>выполнением арендаторами договорных условий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76"/>
        <w:ind w:left="29" w:right="922" w:hanging="0"/>
        <w:jc w:val="both"/>
        <w:rPr/>
      </w:pPr>
      <w:r>
        <w:rPr>
          <w:spacing w:val="-14"/>
          <w:sz w:val="28"/>
          <w:szCs w:val="28"/>
        </w:rPr>
        <w:t>ж)</w:t>
      </w:r>
      <w:r>
        <w:rPr>
          <w:sz w:val="28"/>
          <w:szCs w:val="28"/>
        </w:rPr>
        <w:tab/>
        <w:t>выполнением иных требований земельного законодательства по вопросам использования и охраны земел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/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  <w:t>Муниципальный земельный контроль осуществляется в форме проверок, проводимых в соответствии с планами, утверждаемыми в установленном порядке, на основании распоряжения главы администрации Афанасьевского сельского поселения с соблюдением прав и законных интересов организаций и граждан.</w:t>
      </w:r>
    </w:p>
    <w:p>
      <w:pPr>
        <w:pStyle w:val="Normal"/>
        <w:shd w:fill="FFFFFF" w:val="clear"/>
        <w:spacing w:lineRule="auto" w:line="276"/>
        <w:ind w:left="29" w:hanging="0"/>
        <w:jc w:val="both"/>
        <w:rPr/>
      </w:pPr>
      <w:r>
        <w:rPr>
          <w:sz w:val="28"/>
          <w:szCs w:val="28"/>
        </w:rPr>
        <w:t>Плановые проверки проводятся в отношении каждого земельного участка не чаще одного раза в три года.</w:t>
      </w:r>
    </w:p>
    <w:p>
      <w:pPr>
        <w:pStyle w:val="Normal"/>
        <w:shd w:fill="FFFFFF" w:val="clear"/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29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выполнения арендаторами условий договоров аренды, прежде всего в части использования земельного участка по назнач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исполнением предписаний об устранении ранее выявленных нарушений, земельн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29" w:right="9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достаточных данных, указывающих на наличие земельных правонарушений по использованию и охране земе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т органов местного самоуправления, юридических лиц или граждан документов и иных доказательств, свидетельствующих о наличии признаков нарушения земельного законодательства.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на основании распоряжения главы администрации, письменного обращения граждан, юридических лиц с жалобами на нарушение их прав и законных интересов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, по следующим основани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right="298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безопасности государства также угрозы чрезвычайных ситуаций природного и техногенного харак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276"/>
        <w:ind w:left="0" w:right="461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рядок взаимодействия администрации по муниципальному контролю за использованием и охраной земель с заинтересованными федеральными органами исполнительной власти по вопросам осуществления государственного земельного контроля, предусматривающий, в частности, совместное планирование и проведение проверок, ведение учета и обмен соответствующей информацией, определяется руководителями указанных орг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Функциональные обязанности и права специалиста, осуществляющего муниципальный кот роль по использованию и охране земель, устанавливает и утверждает глава администрации Афанась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spacing w:lineRule="auto" w:line="27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пециалист (муниципальный инспектор), осуществляющий муниципальный контроль по использованию и охране земель при выполнении возложенных на них обязанностей имее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щать в порядке, установленном законодательством Российской Федерации, при предъявлении служебного удостоверения организации и объекты, обследовать земельные участки, находящиеся в собственности, владении, пользовании и арен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результатам проверок акты установленной формы (приложение к положению) с обязательным ознакомлением с ними собственников, владельцев, пользователей, арендаторов земельных участ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hanging="0"/>
        <w:jc w:val="both"/>
        <w:rPr/>
      </w:pPr>
      <w:r>
        <w:rPr>
          <w:sz w:val="28"/>
          <w:szCs w:val="28"/>
        </w:rPr>
        <w:t>направлять материалы о нарушениях земельного законодательства соответствующим должностным лицам (главному государственному инспектору) для рассмотрения дел об административных правонарушениях с целью привлечения виновных лиц к ответ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right="461" w:hanging="0"/>
        <w:jc w:val="both"/>
        <w:rPr/>
      </w:pPr>
      <w:r>
        <w:rPr>
          <w:sz w:val="28"/>
          <w:szCs w:val="28"/>
        </w:rPr>
        <w:t>безвозмездно получать сведения и материалы о состоянии, использовании и охране земель, в том числе документы, удостоверяющие право на землю, необходимые для осуществления земельного контро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spacing w:lineRule="auto" w:line="27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органы внутренних дел за содействием в предотвращении или пресечении действий, препятствующих осуществлению специалистами законной деятельности, а также в установлении личности граждан, виновных в нарушении земельного законодательства.</w:t>
      </w:r>
    </w:p>
    <w:p>
      <w:pPr>
        <w:pStyle w:val="Normal"/>
        <w:shd w:fill="FFFFFF" w:val="clear"/>
        <w:spacing w:lineRule="auto" w:line="276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6:00Z</dcterms:created>
  <dc:creator>Customer</dc:creator>
  <dc:description/>
  <cp:keywords/>
  <dc:language>en-US</dc:language>
  <cp:lastModifiedBy>USER</cp:lastModifiedBy>
  <dcterms:modified xsi:type="dcterms:W3CDTF">2012-03-16T11:16:00Z</dcterms:modified>
  <cp:revision>4</cp:revision>
  <dc:subject/>
  <dc:title>СОВЕТ</dc:title>
</cp:coreProperties>
</file>