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2    от  «25» января 2012г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  <w:lang w:eastAsia="en-US"/>
        </w:rPr>
      </w:pPr>
      <w:r>
        <w:rPr>
          <w:b/>
          <w:caps/>
          <w:shadow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  <w:lang w:eastAsia="en-US"/>
        </w:rPr>
      </w:pPr>
      <w:r>
        <w:rPr>
          <w:b/>
          <w:caps/>
          <w:shadow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О внесений изменений в Решение Совета №33 от 11.11.2011года «Об установлении налога на имущество физических лиц  на территории Афанасьевского сельского поселения на 2012 год»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соответствии с пунктом 8 статьи 5 Закона Российской Федерации от 09.12.1991г. №2003-1 «О налогах на имущество физических лиц» и статьи 3 Федерального закона №229-ФЗ (в редакции от 27.07.2010г.) Совет Афанасье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ил :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5"/>
        <w:keepNext w:val="true"/>
        <w:numPr>
          <w:ilvl w:val="0"/>
          <w:numId w:val="1"/>
        </w:numPr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нести следующие изменения :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татью 3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зложить в новой редакции :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 Статья 3. Налоговые ставк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</w:t>
      </w:r>
      <w:r>
        <w:rPr>
          <w:bCs/>
          <w:sz w:val="28"/>
          <w:szCs w:val="28"/>
          <w:lang w:eastAsia="en-US"/>
        </w:rPr>
        <w:t xml:space="preserve">Установить следующие ставки налога на строение, помещения и сооружения, в зависимости от суммарной инвентаризационной стоимости имущества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375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тавка налог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300 000 рублей (включительн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1 процент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809" w:hanging="0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выше 300 000 рублей до 500 000 рублей (включительн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3 процент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выше 500 000 рубл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5 процент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публикованию в Вестнике Афанасьевского сельского поселения</w:t>
      </w:r>
      <w:r>
        <w:rPr>
          <w:bCs/>
          <w:sz w:val="28"/>
          <w:szCs w:val="28"/>
          <w:lang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Глава Афанасьевского сель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селения                                                          И.Г.Мухина</w:t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6:00Z</dcterms:created>
  <dc:creator>USER</dc:creator>
  <dc:description/>
  <cp:keywords/>
  <dc:language>en-US</dc:language>
  <cp:lastModifiedBy>USER</cp:lastModifiedBy>
  <cp:lastPrinted>2012-01-31T14:14:00Z</cp:lastPrinted>
  <dcterms:modified xsi:type="dcterms:W3CDTF">2012-03-20T07:36:00Z</dcterms:modified>
  <cp:revision>2</cp:revision>
  <dc:subject/>
  <dc:title/>
</cp:coreProperties>
</file>