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                                                                                         от 01 февраля 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й изменений в Решение Совета №34 от 11.11.2011г. «Об установлении земельного налога на территории Афанасьевского сельского поселения на 2012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унктом 3 статьи 398 и части 10 статьи 396 Налогового кодекса Российской Федерации Совет Афанасье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асть 1 статьи 3 изложить в новой редакции 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Налогоплательщики – организации или физические лица, являющиеся индивидуальными предпринимателями, уплачивают земельный налог в срок не позднее 01 февраля года, следующим за истекшим налоговым периодом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атью 5 изложить в следующей редакции 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    Налогоплательщики, имеющие право на налоговые  льготы, должны предоставить документы, подтверждающее такое право, в налоговые органы по месту нахождения земельного участка, признаваемого  объектом налогообложения в соответствии со статьей 389 настоящего кодек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лучае возникновения (прекращения) у налогоплательщика в течении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и которых отсутствует налоговая льгота, к числу календарных месяцев в налогов (отчетном) периоде. При этом месяц возникновения права на налоговую льготу, а так же месяц прекращения указанного права принимается за полный месяц.»</w:t>
      </w:r>
    </w:p>
    <w:p>
      <w:pPr>
        <w:pStyle w:val="Style15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подлежит опубликованию в Вестнике Афанасьевского сельского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фанасьев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И.Г.Мух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39:00Z</dcterms:created>
  <dc:creator>USER</dc:creator>
  <dc:description/>
  <cp:keywords/>
  <dc:language>en-US</dc:language>
  <cp:lastModifiedBy>USER</cp:lastModifiedBy>
  <dcterms:modified xsi:type="dcterms:W3CDTF">2012-03-20T07:31:00Z</dcterms:modified>
  <cp:revision>3</cp:revision>
  <dc:subject/>
  <dc:title/>
</cp:coreProperties>
</file>