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№ </w:t>
      </w:r>
      <w:r>
        <w:rPr>
          <w:sz w:val="28"/>
          <w:szCs w:val="28"/>
          <w:lang w:eastAsia="en-US"/>
        </w:rPr>
        <w:t xml:space="preserve">42                                                                              от « 21 » ноября  2011г.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hadow/>
          <w:sz w:val="28"/>
          <w:szCs w:val="28"/>
          <w:lang w:eastAsia="en-US"/>
        </w:rPr>
      </w:pPr>
      <w:r>
        <w:rPr>
          <w:b/>
          <w:bCs/>
          <w:caps/>
          <w:shadow/>
          <w:sz w:val="28"/>
          <w:szCs w:val="28"/>
          <w:lang w:eastAsia="en-US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б установлении налога на имущество физических лиц на территории Афанасьев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(с изм. и доп. от 14.02.2013г., 13.09.2013г.,)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татья 1. Общие положения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Настоящее Решение Совета Афанасьевского сельского поселения в соответствии с Налоговым кодексом Российской Федерации, ст. 14 Федерального закона  № 131-ФЗ от 06.10.2003 года «Об основных принципах организации местного самоуправления в Российской Федерации»,   Законом  Российской Федерации от 9 декабря 1991 года № 2003-1 «О налогах на имущество физических лиц» устанавливает на территории    Афанасьевского сельского посел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логовые ставк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оговые льготы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бщие принципы, на основании которых определяются налогоплательщики  налога, объекты  налогообложения, налоговая база, налоговый период, налоговые льготы, порядок исчисления и уплаты налога и суммы авансовых платежей по налогу  устанавливаются  Законом  Российской Федерации от 9 декабря 1991 года № 2003-1 «О налогах на имущество физических лиц»  и настоящим Решением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val="en-US" w:eastAsia="en-US"/>
        </w:rPr>
        <w:t>Статья 2.</w:t>
      </w:r>
      <w:r>
        <w:rPr>
          <w:b/>
          <w:bCs/>
          <w:color w:val="000080"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</w:t>
      </w:r>
      <w:r>
        <w:rPr>
          <w:b/>
          <w:bCs/>
          <w:sz w:val="28"/>
          <w:szCs w:val="28"/>
          <w:lang w:eastAsia="en-US"/>
        </w:rPr>
        <w:t>алогоплательщики  налога</w:t>
      </w:r>
    </w:p>
    <w:p>
      <w:pPr>
        <w:pStyle w:val="Normal"/>
        <w:jc w:val="both"/>
        <w:rPr/>
      </w:pPr>
      <w:r>
        <w:rPr>
          <w:b/>
          <w:bCs/>
          <w:color w:val="000080"/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тельщиками налогов на имущество физических лиц призн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– собственники имущества, признаваемого объектом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Статья 3.</w:t>
      </w:r>
      <w:r>
        <w:rPr>
          <w:b/>
          <w:bCs/>
          <w:color w:val="000080"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логовые ставки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Установить следующие ставки налога на строения, помещения и сооружения, в зависимости от суммарной инвентаризационной стоимости имущества: 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2375"/>
      </w:tblGrid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тавка налога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 300 000 рублей (включительн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1 процента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809" w:hanging="0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выше 300 000 рублей до 500 000 рублей (включительн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3 процента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выше 500 000 рубл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5 процент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Статья 4.</w:t>
      </w:r>
      <w:r>
        <w:rPr>
          <w:b/>
          <w:bCs/>
          <w:color w:val="000080"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 xml:space="preserve"> Порядок исчисления и уплаты налога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Налоги исчисляются налоговыми органами по месту нахождения объекта налогообложения на  основании данных об  инвентаризационной  стоимости  имущества  по  состоянию  на  1  января  каждого  года (независимо от того, эксплуатируется это имущество  или  нет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Налоговые уведомления об уплате направляются налогоплательщику в порядке и сроки, установленные Налоговым кодексом Российской Федерации.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сли гражданин не проживает  в  месте  нахождения  строения,  платежное  извещение  должно  быть направлено в налоговый орган по месту жительства гражданина                                     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4) Уплата налога производится не позднее 1 ноября года, следующего за годом, за который исчислен нал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татья 5. Налоговые льго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1) Установить, что для граждан, имеющих в собственности имущество, являющееся объектом налогообложения на территории Афанасьевского сельского поселения, льготы, установленные в соответствии со статьей 4 Закона Российской Федерации № 2003-1  от 9 декабря 1991 года «О налогах на имущество физических лиц» действуют в полном объеме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свободить от уплаты налога на имущество физических лиц следующие категории налогоплательщиков: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и налогоплательщ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дителей и опекунов, у которых на попечении содержании находятся инвалиды 1-й и 2-й групп, а также инвалиды детств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татья 6. Порядок представления налогоплательщиками документов, подтверждающих право налоговые льго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1) Для подтверждения права на льготы граждане самостоятельно представляют необходимые  документы  в налоговые органы.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 несвоевременного обращения за предоставлением льготы перерасчет налога производится  не более чем за три года по письменному заявлению налогоплательщик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тья 7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ключительное полож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 вступает в силу с 1 января  2013 года, но не ранее, чем по истечении одного месяца со дня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iCs/>
          <w:sz w:val="28"/>
          <w:szCs w:val="28"/>
          <w:lang w:eastAsia="en-US"/>
        </w:rPr>
        <w:t>Глава Афанасьевского сельского  поселения                                 И.Г.Мухина.</w:t>
      </w:r>
    </w:p>
    <w:p>
      <w:pPr>
        <w:pStyle w:val="Normal"/>
        <w:jc w:val="both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Продолжение ссылки"/>
    <w:basedOn w:val="Style14"/>
    <w:qFormat/>
    <w:rPr>
      <w:b/>
      <w:bCs/>
      <w:color w:val="008000"/>
      <w:sz w:val="22"/>
      <w:szCs w:val="22"/>
      <w:u w:val="single"/>
    </w:rPr>
  </w:style>
  <w:style w:type="character" w:styleId="Style17">
    <w:name w:val="Не вступил в силу"/>
    <w:basedOn w:val="Style15"/>
    <w:qFormat/>
    <w:rPr>
      <w:color w:val="0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14:00Z</dcterms:created>
  <dc:creator>1</dc:creator>
  <dc:description/>
  <cp:keywords/>
  <dc:language>en-US</dc:language>
  <cp:lastModifiedBy>USER</cp:lastModifiedBy>
  <cp:lastPrinted>2012-11-23T10:07:00Z</cp:lastPrinted>
  <dcterms:modified xsi:type="dcterms:W3CDTF">2013-09-27T05:01:00Z</dcterms:modified>
  <cp:revision>4</cp:revision>
  <dc:subject/>
  <dc:title>СОВЕТ</dc:title>
</cp:coreProperties>
</file>