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 Ивановской области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11.05.2012                                                                                                    №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е местного самоуправления Афанасьевского сельского поселения, уполномоченном на принятие решений по передаче религиозным организациям имущества религиозного назначения Афанасье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30 ноября 2010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32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ередаче религиозным организациям имущества религиозного назначения, находящегося в государственной или муниципальной собственности", от 6 октября 200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7,36 Устава Афанасьевского сельского поселения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правлении и распоряжении имуществом, находящимся в собственности Афанасьевского сельского поселения, утвержденным решением Совета от 01 апреля 2008г №6 ,Совет Афанасьевского сельского посел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Совет Афанасьевского сельского поселения является органом местного самоуправления, уполномоченным на принятие решений по передаче религиозным организациям имущества религиозного назначения Афанасьевского сельского поселения, а также имущества Афанасьевского сельского поселения, соответствующего критер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передаче религиозным организациям имущества религиозного назначения, находящегося в государственной или муниципальной собственности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Афанасьевского сельского поселения разработать и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формирования и опубликования плана передачи религиозным организациям имущества религиозного назначения, находящегося в собственности Афанась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создания и деятельности комиссии по урегулированию разногласий, возникающих при рассмотрении заявлений религиозных организаций о передаче имущества религиозного назначения, находящегося в собственности Афанась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Вестнике Афанась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35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фанасьевского сельского поселения                         И.Г.М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BDD8B7DBD822DE78B9E402CF5B7160600148C3D2E1CA5E26210D832sFU1J" TargetMode="External"/><Relationship Id="rId3" Type="http://schemas.openxmlformats.org/officeDocument/2006/relationships/hyperlink" Target="consultantplus://offline/ref=747BDD8B7DBD822DE78B9E402CF5B716060211883A251CA5E26210D832sFU1J" TargetMode="External"/><Relationship Id="rId4" Type="http://schemas.openxmlformats.org/officeDocument/2006/relationships/hyperlink" Target="consultantplus://offline/ref=747BDD8B7DBD822DE78B804D3A99EB19030B4D823F201EF1BA3D4B8565F8D41A2F5111216C83C802A12DB4s6UBJ" TargetMode="External"/><Relationship Id="rId5" Type="http://schemas.openxmlformats.org/officeDocument/2006/relationships/hyperlink" Target="consultantplus://offline/ref=747BDD8B7DBD822DE78B804D3A99EB19030B4D823E2110F4BE3D4B8565F8D41A2F5111216C83C802A12DBDs6UEJ" TargetMode="External"/><Relationship Id="rId6" Type="http://schemas.openxmlformats.org/officeDocument/2006/relationships/hyperlink" Target="consultantplus://offline/ref=747BDD8B7DBD822DE78B9E402CF5B7160600148C3D2E1CA5E26210D832F1DE4D681E4863288EC901sAU5J" TargetMode="External"/><Relationship Id="rId7" Type="http://schemas.openxmlformats.org/officeDocument/2006/relationships/hyperlink" Target="consultantplus://offline/ref=747BDD8B7DBD822DE78B9E402CF5B7160600148C3D2E1CA5E26210D832F1DE4D681E4863288EC90AsAU9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9:00Z</dcterms:created>
  <dc:creator>ConsultantPlus</dc:creator>
  <dc:description/>
  <cp:keywords/>
  <dc:language>en-US</dc:language>
  <cp:lastModifiedBy>USER</cp:lastModifiedBy>
  <cp:lastPrinted>2012-06-07T14:18:00Z</cp:lastPrinted>
  <dcterms:modified xsi:type="dcterms:W3CDTF">2012-06-07T10:20:00Z</dcterms:modified>
  <cp:revision>4</cp:revision>
  <dc:subject/>
  <dc:title>СОВЕТ</dc:title>
</cp:coreProperties>
</file>