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4 от 10.04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решение Совета Афанасьевского сельского поселения  № 42 от 12.12.2011 года «О бюджете Афанасьевского сельского поселения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предложение администрации Афанасьевского сельского поселения , на основании Закона Ивановской области «Об областном бюджете на 2012 год и плановый период 2013 и 2014 годов» от 15.12.2011г. №134-ОЗ, руководствуясь Бюджетным кодексом РФ в целях регулирования правовых и межбюджетных отношений Совет Афанасье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следующие изменения в бюджет Афанасьевского сельского поселения на 2012 год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я 1. Основные характеристики бюджета Афанасьевского сельского поселения на 2012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общий объем расходов местного бюджета» вместо числа «</w:t>
      </w:r>
      <w:r>
        <w:rPr>
          <w:b/>
          <w:sz w:val="28"/>
          <w:szCs w:val="28"/>
        </w:rPr>
        <w:t>6 908 375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6 992 185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прогнозируемый общий объем доходов местного бюджета» вместо числа «</w:t>
      </w:r>
      <w:r>
        <w:rPr>
          <w:b/>
          <w:sz w:val="28"/>
          <w:szCs w:val="28"/>
        </w:rPr>
        <w:t>6 353 090,00</w:t>
      </w:r>
      <w:r>
        <w:rPr>
          <w:sz w:val="28"/>
          <w:szCs w:val="28"/>
        </w:rPr>
        <w:t>» вставить число «</w:t>
      </w:r>
      <w:r>
        <w:rPr>
          <w:b/>
          <w:sz w:val="28"/>
          <w:szCs w:val="28"/>
        </w:rPr>
        <w:t>6 353 390,00</w:t>
      </w:r>
      <w:r>
        <w:rPr>
          <w:sz w:val="28"/>
          <w:szCs w:val="28"/>
        </w:rPr>
        <w:t>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Статья 6 Показатели доходов бюджета Афанасьевского сельского поселения на 2012 год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 строке «Установить объем межбюджетных трансфертов, предоставляемых бюджету сельского поселения из других бюджетов бюджетной системы Российской Федерации на 2012 год» вместо числа «</w:t>
      </w:r>
      <w:r>
        <w:rPr>
          <w:b/>
          <w:sz w:val="28"/>
          <w:szCs w:val="28"/>
        </w:rPr>
        <w:t>4683090,00</w:t>
      </w:r>
      <w:r>
        <w:rPr>
          <w:sz w:val="28"/>
          <w:szCs w:val="28"/>
        </w:rPr>
        <w:t xml:space="preserve">» вставить число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4683390,00</w:t>
      </w:r>
      <w:r>
        <w:rPr>
          <w:sz w:val="28"/>
          <w:szCs w:val="28"/>
        </w:rPr>
        <w:t>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ожения №1, 6 и 7 изложить согласно Приложений 1,2 и 3 к настоящему решению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 над исполнением данного Решения </w:t>
      </w:r>
      <w:r>
        <w:rPr>
          <w:sz w:val="28"/>
          <w:szCs w:val="28"/>
        </w:rPr>
        <w:t>возложить на руководителя отдела-финансовое должностное лицо администрации Афанасьевского сельского поселения Стрельцову Н.Ю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                            И.Г.Мух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4:00Z</dcterms:created>
  <dc:creator>USER</dc:creator>
  <dc:description/>
  <cp:keywords/>
  <dc:language>en-US</dc:language>
  <cp:lastModifiedBy>USER</cp:lastModifiedBy>
  <cp:lastPrinted>2012-05-10T09:23:00Z</cp:lastPrinted>
  <dcterms:modified xsi:type="dcterms:W3CDTF">2012-05-10T05:24:00Z</dcterms:modified>
  <cp:revision>2</cp:revision>
  <dc:subject/>
  <dc:title/>
</cp:coreProperties>
</file>