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 19.12.2012г                                                                                               № 5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енерального плана развития и Правил землепользования и  застройки Афанасье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 от 29.12.2004г.  № 190-ФЗ, на основании Заключения по результатам публичных слушаний от 07.12.2012г Совет Афанасьевского сельского поселения</w:t>
      </w:r>
    </w:p>
    <w:p>
      <w:pPr>
        <w:pStyle w:val="Normal"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Генеральный план развития Афанасьевского сельского поселения.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авила землепользования и застройки Афанасьевского сельского поселения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ых стендах поселения, разместить на сайте администрации в сети «Интернет»</w:t>
      </w:r>
    </w:p>
    <w:p>
      <w:pPr>
        <w:pStyle w:val="Normal"/>
        <w:numPr>
          <w:ilvl w:val="0"/>
          <w:numId w:val="1"/>
        </w:numPr>
        <w:ind w:left="720" w:right="1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фанасьевского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И.Г.Мухина.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53:00Z</dcterms:created>
  <dc:creator>Customer</dc:creator>
  <dc:description/>
  <cp:keywords/>
  <dc:language>en-US</dc:language>
  <cp:lastModifiedBy>USER</cp:lastModifiedBy>
  <cp:lastPrinted>2012-12-26T13:57:00Z</cp:lastPrinted>
  <dcterms:modified xsi:type="dcterms:W3CDTF">2012-12-26T10:57:00Z</dcterms:modified>
  <cp:revision>4</cp:revision>
  <dc:subject/>
  <dc:title>                                                                 СОВЕТ</dc:title>
</cp:coreProperties>
</file>