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9    от « 19» декабря  2012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Style20"/>
        <w:jc w:val="center"/>
        <w:rPr>
          <w:b/>
          <w:b/>
          <w:bCs/>
          <w:caps/>
          <w:shadow/>
          <w:sz w:val="28"/>
          <w:szCs w:val="28"/>
        </w:rPr>
      </w:pPr>
      <w:r>
        <w:rPr>
          <w:b/>
          <w:bCs/>
          <w:caps/>
          <w:shadow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Афанасьевского сельского поселения  на 2013 год и на плановый период 2014 и 2015 годов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 изм. и доп. от 14.02.2013, 22.04.2013)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Настоящее Решение  принято в соответствии с «Бюджетным кодексом Российской Федерации» от 31.07.98 № 145-ФЗ (в действующей редакции), протоколом публичных слушаний от 19.12.2012г.</w:t>
      </w:r>
      <w:r>
        <w:rPr>
          <w:bCs/>
          <w:sz w:val="28"/>
          <w:szCs w:val="28"/>
        </w:rPr>
        <w:t xml:space="preserve"> и Уставом Афанасьевского сельского поселения в целях регулирования бюджетных правоотношений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>Статья 1. Основные характеристики местного бюджета на 2013 год и на плановый период 2014 и 2015 годов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местного бюджета: 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. На 2013 год, определенные исходя из прогнозируемого уровня инфляции 5,7-6,2 процентов (декабрь 2013 года к декабрю 2012 года)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общий объем доходов областного бюджета в сумме 7 817 85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общий объем расходов областного бюджета в сумме  8 300 755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дефицит областного бюджета в сумме 482 905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.  На 2014 год, определенные исходя из прогнозируемого уровня инфляции 5,5 – 6,0 процентов (декабрь 2014 года к декабрю 2013 года)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областного бюджета в сумме </w:t>
      </w:r>
      <w:r>
        <w:rPr>
          <w:sz w:val="28"/>
          <w:szCs w:val="28"/>
        </w:rPr>
        <w:t>6 121 100</w:t>
      </w:r>
      <w:r>
        <w:rPr>
          <w:bCs/>
          <w:sz w:val="28"/>
          <w:szCs w:val="28"/>
        </w:rPr>
        <w:t xml:space="preserve">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общий объем расходов областного бюджета в сумме 6 198 98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дефицит областного бюджета в сумме 77 88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. На 2015 год, определенные исходя из прогнозируемого уровня инфляции 4,8 - 5,3 процентов (декабрь 2015 года к декабрю 2014 года)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областного бюджета в сумме </w:t>
      </w:r>
      <w:r>
        <w:rPr>
          <w:sz w:val="28"/>
          <w:szCs w:val="28"/>
        </w:rPr>
        <w:t>6 095 00</w:t>
      </w:r>
      <w:r>
        <w:rPr>
          <w:bCs/>
          <w:sz w:val="28"/>
          <w:szCs w:val="28"/>
        </w:rPr>
        <w:t xml:space="preserve">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общий объем расходов областного бюджета в сумме 6 198 98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дефицит областного бюджета в сумме 103 980 руб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нормативы зачисления доходов в бюджет Афанасьевского сельского поселения  </w:t>
      </w:r>
      <w:r>
        <w:rPr>
          <w:bCs/>
          <w:sz w:val="28"/>
          <w:szCs w:val="28"/>
        </w:rPr>
        <w:t xml:space="preserve"> на 2013 год и на плановый период 2014 и 2015 годов согласно приложению 1 к настоящему Решению.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3. Показатели доходов местного бюджета 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согласно приложению 2 к настоящему Решению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 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а) на 2013 год в сумме 581285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б) на 2014 год в сумме 38301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) на 2015 год в сумме 3804000 руб.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муниципального района 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а) на 2013 год в сумме 2860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б) на 2014 год в сумме 2860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в) на 2015 год в сумме 286000руб.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>Статья 4. Главные администраторы доходов местного бюджета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Утвердить перечень и коды главных администраторов доходов местного бюджета, закрепляемые за ними доходы местного бюджета в разрезе кодов классификации доходов бюджетов и их объемы на 2013 год и на плановый период 2014 и 2015 годов согласно приложению 3 к настоящему Решению.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>Статья 5. Источники внутреннего финансирования дефицита местного бюджета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. Установить источники внутреннего финансирования дефицита бюджета согласно приложению 4 к настоящему Решению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местного бюджета 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Установить перечень главных администраторов источников внутреннего финансирования дефицита местного бюджета с указанием  объемов администрируемых источников финансирования дефицита местного бюджета на 2013 год и на плановый период 2014 и 2015 годов по кодам классификации источников финансирования дефицита бюджетов согласно приложению 5 к настоящему Закону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>Статья 7. Бюджетные ассигнования местного бюджета на 2013 год и на плановый период 2014 и 2015 годов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ов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3 год согласно приложению 6 к настоящему Решению;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4 и 2015 годов согласно приложению 7 к настоящему Решению.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Установить в пределах общего объема расходов бюджета, утвержденного статьей 1 настоящего Решения:</w:t>
      </w:r>
    </w:p>
    <w:p>
      <w:pPr>
        <w:pStyle w:val="Style20"/>
        <w:ind w:firstLine="709"/>
        <w:jc w:val="both"/>
        <w:rPr>
          <w:bCs/>
        </w:rPr>
      </w:pPr>
      <w:r>
        <w:rPr>
          <w:bCs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в сумме 0,00 рублей</w:t>
      </w:r>
    </w:p>
    <w:p>
      <w:pPr>
        <w:pStyle w:val="Style2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) размер резервного фонда администрации Афанасьевского сельского поселения</w:t>
      </w:r>
      <w:r>
        <w:rPr>
          <w:bCs/>
          <w:sz w:val="16"/>
          <w:szCs w:val="16"/>
        </w:rPr>
        <w:t xml:space="preserve">   </w:t>
      </w:r>
      <w:r>
        <w:rPr>
          <w:bCs/>
          <w:sz w:val="28"/>
          <w:szCs w:val="28"/>
        </w:rPr>
        <w:t>в сумме 10000 рублей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8. </w:t>
      </w:r>
      <w:r>
        <w:rPr>
          <w:rFonts w:eastAsia="Calibri"/>
          <w:b/>
          <w:sz w:val="28"/>
          <w:szCs w:val="28"/>
        </w:rPr>
        <w:t>Особенности исполнения местного бюджета в 2013 году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в 2013 году, кассовое обслуживание  исполнения бюджета Афанасьевского сельского поселения осуществляется органами Федерального казначейства в соответствии с заключенными соглаш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ормативные акты, влекущие дополнительные расходы за счет  средств местного бюджета  в 2013 году, а также сокращающие его доходную базу, реализуются и 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в 2013 году, а также после внесения соответствующих изменений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В случае, если реализация законодательного и нормативного правового акта частично (не в полном объеме) обеспечена источниками финансирования в местном бюджете на 2013 год, такой законодательный акт может реализовываться и применяться только в пределах средств, предусмотренных решением «О бюджете Афанасьевского сельского поселения на 2013и на плановый период 2014 и 2015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средства местного бюджета на 2013 год, доведенные до прямых получателей средств местного бюджета в пределах ассигнований, утвержденных настоящим Решение и не использованные ими, подлежат возврату в полном объеме со счетов прямых получателей средств местного бюджета, открытых в органах Федерального казначейства и кредитных организациях, на счет местного бюджета в срок до 30 декабря 201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Администрация Афанасьевского сельского поселения не вправе принимать в 2013 году решения, приводящие к увеличению численности муниципальных служащих, работников учреждений бюджетной  сферы, а также расходов на их содержание, за исключением случаев осуществления Афанасьевским сельским поселением переданных государственных полномочий субъекту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 и оплата бюджетными учреждениями договоров, исполнение которых осуществляется за счет средств местного бюджета, производится в пределах соответствующих расходов, предусмотренных в местном 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9. Муниципальные внутренние заимствования Афанасьевского сельского поселения, муниципальный внутренний долг Афанасьевского сельского поселения и расходы на его обслуживание, п</w:t>
      </w:r>
      <w:r>
        <w:rPr>
          <w:b/>
          <w:sz w:val="28"/>
          <w:szCs w:val="28"/>
        </w:rPr>
        <w:t xml:space="preserve">редоставление муниципальных гарантий </w:t>
      </w:r>
      <w:r>
        <w:rPr>
          <w:b/>
          <w:bCs/>
          <w:sz w:val="28"/>
          <w:szCs w:val="28"/>
        </w:rPr>
        <w:t>Афанасьевского сельского поселения</w:t>
      </w:r>
    </w:p>
    <w:p>
      <w:pPr>
        <w:pStyle w:val="Style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ть верхний предел муниципального внутреннего долг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1 января 2014 года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1 января 2015 года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на 1 января 2016 года в сумме 0,0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. Установить предельный объем муниципального долг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3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2014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на 2015 год в сумме 0,0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. Утвердить предельный объем расходов на обслуживание муниципального долг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3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2014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на 2015 год в сумме 0,0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4. Установить в пределах общего объема расходов местного бюджета, утвержденного статьей 1 настоящего Решения, объем расходов на обслуживание муниципального долга Афанасьевского сельского поселения: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1) на 2013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2) на 2014 год в сумме 0,00 руб.;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3) на 2015 год в сумме 0,00 руб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>5. Утвердить программу муниципальных внутренних заимствований Афанасьевского сельского поселения на 2013 год и на плановый период 2014 и 2015 годов согласно приложению 8 к настоящему Решению.</w:t>
      </w:r>
    </w:p>
    <w:p>
      <w:pPr>
        <w:pStyle w:val="Style20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Утвердить программу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гарантий </w:t>
      </w:r>
      <w:r>
        <w:rPr>
          <w:bCs/>
          <w:sz w:val="28"/>
          <w:szCs w:val="28"/>
        </w:rPr>
        <w:t>Афанасьевского сельского поселения</w:t>
      </w:r>
      <w:r>
        <w:rPr>
          <w:sz w:val="28"/>
          <w:szCs w:val="28"/>
        </w:rPr>
        <w:t xml:space="preserve"> в валюте Российской Федерации на 2013 год и на плановый период 2014 и 2015 годов согласно приложению 9 к настоящему Решению.</w:t>
      </w:r>
    </w:p>
    <w:p>
      <w:pPr>
        <w:pStyle w:val="Style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snapToGrid w:val="false"/>
              <w:ind w:right="-15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И.Г.М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 _________________2012г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7:00Z</dcterms:created>
  <dc:creator>Ирина А. Мохонова</dc:creator>
  <dc:description/>
  <cp:keywords/>
  <dc:language>en-US</dc:language>
  <cp:lastModifiedBy>USER</cp:lastModifiedBy>
  <cp:lastPrinted>2012-12-24T15:17:00Z</cp:lastPrinted>
  <dcterms:modified xsi:type="dcterms:W3CDTF">2013-05-06T07:07:00Z</dcterms:modified>
  <cp:revision>4</cp:revision>
  <dc:subject/>
  <dc:title/>
</cp:coreProperties>
</file>