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 от 15.06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решение Совета Афанасьевского сельского поселения  № 42 от 12.12.2011 года «О бюджете Афанасьевского сельского поселения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предложение администрации Афанасьевского сельского поселения , на основании Закона Ивановской области «Об областном бюджете на 2012 год и плановый период 2013 и 2014 годов» от 15.12.2011г. №134-ОЗ, руководствуясь Бюджетным кодексом РФ в целях регулирования правовых и межбюджетных отношений Совет Афанасье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следующие изменения в бюджет Афанасьевского сельского поселения на 2012 год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. Статья 1. Основные характеристики бюджета Афанасьевского сельского поселения на 2012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ий объем расходов местного бюджета» вместо числа «</w:t>
      </w:r>
      <w:r>
        <w:rPr>
          <w:b/>
          <w:sz w:val="28"/>
          <w:szCs w:val="28"/>
        </w:rPr>
        <w:t>6 992 185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7 188 315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ефицит местного бюджета» вместо числа «</w:t>
      </w:r>
      <w:r>
        <w:rPr>
          <w:b/>
          <w:sz w:val="28"/>
          <w:szCs w:val="28"/>
        </w:rPr>
        <w:t>555 285,00»</w:t>
      </w:r>
      <w:r>
        <w:rPr>
          <w:sz w:val="28"/>
          <w:szCs w:val="28"/>
        </w:rPr>
        <w:t xml:space="preserve"> вставить число </w:t>
      </w:r>
      <w:r>
        <w:rPr>
          <w:b/>
          <w:sz w:val="28"/>
          <w:szCs w:val="28"/>
        </w:rPr>
        <w:t>«828 635,00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 №1 и 7 изложить согласно Приложений 1 и 2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над исполнением данного Решения </w:t>
      </w:r>
      <w:r>
        <w:rPr>
          <w:sz w:val="28"/>
          <w:szCs w:val="28"/>
        </w:rPr>
        <w:t>возложить на руководителя отдела-финансовое должностное лицо администрации Афанасьевского сельского поселения Стрельцову Н.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  И.Г.М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8:00Z</dcterms:created>
  <dc:creator>USER</dc:creator>
  <dc:description/>
  <cp:keywords/>
  <dc:language>en-US</dc:language>
  <cp:lastModifiedBy>USER</cp:lastModifiedBy>
  <cp:lastPrinted>2012-06-28T14:06:00Z</cp:lastPrinted>
  <dcterms:modified xsi:type="dcterms:W3CDTF">2012-07-03T07:58:00Z</dcterms:modified>
  <cp:revision>2</cp:revision>
  <dc:subject/>
  <dc:title/>
</cp:coreProperties>
</file>