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                                                                                         от 10 апреля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Решение Совета №34 от 11.11.2011г. «Об установлении земельного налога на территории Афанасьевского сельского поселения н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3 статьи 398 и части 10 статьи 396 Налогового кодекса Российской Федерации Совет Афанась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Афанасьевского сельского поселения №34 от 11.11.2011г. изложить в новой редакции согласно </w:t>
      </w:r>
      <w:r>
        <w:rPr>
          <w:i/>
          <w:sz w:val="28"/>
          <w:szCs w:val="28"/>
        </w:rPr>
        <w:t xml:space="preserve">Приложения 1 </w:t>
      </w:r>
      <w:r>
        <w:rPr>
          <w:sz w:val="28"/>
          <w:szCs w:val="28"/>
        </w:rPr>
        <w:t>к данному решению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е возникшее с 1 января 2012г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естнике Афанасьевского сельского посе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И.Г.Мух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Афанасьевск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 от 10.04.2012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4                                                                                                от 11.11. 2011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земельного налога на территории Афанасьевского сельского поселения на 2012 год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стоящее Решение Совета Афанасьевского сельского по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нимается в   соответствии с п.1 ст. 387 Налогового кодекса Российской Федерации, ст.14 Федерального закона №131-ФЗ от 06.10.2003 года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определяет налоговые ставки в пределах, установленных 31 главой НК РФ, порядок и сроки уплаты налога, налоговые льго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е принципы, на основании которых определяются налогоплательщики  налога, объекты  налогообложения, налоговая база, налоговый период, налоговые льготы, порядок исчисления и уплаты налога и суммы авансовых платежей по налогу  устанавливаются  Налоговым  кодексом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2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алоговая ставка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логовая ставка устанавливается в следующих размера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 0,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несенных к землям сельскохозяйственного назначения или к землям  в составе  зон  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нятых  жилищным  фондом  и  объектами  инженерной   инфраструктуры жилищно-коммунального комплекса (за исключением доли в праве на земельный участок, приходящейся на объект, не относящейся к  жилищному  фонду   и к объектам инженерной инфраструктуры жилищно-коммунального комплекса)  или приобретенных(предоставленных) для жилищного строитель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обретенных (предоставленных) для  личного  подсобного  хозяйства,   садоводства, огородничества или животноводства, а также дачного хозяйства.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8"/>
          <w:szCs w:val="28"/>
          <w:lang w:val="en-US" w:eastAsia="en-US"/>
        </w:rPr>
        <w:t xml:space="preserve">2) </w:t>
      </w:r>
      <w:r>
        <w:rPr>
          <w:sz w:val="28"/>
          <w:szCs w:val="28"/>
          <w:highlight w:val="yellow"/>
          <w:lang w:val="en-US" w:eastAsia="en-US"/>
        </w:rPr>
        <w:t>0,1 процент в отношении земельных участков 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 w:eastAsia="en-US"/>
        </w:rPr>
        <w:t>3) 1,5 процента в отношении прочих земельных участ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3. Порядок и сроки уплаты земельного налога и авансовых платежей по земельному налог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Налогоплательщики – организации или физические лица, являющиеся индивидуальными предпринимателями, уплачивают земельный налог в срок не позднее 01 февраля года, следующим за истекшим налогов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Налогоплательщики - организации  или  физические  лица,  являющиеся индивидуальными  предпринимателями уплачивают авансовые платежи по земельному налогу ежеквартально равными долями в течении налогового периода не позднее последнего числа месяца, следующего за истекшим отчетным периодом ( т.е. не позднее 30 апреля, 31 июля и 31 октября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 В  случае  неуплаты  налога  в   установленный срок начисляется пеня в размере, установленном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4. Налогоплательщики - физические лица,</w:t>
      </w:r>
      <w:r>
        <w:rPr>
          <w:sz w:val="28"/>
          <w:szCs w:val="28"/>
        </w:rPr>
        <w:t xml:space="preserve"> уплачивающие налог на основании налогового уведомления, </w:t>
      </w:r>
      <w:r>
        <w:rPr>
          <w:sz w:val="28"/>
          <w:szCs w:val="28"/>
          <w:lang w:val="en-US" w:eastAsia="en-US"/>
        </w:rPr>
        <w:t xml:space="preserve">уплачивают земельный налог  до  2 ноября </w:t>
      </w:r>
      <w:r>
        <w:rPr>
          <w:color w:val="9933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года, следующего за истекшим </w:t>
      </w:r>
      <w:hyperlink w:anchor="sub_39301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. Налогоплательщики - физические лица,</w:t>
      </w:r>
      <w:r>
        <w:rPr>
          <w:sz w:val="28"/>
          <w:szCs w:val="28"/>
        </w:rPr>
        <w:t xml:space="preserve"> уплачивающие налог на основании налогового уведомления, </w:t>
      </w:r>
      <w:r>
        <w:rPr>
          <w:sz w:val="28"/>
          <w:szCs w:val="28"/>
          <w:lang w:val="en-US" w:eastAsia="en-US"/>
        </w:rPr>
        <w:t xml:space="preserve">не  уплачивают  авансовые  платежи  по    нал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en-US" w:eastAsia="en-US"/>
        </w:rPr>
        <w:t>Статья 4.</w:t>
      </w:r>
      <w:r>
        <w:rPr>
          <w:b/>
          <w:sz w:val="28"/>
          <w:szCs w:val="28"/>
          <w:lang w:val="en-US" w:eastAsia="en-US"/>
        </w:rPr>
        <w:t xml:space="preserve"> Налоговые льг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  Установить, что освобождаются от налогообложения  организации и физические лиц, имеющие в собственности земельные участки, являющиеся объектом налогообложения на территории Афанасьевского сельского поселения, льготы, перечисленные в статье 395 Налогового кодекса Российской Федерации (в действующей редак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вободить от уплаты земельного налога следующие категории налогоплательщи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ю Афанасьевского сельского поселения в отношении земельных участков, занимаемых объектами, находящимися на балансе администрации сельского поселения и используемых для выполнения возложенных на нее полномоч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Пустошенская средняя общеобразовательная шко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Великой Отечественной войны, а также граждан, на которых законодательно распространены их гарантии и льг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 и опекунов, у которых на попечении и содержании находятся инвалиды 1-й и 2-й групп, а также инвалиды де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1-й, и 2-й груп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5. Порядок и сроки представления налогоплательщиками документов, подтверждающих право на уменьшение налоговой базы, а также права на налоговые льгот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логоплательщики, имеющие право на налоговые  льготы, должны предоставить документы, подтверждающее такое право, в налоговые органы по месту нахождения земельного участка, признаваемого  объектом налогообложения в соответствии со статьей 389 настояще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лучае возникновения (прекращения) у налогоплательщика в течении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и которых отсутствует налоговая льгота, к числу календарных месяцев в налогов (отчетном) периоде. При этом месяц возникновения права на налоговую льготу, а так же месяц прекращения указанного права принимается за полный месяц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ья 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ительное поло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 2012 года, но не ранее, чем по истечении одного месяца со дня официального опублик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утратившим силу решение Совета Афанасьевского сельского поселения от 08.11.2010г. №38 «</w:t>
      </w:r>
      <w:r>
        <w:rPr>
          <w:bCs/>
          <w:sz w:val="28"/>
          <w:szCs w:val="28"/>
        </w:rPr>
        <w:t>Об установлении земельного налога на территории Афанасьевского сельского поселения на 2011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Глава Афанасьевского сельского  поселения                                  И.Г.Мухина.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9:00Z</dcterms:created>
  <dc:creator>USER</dc:creator>
  <dc:description/>
  <cp:keywords/>
  <dc:language>en-US</dc:language>
  <cp:lastModifiedBy>USER</cp:lastModifiedBy>
  <cp:lastPrinted>2012-04-02T13:26:00Z</cp:lastPrinted>
  <dcterms:modified xsi:type="dcterms:W3CDTF">2012-07-12T08:00:00Z</dcterms:modified>
  <cp:revision>7</cp:revision>
  <dc:subject/>
  <dc:title/>
</cp:coreProperties>
</file>