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Афанасьевского сельского поселения</w:t>
      </w:r>
    </w:p>
    <w:p>
      <w:pPr>
        <w:pStyle w:val="Normal"/>
        <w:jc w:val="center"/>
        <w:rPr>
          <w:b/>
          <w:b/>
          <w:sz w:val="28"/>
          <w:szCs w:val="28"/>
        </w:rPr>
      </w:pPr>
      <w:r>
        <w:rPr>
          <w:b/>
          <w:sz w:val="28"/>
          <w:szCs w:val="28"/>
        </w:rPr>
        <w:t>Шуйского муниципального района Ивановской области</w:t>
      </w:r>
    </w:p>
    <w:p>
      <w:pPr>
        <w:pStyle w:val="Normal"/>
        <w:pBdr>
          <w:bottom w:val="single" w:sz="12" w:space="1" w:color="000000"/>
        </w:pBdr>
        <w:jc w:val="center"/>
        <w:rPr>
          <w:sz w:val="28"/>
          <w:szCs w:val="28"/>
        </w:rPr>
      </w:pPr>
      <w:r>
        <w:rPr>
          <w:b/>
          <w:sz w:val="28"/>
          <w:szCs w:val="28"/>
        </w:rPr>
        <w:t>Второго созыва</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От 10 апреля 2012г.                                                                                    №9</w:t>
      </w:r>
    </w:p>
    <w:p>
      <w:pPr>
        <w:pStyle w:val="Normal"/>
        <w:jc w:val="both"/>
        <w:rPr>
          <w:sz w:val="28"/>
          <w:szCs w:val="28"/>
        </w:rPr>
      </w:pPr>
      <w:r>
        <w:rPr>
          <w:sz w:val="28"/>
          <w:szCs w:val="28"/>
        </w:rPr>
      </w:r>
    </w:p>
    <w:p>
      <w:pPr>
        <w:pStyle w:val="ConsPlusTitle"/>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Об утверждении положения</w:t>
      </w:r>
    </w:p>
    <w:p>
      <w:pPr>
        <w:pStyle w:val="ConsPlusTitle"/>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о порядке приватизации</w:t>
      </w:r>
    </w:p>
    <w:p>
      <w:pPr>
        <w:pStyle w:val="ConsPlusTitle"/>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Title"/>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Афанасьевского сельского поселения.</w:t>
      </w:r>
    </w:p>
    <w:p>
      <w:pPr>
        <w:pStyle w:val="ConsPlusTitle"/>
        <w:widowControl/>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Федеральным  законом №131- ФЗ от 06.10.2003г «Об общих принципах местного самоуправления в Российской Федерации», на основании  п. 20 ст 7 Устава Афанасьевского сельского поселения Совет Афанасьевского сельского поселения</w:t>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ИЛ :</w:t>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1"/>
        </w:numPr>
        <w:spacing w:lineRule="auto" w:line="360"/>
        <w:ind w:left="720" w:right="566" w:hanging="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оложение «О порядке приватизации муниципального имущества  Афанасьевского сельского поселения»</w:t>
      </w:r>
    </w:p>
    <w:p>
      <w:pPr>
        <w:pStyle w:val="ConsPlusTitle"/>
        <w:widowControl/>
        <w:numPr>
          <w:ilvl w:val="0"/>
          <w:numId w:val="1"/>
        </w:numPr>
        <w:spacing w:lineRule="auto" w:line="360"/>
        <w:ind w:left="720" w:right="566" w:hanging="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публиковать настоящее Решение в « Вестнике Афанасьевского сельского поселения»</w:t>
      </w:r>
    </w:p>
    <w:p>
      <w:pPr>
        <w:pStyle w:val="ConsPlusTitle"/>
        <w:widowControl/>
        <w:numPr>
          <w:ilvl w:val="0"/>
          <w:numId w:val="1"/>
        </w:numPr>
        <w:spacing w:lineRule="auto" w:line="360"/>
        <w:ind w:left="720" w:right="566" w:hanging="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стоящее Решение вступает в силу с момента подписания.</w:t>
      </w:r>
    </w:p>
    <w:p>
      <w:pPr>
        <w:pStyle w:val="ConsPlusTitle"/>
        <w:widowControl/>
        <w:numPr>
          <w:ilvl w:val="0"/>
          <w:numId w:val="0"/>
        </w:numPr>
        <w:spacing w:lineRule="auto" w:line="360"/>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фанасьевского </w:t>
      </w:r>
    </w:p>
    <w:p>
      <w:pPr>
        <w:pStyle w:val="ConsPlusTitle"/>
        <w:widowControl/>
        <w:numPr>
          <w:ilvl w:val="0"/>
          <w:numId w:val="0"/>
        </w:numPr>
        <w:spacing w:lineRule="auto" w:line="276"/>
        <w:ind w:right="566"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И.Г.Мухина.</w:t>
      </w:r>
    </w:p>
    <w:p>
      <w:pPr>
        <w:pStyle w:val="ConsPlusTitle"/>
        <w:widowControl/>
        <w:numPr>
          <w:ilvl w:val="0"/>
          <w:numId w:val="0"/>
        </w:numPr>
        <w:spacing w:lineRule="auto" w:line="2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 ПОРЯДКЕ ПРИВАТИЗАЦИИ МУНИЦИПАЛЬНОГО ИМУЩЕСТВ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АФАНАСЬЕВСКОГО СЕЛЬСКОГО ПОСЕЛ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outlineLvl w:val="3"/>
        <w:rPr>
          <w:rFonts w:ascii="Times New Roman" w:hAnsi="Times New Roman" w:cs="Times New Roman"/>
          <w:b/>
          <w:b/>
          <w:sz w:val="28"/>
          <w:szCs w:val="28"/>
        </w:rPr>
      </w:pPr>
      <w:r>
        <w:rPr>
          <w:rFonts w:cs="Times New Roman" w:ascii="Times New Roman" w:hAnsi="Times New Roman"/>
          <w:b/>
          <w:sz w:val="28"/>
          <w:szCs w:val="28"/>
        </w:rPr>
        <w:t>1. Понятие приватизации муниципального имущества</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1.1. Под приватизацией муниципального имущества понимается возмездное отчуждение имущества, находящегося в собственности Афанасьевского сельского поселения (далее - муниципальное имущество), в собственность физических и (или) юридических лиц.</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2. Настоящий порядок регулирует отношения, возникающие при приватизации муниципального имущества, и связанные с ними отношения по управлению имуществом, находящимся в муниципальной собственности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1.3. Приватизация муниципального имущества осуществляется в соответствии с требованиями Федерального </w:t>
      </w:r>
      <w:hyperlink r:id="rId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 приватизации государственного и муниципального имущества" от 21 декабря 2001 г. N 178-ФЗ (далее - Федеральный закон "О приватизации государственного и муниципального имущества"), настоящего порядка и принимаемых в соответствии с ним решений Совета Афанасьевского сельского поселения и постановлений и распоряжений главы администрации Афанасьевского сельского поселения</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1.4. Действие настоящего порядка не распространяется на отношения, возникающие при отчуждении объектов муниципальной собственности, указанных в </w:t>
      </w:r>
      <w:hyperlink r:id="rId3">
        <w:r>
          <w:rPr>
            <w:rStyle w:val="InternetLink"/>
            <w:rFonts w:cs="Times New Roman" w:ascii="Times New Roman" w:hAnsi="Times New Roman"/>
            <w:color w:val="0000FF"/>
            <w:sz w:val="28"/>
            <w:szCs w:val="28"/>
          </w:rPr>
          <w:t>части 2 статьи 3</w:t>
        </w:r>
      </w:hyperlink>
      <w:r>
        <w:rPr>
          <w:rFonts w:cs="Times New Roman" w:ascii="Times New Roman" w:hAnsi="Times New Roman"/>
          <w:sz w:val="28"/>
          <w:szCs w:val="28"/>
        </w:rPr>
        <w:t xml:space="preserve"> Федерального закона "О приватизации государственного 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2. Компетенция органов местного самоуправления Афанасьевского сельского поселения в сфере приватизации</w:t>
      </w:r>
    </w:p>
    <w:p>
      <w:pPr>
        <w:pStyle w:val="ConsPlusNormal"/>
        <w:widowControl/>
        <w:numPr>
          <w:ilvl w:val="0"/>
          <w:numId w:val="0"/>
        </w:numPr>
        <w:ind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Для реализации единой политики в области приватизации муниципального имущества органы местного самоуправления наделяются следующими полномочиям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Совет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1. Устанавливает порядок и условия приватизации имущества, находящегося в собственности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2. Принимает решения о приватизации муниципального имущества, за исключением приватизации способами, отнесенными к компетенции иных органов местного самоуправления в соответствии с настоящим порядком;</w:t>
      </w:r>
    </w:p>
    <w:p>
      <w:pPr>
        <w:pStyle w:val="ConsPlusNormal"/>
        <w:widowControl/>
        <w:numPr>
          <w:ilvl w:val="0"/>
          <w:numId w:val="0"/>
        </w:numPr>
        <w:ind w:firstLine="540"/>
        <w:jc w:val="both"/>
        <w:outlineLvl w:val="3"/>
        <w:rPr/>
      </w:pPr>
      <w:r>
        <w:rPr>
          <w:rFonts w:cs="Times New Roman" w:ascii="Times New Roman" w:hAnsi="Times New Roman"/>
          <w:sz w:val="28"/>
          <w:szCs w:val="28"/>
        </w:rPr>
        <w:t>2.1.3. Принимает программу приватизации имущества, находящегося в муниципальной собственности Афанасьевского сельского поселения, на соответствующий год, представляемую в Совет Афанасьевского сельского поселения вместе с проектом решения о бюджете Афанасьевского сельского поселения на соответствующий год;</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4. Заслушивает отчет о выполнении программы приватизации имущества, находящегося в муниципальной собственности, за прошедший год;</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5. Осуществляет контроль за соблюдением порядка приватизации муниципального имущества.</w:t>
      </w:r>
    </w:p>
    <w:p>
      <w:pPr>
        <w:pStyle w:val="ConsPlusNormal"/>
        <w:widowControl/>
        <w:numPr>
          <w:ilvl w:val="0"/>
          <w:numId w:val="0"/>
        </w:numPr>
        <w:ind w:firstLine="540"/>
        <w:jc w:val="both"/>
        <w:outlineLvl w:val="3"/>
        <w:rPr/>
      </w:pPr>
      <w:r>
        <w:rPr>
          <w:rFonts w:cs="Times New Roman" w:ascii="Times New Roman" w:hAnsi="Times New Roman"/>
          <w:sz w:val="28"/>
          <w:szCs w:val="28"/>
        </w:rPr>
        <w:t>2.2. Глава поселения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1. Принимает постановления по вопросам приватизации и отчуждения движимого муниципального имущества, за исключением случаев, предусмотренных настоящим порядком;</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2. Принимает постановления и распоряжения по вопросам управления (за исключением приватизации и отчуждения) находящимися в муниципальной собственности акциями открытых акционерных обществ, созданных в процессе приватизации, и акциями открытых акционерных обществ, приобретаемых муниципальным образованием при внесении муниципального имущества либо исключительных прав в качестве вклада в уставные капиталы указанных обществ в порядке приватизации;</w:t>
      </w:r>
    </w:p>
    <w:p>
      <w:pPr>
        <w:pStyle w:val="ConsPlusNormal"/>
        <w:widowControl/>
        <w:numPr>
          <w:ilvl w:val="0"/>
          <w:numId w:val="0"/>
        </w:numPr>
        <w:ind w:firstLine="540"/>
        <w:jc w:val="both"/>
        <w:outlineLvl w:val="3"/>
        <w:rPr/>
      </w:pPr>
      <w:r>
        <w:rPr>
          <w:rFonts w:cs="Times New Roman" w:ascii="Times New Roman" w:hAnsi="Times New Roman"/>
          <w:sz w:val="28"/>
          <w:szCs w:val="28"/>
        </w:rPr>
        <w:t>2.2.3. Утверждает программу приватизации имущества, находящегося в муниципальной собственности Афанасьевского сельского поселения, и направляет ее в Совет Афанасьевского сельского поселения одновременно с проектом решения о бюджете на очередной финансовый год в составе документов и материалов к нему;</w:t>
      </w:r>
    </w:p>
    <w:p>
      <w:pPr>
        <w:pStyle w:val="ConsPlusNormal"/>
        <w:widowControl/>
        <w:numPr>
          <w:ilvl w:val="0"/>
          <w:numId w:val="0"/>
        </w:numPr>
        <w:ind w:firstLine="540"/>
        <w:jc w:val="both"/>
        <w:outlineLvl w:val="3"/>
        <w:rPr/>
      </w:pPr>
      <w:r>
        <w:rPr>
          <w:rFonts w:cs="Times New Roman" w:ascii="Times New Roman" w:hAnsi="Times New Roman"/>
          <w:sz w:val="28"/>
          <w:szCs w:val="28"/>
        </w:rPr>
        <w:t>2.2.4. Представляет в Совет поселения проект отчета о выполнении программы приватизации имущества, находящегося в муниципальной собственности, за прошедший год;</w:t>
      </w:r>
    </w:p>
    <w:p>
      <w:pPr>
        <w:pStyle w:val="ConsPlusNormal"/>
        <w:widowControl/>
        <w:numPr>
          <w:ilvl w:val="0"/>
          <w:numId w:val="0"/>
        </w:numPr>
        <w:ind w:firstLine="540"/>
        <w:jc w:val="both"/>
        <w:outlineLvl w:val="3"/>
        <w:rPr/>
      </w:pPr>
      <w:r>
        <w:rPr>
          <w:rFonts w:cs="Times New Roman" w:ascii="Times New Roman" w:hAnsi="Times New Roman"/>
          <w:sz w:val="28"/>
          <w:szCs w:val="28"/>
        </w:rPr>
        <w:t>2.2.5. Администрация Афанасьевского сельского поселения является исполнительным органом местного самоуправления. Для осуществления приватизации муниципального имущества администрация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разрабатывает программу приватизации муниципального имущества на соответствующий год и представляет ее на утверждение главе Совета поселения</w:t>
      </w:r>
    </w:p>
    <w:p>
      <w:pPr>
        <w:pStyle w:val="ConsPlusNormal"/>
        <w:widowControl/>
        <w:numPr>
          <w:ilvl w:val="0"/>
          <w:numId w:val="0"/>
        </w:numPr>
        <w:ind w:firstLine="540"/>
        <w:jc w:val="both"/>
        <w:outlineLvl w:val="3"/>
        <w:rPr/>
      </w:pPr>
      <w:r>
        <w:rPr>
          <w:rFonts w:cs="Times New Roman" w:ascii="Times New Roman" w:hAnsi="Times New Roman"/>
          <w:sz w:val="28"/>
          <w:szCs w:val="28"/>
        </w:rPr>
        <w:t>- принимает решения в форме распоряжения об условиях приватизаци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принимает решения в форме распоряжения о приватизации муниципального имущества в отношении лиц, имеющих исключительное право выкупа арендованного имущества в соответствии с законодательством;</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 принимает решения о предоставлении рассрочки платежа в случаях, предусмотренных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риватизации государственного 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представляет главе Совета поселения проект отчета о выполнении программы приватизации имущества, находящегося в муниципальной собственности, за прошедший год.</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 Программа приватизации муниципального имущества</w:t>
      </w:r>
    </w:p>
    <w:p>
      <w:pPr>
        <w:pStyle w:val="ConsPlusNormal"/>
        <w:widowControl/>
        <w:numPr>
          <w:ilvl w:val="0"/>
          <w:numId w:val="0"/>
        </w:numPr>
        <w:ind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1. Программа приватизации муниципального имущества содержит перечень муниципального имущества, подлежащего приватизации в соответствующем году. В программе указываются характеристика муниципального имущества, которое планируется приватизировать, и предполагаемые сроки приватиз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2. Администрация Афанасьевского сельского поселения осуществляет подготовку проекта программы приватизации муниципального имущества и направляет его главе Совета Афанасьевского сельского поселения не позднее чем за месяц до начала очередного финансового года.</w:t>
      </w:r>
    </w:p>
    <w:p>
      <w:pPr>
        <w:pStyle w:val="ConsPlusNormal"/>
        <w:widowControl/>
        <w:numPr>
          <w:ilvl w:val="0"/>
          <w:numId w:val="0"/>
        </w:numPr>
        <w:ind w:firstLine="540"/>
        <w:jc w:val="both"/>
        <w:outlineLvl w:val="3"/>
        <w:rPr/>
      </w:pPr>
      <w:r>
        <w:rPr>
          <w:rFonts w:cs="Times New Roman" w:ascii="Times New Roman" w:hAnsi="Times New Roman"/>
          <w:sz w:val="28"/>
          <w:szCs w:val="28"/>
        </w:rPr>
        <w:t>3.3. Совет Афанасьевского сельского поселения вправе принять решение о приватизации муниципального имущества, не включенного в программу приватиз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4. Отчет о выполнении программы приватизации муниципального имущества</w:t>
      </w:r>
    </w:p>
    <w:p>
      <w:pPr>
        <w:pStyle w:val="ConsPlusNormal"/>
        <w:widowControl/>
        <w:numPr>
          <w:ilvl w:val="0"/>
          <w:numId w:val="0"/>
        </w:numPr>
        <w:ind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4.1. Глава Афанасьевского сельского поселения не позднее 1 марта представляет в Совет Афанасьевского поселения отчет о выполнении программы приватизации муниципального имущества за прошедший год.</w:t>
      </w:r>
    </w:p>
    <w:p>
      <w:pPr>
        <w:pStyle w:val="ConsPlusNormal"/>
        <w:widowControl/>
        <w:numPr>
          <w:ilvl w:val="0"/>
          <w:numId w:val="0"/>
        </w:numPr>
        <w:ind w:firstLine="540"/>
        <w:jc w:val="both"/>
        <w:outlineLvl w:val="3"/>
        <w:rPr/>
      </w:pPr>
      <w:r>
        <w:rPr>
          <w:rFonts w:cs="Times New Roman" w:ascii="Times New Roman" w:hAnsi="Times New Roman"/>
          <w:sz w:val="28"/>
          <w:szCs w:val="28"/>
        </w:rPr>
        <w:t>4.2. Отчет о выполнении программы приватизации муниципального имущества составляет администрация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3. Отчет о выполнении программы приватизации муниципального имущества за прошедший год содержит перечень приватизированных в прошедшем году муниципальных предприятий и иного муниципального имущества с указанием способа, срока и цены сделки приватиз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5. Решение об условиях приватизации муниципального имущества</w:t>
      </w:r>
    </w:p>
    <w:p>
      <w:pPr>
        <w:pStyle w:val="ConsPlusNormal"/>
        <w:widowControl/>
        <w:numPr>
          <w:ilvl w:val="0"/>
          <w:numId w:val="0"/>
        </w:numPr>
        <w:ind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5.1. Решение об условиях приватизации муниципального имущества принимается распоряжением администрации Афанасьевского сельского поселения. Основанием для принятия решения об условиях приватизации муниципального имущества могут служить либо программа приватизации муниципального имущества на очередной финансовый год, либо решение Совета, либо заявка на выкуп арендован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2. В решении об условиях приватизации муниципального имущества должны содержаться следующие свед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наименование имущества и иные позволяющие его индивидуализировать данные (характеристика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способ приватизации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нормативная цен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срок рассрочки платежа (в случае ее предостав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иные необходимые для приватизации имущества сведения.</w:t>
      </w:r>
    </w:p>
    <w:p>
      <w:pPr>
        <w:pStyle w:val="ConsPlusNormal"/>
        <w:widowControl/>
        <w:numPr>
          <w:ilvl w:val="0"/>
          <w:numId w:val="0"/>
        </w:numPr>
        <w:ind w:firstLine="540"/>
        <w:jc w:val="both"/>
        <w:outlineLvl w:val="3"/>
        <w:rPr/>
      </w:pPr>
      <w:r>
        <w:rPr>
          <w:rFonts w:cs="Times New Roman" w:ascii="Times New Roman" w:hAnsi="Times New Roman"/>
          <w:sz w:val="28"/>
          <w:szCs w:val="28"/>
        </w:rPr>
        <w:t>5.3. Работа по подготовке решения об условиях приватизации муниципального имущества и необходимых документов осуществляется комиссией по приватизации, состав которой утверждается распоряжением администрации Афанасьевского сельского поселения При подготовке решения об условиях приватизации комиссией учитываетс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обязательства, накладывающие обременения на объект приватизации и/или покупателя;</w:t>
      </w:r>
    </w:p>
    <w:p>
      <w:pPr>
        <w:pStyle w:val="ConsPlusNormal"/>
        <w:widowControl/>
        <w:numPr>
          <w:ilvl w:val="0"/>
          <w:numId w:val="0"/>
        </w:numPr>
        <w:ind w:firstLine="540"/>
        <w:jc w:val="both"/>
        <w:outlineLvl w:val="3"/>
        <w:rPr/>
      </w:pPr>
      <w:r>
        <w:rPr>
          <w:rFonts w:cs="Times New Roman" w:ascii="Times New Roman" w:hAnsi="Times New Roman"/>
          <w:sz w:val="28"/>
          <w:szCs w:val="28"/>
        </w:rPr>
        <w:t>- предполагаемый способ управления приватизированным объектом(передача в аренду, продажа)</w:t>
      </w:r>
    </w:p>
    <w:p>
      <w:pPr>
        <w:pStyle w:val="ConsPlusNormal"/>
        <w:widowControl/>
        <w:numPr>
          <w:ilvl w:val="0"/>
          <w:numId w:val="0"/>
        </w:numPr>
        <w:ind w:hanging="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 xml:space="preserve">5.4 Начальная цена объекта приватизации определяется на основании отчета об оценке муниципального имущества, составленного в соответствии с </w:t>
      </w:r>
      <w:hyperlink r:id="rId5">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 В стоимость отчуждаемых объектов муниципальной собственности могут включаться расходы администрации на оценку муниципального имущества независимым оценщиком, на регистрацию прав на недвижимое имущество и сделок с ним, включая расходы на подготовку соответствующих документов для ее осуществления, а также на охрану муниципальных объектов.</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6. Информационное обеспечение приватизации муниципального имущества</w:t>
      </w:r>
    </w:p>
    <w:p>
      <w:pPr>
        <w:pStyle w:val="ConsPlusNormal"/>
        <w:widowControl/>
        <w:numPr>
          <w:ilvl w:val="0"/>
          <w:numId w:val="0"/>
        </w:numPr>
        <w:ind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6.1. Программа приватизации муниципального имущества, отчет о выполнении программы приватизации муниципального имущества за прошедший год, решения администрации поселения об условиях приватизации муниципального имущества, информационные сообщения о продаже муниципального имущества, информация о результатах сделок приватизации муниципального имущества подлежат опубликованию в установленном порядке в средствах массовой информации.</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6.2. Информационное сообщение о продаже муниципального имущества должно быть опубликовано не менее чем за тридцать дней до дня осуществления продажи имущества, если иное не предусмотрено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риватизации государственного и муниципального имущества".</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I. Отчуждение имущества</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1. Способы приватизации муниципального имущества</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Приватизация муниципального имущества осуществляется исключительно способами, предусмотренными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риватизации государственного 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2. Порядок продажи и продавцы муниципального имущества</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2.1. Продажа муниципального имущества осуществляется в порядке, предусмотренном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риватизации государственного 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Функции продавца муниципального имущества осуществляет администрация Афанасьевского сельского поселения</w:t>
      </w:r>
    </w:p>
    <w:p>
      <w:pPr>
        <w:pStyle w:val="ConsPlusNormal"/>
        <w:widowControl/>
        <w:numPr>
          <w:ilvl w:val="0"/>
          <w:numId w:val="0"/>
        </w:numPr>
        <w:ind w:firstLine="540"/>
        <w:jc w:val="both"/>
        <w:outlineLvl w:val="3"/>
        <w:rPr/>
      </w:pPr>
      <w:r>
        <w:rPr>
          <w:rFonts w:cs="Times New Roman" w:ascii="Times New Roman" w:hAnsi="Times New Roman"/>
          <w:sz w:val="28"/>
          <w:szCs w:val="28"/>
        </w:rPr>
        <w:t>2.3.  Администрация Афанасьевского сельского поселения осуществляет действия по государственной регистрации сделок приватизации и перехода права собственности по указанным сделкам.</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2.4.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в </w:t>
      </w:r>
      <w:hyperlink r:id="rId9">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 Отчуждение земельных участков</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3.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3.2.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в собственность указанные земельные участки, если иное не предусмотрено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4. Подготовка и принятие решений о приватизации земельных участков, на которых расположены объекты недвижимости, находящиеся в муниципальной собственности либо находившиеся в муниципальной собственности до отчуждения, осуществляется в соответствии с действующим законодательством.</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5. 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Договор аренды земельного участка не является препятствием для выкупа земельного участк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Отказ в выкупе земельного участка или предоставлении его в аренду не допускается, за исключением случаев, предусмотренных законом.</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6.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земельного участка со множественностью лиц на стороне арендатора в порядке, установленном законодательством.</w:t>
      </w:r>
    </w:p>
    <w:p>
      <w:pPr>
        <w:pStyle w:val="ConsPlusNormal"/>
        <w:widowControl/>
        <w:numPr>
          <w:ilvl w:val="0"/>
          <w:numId w:val="0"/>
        </w:numPr>
        <w:ind w:firstLine="540"/>
        <w:jc w:val="both"/>
        <w:outlineLvl w:val="3"/>
        <w:rPr/>
      </w:pPr>
      <w:r>
        <w:rPr>
          <w:rFonts w:cs="Times New Roman" w:ascii="Times New Roman" w:hAnsi="Times New Roman"/>
          <w:sz w:val="28"/>
          <w:szCs w:val="28"/>
        </w:rPr>
        <w:t>3.7. Продавцом земельных участков в случаях, установленных настоящей статьей, является Администрация Афанасьевского сельского поселения.</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3.8. Цена выкупа земельного участка определяется в соответствии с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б установлении цены земельных участков, находящихся в государственной и муниципальной собственности в поселениях и за пределами черты поселений, при их продаже собственникам расположенных на них зданий, строений и сооружений".</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9. Отчуждению в соответствии с настоящим Положением не подлежат земельные участки в составе земель:</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сельскохозяйственного назначения, лесного и водного фондов, особо охраняемых природных территорий и объектов;</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зараженных опасными веществами и подвергшихся биогенному заражению;</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водоохранного и санитарно-защитного назнач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общего пользования (улицы, проезды, дороги, набережные, парки, лесопарки, скверы, сады, бульвары, водоемы, пляжи и другие);</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транспорта, а также отведенные (зарезервированные) для их перспективного развит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предусмотренных генеральными планами развития соответствующих территорий для использования в государственных или общественных интересах, в том числе земель общего пользова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не подлежащих отчуждению в соответствии с законодательством Российской Федер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4. Приватизация объектов культурного наследия, объектов социально-культурного и коммунально-бытового назначения</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Приватизация объектов культурного наследия, объектов социально-культурного и коммунально-бытового назначения осуществляется в соответствии с </w:t>
      </w:r>
      <w:hyperlink r:id="rId13">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о приватиз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III. Оплата и распределение денежных средств от продажи имущества. Финансирование затрат на организацию и проведение приватизации</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1. Распределение денежных средств, полученных в результате сделок купли-продажи муниципального имущества</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1.1. Денежными средствами, полученными от продажи муниципального имущества, являются денежные средства, полученные от покупателей в счет оплаты имущества, находящегося в муниципальной собственности Администрации Афанасьевского сельского поселения.</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1.2. Расходы на организацию и проведение приватизации муниципального имущества осуществляются Администрацией Афанасьевского сельского поселения  за счет средств бюджета поселения по следующим видам затрат: </w:t>
      </w:r>
    </w:p>
    <w:p>
      <w:pPr>
        <w:pStyle w:val="ConsPlusNormal"/>
        <w:widowControl/>
        <w:numPr>
          <w:ilvl w:val="0"/>
          <w:numId w:val="0"/>
        </w:numPr>
        <w:ind w:firstLine="540"/>
        <w:jc w:val="both"/>
        <w:outlineLvl w:val="3"/>
        <w:rPr/>
      </w:pPr>
      <w:r>
        <w:rPr>
          <w:rFonts w:cs="Times New Roman" w:ascii="Times New Roman" w:hAnsi="Times New Roman"/>
          <w:sz w:val="28"/>
          <w:szCs w:val="28"/>
        </w:rPr>
        <w:t>- подготовка имущества к продаже, в том числе привлечение маркетинговых и финансовых консультантов, осуществление исследования рынка в целях повышения активности приватизационных процессов;</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оценка муниципального имущества для определения его рыночной стоимости и установления начальной цены;</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аудиторское заключение при подготовке документов по составу подлежащего приватизаци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организация продажи муниципального имущества, включая привлечение с этой целью профессиональных участников рынка ценных бумаг и иных лиц;</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осуществление деятельности по учету и контролю выполнения покупателями муниципального имущества своих обязательств;</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защита имущественных и иных прав и законных интересов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рекламирование, а также публикация информационных сообщений о продаже и результатах сделок приватизации муниципального имущества в определенных в установленном порядке средствах массовой информ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создание и обслуживание информационно-коммуникационных систем, совершенствование материально-технической базы продаж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инвентаризация и учет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обеспечение сохранности муниципального имущества, находящегося в процессе приватизации.</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3. Контроль за порядком и своевременностью перечисления полученных от продажи муниципального имущества денежных средств в бюджет Афанасьевского сельского поселения осуществляет финансовый отдел администрации Афанасьевского сельского поселения</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2. Средства платежа при продаже муниципального имущества</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При продаже муниципального имущества законным средством платежа признается валюта Российской Федерации.</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2.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риватизации государственного 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 Порядок оплаты муниципального имущества</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3.2. Решение о предоставлении рассрочки при приватизации муниципального имущества, в том числе и земельных участков, принимается  Администрацией Афанасьевского сельского поселения в соответствии с </w:t>
      </w:r>
      <w:hyperlink r:id="rId15">
        <w:r>
          <w:rPr>
            <w:rStyle w:val="InternetLink"/>
            <w:rFonts w:cs="Times New Roman" w:ascii="Times New Roman" w:hAnsi="Times New Roman"/>
            <w:color w:val="0000FF"/>
            <w:sz w:val="28"/>
            <w:szCs w:val="28"/>
          </w:rPr>
          <w:t>пунктом 2 статьи 35</w:t>
        </w:r>
      </w:hyperlink>
      <w:r>
        <w:rPr>
          <w:rFonts w:cs="Times New Roman" w:ascii="Times New Roman" w:hAnsi="Times New Roman"/>
          <w:sz w:val="28"/>
          <w:szCs w:val="28"/>
        </w:rPr>
        <w:t xml:space="preserve"> Федерального закона "О приватизации государственного и муниципального имущества". Срок рассрочки платежа (в случае ее предоставления) и порядок внесения платежей указываются в информационном сообщении о приватизации муниципального имуществ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 Покупатель вправе оплатить приобретаемое муниципальное имущество досрочно.</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3.4. Право собственности на муниципальное имущество, приобретенное в рассрочку, переходит в установленном законодательством Российской Федерации порядке. Передача покупателю приобретенного в рассрочку муниципального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ConsPlusNormal"/>
        <w:widowControl/>
        <w:numPr>
          <w:ilvl w:val="0"/>
          <w:numId w:val="0"/>
        </w:numPr>
        <w:ind w:firstLine="540"/>
        <w:jc w:val="both"/>
        <w:outlineLvl w:val="3"/>
        <w:rPr/>
      </w:pPr>
      <w:r>
        <w:rPr>
          <w:rFonts w:cs="Times New Roman" w:ascii="Times New Roman" w:hAnsi="Times New Roman"/>
          <w:sz w:val="28"/>
          <w:szCs w:val="28"/>
        </w:rPr>
        <w:t xml:space="preserve">3.5. С момента передачи покупателю приобретенного в рассрочку муниципального имущества и до момента его полной оплаты указанное имущество в силу Федерального </w:t>
      </w:r>
      <w:hyperlink r:id="rId1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 приватизации государственного и муниципального имущества" признается находящимся в залоге для обеспечения исполнения покупателем его обязанности по оплате приобретенного муниципального имущества. В случае нарушения покупателем сроков и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продажи.</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V. Заключительные положения</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1. Введение в действие настоящего Положения</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1.1. Правовые акты органов местного самоуправления Афанасьевского сельского поселения, принятые до вступления в силу настоящего порядка, действуют в части, не противоречащей настоящему Положению.</w:t>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09EB6415ED2D138B8EFDBE8CE347D2E91F5E78EE9FA9D6CE03DD6C3A8291085DB1189F64980545gByBJ" TargetMode="External"/><Relationship Id="rId3" Type="http://schemas.openxmlformats.org/officeDocument/2006/relationships/hyperlink" Target="consultantplus://offline/ref=B009EB6415ED2D138B8EFDBE8CE347D2E91F5E78EE9FA9D6CE03DD6C3A8291085DB1189F64980547gByAJ" TargetMode="External"/><Relationship Id="rId4" Type="http://schemas.openxmlformats.org/officeDocument/2006/relationships/hyperlink" Target="consultantplus://offline/ref=B009EB6415ED2D138B8EFDBE8CE347D2E91F5E78EE9FA9D6CE03DD6C3A8291085DB1189F6498014EgByDJ" TargetMode="External"/><Relationship Id="rId5" Type="http://schemas.openxmlformats.org/officeDocument/2006/relationships/hyperlink" Target="consultantplus://offline/ref=B009EB6415ED2D138B8EFDBE8CE347D2E91F5E79E490A9D6CE03DD6C3A8291085DB1189F64980541gByDJ" TargetMode="External"/><Relationship Id="rId6" Type="http://schemas.openxmlformats.org/officeDocument/2006/relationships/hyperlink" Target="consultantplus://offline/ref=B009EB6415ED2D138B8EFDBE8CE347D2E91F5E78EE9FA9D6CE03DD6C3A8291085DB1189F64980442gByFJ" TargetMode="External"/><Relationship Id="rId7" Type="http://schemas.openxmlformats.org/officeDocument/2006/relationships/hyperlink" Target="consultantplus://offline/ref=B009EB6415ED2D138B8EFDBE8CE347D2E91F5E78EE9FA9D6CE03DD6C3A8291085DB1189F6498044FgBy4J" TargetMode="External"/><Relationship Id="rId8" Type="http://schemas.openxmlformats.org/officeDocument/2006/relationships/hyperlink" Target="consultantplus://offline/ref=B009EB6415ED2D138B8EFDBE8CE347D2E91F5E78EE9FA9D6CE03DD6C3A8291085DB1189F6498044FgBy4J" TargetMode="External"/><Relationship Id="rId9" Type="http://schemas.openxmlformats.org/officeDocument/2006/relationships/hyperlink" Target="consultantplus://offline/ref=B009EB6415ED2D138B8EFDBE8CE347D2E91C5C77E199A9D6CE03DD6C3A8291085DB1189F64980543gBy9J" TargetMode="External"/><Relationship Id="rId10" Type="http://schemas.openxmlformats.org/officeDocument/2006/relationships/hyperlink" Target="consultantplus://offline/ref=B009EB6415ED2D138B8EFDBE8CE347D2E91F5E78EE9FA9D6CE03DD6C3A8291085DB1189F6498064EgBy9J" TargetMode="External"/><Relationship Id="rId11" Type="http://schemas.openxmlformats.org/officeDocument/2006/relationships/hyperlink" Target="consultantplus://offline/ref=B009EB6415ED2D138B8EFDBE8CE347D2E91F5E78EE9FA9D6CE03DD6C3A8291085DB1189F6498064EgBy5J" TargetMode="External"/><Relationship Id="rId12" Type="http://schemas.openxmlformats.org/officeDocument/2006/relationships/hyperlink" Target="consultantplus://offline/ref=B009EB6415ED2D138B8EE3B39A8F1BDDEC160272E799A484935C86316D8B9B5Fg1yAJ" TargetMode="External"/><Relationship Id="rId13" Type="http://schemas.openxmlformats.org/officeDocument/2006/relationships/hyperlink" Target="consultantplus://offline/ref=B009EB6415ED2D138B8EFDBE8CE347D2E91F5E78EE9FA9D6CE03DD6C3A8291085DB1189F64980147gBy8J" TargetMode="External"/><Relationship Id="rId14" Type="http://schemas.openxmlformats.org/officeDocument/2006/relationships/hyperlink" Target="consultantplus://offline/ref=B009EB6415ED2D138B8EFDBE8CE347D2E91F5E78EE9FA9D6CE03DD6C3A8291085DB1189F64980141gByAJ" TargetMode="External"/><Relationship Id="rId15" Type="http://schemas.openxmlformats.org/officeDocument/2006/relationships/hyperlink" Target="consultantplus://offline/ref=B009EB6415ED2D138B8EFDBE8CE347D2E91F5E78EE9FA9D6CE03DD6C3A8291085DB1189F6498014EgByDJ" TargetMode="External"/><Relationship Id="rId16" Type="http://schemas.openxmlformats.org/officeDocument/2006/relationships/hyperlink" Target="consultantplus://offline/ref=B009EB6415ED2D138B8EFDBE8CE347D2E91F5E78EE9FA9D6CE03DD6C3A8291085DB1189F6498014EgByA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44:00Z</dcterms:created>
  <dc:creator>ConsultantPlus</dc:creator>
  <dc:description/>
  <cp:keywords/>
  <dc:language>en-US</dc:language>
  <cp:lastModifiedBy>USER</cp:lastModifiedBy>
  <cp:lastPrinted>2012-05-10T09:17:00Z</cp:lastPrinted>
  <dcterms:modified xsi:type="dcterms:W3CDTF">2012-05-10T05:17:00Z</dcterms:modified>
  <cp:revision>7</cp:revision>
  <dc:subject/>
  <dc:title>ПОЛОЖЕНИЕ</dc:title>
</cp:coreProperties>
</file>