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                                                                                         от 11.05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й изменений в Решение Совета №34 от 11.11.2011г. «Об установлении земельного налога на территории Афанасьевского сельского поселения на 201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3 статьи 398 и части 10 статьи 396 Налогового кодекса Российской Федерации Совет Афанасье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ун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статьи 4 Налоговые льготы </w:t>
      </w:r>
      <w:r>
        <w:rPr>
          <w:sz w:val="28"/>
          <w:szCs w:val="28"/>
        </w:rPr>
        <w:t xml:space="preserve">в таблице по строке 2. вместо слов «Муниципальное бюджетное образовательное учреждение Пустошенская средняя общеобразовательная школа» читать следующее «Учреждения </w:t>
      </w:r>
      <w:r>
        <w:rPr>
          <w:sz w:val="28"/>
          <w:szCs w:val="28"/>
          <w:lang w:val="en-US" w:eastAsia="en-US"/>
        </w:rPr>
        <w:t>образования, здравоохранения и социального обеспечения – в отношении земельных участков, предоставленных для непосредственного выполнения возложенных на эти учреждения функций»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естнике Афанасьевского сельского поселения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 и распространяется на правоотношение возникшее с 1 января 2012г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И.Г.Мух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rFonts w:eastAsia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04:00Z</dcterms:created>
  <dc:creator>USER</dc:creator>
  <dc:description/>
  <cp:keywords/>
  <dc:language>en-US</dc:language>
  <cp:lastModifiedBy>USER</cp:lastModifiedBy>
  <cp:lastPrinted>2012-06-01T11:07:00Z</cp:lastPrinted>
  <dcterms:modified xsi:type="dcterms:W3CDTF">2012-06-01T07:08:00Z</dcterms:modified>
  <cp:revision>6</cp:revision>
  <dc:subject/>
  <dc:title/>
</cp:coreProperties>
</file>