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от 25.01.2012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е изменений в решение Совета Афанасьевского сельского поселения  № 42 от 12.12.2011 года «О бюджете Афанасьевского сельского поселения на 2012 год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финансов Российской Федерации от 21.12.2011 № 180н «Об утверждении Указаний о порядке применения бюджетной классификации Российской Федерации» Совет Афанасье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бюджет Афанасьевского сельского поселения на 2012 год :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я 1. Основные характеристики бюджета Афанасьевского сельского поселения на 2012 год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по строке «общий объем расходов местного бюджета» вместо числа «</w:t>
      </w:r>
      <w:r>
        <w:rPr>
          <w:b/>
          <w:sz w:val="28"/>
          <w:szCs w:val="28"/>
        </w:rPr>
        <w:t>6 838 075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6 908 375,00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по строке «прогнозируемый общий объем доходов местного бюджета» вместо числа «</w:t>
      </w:r>
      <w:r>
        <w:rPr>
          <w:b/>
          <w:sz w:val="28"/>
          <w:szCs w:val="28"/>
        </w:rPr>
        <w:t>6 282 790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6 353 090,00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1.2. Статья 6 Показатели доходов бюджета Афанасьевского сельского поселения на 2012 год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по строке «Установить объем межбюджетных трансфертов, предоставляемых бюджету сельского поселения из других бюджетов бюджетной системы Российской Федерации на 2012 год» вместо числа «</w:t>
      </w:r>
      <w:r>
        <w:rPr>
          <w:b/>
          <w:sz w:val="28"/>
          <w:szCs w:val="28"/>
        </w:rPr>
        <w:t>4 612 790,00</w:t>
      </w:r>
      <w:r>
        <w:rPr>
          <w:sz w:val="28"/>
          <w:szCs w:val="28"/>
        </w:rPr>
        <w:t xml:space="preserve">» вставить число « </w:t>
      </w:r>
      <w:r>
        <w:rPr>
          <w:b/>
          <w:sz w:val="28"/>
          <w:szCs w:val="28"/>
        </w:rPr>
        <w:t>4683090,00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«- прочие субсидии бюджетам поселений в сумме </w:t>
      </w:r>
      <w:r>
        <w:rPr>
          <w:b/>
          <w:sz w:val="28"/>
          <w:szCs w:val="28"/>
        </w:rPr>
        <w:t xml:space="preserve">70300,00 </w:t>
      </w:r>
      <w:r>
        <w:rPr>
          <w:sz w:val="28"/>
          <w:szCs w:val="28"/>
        </w:rPr>
        <w:t>рублей»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1,2,4, 6 и 7 изложить согласно Приложений 1,2,3,4 и 5 к настоящему решению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троль над исполнением данного Решения </w:t>
      </w:r>
      <w:r>
        <w:rPr>
          <w:sz w:val="28"/>
          <w:szCs w:val="28"/>
        </w:rPr>
        <w:t>возложить на руководителя отдела- финансовое должностное лицо администрации Афанасьевского сельского поселения Стрельцову Н.Ю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Афанасьевского сельского поселения                            И.Г.Мух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9:00Z</dcterms:created>
  <dc:creator>USER</dc:creator>
  <dc:description/>
  <cp:keywords/>
  <dc:language>en-US</dc:language>
  <cp:lastModifiedBy>USER</cp:lastModifiedBy>
  <cp:lastPrinted>2012-01-31T14:14:00Z</cp:lastPrinted>
  <dcterms:modified xsi:type="dcterms:W3CDTF">2012-03-20T07:39:00Z</dcterms:modified>
  <cp:revision>2</cp:revision>
  <dc:subject/>
  <dc:title/>
</cp:coreProperties>
</file>