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2"/>
        </w:rPr>
      </w:pPr>
      <w:r>
        <w:rPr>
          <w:b/>
          <w:shadow/>
          <w:sz w:val="22"/>
        </w:rPr>
        <w:t>СОВЕ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</w:rPr>
      </w:pPr>
      <w:r>
        <w:rPr>
          <w:b/>
          <w:sz w:val="22"/>
        </w:rPr>
        <w:t>Второго созы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1                                                                                                                 от « 21» ноября  2012г.</w:t>
      </w:r>
    </w:p>
    <w:p>
      <w:pPr>
        <w:pStyle w:val="Normal"/>
        <w:widowControl w:val="false"/>
        <w:autoSpaceDE w:val="false"/>
        <w:rPr>
          <w:b/>
          <w:b/>
          <w:caps/>
          <w:shadow/>
          <w:sz w:val="22"/>
        </w:rPr>
      </w:pPr>
      <w:r>
        <w:rPr>
          <w:b/>
          <w:caps/>
          <w:shadow/>
          <w:sz w:val="22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hadow/>
          <w:sz w:val="22"/>
        </w:rPr>
      </w:pPr>
      <w:r>
        <w:rPr>
          <w:b/>
          <w:caps/>
          <w:shadow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Об установлении земельного налога на территории Афанась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(с изм. и доп. от 22.04.2013г., 13.09.2013г.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татья 1. Общие положения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  <w:t>1) Настоящее Решение Совета Афанасьевского сельского поселения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- принимается в   соответствии с п.1 ст. 387 Налогового кодекса Российской Федерации, ст.14 Федерального закона №131-ФЗ от 06.10.2003 года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-  определяет налоговые ставки в пределах, установленных 31 главой НК РФ, порядок и сроки уплаты налога, налоговые льготы.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  <w:t>2) Общие принципы, на основании которых определяются налогоплательщики  налога, объекты  налогообложения, налоговая база, налоговый период, налоговые льготы, порядок исчисления и уплаты налога и суммы авансовых платежей по налогу  устанавливаются  Налоговым  кодексом Российской Федерации.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bCs/>
          <w:sz w:val="22"/>
          <w:lang w:val="en-US" w:eastAsia="en-US"/>
        </w:rPr>
        <w:t>Статья 2.</w:t>
      </w:r>
      <w:r>
        <w:rPr>
          <w:b/>
          <w:bCs/>
          <w:color w:val="000080"/>
          <w:sz w:val="22"/>
          <w:lang w:val="en-US" w:eastAsia="en-US"/>
        </w:rPr>
        <w:t xml:space="preserve"> </w:t>
      </w:r>
      <w:r>
        <w:rPr>
          <w:b/>
          <w:sz w:val="22"/>
          <w:lang w:val="en-US" w:eastAsia="en-US"/>
        </w:rPr>
        <w:t>Налоговая ставка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</w:rPr>
      </w:pPr>
      <w:r>
        <w:rPr>
          <w:sz w:val="22"/>
          <w:lang w:val="en-US" w:eastAsia="en-US"/>
        </w:rPr>
        <w:t>Налоговая ставка устанавливается в следующих размерах: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  <w:lang w:val="en-US" w:eastAsia="en-US"/>
        </w:rPr>
        <w:t>1) 0,3 процента в отношении земельных участк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2"/>
        </w:rPr>
      </w:pPr>
      <w:r>
        <w:rPr>
          <w:sz w:val="22"/>
          <w:lang w:val="en-US" w:eastAsia="en-US"/>
        </w:rPr>
        <w:t>отнесенных к землям сельскохозяйственного назначения или к землям  в составе  зон  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2"/>
        </w:rPr>
      </w:pPr>
      <w:r>
        <w:rPr>
          <w:sz w:val="22"/>
          <w:lang w:val="en-US" w:eastAsia="en-US"/>
        </w:rPr>
        <w:t>занятых  жилищным  фондом  и  объектами  инженерной   инфраструктуры жилищно-коммунального комплекса (за исключением доли в праве на земельный участок, приходящейся на объект, не относящейся к  жилищному  фонду   и к объектам инженерной инфраструктуры жилищно-коммунального комплекса)  или приобретенных(предоставленных) для жилищного строитель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 w:val="22"/>
        </w:rPr>
      </w:pPr>
      <w:r>
        <w:rPr>
          <w:sz w:val="22"/>
          <w:lang w:val="en-US" w:eastAsia="en-US"/>
        </w:rPr>
        <w:t>приобретенных (предоставленных) для  личного  подсобного  хозяйства,   садоводства, огородничества или животноводства, а также дачного хозяй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2) 0,1 процент в отношении земельных участков 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3) 1,5 процента в отношении прочих земельных участков.</w:t>
      </w:r>
    </w:p>
    <w:p>
      <w:pPr>
        <w:pStyle w:val="Normal"/>
        <w:widowControl w:val="false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b/>
          <w:bCs/>
          <w:sz w:val="22"/>
          <w:lang w:val="en-US" w:eastAsia="en-US"/>
        </w:rPr>
        <w:t>Статья 3. Порядок и сроки уплаты земельного налога и авансовых платежей по земельному налогу</w:t>
      </w:r>
    </w:p>
    <w:p>
      <w:pPr>
        <w:pStyle w:val="Normal"/>
        <w:ind w:firstLine="708"/>
        <w:jc w:val="both"/>
        <w:rPr>
          <w:sz w:val="22"/>
        </w:rPr>
      </w:pPr>
      <w:r>
        <w:rPr>
          <w:szCs w:val="24"/>
        </w:rPr>
        <w:t>1. Для налогоплательщиков – организации или физические лица, являющихся индивидуальными предпринимателями, срок уплаты земельного налога  установить в соответствии с  пунктом 3 статьи 398 Налогового кодекса Российской Федерации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    </w:t>
      </w:r>
      <w:r>
        <w:rPr>
          <w:sz w:val="22"/>
        </w:rPr>
        <w:t>2.</w:t>
      </w:r>
      <w:r>
        <w:rPr>
          <w:color w:val="993300"/>
          <w:sz w:val="22"/>
        </w:rPr>
        <w:t xml:space="preserve"> </w:t>
      </w:r>
      <w:r>
        <w:rPr>
          <w:sz w:val="22"/>
          <w:lang w:val="en-US" w:eastAsia="en-US"/>
        </w:rPr>
        <w:t xml:space="preserve"> Налогоплательщики - организации  или  физические  лица,  являющиеся индивидуальными  предпринимателями уплачивают авансовые платежи по земельному налогу ежеквартально равными долями в течении налогового периода не позднее последнего числа месяца, следующего за истекшим отчетным периодом ( т.е. не позднее 30 апреля, 31 июля и 31 октября)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lang w:val="en-US" w:eastAsia="en-US"/>
        </w:rPr>
        <w:t>3. В  случае  неуплаты  налога  в   установленный срок начисляется пеня в размере, установленном федеральным законодательством.</w:t>
      </w:r>
    </w:p>
    <w:p>
      <w:pPr>
        <w:pStyle w:val="Normal"/>
        <w:autoSpaceDE w:val="false"/>
        <w:ind w:firstLine="720"/>
        <w:jc w:val="both"/>
        <w:rPr>
          <w:sz w:val="22"/>
          <w:lang w:val="en-US" w:eastAsia="en-US"/>
        </w:rPr>
      </w:pPr>
      <w:r>
        <w:rPr>
          <w:szCs w:val="24"/>
        </w:rPr>
        <w:t>4. Для н</w:t>
      </w:r>
      <w:r>
        <w:rPr>
          <w:szCs w:val="24"/>
          <w:lang w:val="en-US" w:eastAsia="en-US"/>
        </w:rPr>
        <w:t xml:space="preserve">алогоплательщиков - физические лица, не являющихся индивидуальными предпринимателями, </w:t>
      </w:r>
      <w:r>
        <w:rPr>
          <w:szCs w:val="24"/>
        </w:rPr>
        <w:t xml:space="preserve"> срок уплаты земельного налога установить в соответствии с абзацем 3 пункта 1 статьи 397 Налогового кодекса Российской Федерации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  <w:lang w:val="en-US" w:eastAsia="en-US"/>
        </w:rPr>
        <w:t>5. Налогоплательщики - физические лица,</w:t>
      </w:r>
      <w:r>
        <w:rPr>
          <w:sz w:val="22"/>
        </w:rPr>
        <w:t xml:space="preserve"> уплачивающие налог на основании налогового уведомления, </w:t>
      </w:r>
      <w:r>
        <w:rPr>
          <w:sz w:val="22"/>
          <w:lang w:val="en-US" w:eastAsia="en-US"/>
        </w:rPr>
        <w:t xml:space="preserve">не  уплачивают  авансовые  платежи  по    налог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lang w:val="en-US" w:eastAsia="en-US"/>
        </w:rPr>
        <w:t>Статья 4.</w:t>
      </w:r>
      <w:r>
        <w:rPr>
          <w:b/>
          <w:sz w:val="22"/>
          <w:lang w:val="en-US" w:eastAsia="en-US"/>
        </w:rPr>
        <w:t xml:space="preserve"> Налоговые льготы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1)    Установить, что освобождаются от налогообложения  организации и физические лиц, имеющие в собственности земельные участки, являющиеся объектом налогообложения на территории Афанасьевского сельского поселения, льготы, перечисленные в статье 395 Налогового кодекса Российской Федерации (в действующей редакци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) Освободить от уплаты земельного налога следующие категории налогоплательщиков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тегории налогоплательщ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4"/>
              </w:rPr>
              <w:t>Органы местного самоуправления в отношении земельных участков, занимаемых объектами, находящимися на балансе администрации сельского поселения и используемых для выполнения возложенных на нее полномоч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ников Великой Отечественной войны, а также граждан, на которых законодательно распространены их гарантии и льг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дителей и опекунов, у которых на попечении и содержании находятся инвалиды 1-й и 2-й групп, а также инвалиды де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нвалидов 1-й и 2-й груп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b/>
          <w:bCs/>
          <w:sz w:val="22"/>
          <w:lang w:val="en-US" w:eastAsia="en-US"/>
        </w:rPr>
        <w:t>Статья 5. Порядок и сроки представления налогоплательщиками документов, подтверждающих право на уменьшение налоговой базы, а также права на налоговые льготы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Налогоплательщики, имеющие право на налоговые  льготы, должны предоставить документы, подтверждающее такое право, в налоговые органы по месту нахождения земельного участка, признаваемого  объектом налогообложения в соответствии со статьей 389 настоящего кодекса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В случае возникновения (прекращения) у налогоплательщика в течении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и которых отсутствует налоговая льгота, к числу календарных месяцев в налогов (отчетном) периоде. При этом месяц возникновения права на налоговую льготу, а так же месяц прекращения указанного права принимается за полный месяц</w:t>
      </w:r>
      <w:r>
        <w:rPr>
          <w:sz w:val="22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Style w:val="Style16"/>
          <w:rFonts w:cs="Times New Roman" w:ascii="Times New Roman" w:hAnsi="Times New Roman"/>
          <w:color w:val="000000"/>
          <w:lang w:val="en-US" w:eastAsia="en-US"/>
        </w:rPr>
        <w:t>Статья 6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Заключительное по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Настоящее решение  вступает в силу с 1 января  2013 года, но не ранее, чем по истечении одного месяца со дня официального опублик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Глава Афанасьевского сельского  поселения                                  И.Г.Мухина.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55:00Z</dcterms:created>
  <dc:creator>USER</dc:creator>
  <dc:description/>
  <cp:keywords/>
  <dc:language>en-US</dc:language>
  <cp:lastModifiedBy>USER</cp:lastModifiedBy>
  <cp:lastPrinted>2012-04-02T13:26:00Z</cp:lastPrinted>
  <dcterms:modified xsi:type="dcterms:W3CDTF">2013-09-27T04:55:00Z</dcterms:modified>
  <cp:revision>2</cp:revision>
  <dc:subject/>
  <dc:title/>
</cp:coreProperties>
</file>