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    от « 14» февраля  2013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й изменений в решение Совета Афанасьевского сельского поселения от 19.12.2012г. №49 «О бюджете Афанасьевского сельского поселения  на 2013 год и на плановый период 2014 и 2015 годов»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 принято в соответствии с Законом Ивановской области от 24.12.2012г. №120-ОЗ «Об областном бюджете на 2013 год и на плановый период 2014</w:t>
      </w:r>
      <w:r>
        <w:rPr>
          <w:bCs/>
          <w:sz w:val="28"/>
          <w:szCs w:val="28"/>
        </w:rPr>
        <w:t xml:space="preserve"> и 2015 годов», Законом Ивановской области от 14.06.2012г. №42-ОЗ «Об утверждении перечня наказов избирателей на 2013 год» и Уставом Афанасьевского сельского поселения в целях регулирования бюджетных правоотношений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Афанасьевского сельского поселения от 19.12.2012г. №49 «О бюджете Афанасьевского сельского поселения  на 2013 год и на плановый период 2014 и 2015 годов» (в действующей редакции) следующие изменения 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1 статьи 1 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 цифры «6 934 900» заменить цифрами «7 164 60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3 цифры «355 865» заменить цифрами «126 165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части 2 статьи 1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 цифры «6 191 400» заменить цифрами «6 121 10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3 цифры «7 580» заменить цифрами «77 88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3 статьи 1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 цифры «6 165 300» заменить цифрами «6 095 000»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3 цифры «33 680» заменить цифрами «103 98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части 2 статьи 3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«а» пункта 1 цифры «4643900» заменить цифрами  «487360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«б» пункта 1 цифры «3900400» заменить цифрами  «383010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«в» пункта 1 цифры «3874300» заменить цифрами  «3804000»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5) в приложении 2 :</w:t>
      </w:r>
    </w:p>
    <w:p>
      <w:pPr>
        <w:pStyle w:val="Style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строкам «000 2 00 00000 00 0000 000 </w:t>
      </w:r>
      <w:r>
        <w:rPr>
          <w:bCs/>
          <w:color w:val="000000"/>
          <w:sz w:val="28"/>
          <w:szCs w:val="28"/>
        </w:rPr>
        <w:t>БЕЗВОЗМЕЗДНЫЕ ПОСТУПЛЕНИЯ 4929,9 4186,4  4160,3» и  «000 2 02 00000 00 0000 000 БЕЗВОЗМЕЗДНЫЕ ПОСТУПЛЕНИЯ ОТ ДРУГИХ БЮДЖЕТОВ БЮДЖЕТНОЙ СИСТЕМЫ РОССИЙСКОЙ ФЕДЕРАЦИИ 4929,9 4186,4  4160,3» цифры «4929,9 4186,4  4160,3» заменить цифрами «5159,6  4116,1  4090,0»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по строкам «</w:t>
      </w:r>
      <w:r>
        <w:rPr>
          <w:color w:val="000000"/>
          <w:sz w:val="28"/>
          <w:szCs w:val="28"/>
        </w:rPr>
        <w:t>000 2 02 02000 00 0000 151</w:t>
      </w:r>
      <w:r>
        <w:rPr>
          <w:sz w:val="28"/>
        </w:rPr>
        <w:t xml:space="preserve"> Субсидии бюджетам субъектов Российской Федерации и муниципальных образований (межбюджетные субсидии) 70,3 70,3 70,3» , «</w:t>
      </w:r>
      <w:r>
        <w:rPr>
          <w:color w:val="000000"/>
          <w:sz w:val="28"/>
          <w:szCs w:val="28"/>
        </w:rPr>
        <w:t>000 2 02 02999 00 0000 151</w:t>
      </w:r>
      <w:r>
        <w:rPr>
          <w:sz w:val="28"/>
        </w:rPr>
        <w:t xml:space="preserve"> Прочие субсидии 70,3 70,3 70,3» и «</w:t>
      </w:r>
      <w:r>
        <w:rPr>
          <w:color w:val="000000"/>
          <w:sz w:val="28"/>
          <w:szCs w:val="28"/>
        </w:rPr>
        <w:t>928 2 02 02999 10 0000 151</w:t>
      </w:r>
      <w:r>
        <w:rPr>
          <w:sz w:val="28"/>
        </w:rPr>
        <w:t xml:space="preserve"> Прочие субсидии бюджетам поселений 70,3 70,3 70,3» цифры «70,3 70,3 70,3» заменить цифрами «300,0 0,0  0,0»</w:t>
      </w:r>
    </w:p>
    <w:p>
      <w:pPr>
        <w:pStyle w:val="Style20"/>
        <w:ind w:firstLine="709"/>
        <w:jc w:val="both"/>
        <w:rPr>
          <w:sz w:val="28"/>
        </w:rPr>
      </w:pPr>
      <w:r>
        <w:rPr>
          <w:sz w:val="28"/>
        </w:rPr>
        <w:t>по строке «ВСЕГО 6934,9 6191,4 6165,3» цифры «6934,9 6191,4 6165,3» заменить цифрами «7164,6 6121,1 6095,0»</w:t>
      </w:r>
    </w:p>
    <w:p>
      <w:pPr>
        <w:pStyle w:val="Style20"/>
        <w:ind w:firstLine="709"/>
        <w:jc w:val="both"/>
        <w:rPr>
          <w:sz w:val="28"/>
        </w:rPr>
      </w:pPr>
      <w:r>
        <w:rPr>
          <w:sz w:val="28"/>
        </w:rPr>
        <w:t>6) в приложении 4:</w:t>
      </w:r>
    </w:p>
    <w:p>
      <w:pPr>
        <w:pStyle w:val="Style20"/>
        <w:ind w:firstLine="709"/>
        <w:jc w:val="both"/>
        <w:rPr/>
      </w:pPr>
      <w:r>
        <w:rPr>
          <w:sz w:val="28"/>
        </w:rPr>
        <w:t>по строкам «</w:t>
      </w:r>
      <w:r>
        <w:rPr>
          <w:bCs/>
          <w:sz w:val="28"/>
          <w:szCs w:val="28"/>
        </w:rPr>
        <w:t xml:space="preserve">000 01 00 00 00 00 0000 000 </w:t>
      </w:r>
      <w:r>
        <w:rPr>
          <w:bCs/>
          <w:color w:val="000000"/>
          <w:sz w:val="28"/>
          <w:szCs w:val="28"/>
        </w:rPr>
        <w:t>Источники внутреннего финансирования дефицитов бюджетов 355,865  7,58  33,68» и  «000 01 05 00 00 00 0000 000 Изменение остатков средств на счетах по учету средств бюджета 355,865  7,58  33,68» цифры «355,865  7,58  33,68» заменить цифрами «</w:t>
      </w:r>
      <w:r>
        <w:rPr>
          <w:sz w:val="28"/>
        </w:rPr>
        <w:t>126,165  77,88  103,98»;</w:t>
      </w:r>
    </w:p>
    <w:p>
      <w:pPr>
        <w:pStyle w:val="Style20"/>
        <w:ind w:firstLine="709"/>
        <w:jc w:val="both"/>
        <w:rPr/>
      </w:pPr>
      <w:r>
        <w:rPr>
          <w:sz w:val="28"/>
        </w:rPr>
        <w:t>по строкам «</w:t>
      </w:r>
      <w:r>
        <w:rPr>
          <w:color w:val="000000"/>
          <w:sz w:val="28"/>
          <w:szCs w:val="28"/>
        </w:rPr>
        <w:t xml:space="preserve">000 01 05 00 00 00 0000 500 Увеличение остатков средств бюджетов -6934,9  -6191,4  -6165,3», «000 01 05 02 00 00 0000 500 Увеличение прочих остатков средств бюджетов -6934,9  -6191,4  -6165,3», 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>«000 01 05 02 01 00 0000 510 Увеличение прочих остатков денежных средств бюджетов -6934,9  -6191,4  -6165,3» и «</w:t>
      </w:r>
      <w:r>
        <w:rPr>
          <w:sz w:val="28"/>
        </w:rPr>
        <w:t xml:space="preserve">928 </w:t>
      </w:r>
      <w:r>
        <w:rPr>
          <w:color w:val="000000"/>
          <w:sz w:val="28"/>
          <w:szCs w:val="28"/>
        </w:rPr>
        <w:t xml:space="preserve">01 05 02 01 10 0000 510 Увеличение прочих остатков денежных средств бюджетов поселений  -6934,9  -6191,4  -6165,3» цифры   «-6934,9  -6191,4  -6165,3» заменить цифрами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7164,6  -6121,1  -6095,0»</w:t>
      </w:r>
    </w:p>
    <w:p>
      <w:pPr>
        <w:pStyle w:val="Style20"/>
        <w:ind w:firstLine="709"/>
        <w:jc w:val="both"/>
        <w:rPr/>
      </w:pPr>
      <w:r>
        <w:rPr>
          <w:sz w:val="28"/>
        </w:rPr>
        <w:t>7) в приложении 5 :</w:t>
      </w:r>
    </w:p>
    <w:p>
      <w:pPr>
        <w:pStyle w:val="Style20"/>
        <w:ind w:firstLine="709"/>
        <w:jc w:val="both"/>
        <w:rPr>
          <w:sz w:val="28"/>
        </w:rPr>
      </w:pPr>
      <w:r>
        <w:rPr>
          <w:sz w:val="28"/>
        </w:rPr>
        <w:t>по строке «928  Администрация Афанасьевского сельского поселения 355,865 7,58 33,68» цифры  «355,865 7,58 33,68» заменить цифрами «126,165  77,88  103,98»;</w:t>
      </w:r>
    </w:p>
    <w:p>
      <w:pPr>
        <w:pStyle w:val="Style20"/>
        <w:ind w:firstLine="709"/>
        <w:jc w:val="both"/>
        <w:rPr/>
      </w:pPr>
      <w:r>
        <w:rPr>
          <w:sz w:val="28"/>
        </w:rPr>
        <w:t xml:space="preserve">по строке «928 </w:t>
      </w:r>
      <w:r>
        <w:rPr>
          <w:color w:val="000000"/>
          <w:sz w:val="28"/>
          <w:szCs w:val="28"/>
        </w:rPr>
        <w:t xml:space="preserve">01 05 02 01 10 0000 510 Увеличение прочих остатков денежных средств бюджетов поселений  -6934,9  -6191,4  -6165,3» цифры  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6934,9  -6191,4  -6165,3» заменить цифрами «-7164,6  -6121,1  -6095,0»;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</w:rPr>
        <w:t>по строке «ВСЕГО 355,865  7,58  33,68» цифры «355,865  7,58  33,68» заменить цифрами «</w:t>
      </w:r>
      <w:r>
        <w:rPr>
          <w:sz w:val="28"/>
        </w:rPr>
        <w:t>126,165  77,88  103,98»;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И.Г.Мух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6:00Z</dcterms:created>
  <dc:creator>Ирина А. Мохонова</dc:creator>
  <dc:description/>
  <cp:keywords/>
  <dc:language>en-US</dc:language>
  <cp:lastModifiedBy>USER</cp:lastModifiedBy>
  <cp:lastPrinted>2013-02-13T11:32:00Z</cp:lastPrinted>
  <dcterms:modified xsi:type="dcterms:W3CDTF">2013-02-13T08:35:00Z</dcterms:modified>
  <cp:revision>3</cp:revision>
  <dc:subject/>
  <dc:title/>
</cp:coreProperties>
</file>