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 от 19.11.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О проекте бюджета Афанасьевского сельского поселения  на 2014 год и на 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РФ от 06.10.2003г №131-ФЗ «Об общих принципах организации местного самоуправления в РФ», Уставом Афанасьевского сельского поселения, рассмотрев представленный администрацией Афанасьевского сельского поселения проект бюджета на 2014 год </w:t>
      </w:r>
      <w:r>
        <w:rPr>
          <w:bCs/>
          <w:sz w:val="28"/>
          <w:szCs w:val="28"/>
        </w:rPr>
        <w:t>2014 год и на плановый период 2015 и 2016 годов</w:t>
      </w:r>
      <w:r>
        <w:rPr>
          <w:sz w:val="28"/>
          <w:szCs w:val="28"/>
        </w:rPr>
        <w:t xml:space="preserve">, заслушав и обсудив информацию руководителя отдела- финансовое должностное лицо Стрельцову Н.Ю. , Совет Афанасье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бюджета Афанасьевского сельского поселения на 2014 год и на плановый период 2015-2016 годов в первом чтении (Приложение 1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и участия граждан в его обсуждении (Приложение 2)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роект бюджета Афанасьевского сельского поселения на 2013 год и на плановый период 2014-2015 годов и Порядок учета предложений и участия граждан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убличные слушанья на 10.12.2013г. в 13-30, место проведения – здание администрации Афанасьев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дготовку и организацию публичных слушаний на руководителя отдела- финансовое должностное лицо Стрельцову Н.Ю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публичных слушаний – депутата Совета Афанасьевского сельского поселения Бабанова С.А., секретарь – ведущий специалист администрации Афанасьевского сельского поселения Воробьева Е.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Мухина И.Г.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Афанасьевского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5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3от 19.11.2013г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Style15"/>
        <w:rPr/>
      </w:pPr>
      <w:r>
        <w:rPr>
          <w:b/>
          <w:sz w:val="28"/>
          <w:szCs w:val="28"/>
        </w:rPr>
        <w:t>учета предложений по проекту бюджета Афанасьевского сельского поселения на 2014 год и на плановый период 2015-2016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частия граждан в его обсуждени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8 Федерального закона от 06.10.2003г №131-ФЗ «Об общих принципах организации местного самоуправления в РФ» и Уставом Афанасьевского сельского поселения.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бюджета Афанасьевского сельского поселения на 2014 год и на плановый период 2015-2016 годов могут обращаться физические и юридические лица, партии и общественные  организ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ю подаются в Совет Афанасьевского сельского поселения, администрацию Афанасьевского сельского поселения  по адресу : Шуйский район, с.Афанасьевское дом 20а в письменном виде, ответственное лицо - ведущий специалист администрации Афанасьевского сельского поселения Воробьева Е.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быть подписаны с указанием фамилии, имени, отчества, места жительства (для физических лиц-граждан) 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ложения подаются до 16-00 9 декабря 2013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анализируются и вносятся на рассмотрение Совета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05:00Z</dcterms:created>
  <dc:creator>USER</dc:creator>
  <dc:description/>
  <cp:keywords/>
  <dc:language>en-US</dc:language>
  <cp:lastModifiedBy>USER</cp:lastModifiedBy>
  <cp:lastPrinted>2013-11-19T15:45:00Z</cp:lastPrinted>
  <dcterms:modified xsi:type="dcterms:W3CDTF">2013-11-28T08:10:00Z</dcterms:modified>
  <cp:revision>5</cp:revision>
  <dc:subject/>
  <dc:title/>
</cp:coreProperties>
</file>