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                                                                                  от « 13» сентября  2013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3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от 21. 11.2012г. №41 «Об установлении земельного налога на территории Афанасьевского сельского поселения».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 от 06.10.2003 г. № 131_ФЗ «Об общих принципах организации местного самоуправления в Российской Федерации», с целью приведения  в соответствие с законодательством Российской Федерации и на основании экспертного заключения  главного правового управления Правительства Ивановской области Совет Афанась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: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1.1.В абзаце 1 пункта 1 статьи 2 вместо слова «</w:t>
      </w:r>
      <w:r>
        <w:rPr>
          <w:sz w:val="28"/>
          <w:szCs w:val="28"/>
          <w:lang w:val="en-US" w:eastAsia="en-US"/>
        </w:rPr>
        <w:t>поселениях» всатвить слово «в населенных пунктах» ;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en-US" w:eastAsia="en-US"/>
        </w:rPr>
        <w:t>1.2. Пункт 1 статьи 2 дополнить абзацем :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en-US" w:eastAsia="en-US"/>
        </w:rPr>
        <w:t xml:space="preserve">«•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 ;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1 статьи 3 изложить в новой редакции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 Для налогоплательщиков – организации или физические лица, являющихся индивидуальными предпринимателями, срок уплаты земельного налога  установить в соответствии с  пунктом 3 статьи 398</w:t>
      </w:r>
      <w:r>
        <w:rPr>
          <w:szCs w:val="24"/>
        </w:rPr>
        <w:t xml:space="preserve"> </w:t>
      </w:r>
      <w:r>
        <w:rPr>
          <w:sz w:val="28"/>
          <w:szCs w:val="28"/>
        </w:rPr>
        <w:t>Налогового кодекса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ункт 4 статьи 3 изложить в новой редакции 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4. Для н</w:t>
      </w:r>
      <w:r>
        <w:rPr>
          <w:sz w:val="28"/>
          <w:szCs w:val="28"/>
          <w:lang w:val="en-US" w:eastAsia="en-US"/>
        </w:rPr>
        <w:t xml:space="preserve">алогоплательщиков - физические лица, не являющихся индивидуальными предпринимателями, </w:t>
      </w:r>
      <w:r>
        <w:rPr>
          <w:sz w:val="28"/>
          <w:szCs w:val="28"/>
        </w:rPr>
        <w:t xml:space="preserve"> срок уплаты земельного налога установить в соответствии с абзацем 3 пункта 1 статьи 397</w:t>
      </w:r>
      <w:r>
        <w:rPr>
          <w:szCs w:val="24"/>
        </w:rPr>
        <w:t xml:space="preserve"> </w:t>
      </w:r>
      <w:r>
        <w:rPr>
          <w:sz w:val="28"/>
          <w:szCs w:val="28"/>
        </w:rPr>
        <w:t>Налогового кодекса Российской Федерации»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5. Пункт 2 статьи 6 исключи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3 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                                                                                                И.Г.Мухина</w:t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41:00Z</dcterms:created>
  <dc:creator>USER</dc:creator>
  <dc:description/>
  <cp:keywords/>
  <dc:language>en-US</dc:language>
  <cp:lastModifiedBy>USER</cp:lastModifiedBy>
  <cp:lastPrinted>2013-09-11T13:25:00Z</cp:lastPrinted>
  <dcterms:modified xsi:type="dcterms:W3CDTF">2013-09-11T09:25:00Z</dcterms:modified>
  <cp:revision>3</cp:revision>
  <dc:subject/>
  <dc:title/>
</cp:coreProperties>
</file>