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   от « 14» февраля  2013г.   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Style w:val="StrongEmphasis"/>
          <w:sz w:val="28"/>
          <w:szCs w:val="28"/>
        </w:rPr>
        <w:t>б утверждении отчета об исполнен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Афанасьевского сельского поселения за 2012 год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    </w:t>
      </w:r>
      <w:r>
        <w:rPr>
          <w:rStyle w:val="StrongEmphasis"/>
          <w:b w:val="false"/>
          <w:sz w:val="28"/>
          <w:szCs w:val="28"/>
        </w:rPr>
        <w:t>Рассмотрев отчет Главы администрации Афанасьевского сельского поселения об исполнении бюджета Афанасьевского сельского поселения за 2012 год, в соответствии со ст.264.2 Бюджетного кодекса РФ, Совет Афанасьевского сельского поселения 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ил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 </w:t>
      </w:r>
      <w:r>
        <w:rPr>
          <w:rStyle w:val="StrongEmphasis"/>
          <w:b w:val="false"/>
          <w:sz w:val="28"/>
          <w:szCs w:val="28"/>
        </w:rPr>
        <w:t>1. Утвердить отчет об исполнении бюджета Афанасьевского сельского поселения за 2012год по доходам в сумме 7899,8 тыс. руб., по расходам в сумме 7871,8 тыс. руб., с превышением доходов над расходами в сумме 28,0 тыс. руб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2. 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бюджета по доходам Афанасьевского сельского поселения по доходам за 2012 год согласн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ложению № 1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- исполнение по ведомственной структуре расходов бюджета Афанасьевского сельского поселения за 2012 год по разделам, подразделам, целевым средствам и видам расходов согласн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ложению № 2</w:t>
        </w:r>
      </w:hyperlink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  информацию об источниках внутреннего финансирования дефицита бюджета Афанасьевского сельского поселения за 2012 год согласно приложению № 3;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3. Принять к сведению: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   информацию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согласно </w:t>
      </w:r>
      <w:r>
        <w:rPr>
          <w:rStyle w:val="StrongEmphasis"/>
          <w:b w:val="false"/>
          <w:sz w:val="28"/>
          <w:szCs w:val="28"/>
          <w:u w:val="single"/>
        </w:rPr>
        <w:t>приложению № 4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 </w:t>
      </w:r>
      <w:r>
        <w:rPr>
          <w:rStyle w:val="StrongEmphasis"/>
          <w:b w:val="false"/>
          <w:sz w:val="28"/>
          <w:szCs w:val="28"/>
        </w:rPr>
        <w:t>4. Опубликовать настоящее Решение в Вестнике Афанасьевского сельского поселения.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лава Афанасьевского сельского поселения                             И.Г.Мухина</w:t>
      </w:r>
    </w:p>
    <w:tbl>
      <w:tblPr>
        <w:tblW w:w="160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48"/>
        <w:gridCol w:w="3329"/>
        <w:gridCol w:w="1352"/>
        <w:gridCol w:w="1490"/>
        <w:gridCol w:w="423"/>
        <w:gridCol w:w="248"/>
        <w:gridCol w:w="252"/>
        <w:gridCol w:w="252"/>
        <w:gridCol w:w="595"/>
        <w:gridCol w:w="1985"/>
        <w:gridCol w:w="1467"/>
      </w:tblGrid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right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1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6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0862" w:type="dxa"/>
            <w:gridSpan w:val="5"/>
            <w:tcBorders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бюджета Афанасьевского сельского поселения по доходам за 2012 год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1770" w:type="dxa"/>
            <w:gridSpan w:val="5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до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ный план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Исполнение за 2012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исполнение к утвержденному плану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0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29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92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744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74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744,9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74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 1 01 0201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  с 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03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70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1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1 02020 01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3,8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30 01 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8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155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182 1 01 0204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,3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5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9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1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6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6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2 1 05 0302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4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600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9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3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1030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3,1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1 06 0600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8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58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108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 0601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9,1</w:t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13 1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9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5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182 1 06 0602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22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2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9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182 1 06 06023 10 0000 11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применяемым к объектам налогообложения , расположенным в границах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22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21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9,7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1 08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ая пошли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928 1 08 04000 01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2"/>
              </w:rPr>
              <w:t>928 1 08 04020 00 0000 1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 1 11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1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 1 11 0500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31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3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0 0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1 05013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0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044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5030 0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1 11 05035 10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сдачи в аренду  имущества, находящегося в оперативном управлении органов управления поселений и созданных ими учреждений (за исключением  имущества муниципальных автономных 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0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62,7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6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99,9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2000 00 0000 00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2050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реализации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2053 10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3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 0600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4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2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98,2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00 1 14 06013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6020 0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1 14 06025 10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18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0 00000 00 0000 000</w:t>
            </w:r>
          </w:p>
        </w:tc>
        <w:tc>
          <w:tcPr>
            <w:tcW w:w="5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  ПОСТУПЛ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970,9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4970,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928 2 02 00000 00 0000 00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970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970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928 2 02 01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323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32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323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32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928 2 02 01001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323,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332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2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87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4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28 </w:t>
            </w:r>
            <w:r>
              <w:rPr>
                <w:sz w:val="22"/>
              </w:rPr>
              <w:t>2 02 02999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Прочие субсидии бюджетам поселе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4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24,9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92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07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бюджетам  на составление (изменение) списков кандидатов в присяжные заседатели федеральных судов общей юрисдикции в Российской Федерации           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07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           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8 2 02 03015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15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74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74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3024 1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74,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874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</w:rPr>
              <w:t>928 2 02 04000 00 0000 151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5,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235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14 0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28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2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14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28,1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22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,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928 2 02 04025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bCs/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6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900,5</w:t>
            </w:r>
          </w:p>
        </w:tc>
        <w:tc>
          <w:tcPr>
            <w:tcW w:w="17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789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  <w:t>100,0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8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</w:tblGrid>
      <w:tr>
        <w:trPr>
          <w:trHeight w:val="29" w:hRule="atLeast"/>
        </w:trPr>
        <w:tc>
          <w:tcPr>
            <w:tcW w:w="6278" w:type="dxa"/>
            <w:tcBorders/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65" w:hRule="atLeast"/>
        </w:trPr>
        <w:tc>
          <w:tcPr>
            <w:tcW w:w="14640" w:type="dxa"/>
            <w:tcBorders/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</w:rPr>
              <w:t>Ведомственная структура  расходов бюджета Афанасьевского сельского поселения за 2012 год по разделам, подразделам, целевым статьям и видам расходов.</w:t>
            </w:r>
          </w:p>
        </w:tc>
      </w:tr>
    </w:tbl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801"/>
        <w:gridCol w:w="2835"/>
        <w:gridCol w:w="2059"/>
        <w:gridCol w:w="1843"/>
        <w:gridCol w:w="2126"/>
      </w:tblGrid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инистерство, ведом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, Р,ЦСР,ВР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нено  2011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цент к утвержденному плану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 xml:space="preserve">Администрация Афанасьевского сельского поселени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0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7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0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Правительства Российской Федерации, высших</w:t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ьных органов государственной власти субъектов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ой Федерации, местных администраций</w:t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4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9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2597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0204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bCs/>
                <w:sz w:val="22"/>
              </w:rPr>
              <w:t>19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8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Глава местной администраци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04 00208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61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1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1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01400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002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Выполнение других обязательств государства, Разработка генерального плана Афанасьевского сельского поселения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9203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9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9,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Выполнение других обязательств государства Взносы в Совет ассоциации муниципальных образований Ивановской области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113 092031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Выполнение других обязательств государства . Расходы на организацию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113 0920325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1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203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Осуществление первичного воинского учета на территориях где отсутствуют комиссариаты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203 0013600 000 000</w:t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 0000000 000 0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color w:val="800080"/>
                <w:sz w:val="22"/>
              </w:rPr>
            </w:pPr>
            <w:r>
              <w:rPr>
                <w:b/>
                <w:bCs/>
                <w:color w:val="80008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9 00000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b/>
                <w:sz w:val="22"/>
              </w:rPr>
              <w:t>2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309 21901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пожарной безопас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10 00000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,2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color w:val="800080"/>
                <w:sz w:val="22"/>
              </w:rPr>
            </w:pPr>
            <w:r>
              <w:rPr>
                <w:b/>
                <w:color w:val="80008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4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310 2026700 000 000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9,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259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/>
            </w:pPr>
            <w:r>
              <w:rPr>
                <w:bCs/>
                <w:sz w:val="22"/>
              </w:rPr>
              <w:t>Целевая программа "О поддержании развитии Общественной организации "Добровольная пожарная охрана Шуйского муниципального района Ивановской области" для обеспечения пожарной безопасности в населенных пунктах на территории Афанасьевского сельского поселения на период 2012-2014г.г."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310 7950001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,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рожное хозяйство (дорожные фонды)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28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9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,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3150209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7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97,8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315021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0409 60002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35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35,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е - коммунальное хозяйство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 0000000 000 000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4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3,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Капитальный ремонт муниципального жилищного фонд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1 35002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3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3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1 35003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7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ероприятия в области  коммунального хозяйств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3510500 000 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38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502 35204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7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87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Реализация мер по обеспечению теплоснабжения потребителей в условиях подготовки и прохождения отопительного период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2 35209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3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1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trHeight w:val="582" w:hRule="atLeast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содержание мест захоронений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400 000 000</w:t>
            </w:r>
          </w:p>
        </w:tc>
        <w:tc>
          <w:tcPr>
            <w:tcW w:w="2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 городского округа и посел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503 60005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39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70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 0000000 000 000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83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8,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9</w:t>
            </w:r>
          </w:p>
        </w:tc>
      </w:tr>
      <w:tr>
        <w:trPr>
          <w:trHeight w:val="248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1 00000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9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 xml:space="preserve">Комплектование книжных фондов библиотек </w:t>
            </w:r>
          </w:p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44002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44099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6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6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0801 44299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0801 5209200 000 0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1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1 491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равоохранение, физическая культура и спор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овый спор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 00000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Мероприятия в области спорта и физической культур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22"/>
              </w:rPr>
              <w:t>1102 5129700 000 0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РАСХОД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7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9</w:t>
            </w:r>
          </w:p>
        </w:tc>
      </w:tr>
    </w:tbl>
    <w:p>
      <w:pPr>
        <w:pStyle w:val="Normal"/>
        <w:ind w:left="113" w:right="57" w:hanging="0"/>
        <w:jc w:val="right"/>
        <w:rPr>
          <w:rFonts w:ascii="Arial" w:hAnsi="Arial" w:cs="Arial CYR"/>
        </w:rPr>
      </w:pPr>
      <w:r>
        <w:rPr>
          <w:rFonts w:cs="Arial CYR" w:ascii="Arial" w:hAnsi="Arial"/>
        </w:rPr>
      </w:r>
    </w:p>
    <w:p>
      <w:pPr>
        <w:pStyle w:val="Normal"/>
        <w:ind w:left="113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точниках внутреннего финансирования дефицита</w:t>
      </w:r>
    </w:p>
    <w:p>
      <w:pPr>
        <w:pStyle w:val="Normal"/>
        <w:rPr/>
      </w:pPr>
      <w:r>
        <w:rPr>
          <w:b/>
          <w:sz w:val="28"/>
          <w:szCs w:val="28"/>
        </w:rPr>
        <w:t>бюджета Афанасьевского сельского поселения за 2012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95"/>
        <w:gridCol w:w="1770"/>
        <w:gridCol w:w="1779"/>
        <w:gridCol w:w="1504"/>
      </w:tblGrid>
      <w:tr>
        <w:trPr>
          <w:trHeight w:val="126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енный пл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исполнения к утвержденному плану</w:t>
            </w:r>
          </w:p>
        </w:tc>
      </w:tr>
      <w:tr>
        <w:trPr>
          <w:trHeight w:val="68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 xml:space="preserve">Дефицит (профицит) бюджета Афанасьевского сельского поселен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++2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 финансирования дефицитов бюдже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2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9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9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9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5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789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0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остатков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7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1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0 00 0000 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7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0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7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70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28 01 05 02 01 10 0000 6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0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7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/>
        <w:t>Приложение №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численности муниципальных служащих органов местного самоуправления, работников муниципальных учреждений бюджетной сферы Афанасьевского сельского поселения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числ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че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бюджетной сф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govskiy.ru/files/u4/prilozhenie1.doc.doc" TargetMode="External"/><Relationship Id="rId3" Type="http://schemas.openxmlformats.org/officeDocument/2006/relationships/hyperlink" Target="http://lagovskiy.ru/files/u4/prilozhenie_2_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5:00Z</dcterms:created>
  <dc:creator>USER</dc:creator>
  <dc:description/>
  <cp:keywords/>
  <dc:language>en-US</dc:language>
  <cp:lastModifiedBy>USER</cp:lastModifiedBy>
  <cp:lastPrinted>2013-04-12T14:14:00Z</cp:lastPrinted>
  <dcterms:modified xsi:type="dcterms:W3CDTF">2013-04-12T10:15:00Z</dcterms:modified>
  <cp:revision>2</cp:revision>
  <dc:subject/>
  <dc:title/>
</cp:coreProperties>
</file>