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                                                                                     от « 22» апреля  2013г.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от 21. 11.2012г. №41 «Об установлении земельного налога на территории Афанасьевского сельского поселения».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татьи 56 НК РФ и части 2 статьи 7 ФЗ от 06.10.2003г №131-ФЗ «Об общих принципах организации местного самоуправления в Российской Федерации» Совет Афанасьевского сельского поселения решил :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: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статьи 4 решения изложить в новой редакции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) Освободить от уплаты земельного налога следующие категории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тегории налогоплательщ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 в отношении земельных участков, занимаемых объектами, находящимися на балансе администрации сельского поселения и используемых для выполнения возложенных на нее полномоч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астников Великой Отечественной войны, а также граждан, на которых законодательно распространены их гарантии и льг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дителей и опекунов, у которых на попечении и содержании находятся инвалиды 1-й и 2-й групп, а также инвалиды дет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валидов 1-й и 2-й групп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Вестнике Афанась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И.Г.М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48:00Z</dcterms:created>
  <dc:creator>USER</dc:creator>
  <dc:description/>
  <cp:keywords/>
  <dc:language>en-US</dc:language>
  <cp:lastModifiedBy>USER</cp:lastModifiedBy>
  <cp:lastPrinted>2013-04-25T08:47:00Z</cp:lastPrinted>
  <dcterms:modified xsi:type="dcterms:W3CDTF">2013-04-25T04:48:00Z</dcterms:modified>
  <cp:revision>2</cp:revision>
  <dc:subject/>
  <dc:title/>
</cp:coreProperties>
</file>