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    от « 19 » декабря  2013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О бюджете Афанасьевского сельского поселения  на 2014 год и на плановый период 2015 и 2016 годов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Настоящее Решение  принято в соответствии с Бюджетным кодексом Российской Федерации от 31.07.98 № 145-ФЗ (в действующей редакции), протоколом публичных слушаний от 10.12.2013г</w:t>
      </w:r>
      <w:r>
        <w:rPr>
          <w:bCs/>
          <w:sz w:val="28"/>
          <w:szCs w:val="28"/>
        </w:rPr>
        <w:t xml:space="preserve">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1. Основные характеристики местного бюджета на 2014 год и на плановый период 2015 и 2016 годов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местного бюджета: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На 2014 год, определенные исходя из прогнозируемого уровня инфляции 4,5 - 5,5 процента (декабрь 2014 года к декабрю 2013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общий объем доходов местного бюджета в сумме 7 255 8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местного бюджета в сумме 7 850 06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местного бюджета в сумме 594 26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 На 2015 год, определенные исходя из прогнозируемого уровня инфляции 4,0 – 5,0 процента (декабрь 2015 года к декабрю 2014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местного бюджета в сумме </w:t>
      </w:r>
      <w:r>
        <w:rPr>
          <w:sz w:val="28"/>
          <w:szCs w:val="28"/>
        </w:rPr>
        <w:t>7 280 600</w:t>
      </w:r>
      <w:r>
        <w:rPr>
          <w:bCs/>
          <w:sz w:val="28"/>
          <w:szCs w:val="28"/>
        </w:rPr>
        <w:t xml:space="preserve">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местного бюджета в сумме 7 415 73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местного бюджета в сумме 135 13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На 2016 год, определенные исходя из прогнозируемого уровня инфляции 3,5 – 4,5 процента (декабрь 2016 года к декабрю 2015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местного бюджета в сумме </w:t>
      </w:r>
      <w:r>
        <w:rPr>
          <w:sz w:val="28"/>
          <w:szCs w:val="28"/>
        </w:rPr>
        <w:t>7 589 400</w:t>
      </w:r>
      <w:r>
        <w:rPr>
          <w:bCs/>
          <w:sz w:val="28"/>
          <w:szCs w:val="28"/>
        </w:rPr>
        <w:t xml:space="preserve">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местного бюджета в сумме 7 728 63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местного бюджета в сумме 139 230 руб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нормативы зачисления доходов в бюджет Афанасьевского сельского поселения  </w:t>
      </w:r>
      <w:r>
        <w:rPr>
          <w:bCs/>
          <w:sz w:val="28"/>
          <w:szCs w:val="28"/>
        </w:rPr>
        <w:t xml:space="preserve"> на 2014 год и на плановый период 2015 и 2016 годов согласно приложению 1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дифференцированные нормативы зачислений доходов в бюджет поселения от </w:t>
      </w:r>
      <w:r>
        <w:rPr>
          <w:sz w:val="28"/>
          <w:szCs w:val="28"/>
        </w:rPr>
        <w:t xml:space="preserve"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 год и на плановый период 2015 и 2016 годов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местного бюджета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3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4 год в сумме 47702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5 год в сумме 47864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) на 2016 год в сумме 5095200 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4. Главные администраторы доходов местного бюджета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Утвердить перечень и коды главных администраторов доходов местного бюджета, закрепляемые за ними доходы местного бюджета в разрезе кодов классификации доходов бюджетов и их объемы на 2013 год и на плановый период 2014 и 2015 годов согласно приложению 4 к настоящему Решению.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5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местного бюджета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Установить перечень главных администраторов источников внутреннего финансирования дефицита местного бюджета с указанием  объемов администрируемых источников финансирования дефицита местного бюджета на 2014 год и на плановый период 2015 и 2016 годов по кодам классификации источников финансирования дефицита бюджетов согласно приложению 6 к настоящему Закону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местного бюджета на 2014 год и на плановый период 2015 и 2016 годов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Афанасьевского сельского поселения и не включенным в муниципальные  программы Афанасьевского сельского поселения направлениям деятельности органов местного самоуправления Афанасьевского сельского поселения), группам видов расходов классификации расходов местного бюджета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7 к настоящему решению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8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9 к настоящему решению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10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5 год в сумме 7230,3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6 год в сумме 7342,2 тыс. руб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4 год в сумме 0,00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5 год в сумме 0,00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) на 2016 год в сумме 0,00 тыс. 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4 год в сумме 32,85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5 год в сумме 32,85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6 год в сумме 32,85 тыс.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4 год в сумме  615,13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5 год в сумме  644,2 тыс.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6 год в сумме  644,2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Законом, предоставляются </w:t>
      </w:r>
      <w:r>
        <w:rPr>
          <w:bCs/>
          <w:sz w:val="28"/>
          <w:szCs w:val="28"/>
        </w:rPr>
        <w:t>в порядках, устанавливаемых Правительством Ивановской области</w:t>
      </w:r>
      <w:r>
        <w:rPr>
          <w:sz w:val="28"/>
          <w:szCs w:val="28"/>
        </w:rPr>
        <w:t xml:space="preserve">.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- исполнителям коммунальных  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>Особенности исполнения местного бюджета в 2014 году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14 году, кассовое обслуживание  исполнения бюджета Афанасьевского сельского поселения осуществляется органами Федерального казначейства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ормативные акты, влекущие дополнительные расходы за счет  средств местного бюджета  в 2014 году, а также сокращающие его доходную базу, реализуются и 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в 2014 году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В случае, если реализация законодательного и нормативного правового акта частично (не в полном объеме) обеспечена источниками финансирования в местном бюджете на 2014 год, такой законодательный акт может реализовываться и применяться только в пределах средств, предусмотренных решением «О бюджете Афанасьевского сельского поселения на 2014 и на плановый период 2015 и 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средства местного бюджета на 2014 год, доведенные до прямых получателей средств местного бюджета в пределах ассигнований, утвержденных настоящим Решение и не использованные ими, подлежат возврату в полном объеме со счетов прямых получателей средств местного бюджета, открытых в органах Федерального казначейства и кредитных организациях, на счет местного бюджета в срок до 30 декаб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дминистрация Афанасьевского сельского поселения не вправе принимать в 2013 году решения, приводящие к увеличению численности муниципальных служащих, работников учреждений бюджетной  сферы, а также расходов на их содержание, за исключением случаев осуществления Афанасьевским сельским поселением переданных государственных полномочий субъекту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и оплата бюджетными учреждениями договоров, исполнение которых осуществляется за счет средств местного бюджета, производится в пределах соответствующих расходов, предусмотренных в местном  бюджете.</w:t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Афанасьевского сельского поселения бюджету  Шуйского муниципального района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на 2014 год  </w:t>
      </w:r>
      <w:r>
        <w:rPr>
          <w:sz w:val="28"/>
          <w:szCs w:val="28"/>
        </w:rPr>
        <w:t>в сумме 0,0 тыс. рублей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5 год в сумме 0,0 тыс. рублей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16 год в сумме 0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Афанасьевского сельского поселения, муниципальный внутренний долг Афанасьевского сельского поселения и расходы на его обслуживание, п</w:t>
      </w:r>
      <w:r>
        <w:rPr>
          <w:b/>
          <w:sz w:val="28"/>
          <w:szCs w:val="28"/>
        </w:rPr>
        <w:t xml:space="preserve">редоставление муниципальных гарантий </w:t>
      </w:r>
      <w:r>
        <w:rPr>
          <w:b/>
          <w:bCs/>
          <w:sz w:val="28"/>
          <w:szCs w:val="28"/>
        </w:rPr>
        <w:t>Афанасьевского сельского поселения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верхний предел муниципального внутренне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1 января 2015 года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1 января 2016 года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1 января 2017 года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4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5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6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4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5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6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4. Установить в пределах общего объема расходов местного бюджета, утвержденного статьей 1 настоящего Решения, объем расходов на обслуживание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4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5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6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5. Утвердить программу муниципальных внутренних заимствований Афанасьевского сельского поселения на 2014 год и на плановый период 2015 и 2016 годов согласно приложению 11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программу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гарантий </w:t>
      </w:r>
      <w:r>
        <w:rPr>
          <w:bCs/>
          <w:sz w:val="28"/>
          <w:szCs w:val="28"/>
        </w:rPr>
        <w:t>Афанасьевского сельского поселения</w:t>
      </w:r>
      <w:r>
        <w:rPr>
          <w:sz w:val="28"/>
          <w:szCs w:val="28"/>
        </w:rPr>
        <w:t xml:space="preserve"> в валюте Российской Федерации на 2014 год и на плановый период 2015 и 2016 годов согласно приложению 12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_» _________________2013г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3:00Z</dcterms:created>
  <dc:creator>Ирина А. Мохонова</dc:creator>
  <dc:description/>
  <cp:keywords/>
  <dc:language>en-US</dc:language>
  <cp:lastModifiedBy>USER</cp:lastModifiedBy>
  <cp:lastPrinted>2013-12-18T10:02:00Z</cp:lastPrinted>
  <dcterms:modified xsi:type="dcterms:W3CDTF">2013-12-18T07:48:00Z</dcterms:modified>
  <cp:revision>4</cp:revision>
  <dc:subject/>
  <dc:title/>
</cp:coreProperties>
</file>