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фанась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Шуйского муниципального района  Ивановской области.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6    от « 12» декабря  2014г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  <w:t>РЕШЕНИЕ</w:t>
      </w:r>
    </w:p>
    <w:p>
      <w:pPr>
        <w:pStyle w:val="Style20"/>
        <w:jc w:val="center"/>
        <w:rPr>
          <w:b/>
          <w:b/>
          <w:bCs/>
          <w:caps/>
          <w:shadow/>
          <w:sz w:val="28"/>
          <w:szCs w:val="28"/>
        </w:rPr>
      </w:pPr>
      <w:r>
        <w:rPr>
          <w:b/>
          <w:bCs/>
          <w:caps/>
          <w:shadow/>
          <w:sz w:val="28"/>
          <w:szCs w:val="28"/>
        </w:rPr>
      </w:r>
    </w:p>
    <w:p>
      <w:pPr>
        <w:pStyle w:val="Style20"/>
        <w:jc w:val="center"/>
        <w:rPr/>
      </w:pPr>
      <w:r>
        <w:rPr>
          <w:b/>
          <w:bCs/>
          <w:sz w:val="28"/>
          <w:szCs w:val="28"/>
        </w:rPr>
        <w:t>О бюджете Афанасьевского сельского поселения  на 2015 год и на плановый период 2016 и 2017 годов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Настоящее Решение  принято в соответствии с «Бюджетным кодексом Российской Федерации» от 31.07.98 № 145-ФЗ (в действующей редакции).</w:t>
      </w:r>
      <w:r>
        <w:rPr>
          <w:bCs/>
          <w:sz w:val="28"/>
          <w:szCs w:val="28"/>
        </w:rPr>
        <w:t xml:space="preserve"> и Уставом Афанасьевского сельского поселения в целях регулирования бюджетных правоотношений.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b/>
          <w:bCs/>
          <w:sz w:val="28"/>
          <w:szCs w:val="28"/>
        </w:rPr>
        <w:t>Статья 1. Основные характеристики местного бюджета на 2015 год и на плановый период 2016 и 2017 годов</w:t>
      </w:r>
    </w:p>
    <w:p>
      <w:pPr>
        <w:pStyle w:val="Style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местного бюджета: 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1. На 2015 год, определенные исходя из прогнозируемого уровня 6,5 - 7,5 процента (декабрь 2015 года к декабрю 2014 года):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1) общий объем доходов местного бюджета в сумме 7 916 700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2) общий объем расходов местного бюджета в сумме 8 713 200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3) дефицит местного бюджета в сумме 796 500 руб.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2.  На 2016 год, определенные исходя из прогнозируемого уровня инфляции 6,0 – 7,0 процента (декабрь 2016 года к декабрю 2015 года):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местного бюджета в сумме </w:t>
      </w:r>
      <w:r>
        <w:rPr>
          <w:sz w:val="28"/>
          <w:szCs w:val="28"/>
        </w:rPr>
        <w:t>7 246 500</w:t>
      </w:r>
      <w:r>
        <w:rPr>
          <w:bCs/>
          <w:sz w:val="28"/>
          <w:szCs w:val="28"/>
        </w:rPr>
        <w:t xml:space="preserve">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2) общий объем расходов местного бюджета в сумме 7 502 400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3) дефицит местного бюджета в сумме 255 900 руб.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3. На 2017 год, определенные исходя из прогнозируемого уровня инфляции 5,5 – 6,5 процента (декабрь 2017 года к декабрю 2016 года):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местного бюджета в сумме </w:t>
      </w:r>
      <w:r>
        <w:rPr>
          <w:sz w:val="28"/>
          <w:szCs w:val="28"/>
        </w:rPr>
        <w:t>7 148 800</w:t>
      </w:r>
      <w:r>
        <w:rPr>
          <w:bCs/>
          <w:sz w:val="28"/>
          <w:szCs w:val="28"/>
        </w:rPr>
        <w:t xml:space="preserve">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2) общий объем расходов местного бюджета в сумме 7 486 800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3) дефицит местного бюджета в сумме 338 000 руб.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. Нормативы распределения доходов </w:t>
      </w:r>
    </w:p>
    <w:p>
      <w:pPr>
        <w:pStyle w:val="Style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</w:t>
      </w:r>
      <w:r>
        <w:rPr>
          <w:sz w:val="28"/>
          <w:szCs w:val="28"/>
        </w:rPr>
        <w:t xml:space="preserve">нормативы зачисления доходов в бюджет Афанасьевского сельского поселения  </w:t>
      </w:r>
      <w:r>
        <w:rPr>
          <w:bCs/>
          <w:sz w:val="28"/>
          <w:szCs w:val="28"/>
        </w:rPr>
        <w:t xml:space="preserve"> на 2015 год и на плановый период 2016 и 2017 годов согласно приложению 1 к настоящему Решению.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Утвердить дифференцированные нормативы зачислений доходов в бюджет поселения от </w:t>
      </w:r>
      <w:r>
        <w:rPr>
          <w:sz w:val="28"/>
          <w:szCs w:val="28"/>
        </w:rPr>
        <w:t xml:space="preserve">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на 2015 год и на плановый период 2016 и 2017 годов </w:t>
      </w:r>
      <w:r>
        <w:rPr>
          <w:bCs/>
          <w:sz w:val="28"/>
          <w:szCs w:val="28"/>
        </w:rPr>
        <w:t>согласно приложению 2 к настоящему Решению.</w:t>
      </w:r>
    </w:p>
    <w:p>
      <w:pPr>
        <w:pStyle w:val="Style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3. Показатели доходов местного бюджета </w:t>
      </w:r>
    </w:p>
    <w:p>
      <w:pPr>
        <w:pStyle w:val="Style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есть поступления доходов бюджета по кодам классификации доходов бюджетов согласно приложению 3 к настоящему Решению.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становить в пределах общего объема доходов бюджета, утвержденного статьей 1 настоящего решения, объем межбюджетных трансфертов, получаемых: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1) из областного бюджета :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а) на 2014 год в сумме 5719000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б) на 2015 год в сумме 4996100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в) на 2016 год в сумме 4832700 руб.;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b/>
          <w:bCs/>
          <w:sz w:val="28"/>
          <w:szCs w:val="28"/>
        </w:rPr>
        <w:t>Статья 4. Главные администраторы доходов местного бюджета</w:t>
      </w:r>
    </w:p>
    <w:p>
      <w:pPr>
        <w:pStyle w:val="Style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Утвердить перечень и коды главных администраторов доходов местного бюджета в разрезе кодов классификации доходов бюджетов на 2015 год и на плановый период 2015 и 2016 годов согласно приложению 4 к настоящему Решению.</w:t>
      </w:r>
    </w:p>
    <w:p>
      <w:pPr>
        <w:pStyle w:val="Style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b/>
          <w:bCs/>
          <w:sz w:val="28"/>
          <w:szCs w:val="28"/>
        </w:rPr>
        <w:t>Статья 5. Источники внутреннего финансирования дефицита местного бюджета</w:t>
      </w:r>
    </w:p>
    <w:p>
      <w:pPr>
        <w:pStyle w:val="Style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1. Установить источники внутреннего финансирования дефицита бюджета согласно приложению 5 к настоящему Решению.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2. Установить, что в очередно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из областного бюджета и бюджета муниципального район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, направляются на покрытие временных кассовых разрывов, возникающих в ходе исполнения бюджета.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6. Главные администраторы источников внутреннего финансирования дефицита местного бюджета </w:t>
      </w:r>
    </w:p>
    <w:p>
      <w:pPr>
        <w:pStyle w:val="Style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Установить перечень главных администраторов источников внутреннего финансирования дефицита местного бюджета с указанием  объемов администрируемых источников финансирования дефицита местного бюджета на 2015 год и на плановый период 2016 и 2017 годов по кодам классификации источников финансирования дефицита бюджетов согласно приложению 6 к настоящему Закону.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b/>
          <w:bCs/>
          <w:sz w:val="28"/>
          <w:szCs w:val="28"/>
        </w:rPr>
        <w:t>Статья 7. Бюджетные ассигнования местного бюджета на 2015 год и на плановый период 2016 и 2017 годов</w:t>
      </w:r>
    </w:p>
    <w:p>
      <w:pPr>
        <w:pStyle w:val="Style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1. Утвердить распределение бюджетных ассигнований по целевым статьям (муниципальным программам Афанасьевского сельского поселения и не включенным в муниципальные  программы Афанасьевского сельского поселения направлениям деятельности органов местного самоуправления Афанасьевского сельского поселения), группам видов расходов классификации расходов местного бюджета: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1) на 2015 год согласно приложению 7 к настоящему решению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2) на плановый период 2016 и 2017 годов согласно приложению 8 к настоящему решению.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2. Утвердить ведомственную структуру расходов местного бюджета: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1) на 2015 год согласно приложению 9 к настоящему решению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2) на плановый период 2016 и 2017 годов согласно приложению 10 к настоящему решению.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3. Утвердить в пределах общего объема расходов местного бюджета, утвержденного статьей 1 настоящего решения: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условно утвержденных расходов: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а) на 2015 год в сумме 8838,9 тыс.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б) на 2016 год в сумме 7886,9 тыс. руб.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а) на 2015 год в сумме 0,00 тыс.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б) на 2016 год в сумме 0,00 тыс.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в) на 2017 год в сумме 0,00 тыс. руб.;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становить размер резервного фонда Афанасьевского сельского поселения: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1) на 2015 год в сумме 32,8 тыс.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2) на 2016 год в сумме 32,8 тыс. руб.;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на 2017 год в сумме 32,8 тыс. руб.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5. Утвердить объем бюджетных ассигнований дорожного фонда Афанасьевского сельского поселения: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1) на 2015 год в сумме  900,0 тыс.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2) на 2016 год в сумме  300,0 тыс.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3) на 2017 год в сумме  300,0 тыс. руб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</w:rPr>
        <w:t xml:space="preserve"> Установить, что субсидии юридическим лицам, индивидуальным предпринимателям, а также физическим лицам - производителям товаров, работ, услуг, предусмотренные настоящим Решением, предоставляются </w:t>
      </w:r>
      <w:r>
        <w:rPr>
          <w:bCs/>
          <w:sz w:val="28"/>
          <w:szCs w:val="28"/>
        </w:rPr>
        <w:t>в порядках, устанавливаемых Правительством Ивановской области</w:t>
      </w:r>
      <w:r>
        <w:rPr>
          <w:sz w:val="28"/>
          <w:szCs w:val="28"/>
        </w:rPr>
        <w:t xml:space="preserve">. 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3. Установить, что бюджетные ассигнования, предусмотренные настоящим решением на предоставление субсидий юридическим лицам, индивидуальным предпринимателям, физическим лицам - производителям товаров, работ, услуг, направляются в порядках, устанавливаемых администрацией  Афанасьевского сельского поселения: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- исполнителям коммунальных  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.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8. </w:t>
      </w:r>
      <w:r>
        <w:rPr>
          <w:rFonts w:eastAsia="Calibri"/>
          <w:b/>
          <w:sz w:val="28"/>
          <w:szCs w:val="28"/>
        </w:rPr>
        <w:t>Особенности исполнения местного бюджета в 2015 году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в 2015 году, кассовое обслуживание  исполнения бюджета Афанасьевского сельского поселения осуществляется органами Федерального казначейства в соответствии с заключенными соглаше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ормативные акты, влекущие дополнительные расходы за счет  средств местного бюджета  в 2015 году, а также сокращающие его доходную базу, реализуются и 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в 2015 году, а также после внесения соответствующих изменений в настоящее 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В случае, если реализация законодательного и нормативного правового акта частично (не в полном объеме) обеспечена источниками финансирования в местном бюджете на 2015 год, такой законодательный акт может реализовываться и применяться только в пределах средств, предусмотренных решением «О бюджете Афанасьевского сельского поселения на 2015 и на плановый период 2016 и 2016 год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, что средства местного бюджета на 2015 год, доведенные до прямых получателей средств местного бюджета в пределах ассигнований, утвержденных настоящим Решение и не использованные ими, подлежат возврату в полном объеме со счетов прямых получателей средств местного бюджета, открытых в органах Федерального казначейства и кредитных организациях, на счет местного бюджета в срок до 30 декабря 2015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Администрация Афанасьевского сельского поселения не вправе принимать в 2015 году решения, приводящие к увеличению численности муниципальных служащих, работников учреждений бюджетной  сферы, а также расходов на их содержание, за исключением случаев осуществления Афанасьевским сельским поселением переданных государственных полномочий субъекту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Заключение и оплата бюджетными учреждениями договоров, исполнение которых осуществляется за счет средств местного бюджета, производится в пределах соответствующих расходов, предусмотренных в местном  бюджете.</w:t>
      </w:r>
    </w:p>
    <w:p>
      <w:pPr>
        <w:pStyle w:val="Style20"/>
        <w:ind w:firstLine="709"/>
        <w:jc w:val="both"/>
        <w:rPr/>
      </w:pPr>
      <w:r>
        <w:rPr>
          <w:b/>
          <w:bCs/>
          <w:sz w:val="28"/>
          <w:szCs w:val="28"/>
        </w:rPr>
        <w:t>Статья 9. Межбюджетные трансферты, предоставляемые другим бюджетам бюджетной системы Российской Федерации</w:t>
      </w:r>
    </w:p>
    <w:p>
      <w:pPr>
        <w:pStyle w:val="Style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 </w:t>
      </w:r>
      <w:r>
        <w:rPr>
          <w:bCs/>
          <w:sz w:val="28"/>
          <w:szCs w:val="28"/>
        </w:rPr>
        <w:t xml:space="preserve">Установить общий объем межбюджетных трансфертов, предоставляемых из бюджета Афанасьевского сельского поселения бюджету  Шуйского муниципального района 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- на 2015 год  </w:t>
      </w:r>
      <w:r>
        <w:rPr>
          <w:sz w:val="28"/>
          <w:szCs w:val="28"/>
        </w:rPr>
        <w:t>в сумме 400,0 тыс. рублей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16 год в сумме 0,0 тыс. рублей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17 год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Утвердить распределение межбюджетных трансфертов бюджетам муниципальных образований на 2015 год и на плановый период 2016 и 2017 годов согласно приложению 11 к настоящему Решению</w:t>
      </w:r>
    </w:p>
    <w:p>
      <w:pPr>
        <w:pStyle w:val="Style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тья 10. Муниципальные внутренние заимствования Афанасьевского сельского поселения, муниципальный внутренний долг Афанасьевского сельского поселения и расходы на его обслуживание, п</w:t>
      </w:r>
      <w:r>
        <w:rPr>
          <w:b/>
          <w:sz w:val="28"/>
          <w:szCs w:val="28"/>
        </w:rPr>
        <w:t xml:space="preserve">редоставление муниципальных гарантий </w:t>
      </w:r>
      <w:r>
        <w:rPr>
          <w:b/>
          <w:bCs/>
          <w:sz w:val="28"/>
          <w:szCs w:val="28"/>
        </w:rPr>
        <w:t>Афанасьевского сельского поселения</w:t>
      </w:r>
    </w:p>
    <w:p>
      <w:pPr>
        <w:pStyle w:val="Style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становить верхний предел муниципального внутреннего долга Афанасьевского сельского поселения: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1) на 1 января 2016 года в сумме 0,00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2) на 1 января 2017 года в сумме 0,00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3) на 1 января 2018 года в сумме 0,00 руб.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2. Установить предельный объем муниципального долга Афанасьевского сельского поселения: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1) на 2015 год в сумме 0,00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2) на 2016 год в сумме 0,00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3) на 2017 год в сумме 0,00 руб.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3. Утвердить предельный объем расходов на обслуживание муниципального долга Афанасьевского сельского поселения: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1) на 2015 год в сумме 0,00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2) на 2016 год в сумме 0,00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3) на 2017 год в сумме 0,00 руб.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4. Установить в пределах общего объема расходов местного бюджета, утвержденного статьей 1 настоящего Решения, объем расходов на обслуживание муниципального долга Афанасьевского сельского поселения: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1) на 2015 год в сумме 0,00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2) на 2016 год в сумме 0,00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3) на 2017 год в сумме 0,00 руб.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5. Утвердить программу муниципальных внутренних заимствований Афанасьевского сельского поселения на 2015 год и на плановый период 2016 и 2017 годов согласно приложению 12 к настоящему Решению.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</w:rPr>
        <w:t xml:space="preserve">Утвердить программу </w:t>
      </w:r>
      <w:r>
        <w:rPr>
          <w:bCs/>
          <w:sz w:val="28"/>
          <w:szCs w:val="28"/>
        </w:rPr>
        <w:t>муниципальных</w:t>
      </w:r>
      <w:r>
        <w:rPr>
          <w:sz w:val="28"/>
          <w:szCs w:val="28"/>
        </w:rPr>
        <w:t xml:space="preserve"> гарантий </w:t>
      </w:r>
      <w:r>
        <w:rPr>
          <w:bCs/>
          <w:sz w:val="28"/>
          <w:szCs w:val="28"/>
        </w:rPr>
        <w:t>Афанасьевского сельского поселения</w:t>
      </w:r>
      <w:r>
        <w:rPr>
          <w:sz w:val="28"/>
          <w:szCs w:val="28"/>
        </w:rPr>
        <w:t xml:space="preserve"> в валюте Российской Федерации на 2015 год и на плановый период 2016 и 2017 годов согласно приложению 13 к настоящему Решению.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Вступление в силу настоящего Решения</w:t>
      </w:r>
    </w:p>
    <w:p>
      <w:pPr>
        <w:pStyle w:val="Style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638"/>
      </w:tblGrid>
      <w:tr>
        <w:trPr/>
        <w:tc>
          <w:tcPr>
            <w:tcW w:w="4590" w:type="dxa"/>
            <w:tcBorders/>
          </w:tcPr>
          <w:p>
            <w:pPr>
              <w:pStyle w:val="TextBodyIndent"/>
              <w:snapToGrid w:val="false"/>
              <w:ind w:right="-15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38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фанась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                                                                            И.Г.Му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__» _________________2014г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0"/>
      <w:ind w:left="720" w:hanging="0"/>
      <w:contextualSpacing/>
      <w:jc w:val="center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01:00Z</dcterms:created>
  <dc:creator>Ирина А. Мохонова</dc:creator>
  <dc:description/>
  <cp:keywords/>
  <dc:language>en-US</dc:language>
  <cp:lastModifiedBy>USER</cp:lastModifiedBy>
  <cp:lastPrinted>2014-12-23T13:14:00Z</cp:lastPrinted>
  <dcterms:modified xsi:type="dcterms:W3CDTF">2014-12-23T10:29:00Z</dcterms:modified>
  <cp:revision>11</cp:revision>
  <dc:subject/>
  <dc:title/>
</cp:coreProperties>
</file>