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Normal"/>
        <w:widowControl w:val="false"/>
        <w:autoSpaceDE w:val="false"/>
        <w:spacing w:lineRule="auto" w:line="240" w:before="0" w:after="0"/>
        <w:ind w:left="2977" w:firstLine="567"/>
        <w:jc w:val="right"/>
        <w:rPr>
          <w:rFonts w:ascii="Times New Roman" w:hAnsi="Times New Roman" w:cs="Times New Roman"/>
          <w:color w:val="000000"/>
          <w:sz w:val="24"/>
          <w:szCs w:val="24"/>
        </w:rPr>
      </w:pPr>
      <w:r>
        <w:rPr>
          <w:rFonts w:cs="Times New Roman" w:ascii="Times New Roman" w:hAnsi="Times New Roman"/>
          <w:color w:val="000000"/>
          <w:sz w:val="24"/>
          <w:szCs w:val="24"/>
        </w:rPr>
        <w:t>К Решению Совета</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 бюджете Афанасьевского сельского поселения</w:t>
      </w:r>
    </w:p>
    <w:p>
      <w:pPr>
        <w:pStyle w:val="Normal"/>
        <w:widowControl w:val="false"/>
        <w:autoSpaceDE w:val="false"/>
        <w:spacing w:lineRule="auto" w:line="240" w:before="0" w:after="0"/>
        <w:jc w:val="right"/>
        <w:rPr/>
      </w:pPr>
      <w:r>
        <w:rPr>
          <w:rFonts w:cs="Times New Roman" w:ascii="Times New Roman" w:hAnsi="Times New Roman"/>
          <w:color w:val="000000"/>
          <w:sz w:val="24"/>
          <w:szCs w:val="24"/>
        </w:rPr>
        <w:t>на 2015 год и на плановый период 2016 и 2017 годов»</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т 12.12.2014г. № 16</w:t>
      </w:r>
    </w:p>
    <w:p>
      <w:pPr>
        <w:pStyle w:val="Normal"/>
        <w:widowControl w:val="false"/>
        <w:autoSpaceDE w:val="false"/>
        <w:spacing w:lineRule="auto" w:line="240" w:before="0" w:after="0"/>
        <w:ind w:left="10206"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b/>
          <w:bCs/>
          <w:color w:val="000000"/>
          <w:sz w:val="24"/>
          <w:szCs w:val="24"/>
        </w:rPr>
        <w:t>Ведомственная структура расходов местного бюджета на 2015 год</w:t>
      </w:r>
    </w:p>
    <w:tbl>
      <w:tblPr>
        <w:tblW w:w="14803" w:type="dxa"/>
        <w:jc w:val="left"/>
        <w:tblInd w:w="-10" w:type="dxa"/>
        <w:tblLayout w:type="fixed"/>
        <w:tblCellMar>
          <w:top w:w="0" w:type="dxa"/>
          <w:left w:w="0" w:type="dxa"/>
          <w:bottom w:w="0" w:type="dxa"/>
          <w:right w:w="0" w:type="dxa"/>
        </w:tblCellMar>
      </w:tblPr>
      <w:tblGrid>
        <w:gridCol w:w="6372"/>
        <w:gridCol w:w="1432"/>
        <w:gridCol w:w="1432"/>
        <w:gridCol w:w="1432"/>
        <w:gridCol w:w="1432"/>
        <w:gridCol w:w="1112"/>
        <w:gridCol w:w="1591"/>
      </w:tblGrid>
      <w:tr>
        <w:trPr>
          <w:trHeight w:val="2174" w:hRule="atLeast"/>
        </w:trPr>
        <w:tc>
          <w:tcPr>
            <w:tcW w:w="6372" w:type="dxa"/>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w:t>
            </w:r>
          </w:p>
        </w:tc>
        <w:tc>
          <w:tcPr>
            <w:tcW w:w="1432" w:type="dxa"/>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глав-ного распо-рядителя</w:t>
            </w:r>
          </w:p>
        </w:tc>
        <w:tc>
          <w:tcPr>
            <w:tcW w:w="1432" w:type="dxa"/>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w:t>
            </w:r>
          </w:p>
        </w:tc>
        <w:tc>
          <w:tcPr>
            <w:tcW w:w="1432" w:type="dxa"/>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драздел</w:t>
            </w:r>
          </w:p>
        </w:tc>
        <w:tc>
          <w:tcPr>
            <w:tcW w:w="1432" w:type="dxa"/>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евая статья</w:t>
            </w:r>
          </w:p>
        </w:tc>
        <w:tc>
          <w:tcPr>
            <w:tcW w:w="1112" w:type="dxa"/>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b/>
                <w:color w:val="000000"/>
                <w:sz w:val="24"/>
                <w:szCs w:val="24"/>
              </w:rPr>
              <w:t>Вид расходов</w:t>
            </w:r>
          </w:p>
        </w:tc>
        <w:tc>
          <w:tcPr>
            <w:tcW w:w="1591" w:type="dxa"/>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умма,</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ыс. руб.</w:t>
            </w:r>
          </w:p>
        </w:tc>
      </w:tr>
      <w:tr>
        <w:trPr>
          <w:trHeight w:val="56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дминистрация Афанасьевского сельского поселения</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56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функций органов местного самоуправления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0004</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35,3</w:t>
            </w:r>
          </w:p>
        </w:tc>
      </w:tr>
      <w:tr>
        <w:trPr>
          <w:trHeight w:val="56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функций органов местного самоуправления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Закупка товаров, работ и услуг для государственных (муниципальных) нужд)</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0004</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0,4</w:t>
            </w:r>
          </w:p>
        </w:tc>
      </w:tr>
      <w:tr>
        <w:trPr>
          <w:trHeight w:val="56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функций органов местного самоуправления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Иные бюджетные ассигнования)</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0910004</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r>
      <w:tr>
        <w:trPr>
          <w:trHeight w:val="56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функций Главы администрации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0910005</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4,1</w:t>
            </w:r>
          </w:p>
        </w:tc>
      </w:tr>
      <w:tr>
        <w:trPr>
          <w:trHeight w:val="56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муниципальных выборов и референдумов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Закупка товаров, работ и услуг для государственных(муниципальных) нужд)</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0010</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56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ервные фонды местных администраций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Закупка товаров, работ и услуг для государственных(муниципальных) нужд)</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0932015</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8</w:t>
            </w:r>
          </w:p>
        </w:tc>
      </w:tr>
      <w:tr>
        <w:trPr>
          <w:trHeight w:val="56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невостребованных земель сельскохозяйственного назначения в собственность поселения и доведение информации до заинтересованных лиц  в рамках подпрограммы в рамках подпрограммы «Эффективное управление муниципальным имуществом и земельными ресурсами Афанасьевского сельского поселения» муниципальной программы Афанасьевского сельского поселения «Управление и распоряжение муниципальным имуществом Афанасьевского сельского поселения  на 2014-2016 годы» (</w:t>
            </w: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0112001</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56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ая инвентаризация объектов муниципальной собственности и культурного наследия Афанасьевского сельского поселения, в рамках подпрограммы «Эффективное управление муниципальным имуществом и земельными ресурсами Афанасьевского сельского поселения» муниципальной программы Афанасьевского сельского поселения «Управление и распоряжение муниципальным имуществом Афанасьевского сельского поселения  на 2014-2016 годы» </w:t>
            </w: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2002</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pPr>
            <w:r>
              <w:rPr>
                <w:rFonts w:cs="Times New Roman" w:ascii="Times New Roman" w:hAnsi="Times New Roman"/>
                <w:sz w:val="24"/>
                <w:szCs w:val="24"/>
              </w:rPr>
              <w:t>10,0</w:t>
            </w:r>
          </w:p>
        </w:tc>
      </w:tr>
      <w:tr>
        <w:trPr>
          <w:trHeight w:val="56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связанных с государственными праздниками, юбилейными и памятными датами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Закупка товаров, работ и услуг для государственных(муниципальных) нужд)</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30007</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pPr>
            <w:r>
              <w:rPr>
                <w:rFonts w:cs="Times New Roman" w:ascii="Times New Roman" w:hAnsi="Times New Roman"/>
                <w:sz w:val="24"/>
                <w:szCs w:val="24"/>
              </w:rPr>
              <w:t>60,0</w:t>
            </w:r>
          </w:p>
        </w:tc>
      </w:tr>
      <w:tr>
        <w:trPr>
          <w:trHeight w:val="56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Взносы в Совет муниципальных образований Ивановской области</w:t>
            </w:r>
            <w:r>
              <w:rPr>
                <w:rFonts w:cs="Times New Roman" w:ascii="Times New Roman" w:hAnsi="Times New Roman"/>
                <w:sz w:val="24"/>
                <w:szCs w:val="24"/>
              </w:rPr>
              <w:t xml:space="preserve">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Иные бюджетные ассигнования)</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30009</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r>
      <w:tr>
        <w:trPr>
          <w:trHeight w:val="56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 в рамках</w:t>
            </w:r>
            <w:r>
              <w:rPr>
                <w:rFonts w:cs="Times New Roman" w:ascii="Times New Roman" w:hAnsi="Times New Roman"/>
                <w:b/>
                <w:sz w:val="24"/>
                <w:szCs w:val="24"/>
              </w:rPr>
              <w:t xml:space="preserve"> </w:t>
            </w:r>
            <w:r>
              <w:rPr>
                <w:rFonts w:cs="Times New Roman" w:ascii="Times New Roman" w:hAnsi="Times New Roman"/>
                <w:sz w:val="24"/>
                <w:szCs w:val="24"/>
              </w:rPr>
              <w:t>реализации полномочий Российской Федерации по первичному воинскому учету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5118</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0</w:t>
            </w:r>
          </w:p>
        </w:tc>
      </w:tr>
      <w:tr>
        <w:trPr>
          <w:trHeight w:val="56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 в рамках</w:t>
            </w:r>
            <w:r>
              <w:rPr>
                <w:rFonts w:cs="Times New Roman" w:ascii="Times New Roman" w:hAnsi="Times New Roman"/>
                <w:b/>
                <w:sz w:val="24"/>
                <w:szCs w:val="24"/>
              </w:rPr>
              <w:t xml:space="preserve"> </w:t>
            </w:r>
            <w:r>
              <w:rPr>
                <w:rFonts w:cs="Times New Roman" w:ascii="Times New Roman" w:hAnsi="Times New Roman"/>
                <w:sz w:val="24"/>
                <w:szCs w:val="24"/>
              </w:rPr>
              <w:t>реализации полномочий Российской Федерации по первичному воинскому учету на территориях, где отсутствуют военные комиссариаты (Закупка товаров, работ и услуг для государственных(муниципальных) нужд)</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5118</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w:t>
            </w:r>
          </w:p>
        </w:tc>
      </w:tr>
      <w:tr>
        <w:trPr>
          <w:trHeight w:val="56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готовка населения и организаций к действиям в чрезвычайной ситуации в мирное и военное время в рамках подпрограммы «Осуществление мероприятий в области ГОЧС» муниципальной программы  «Обеспечение мероприятий в        области гражданской обороны, чрезвычайных ситуаций, пожарной безопасности, безопасности людей на водных объектах и профилактике терроризма и экстремизма на 2014- 2016 годы.» </w:t>
            </w: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2003</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w:t>
            </w:r>
          </w:p>
        </w:tc>
      </w:tr>
      <w:tr>
        <w:trPr>
          <w:trHeight w:val="68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субсидий на укрепление материально-технической базы ОО «ДПО ШМР ИО» для реализации мероприятий по осуществлению уставной деятельности в рамках подпрограммы «Осуществление мер по пожарной безопасности на территории поселения» муниципальной программы  «Обеспечение мероприятий в        области гражданской обороны, чрезвычайных ситуаций, пожарной безопасности, безопасности людей на водных объектах и профилактике терроризма и экстремизма на 2014- 2016 годы.» (Предоставление субсидий бюджетным, автономным учреждениям и иным некоммерческим организациям)</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6001</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0</w:t>
            </w:r>
          </w:p>
        </w:tc>
      </w:tr>
      <w:tr>
        <w:trPr>
          <w:trHeight w:val="68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олномочий в области дорожного хозяйства в рамках подпрограммы «Содержание автомобильных дорог, мостов и переходов внутри населенных пунктов поселения» муниципальной программы Афанасьевского сельского поселения «Развитие автомобильных дорог Афанасьевского сельского поселения на 2014-2016 годы» ( Закупка товаров, работ и услуг для государственных(муниципальных) нужд)</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005</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0,0</w:t>
            </w:r>
          </w:p>
        </w:tc>
      </w:tr>
      <w:tr>
        <w:trPr>
          <w:trHeight w:val="68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lineRule="auto" w:line="240" w:before="0" w:after="0"/>
              <w:ind w:firstLine="709"/>
              <w:jc w:val="both"/>
              <w:rPr/>
            </w:pPr>
            <w:r>
              <w:rPr>
                <w:rFonts w:cs="Times New Roman" w:ascii="Times New Roman" w:hAnsi="Times New Roman"/>
                <w:sz w:val="24"/>
                <w:szCs w:val="24"/>
              </w:rPr>
              <w:t>Осуществление полномочий в области дорожного хозяйства в рамках подпрограммы  «Реконструкция, капитальный ремонт и ремонт дорожной сети Афанасьевского сельского поселения» муниципальной программы Афанасьевского сельского поселения «Развитие автомобильных дорог Афанасьевского сельского поселения на 2014-2016 годы» ( Закупка товаров, работ и услуг для государственных (муниципальных) нужд)</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2006</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68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полномочий в области дорожного хозяйства по наказам избирателей депутатов Ивановской области в рамках подпрограммы  «Реконструкция, капитальный ремонт и ремонт дорожной сети Афанасьевского сельского поселения» муниципальной программы Афанасьевского сельского поселения «Развитие автомобильных дорог Афанасьевского сельского поселения на 2014-2016 годы» ( Закупка товаров, работ и услуг для государственных(муниципальных) нужд)</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8070</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0</w:t>
            </w:r>
          </w:p>
        </w:tc>
      </w:tr>
      <w:tr>
        <w:trPr>
          <w:trHeight w:val="68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lineRule="auto" w:line="240" w:before="0" w:after="0"/>
              <w:ind w:firstLine="709"/>
              <w:jc w:val="both"/>
              <w:rPr/>
            </w:pPr>
            <w:r>
              <w:rPr>
                <w:rFonts w:cs="Times New Roman" w:ascii="Times New Roman" w:hAnsi="Times New Roman"/>
                <w:sz w:val="24"/>
                <w:szCs w:val="24"/>
              </w:rPr>
              <w:t>Обеспечение выполнения работ по ремонту муниципального жилого фонда в рамках подпрограммы «Содержание и ремонт муниципального жилого фонда Афанасьевского сельского поселения» муниципальной программы Афанасьевского сельского поселения «Обеспечение доступным и комфортным жильем, услугами жилищно-коммунального хозяйства населения Афанасьевского сельского поселения на 2014-2016 годы» ( Закупка товаров, работ и услуг для государственных (муниципальных) нужд)</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4001</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0</w:t>
            </w:r>
          </w:p>
        </w:tc>
      </w:tr>
      <w:tr>
        <w:trPr>
          <w:trHeight w:val="68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чие мероприятия в области жилищно-коммунального хозяйства в рамках подпрограммы «Реализация мероприятий по обеспечению населения Афанасьевского сельского поселения услугами жилищно-коммунального хозяйства» муниципальной программы Афанасьевского сельского поселения «Обеспечение доступным и комфортным жильем, услугами жилищно-коммунального хозяйства населения Афанасьевского сельского поселения на 2014-2016 годы» (Иные бюджетные ассигнования)</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2012</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pPr>
            <w:r>
              <w:rPr>
                <w:rFonts w:cs="Times New Roman" w:ascii="Times New Roman" w:hAnsi="Times New Roman"/>
                <w:sz w:val="24"/>
                <w:szCs w:val="24"/>
              </w:rPr>
              <w:t>16,0</w:t>
            </w:r>
          </w:p>
        </w:tc>
      </w:tr>
      <w:tr>
        <w:trPr>
          <w:trHeight w:val="68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чие мероприятия в области жилищно-коммунального хозяйства в рамках подпрограммы «Реализация мероприятий по обеспечению населения Афанасьевского сельского поселения услугами жилищно-коммунального хозяйства» муниципальной программы Афанасьевского сельского поселения «Обеспечение доступным и комфортным жильем, услугами жилищно-коммунального хозяйства населения Афанасьевского сельского поселения на 2014-2016 годы» ( Закупка товаров, работ и услуг для государственных(муниципальных) нужд)</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2012</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2,0</w:t>
            </w:r>
          </w:p>
        </w:tc>
      </w:tr>
      <w:tr>
        <w:trPr>
          <w:trHeight w:val="68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Субсидия бюджету Шуйского муниципального района на развитие сети водоснабжения в Афанасьевском сельском поселении </w:t>
            </w:r>
            <w:r>
              <w:rPr>
                <w:rFonts w:cs="Times New Roman" w:ascii="Times New Roman" w:hAnsi="Times New Roman"/>
                <w:sz w:val="24"/>
                <w:szCs w:val="24"/>
              </w:rPr>
              <w:t>в рамках подпрограммы «Повышения уровня обеспеченности населения Афанасьевского сельского поселения питьевой водой» муниципальной программы Афанасьевского сельского поселения «Устойчивое развитие  сельских территорий до 2020г. Афанасьевского сельского поселения Шуйского муниципального района» (Иные межбюджетные трансферты)</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12016</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0</w:t>
            </w:r>
          </w:p>
        </w:tc>
      </w:tr>
      <w:tr>
        <w:trPr>
          <w:trHeight w:val="68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Мероприятия по газификации населенных пунктов Афанасьевского сельского поселения </w:t>
            </w:r>
            <w:r>
              <w:rPr>
                <w:rFonts w:cs="Times New Roman" w:ascii="Times New Roman" w:hAnsi="Times New Roman"/>
                <w:sz w:val="24"/>
                <w:szCs w:val="24"/>
              </w:rPr>
              <w:t>в рамках подпрограммы «Газификация населенных пунктов в Афанасьевском сельском поселении» муниципальной программы Афанасьевского сельского поселения «Устойчивое развитие  сельских территорий до 2020г. Афанасьевского сельского поселения Шуйского муниципального района» (Закупка товаров, работ и услуг для государственных(муниципальных) нужд)</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2017</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7,9</w:t>
            </w:r>
          </w:p>
        </w:tc>
      </w:tr>
      <w:tr>
        <w:trPr>
          <w:trHeight w:val="68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я бюджетам городских округов, городских и сельских поселений для предоставления субсидий юридическим лицам и индивидуальным предпринимателям, предо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Иные бюджетные ассигнования)</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0528025</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6,9</w:t>
            </w:r>
          </w:p>
        </w:tc>
      </w:tr>
      <w:tr>
        <w:trPr>
          <w:trHeight w:val="68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мероприятий в области энергосбережения и повышения энергетической эффективности в рамках подпрограммы «Энергосбережение  и повышение энергетической эффективности жилищно-коммунального хозяйства Афанасьевского сельского поселения» муниципальной программы Афанасьевского сельского поселения «Энергосбережение  и повышение энергетической эффективности в Афанасьевском сельском поселении на 2014-2016 годы» (Закупка товаров, работ и услуг для государственных(муниципальных) нужд)</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2015</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68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электроэнергии за уличное освещение в рамках подпрограммы  «Организация и обеспечение уличного освещения на территории Афанасьевского сельского поселения» муниципальной программы Афанасьевского сельского поселения «Благоустройство Афанасьевского сельского поселения на 2014-2016 годы» ( Закупка товаров, работ и услуг для государственных(муниципальных) нужд)</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2008</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68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ыполнения работ и услуг по содержанию и установке новых линий уличного освещения в рамках подпрограммы  «Организация и обеспечение уличного освещения на территории Афанасьевского сельского поселения» муниципальной программы Афанасьевского сельского поселения «Благоустройство Афанасьевского сельского поселения на 2014-2016 годы» ( Закупка товаров, работ и услуг для государственных (муниципальных) нужд)</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2009</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pPr>
            <w:r>
              <w:rPr>
                <w:rFonts w:cs="Times New Roman" w:ascii="Times New Roman" w:hAnsi="Times New Roman"/>
                <w:sz w:val="24"/>
                <w:szCs w:val="24"/>
              </w:rPr>
              <w:t>100,0</w:t>
            </w:r>
          </w:p>
        </w:tc>
      </w:tr>
      <w:tr>
        <w:trPr>
          <w:trHeight w:val="56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 территории Афанасьевского сельского поселения в рамках подпрограммы «Организация благоустройства и озеленения территории поселения» муниципальной программы Афанасьевского сельского поселения «Благоустройство Афанасьевского сельского поселения на 2014-2016 годы» ( Закупка товаров, работ и услуг для государственных (муниципальных) нужд)</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32011</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pPr>
            <w:r>
              <w:rPr>
                <w:rFonts w:cs="Times New Roman" w:ascii="Times New Roman" w:hAnsi="Times New Roman"/>
                <w:sz w:val="24"/>
                <w:szCs w:val="24"/>
              </w:rPr>
              <w:t>130,0</w:t>
            </w:r>
          </w:p>
        </w:tc>
      </w:tr>
      <w:tr>
        <w:trPr>
          <w:trHeight w:val="68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муниципального казённого учреждения «Афанасьевский сельский клуб» в рамках подпрограммы «Организация культурного досуга и отдыха населения Афанасьевского сельского поселения» муниципальной программы Афанасьевского сельского поселения «Развитие культуры в Афанасьевском сельском поселении на 2014-2016 годы» (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10002</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4,9</w:t>
            </w:r>
          </w:p>
        </w:tc>
      </w:tr>
      <w:tr>
        <w:trPr>
          <w:trHeight w:val="1406"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Обеспечение деятельности муниципального казённого учреждения «Афанасьевский сельский клуб» в рамках подпрограммы «Организация культурного досуга и отдыха населения Афанасьевского сельского поселения» муниципальной программы Афанасьевского сельского поселения «Развитие культуры в Афанасьевском сельском поселении на 2014» (Закупка товаров, работ и услуг для государственных(муниципальных) нужд)</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10002</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6,7</w:t>
            </w:r>
          </w:p>
        </w:tc>
      </w:tr>
      <w:tr>
        <w:trPr>
          <w:trHeight w:val="68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муниципального казённого учреждения «Афанасьевский сельский клуб» в рамках подпрограммы «Организация культурного досуга и отдыха населения Афанасьевского сельского поселения» муниципальной программы Афанасьевского сельского поселения «Развитие культуры в Афанасьевском сельском поселении на 2014» (Иные бюджетные ассигнования)</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10002</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r>
      <w:tr>
        <w:trPr>
          <w:trHeight w:val="56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муниципального казённого учреждения «Афанасьевский сельский клуб» в рамках подпрограммы «Библиотечное обслуживание населения Афанасьевского сельского поселения» муниципальной программы Афанасьевского сельского поселения «Развитие культуры в Афанасьевском сельском поселении на 2014-2016 годы» (Расходы на выплаты персоналу в целях обеспечения выполнения функций государственными (муниципальны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рганами, казенными учреждениями, органами управления государственными внебюджетными фондами)</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20003</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4</w:t>
            </w:r>
          </w:p>
        </w:tc>
      </w:tr>
      <w:tr>
        <w:trPr>
          <w:trHeight w:val="56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муниципального казённого учреждения «Афанасьевский сельский клуб» в рамках подпрограммы «Библиотечное обслуживание населения Афанасьевского сельского поселения» муниципальной программы Афанасьевского сельского поселения «Развитие культуры в Афанасьевском сельском поселении на 2014-2016 годы» (Закупка товаров, работ и услуг для государственных(муниципальных) нужд)</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20003</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1,0</w:t>
            </w:r>
          </w:p>
        </w:tc>
      </w:tr>
      <w:tr>
        <w:trPr>
          <w:trHeight w:val="561"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дополнительного пенсионного обеспечения за выслугу лет лицам, замещавшим выборные муниципальные должности муниципальной службы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Социальное обеспечение и иные выплаты населению)</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20006</w:t>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4</w:t>
            </w:r>
          </w:p>
        </w:tc>
      </w:tr>
      <w:tr>
        <w:trPr>
          <w:trHeight w:val="285" w:hRule="atLeast"/>
        </w:trPr>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28</w:t>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713,2</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orient="landscape" w:w="16901" w:h="11950"/>
      <w:pgMar w:left="1418"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2:39:00Z</dcterms:created>
  <dc:creator>Keysystems.DWH.ReportDesigner</dc:creator>
  <dc:description/>
  <cp:keywords/>
  <dc:language>en-US</dc:language>
  <cp:lastModifiedBy>USER</cp:lastModifiedBy>
  <cp:lastPrinted>2014-12-23T11:46:00Z</cp:lastPrinted>
  <dcterms:modified xsi:type="dcterms:W3CDTF">2014-12-23T08:46:00Z</dcterms:modified>
  <cp:revision>9</cp:revision>
  <dc:subject>РЎРѕР·РґР°РЅ: oleg 10.11.2009 09:51:34; РР·РјРµРЅРµРЅ: test2 02.10.2012 16:15:05</dc:subject>
  <dc:title/>
</cp:coreProperties>
</file>