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   от « 28» февраля  2014г.   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Style w:val="StrongEmphasis"/>
          <w:sz w:val="28"/>
          <w:szCs w:val="28"/>
        </w:rPr>
        <w:t>б утверждении отчета об исполнен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Афанасьевского сельского поселения за 2013 год.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    </w:t>
      </w:r>
      <w:r>
        <w:rPr>
          <w:rStyle w:val="StrongEmphasis"/>
          <w:b w:val="false"/>
          <w:sz w:val="28"/>
          <w:szCs w:val="28"/>
        </w:rPr>
        <w:t>Рассмотрев отчет Главы администрации Афанасьевского сельского поселения об исполнении бюджета Афанасьевского сельского поселения за 2013 год, в соответствии со ст.264.2 Бюджетного кодекса РФ, Совет Афанасьевского сельского поселения 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ил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 </w:t>
      </w:r>
      <w:r>
        <w:rPr>
          <w:rStyle w:val="StrongEmphasis"/>
          <w:b w:val="false"/>
          <w:sz w:val="28"/>
          <w:szCs w:val="28"/>
        </w:rPr>
        <w:t>1. Утвердить отчет об исполнении бюджета Афанасьевского сельского поселения за 2013год по доходам в сумме 9063,6 тыс. руб., по расходам в сумме 8074,0 тыс. руб., с превышением доходов над расходами в сумме  989,6 тыс. руб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2. Утвердить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бюджета по доходам Афанасьевского сельского поселения по доходам за 2013 год согласн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риложению № 1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по ведомственной структуре расходов бюджета Афанасьевского сельского поселения за 2013 год по разделам, подразделам, целевым средствам и видам расходов согласн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иложению № 2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  информацию об источниках внутреннего финансирования дефицита бюджета Афанасьевского сельского поселения за 2013 год согласно приложению № 3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3. Принять к сведению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  информацию о численности муниципальных служащих органов местного самоуправления, работников муниципальных учреждений бюджетной сферы Афанасьевского сельского поселения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 4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4. Опубликовать настоящее Решение в Вестнике Афанасьевского сельского поселения.</w:t>
      </w:r>
    </w:p>
    <w:p>
      <w:pPr>
        <w:sectPr>
          <w:type w:val="nextPage"/>
          <w:pgSz w:w="11906" w:h="16838"/>
          <w:pgMar w:left="1701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лава Афанасьевского сельского поселения                             И.Г.Мухина</w:t>
      </w:r>
    </w:p>
    <w:tbl>
      <w:tblPr>
        <w:tblW w:w="160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48"/>
        <w:gridCol w:w="3329"/>
        <w:gridCol w:w="1352"/>
        <w:gridCol w:w="1490"/>
        <w:gridCol w:w="423"/>
        <w:gridCol w:w="248"/>
        <w:gridCol w:w="252"/>
        <w:gridCol w:w="252"/>
        <w:gridCol w:w="595"/>
        <w:gridCol w:w="1985"/>
        <w:gridCol w:w="1467"/>
      </w:tblGrid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ind w:left="113" w:right="113" w:hanging="0"/>
              <w:jc w:val="right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Приложение №1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0862" w:type="dxa"/>
            <w:gridSpan w:val="5"/>
            <w:tcBorders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бюджета Афанасьевского сельского поселения по доходам за 2013 год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770" w:type="dxa"/>
            <w:gridSpan w:val="5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доход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ный план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за 2013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исполнение к утвержденному плану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00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овые и неналоговые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411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40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прибыль,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800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80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1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800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80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05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 1 01 0201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  с 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780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7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1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1 0202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182 1 01 02030 01 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,2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5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55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182 1 01 0204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5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 на совокупный дохо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64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6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8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4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8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1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4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8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2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имуществ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20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2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30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2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06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97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95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108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 0601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96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95,1</w:t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5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601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 и применяемым к объектам налогообложения 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96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95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602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1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59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6023 10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 и применяемым к объектам налогообложения , расположенным в границах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1,3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 1 1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26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25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 1 11 05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99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1 05010 00 0000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8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7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1 05013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99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>
          <w:trHeight w:val="104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5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8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1 14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00 1 14  06000 0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0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4 06010 0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4 06013 1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0 00000 00 0000 000</w:t>
            </w:r>
          </w:p>
        </w:tc>
        <w:tc>
          <w:tcPr>
            <w:tcW w:w="54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  ПОСТУПЛ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820,6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654,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7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2 02 00000 00 0000 00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20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654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7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 2 02 01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701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701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701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701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701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701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2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973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832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85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73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32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5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 бюджетам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73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32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5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852,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852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15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2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15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2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00,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00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20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00,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00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4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93,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93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14 0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86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8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14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86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8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25 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,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25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19 05000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2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доход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232,2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063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8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8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</w:tblGrid>
      <w:tr>
        <w:trPr>
          <w:trHeight w:val="29" w:hRule="atLeast"/>
        </w:trPr>
        <w:tc>
          <w:tcPr>
            <w:tcW w:w="6278" w:type="dxa"/>
            <w:tcBorders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165" w:hRule="atLeast"/>
        </w:trPr>
        <w:tc>
          <w:tcPr>
            <w:tcW w:w="14640" w:type="dxa"/>
            <w:tcBorders/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</w:rPr>
              <w:t>Ведомственная структура  расходов бюджета Афанасьевского сельского поселения за 2013 год по разделам, подразделам, целевым статьям и видам расходов.</w:t>
            </w:r>
          </w:p>
        </w:tc>
      </w:tr>
    </w:tbl>
    <w:tbl>
      <w:tblPr>
        <w:tblW w:w="15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801"/>
        <w:gridCol w:w="2835"/>
        <w:gridCol w:w="2059"/>
        <w:gridCol w:w="1843"/>
        <w:gridCol w:w="2126"/>
      </w:tblGrid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именование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инистерство, ведом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з, Р,ЦСР,ВР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твержденный 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2"/>
              </w:rPr>
              <w:t>Исполнено  2013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цент к утвержденному плану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bCs/>
                <w:sz w:val="22"/>
              </w:rPr>
              <w:t xml:space="preserve">Администрация Афанасьевского сельского поселения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24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7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3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3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ункционирование Правительства Российской Федерации, высших</w:t>
            </w:r>
          </w:p>
        </w:tc>
        <w:tc>
          <w:tcPr>
            <w:tcW w:w="18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олнительных органов государственной власти субъектов</w:t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ой Федерации, местных администраций</w:t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4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7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>2970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04 00204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bCs/>
                <w:sz w:val="22"/>
              </w:rPr>
              <w:t>227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273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Глава местной администрации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04 00208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69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9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1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3 09002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Выполнение других обязательств государства Взносы в Совет ассоциации муниципальных образований Ивановской области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113 092031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Выполнение других обязательств государства . Расходы на организацию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3 0920325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билизационная и вневойсковая подготов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3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Осуществление первичного воинского учета на территориях где отсутствуют комиссариаты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203 0013600 000 000</w:t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 0000000 000 00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щита 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9 0000000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2"/>
              </w:rPr>
              <w:t>2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2"/>
              </w:rPr>
              <w:t>2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309 21901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пожарной безопасности</w:t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10 0000000 000 000</w:t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,5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color w:val="800080"/>
                <w:sz w:val="22"/>
              </w:rPr>
            </w:pPr>
            <w:r>
              <w:rPr>
                <w:b/>
                <w:color w:val="80008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310 2026700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2"/>
              </w:rPr>
              <w:t>Целевая программа "О поддержании развитии Общественной организации "Добровольная пожарная охрана Шуйского муниципального района Ивановской области" для обеспечения пожарной безопасности в населенных пунктах на территории Афанасьевского сельского поселения на период 2012-2014г.г."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310 7950001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7,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6,9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,9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рожное хозяйство (дорожные фонды)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928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9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7,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6,6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,9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color w:val="000000"/>
                <w:sz w:val="22"/>
              </w:rPr>
              <w:t>Долгосрочная целевая программа Ивановской области «Развитие автомобильных дорог общего пользования регионального и межмуниципального значения Ивановской области на 2010-2015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409 52208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45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03,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4,1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409 60002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12,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12,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Е - КОММУНАЛЬНОЕ ХОЗЯЙСТВО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90,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6,3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лищ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color w:val="000000"/>
                <w:sz w:val="22"/>
              </w:rPr>
              <w:t>Мероприятия в области жилищного хозяйств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1 35003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2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Мероприятия в области  коммунального хозяйств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2 3510500 000 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502 35204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0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00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8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3 60001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2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2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содержание мест захоронений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3 6000400 000 000</w:t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Прочие мероприятия по благоустройству городского округа и поселен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3 60005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1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17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ализация Закона Ивановской области от 14.06.2012г. №42-ОЗ «Об утверждении перечня наказов избирателей на 2013 год» на благоустройство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3 6150500 000 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96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РАЗОВАНИЕ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5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готовка, переподготовка, повышение квалификации , лиц замещающих выборные муниципальные должности, а также профессиональная подготовка, переподготовка и повышение квалификации муниципальных служащих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705 0920366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1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1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, СРЕДСТВА МАССОВОЙ ИНФОРМАЦИИ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57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56,3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9</w:t>
            </w:r>
          </w:p>
        </w:tc>
      </w:tr>
      <w:tr>
        <w:trPr>
          <w:trHeight w:val="24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1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 xml:space="preserve">Комплектование книжных фондов библиотек </w:t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801 44002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801 44099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8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7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801 44299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4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43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color w:val="000000"/>
                <w:sz w:val="22"/>
              </w:rPr>
              <w:t>Повышение заработной платы работникам культуры муниципальных учреждений культуры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801 61902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нсионное обеспече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1 491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РАСХОД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24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7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,9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ind w:left="113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точниках внутреннего финансирования дефицита</w:t>
      </w:r>
    </w:p>
    <w:p>
      <w:pPr>
        <w:pStyle w:val="Normal"/>
        <w:rPr/>
      </w:pPr>
      <w:r>
        <w:rPr>
          <w:b/>
          <w:sz w:val="28"/>
          <w:szCs w:val="28"/>
        </w:rPr>
        <w:t>бюджета Афанасьевского сельского поселения за 2013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95"/>
        <w:gridCol w:w="1770"/>
        <w:gridCol w:w="1779"/>
        <w:gridCol w:w="1504"/>
      </w:tblGrid>
      <w:tr>
        <w:trPr>
          <w:trHeight w:val="126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енный пл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исполнения к утвержденному плану</w:t>
            </w:r>
          </w:p>
        </w:tc>
      </w:tr>
      <w:tr>
        <w:trPr>
          <w:trHeight w:val="68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 xml:space="preserve">Дефицит (профицит) бюджета Афанасьевского сельского посел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+988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+98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</w:tr>
      <w:tr>
        <w:trPr>
          <w:trHeight w:val="408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 финансирования дефицитов бюджетов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88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8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</w:tr>
      <w:tr>
        <w:trPr>
          <w:trHeight w:val="76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88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8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</w:tr>
      <w:tr>
        <w:trPr>
          <w:trHeight w:val="4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232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06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</w:tr>
      <w:tr>
        <w:trPr>
          <w:trHeight w:val="42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232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06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</w:tr>
      <w:tr>
        <w:trPr>
          <w:trHeight w:val="41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232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06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</w:tr>
      <w:tr>
        <w:trPr>
          <w:trHeight w:val="69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232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06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</w:tr>
      <w:tr>
        <w:trPr>
          <w:trHeight w:val="41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43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7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</w:tr>
      <w:tr>
        <w:trPr>
          <w:trHeight w:val="41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43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7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</w:tr>
      <w:tr>
        <w:trPr>
          <w:trHeight w:val="41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43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7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</w:tr>
      <w:tr>
        <w:trPr>
          <w:trHeight w:val="7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43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7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</w:t>
      </w:r>
      <w:r>
        <w:rPr/>
        <w:t>Приложение №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 численности муниципальных служащих органов местного самоуправления, работников муниципальных учреждений бюджетной сферы Афанасьевского сельского поселения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ая числ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е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бюджетной сф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govskiy.ru/files/u4/prilozhenie1.doc.doc" TargetMode="External"/><Relationship Id="rId3" Type="http://schemas.openxmlformats.org/officeDocument/2006/relationships/hyperlink" Target="http://lagovskiy.ru/files/u4/prilozhenie_2_1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05:00Z</dcterms:created>
  <dc:creator>USER</dc:creator>
  <dc:description/>
  <cp:keywords/>
  <dc:language>en-US</dc:language>
  <cp:lastModifiedBy>USER</cp:lastModifiedBy>
  <cp:lastPrinted>2014-02-25T15:49:00Z</cp:lastPrinted>
  <dcterms:modified xsi:type="dcterms:W3CDTF">2014-07-16T06:45:00Z</dcterms:modified>
  <cp:revision>7</cp:revision>
  <dc:subject/>
  <dc:title/>
</cp:coreProperties>
</file>