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.12.2014г № 16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16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  <w:gridCol w:w="1265"/>
        <w:gridCol w:w="992"/>
        <w:gridCol w:w="992"/>
        <w:gridCol w:w="993"/>
      </w:tblGrid>
      <w:tr>
        <w:trPr>
          <w:trHeight w:val="553" w:hRule="atLeast"/>
        </w:trPr>
        <w:tc>
          <w:tcPr>
            <w:tcW w:w="6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000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Эффективное управление муниципальным имуществом и земельными ресурсами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фанасьевского сельского поселения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000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существление мероприятий в области ГОЧС» муниципальной программы Афанасьевского сельского поселения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10000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</w:tr>
      <w:tr>
        <w:trPr>
          <w:trHeight w:val="253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0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существление мер по пожарной безопасности на территории поселения» муниципальной программы Афанасьевского сельского поселения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20000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6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0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3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,3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5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4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52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1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38,3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Иные бюджетные ассигнования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Иные бюджетные ассигнования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80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3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,0</w:t>
            </w:r>
          </w:p>
        </w:tc>
      </w:tr>
      <w:tr>
        <w:trPr>
          <w:trHeight w:val="1443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33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33,6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9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80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Закупка товаров, работ и услуг для государственных 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Иные бюджетные ассигнования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2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6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6,4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0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80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0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Афанасьевского сельского поселения «Развитие местного самоуправления в Афанасьевском сельском поселении на 2015-2017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3,5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32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32,8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Афанасьевского сельского поселения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3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Афанасьевского сельского поселения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Афанасьевского сельского поселения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Главы администрации Афанасьевского сельского поселения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1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 муниципальной программы Афанасьевского сельского поселения «Развитие местного самоуправления в Афанасьевском сельском поселении на 2015-2017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2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4,4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Иные мероприятия в области муниципального управ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3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программы «Иные мероприятия в области муниципального управ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0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285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9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1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(муниципальных) нужд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1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6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2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86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7:00Z</dcterms:created>
  <dc:creator>Keysystems.DWH.ReportDesigner</dc:creator>
  <dc:description/>
  <cp:keywords/>
  <dc:language>en-US</dc:language>
  <cp:lastModifiedBy>USER</cp:lastModifiedBy>
  <cp:lastPrinted>2014-12-23T11:41:00Z</cp:lastPrinted>
  <dcterms:modified xsi:type="dcterms:W3CDTF">2014-12-23T08:42:00Z</dcterms:modified>
  <cp:revision>7</cp:revision>
  <dc:subject>РЎРѕР·РґР°РЅ: oleg 10.11.2009 09:51:34; РР·РјРµРЅРµРЅ: test2 02.10.2012 16:15:05</dc:subject>
  <dc:title/>
</cp:coreProperties>
</file>