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240" w:before="0" w:after="0"/>
        <w:ind w:left="2977"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 бюджете Афанасьевского сельского посел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на 2015 год и на плановый период 2016 и 2017 годов»</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12.12.2014г. № 16</w:t>
      </w:r>
    </w:p>
    <w:p>
      <w:pPr>
        <w:pStyle w:val="Normal"/>
        <w:widowControl w:val="false"/>
        <w:autoSpaceDE w:val="false"/>
        <w:spacing w:lineRule="auto" w:line="240" w:before="0" w:after="0"/>
        <w:ind w:left="1020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спределение бюджетных ассигнований по целевым статьям </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ым программам Афанасьевского сельского поселения и не включенным  в муниципальные  программы Афанасьевского сельского поселения направлениям деятельности органов муниципальной власти Афанасьевского сельского поселения , группам видов расходов классификации расходов местного бюджета на 2015 год</w:t>
      </w:r>
    </w:p>
    <w:tbl>
      <w:tblPr>
        <w:tblW w:w="10163" w:type="dxa"/>
        <w:jc w:val="left"/>
        <w:tblInd w:w="-20" w:type="dxa"/>
        <w:tblLayout w:type="fixed"/>
        <w:tblCellMar>
          <w:top w:w="0" w:type="dxa"/>
          <w:left w:w="0" w:type="dxa"/>
          <w:bottom w:w="0" w:type="dxa"/>
          <w:right w:w="0" w:type="dxa"/>
        </w:tblCellMar>
      </w:tblPr>
      <w:tblGrid>
        <w:gridCol w:w="6163"/>
        <w:gridCol w:w="1385"/>
        <w:gridCol w:w="1076"/>
        <w:gridCol w:w="1539"/>
      </w:tblGrid>
      <w:tr>
        <w:trPr>
          <w:trHeight w:val="1109" w:hRule="atLeast"/>
        </w:trPr>
        <w:tc>
          <w:tcPr>
            <w:tcW w:w="6163"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1385"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евая статья</w:t>
            </w:r>
          </w:p>
        </w:tc>
        <w:tc>
          <w:tcPr>
            <w:tcW w:w="1076"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rPr>
              <w:t>Вид расходов</w:t>
            </w:r>
          </w:p>
        </w:tc>
        <w:tc>
          <w:tcPr>
            <w:tcW w:w="1539"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мм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ыс. руб.</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Афанасьевского сельского поселения «Управление и распоряжение муниципальным имуществом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100000 </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Эффективное управление муниципальным имуществом и земельными ресурсами поселения» муниципальной программы Афанасьевского сельского поселения «Управление и распоряжение муниципальным имуществом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1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2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невостребованных земель сельскохозяйственного назначения в собственность поселения и доведение информации до заинтересованных лиц  в рамках подпрограммы в рамках подпрограммы «Эффективное управление муниципальным имуществом и земельными ресурсами Афанасьевского сельского поселения» муниципальной программы Афанасьевского сельского поселения «Управление и распоряжение муниципальным имуществом Афанасьевского сельского поселения  на 2014-2016 годы»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0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ая инвентаризация объектов муниципальной собственности и культурного наследия Афанасьевского сельского поселения, в рамках подпрограммы «Эффективное управление муниципальным имуществом и земельными ресурсами Афанасьевского сельского поселения» муниципальной программы Афанасьевского сельского поселения «Управление и распоряжение муниципальным имуществом Афанасьевского сельского поселения  на 2014-2016 годы»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0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Афанасьевского сельского поселения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200000 </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5,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Осуществление мероприятий в области ГОЧС» муниципальной программы Афанасьевского сельского поселения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210000 </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20,0</w:t>
            </w:r>
          </w:p>
        </w:tc>
      </w:tr>
      <w:tr>
        <w:trPr>
          <w:trHeight w:val="283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населения и организаций к действиям в чрезвычайной ситуации в мирное и военное время в рамках подпрограммы «Осуществление мероприятий в области ГОЧС» муниципальной программы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0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t>Подпрограмма «Осуществление мер по пожарной безопасности на территории поселения» муниципальной программы Афанасьевского сельского поселения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220000 </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45,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 укрепление материально-технической базы ОО «ДПО ШМР ИО» для реализации мероприятий по осуществлению уставной деятельности в рамках подпрограммы «Осуществление мер по пожарной безопасности на территории поселения» муниципальной программы  «Обеспечение мероприятий в        области гражданской обороны, чрезвычайных ситуаций, пожарной безопасности, безопасности людей на водных объектах и профилактике терроризма и экстремизма на 2014- 2016 годы.» (Предоставление субсидий бюджетным, автономным учреждениям и иным некоммерческим организациям)</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60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Афанасьевского сельского поселения «Развитие автомобильных дорог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03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0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Содержание автомобильных дорог, мостов и переходов внутри населенных пунктов поселения» муниципальной программы Афанасьевского сельского поселения «Развитие автомобильных дорог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31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35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в области дорожного хозяйства в рамках подпрограммы «Содержание автомобильных дорог, мостов и переходов внутри населенных пунктов поселения» муниципальной программы Афанасьевского сельского поселения «Развитие автомобильных дорог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0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Реконструкция, капитальный ремонт и ремонт дорожной сети Афанасьевского сельского поселения» муниципальной программы Афанасьевского сельского поселения «Развитие автомобильных дорог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32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55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в области дорожного хозяйства в рамках подпрограммы  «Реконструкция, капитальный ремонт и ремонт дорожной сети Афанасьевского сельского поселения» муниципальной программы Афанасьевского сельского поселения «Развитие автомобильных дорог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2006</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before="0" w:after="0"/>
              <w:ind w:firstLine="709"/>
              <w:jc w:val="both"/>
              <w:rPr/>
            </w:pPr>
            <w:r>
              <w:rPr>
                <w:rFonts w:cs="Times New Roman" w:ascii="Times New Roman" w:hAnsi="Times New Roman"/>
                <w:sz w:val="24"/>
                <w:szCs w:val="24"/>
              </w:rPr>
              <w:t>Осуществление полномочий в области дорожного хозяйства по наказам избирателей депутатов Ивановской области в рамках подпрограммы  «Реконструкция, капитальный ремонт и ремонт дорожной сети Афанасьевского сельского поселения» муниципальной программы Афанасьевского сельского поселения «Развитие автомобильных дорог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807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Афанасьевского сельского поселения «Благоустройство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Организация и обеспечение уличного освещения на территории Афанасьевского сельского поселения» муниципальной программы Афанасьевского сельского поселения «Благоустройство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41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35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электроэнергии за уличное освещение в рамках подпрограммы  «Организация и обеспечение уличного освещения на территории Афанасьевского сельского поселения» муниципальной программы Афанасьевского сельского поселения «Благоустройство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00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и услуг по содержанию и установке новых линий уличного освещения в рамках подпрограммы  «Организация и обеспечение уличного освещения на территории Афанасьевского сельского поселения» муниципальной программы Афанасьевского сельского поселения «Благоустройство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009</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Организация благоустройства и озеленения территории поселения» муниципальной программы Афанасьевского сельского поселения «Благоустройство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43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3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территории Афанасьевского сельского поселения в рамках подпрограммы «Организация благоустройства и озеленения территории поселения» муниципальной программы Афанасьевского сельского поселения «Благоустройство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201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27,9</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Содержание и ремонт муниципального жилого фонда Афанасьевского сельского поселения»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51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73,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по ремонту муниципального жилого фонда в рамках подпрограммы «Содержание и ремонт муниципального жилого фонда Афанасьевского сельского поселения»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4001</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Реализация мероприятий по обеспечению населения Афанасьевского сельского поселения услугами жилищно-коммунального хозяйства»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52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154,9</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мероприятия в области жилищно-коммунального хозяйства в рамках подпрограммы «Реализация мероприятий по обеспечению населения Афанасьевского сельского поселения услугами жилищно-коммунального хозяйства»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 (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201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мероприятия в области жилищно-коммунального хозяйства в рамках подпрограммы «Реализация мероприятий по обеспечению населения Афанасьевского сельского поселения услугами жилищно-коммунального хозяйства»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 (Иные бюджетные ассигнован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201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6,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сидия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Реализация мероприятий по обеспечению населения Афанасьевского сельского поселения услугами жилищно-коммунального хозяйства» муниципальной программы Афанасьевского сельского поселения «Обеспечение доступным и комфортным жильем, услугами жилищно-коммунального хозяйства населения Афанасьевского сельского поселения на 2014-2016 годы» (Иные бюджетные ассигнован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52802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6,9</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Афанасьевского сельского поселения «Развитие культуры в Афанасьевском сельском поселении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2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71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433,6</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 (Расходы на выплаты персоналу в целях обеспечения выполнения функций государственными (муниципальны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казенными учреждениями, органами управления государственными внебюджетными фондами)</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0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9</w:t>
            </w:r>
          </w:p>
        </w:tc>
      </w:tr>
      <w:tr>
        <w:trPr>
          <w:trHeight w:val="2174"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 (Закупка товаров, работ и услуг для государственных (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0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6,7</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Организация культурного досуга и отдыха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 (Иные бюджетные ассигнован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002</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Библиотечное обслуживание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72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486,4</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Библиотечное обслуживание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00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4</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казённого учреждения «Афанасьевский сельский клуб» в рамках подпрограммы «Библиотечное обслуживание населения Афанасьевского сельского поселения» муниципальной программы Афанасьевского сельского поселения «Развитие культуры в Афанасьевском сельском поселении на 2014-2016 годы»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0003</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униципальная программа «Устойчивое развитие  сельских территорий до 2020г. Афанасьевского сельского поселения Шуйского муниципального района»</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07,9</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Повышения уровня обеспеченности населения Афанасьевского сельского поселения питьевой водой» муниципальной программы Афанасьевского сельского поселения «Устойчивое развитие  сельских территорий до 2020г. Афанасьевского сельского поселения Шуйского муниципального района»</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8 1 0000 </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400,0</w:t>
            </w:r>
          </w:p>
        </w:tc>
      </w:tr>
      <w:tr>
        <w:trPr>
          <w:trHeight w:val="212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Развитие сети водоснабжения в Афанасьевском сельском поселении </w:t>
            </w:r>
            <w:r>
              <w:rPr>
                <w:rFonts w:cs="Times New Roman" w:ascii="Times New Roman" w:hAnsi="Times New Roman"/>
                <w:sz w:val="24"/>
                <w:szCs w:val="24"/>
              </w:rPr>
              <w:t>в рамках подпрограммы «Повышения уровня обеспеченности населения Афанасьевского сельского поселения питьевой водой» муниципальной программы Афанасьевского сельского поселения «Устойчивое развитие  сельских территорий до 2020г. Афанасьевского сельского поселения Шуйского муниципального района» (Иные межбюджетные трансферт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 1 2016</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Газификация населенных пунктов в Афанасьевском сельском поселении» муниципальной программы Афанасьевского сельского поселения «Устойчивое развитие  сельских территорий до 2020г. Афанасьевского сельского поселения Шуйского муниципального района»</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8 2 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07,9</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Мероприятия по газификации населенных пунктов Афанасьевского сельского поселения </w:t>
            </w:r>
            <w:r>
              <w:rPr>
                <w:rFonts w:cs="Times New Roman" w:ascii="Times New Roman" w:hAnsi="Times New Roman"/>
                <w:sz w:val="24"/>
                <w:szCs w:val="24"/>
              </w:rPr>
              <w:t>в рамках подпрограммы «Газификация населенных пунктов в Афанасьевском сельском поселении» муниципальной программы Афанасьевского сельского поселения «Устойчивое развитие  сельских территорий до 2020г. Афанасьевского сельского поселения Шуйского муниципального района»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 2 2017</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9</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Муниципальная программа Афанасьевского сельского поселения «Энергосбережение  и повышение энергетической эффективности в Афанасьевском сельском поселении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600000 </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рограмма «Энергосбережение  и повышение энергетической эффективности жилищно-коммунального хозяйства Афанасьевского сельского поселения» муниципальной программы Афанасьевского сельского поселения «Энергосбережение  и повышение энергетической эффективности в Афанасьевском сельском поселении на 2014-2016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6 3 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20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беспечение мероприятий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жилищно-коммунального хозяйства Афанасьевского сельского поселения» муниципальной программы Афанасьевского сельского поселения «Энергосбережение  и повышение энергетической эффективности в Афанасьевском сельском поселении на 2014-2016 годы»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3 201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Афанасьевского сельского поселения «Развитие местного самоуправления в Афанасьевском сельском поселении на 2015-2017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33,5</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pPr>
            <w:r>
              <w:rPr>
                <w:rFonts w:cs="Times New Roman" w:ascii="Times New Roman" w:hAnsi="Times New Roman"/>
                <w:bCs/>
                <w:i/>
                <w:sz w:val="24"/>
                <w:szCs w:val="24"/>
              </w:rPr>
              <w:t>Подпрограмма «Обеспечение деятельности администрации Афанасьевского сельского поселения» муниципальной программы Афанасьевского сельского поселения «Развитие местного самоуправления в Афанасьевском сельском поселении на 2015-2017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91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2932,8</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беспечение функций органов местного самоуправления Афанасьевского сельского поселения в рамках п</w:t>
            </w:r>
            <w:r>
              <w:rPr>
                <w:rFonts w:cs="Times New Roman" w:ascii="Times New Roman" w:hAnsi="Times New Roman"/>
                <w:bCs/>
                <w:sz w:val="24"/>
                <w:szCs w:val="24"/>
              </w:rPr>
              <w:t>одпрограмма «Обеспечение деятельности администрации Афанасьевского сельского поселения» муниципальной программы Афанасьевского сельского поселения «Развитие местного самоуправления в Афанасьевском сельском поселении на 2015-2017 годы»</w:t>
            </w:r>
            <w:r>
              <w:rPr>
                <w:rFonts w:cs="Times New Roman" w:ascii="Times New Roman" w:hAnsi="Times New Roman"/>
                <w:sz w:val="24"/>
                <w:szCs w:val="24"/>
              </w:rPr>
              <w:t xml:space="preserve">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0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5,3</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еспечение функций органов местного самоуправления Афанасьевского сельского поселения в рамках п</w:t>
            </w:r>
            <w:r>
              <w:rPr>
                <w:rFonts w:cs="Times New Roman" w:ascii="Times New Roman" w:hAnsi="Times New Roman"/>
                <w:bCs/>
                <w:sz w:val="24"/>
                <w:szCs w:val="24"/>
              </w:rPr>
              <w:t>одпрограмма «Обеспечение деятельности администрации Афанасьевского сельского поселения» муниципальной программы Афанасьевского сельского поселения «Развитие местного самоуправления в Афанасьевском сельском поселении на 2015»</w:t>
            </w:r>
            <w:r>
              <w:rPr>
                <w:rFonts w:cs="Times New Roman" w:ascii="Times New Roman" w:hAnsi="Times New Roman"/>
                <w:sz w:val="24"/>
                <w:szCs w:val="24"/>
              </w:rPr>
              <w:t xml:space="preserve">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0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4</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еспечение функций органов местного самоуправления Афанасьевского сельского поселения в рамках п</w:t>
            </w:r>
            <w:r>
              <w:rPr>
                <w:rFonts w:cs="Times New Roman" w:ascii="Times New Roman" w:hAnsi="Times New Roman"/>
                <w:bCs/>
                <w:sz w:val="24"/>
                <w:szCs w:val="24"/>
              </w:rPr>
              <w:t>одпрограмма «Обеспечение деятельности администрации Афанасьевского сельского поселения» муниципальной программы Афанасьевского сельского поселения «Развитие местного самоуправления в Афанасьевском сельском поселении на 2015»</w:t>
            </w:r>
            <w:r>
              <w:rPr>
                <w:rFonts w:cs="Times New Roman" w:ascii="Times New Roman" w:hAnsi="Times New Roman"/>
                <w:sz w:val="24"/>
                <w:szCs w:val="24"/>
              </w:rPr>
              <w:t xml:space="preserve"> (Иные бюджетные ассигнован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004</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беспечение функций Главы администрации Афанасьевского сельского поселения в рамках п</w:t>
            </w:r>
            <w:r>
              <w:rPr>
                <w:rFonts w:cs="Times New Roman" w:ascii="Times New Roman" w:hAnsi="Times New Roman"/>
                <w:bCs/>
                <w:sz w:val="24"/>
                <w:szCs w:val="24"/>
              </w:rPr>
              <w:t>одпрограмма «Обеспечение деятельности администрации Афанасьевского сельского поселения» муниципальной программы Афанасьевского сельского поселения «Развитие местного самоуправления в Афанасьевском сельском поселении на 2015-2017 годы»</w:t>
            </w:r>
            <w:r>
              <w:rPr>
                <w:rFonts w:cs="Times New Roman" w:ascii="Times New Roman" w:hAnsi="Times New Roman"/>
                <w:sz w:val="24"/>
                <w:szCs w:val="24"/>
              </w:rPr>
              <w:t xml:space="preserve">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000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4,1</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одпрограмма «Организация дополнительного пенсионного обеспечения отдельных категорий граждан» муниципальной программы Афанасьевского сельского поселения «Развитие местного самоуправления в Афанасьевском сельском поселении на 2015-2017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92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04,4</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существление дополнительного пенсионного обеспечения за выслугу лет лицам, замещавшим выборные муниципальные должности муниципальной службы в рамках п</w:t>
            </w:r>
            <w:r>
              <w:rPr>
                <w:rFonts w:cs="Times New Roman" w:ascii="Times New Roman" w:hAnsi="Times New Roman"/>
                <w:bCs/>
                <w:sz w:val="24"/>
                <w:szCs w:val="24"/>
              </w:rPr>
              <w:t xml:space="preserve">одпрограмма «Обеспечение деятельности администрации Афанасьевского сельского поселения» муниципальной программы Афанасьевского сельского поселения «Развитие местного самоуправления в Афанасьевском сельском поселении на 2015-2017 годы» </w:t>
            </w:r>
            <w:r>
              <w:rPr>
                <w:rFonts w:cs="Times New Roman" w:ascii="Times New Roman" w:hAnsi="Times New Roman"/>
                <w:sz w:val="24"/>
                <w:szCs w:val="24"/>
              </w:rPr>
              <w:t>(Социальное обеспечение и иные выплаты населению)</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20006</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одпрограмма «Иные мероприятия в области муниципального управления» муниципальной программы Афанасьевского сельского поселения «Развитие местного самоуправления в Афанасьевском сельском поселении на 2015-2017 год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93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96,3</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рганизация и проведение мероприятий, связанных с государственными праздниками, юбилейными и памятными датами в рамках п</w:t>
            </w:r>
            <w:r>
              <w:rPr>
                <w:rFonts w:cs="Times New Roman" w:ascii="Times New Roman" w:hAnsi="Times New Roman"/>
                <w:bCs/>
                <w:sz w:val="24"/>
                <w:szCs w:val="24"/>
              </w:rPr>
              <w:t xml:space="preserve">одпрограммы «Иные мероприятия в области муниципального управления» муниципальной программы Афанасьевского сельского поселения «Развитие местного самоуправления в Афанасьевском сельском поселении на 2015-2017 годы» </w:t>
            </w:r>
            <w:r>
              <w:rPr>
                <w:rFonts w:cs="Times New Roman" w:ascii="Times New Roman" w:hAnsi="Times New Roman"/>
                <w:sz w:val="24"/>
                <w:szCs w:val="24"/>
              </w:rPr>
              <w:t>(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30007</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Закупка товаров, работ и услуг для государственных (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932015</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Взносы в Совет муниципальных образований Ивановской области</w:t>
            </w:r>
            <w:r>
              <w:rPr>
                <w:rFonts w:cs="Times New Roman" w:ascii="Times New Roman" w:hAnsi="Times New Roman"/>
                <w:sz w:val="24"/>
                <w:szCs w:val="24"/>
              </w:rPr>
              <w:t xml:space="preserve">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Иные бюджетные ассигнован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930009</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52" w:leader="none"/>
                <w:tab w:val="left" w:pos="1048" w:leader="none"/>
                <w:tab w:val="left" w:pos="1951"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Иные непрограммные направления деятельности Администрации Афанасьевского сельского поселен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ые непрограммные мероприят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9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20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001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ализация полномочий Российской  Федерации по первичному воинскому учету на территориях, где отсутствуют военные комиссариаты</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8,9</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ые непрограммные мероприятия</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290000</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58,9</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в рамках</w:t>
            </w:r>
            <w:r>
              <w:rPr>
                <w:rFonts w:cs="Times New Roman" w:ascii="Times New Roman" w:hAnsi="Times New Roman"/>
                <w:b/>
                <w:sz w:val="24"/>
                <w:szCs w:val="24"/>
              </w:rPr>
              <w:t xml:space="preserve"> </w:t>
            </w:r>
            <w:r>
              <w:rPr>
                <w:rFonts w:cs="Times New Roman" w:ascii="Times New Roman" w:hAnsi="Times New Roman"/>
                <w:sz w:val="24"/>
                <w:szCs w:val="24"/>
              </w:rPr>
              <w:t>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511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w:t>
            </w:r>
          </w:p>
        </w:tc>
      </w:tr>
      <w:tr>
        <w:trPr>
          <w:trHeight w:val="286"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в рамках</w:t>
            </w:r>
            <w:r>
              <w:rPr>
                <w:rFonts w:cs="Times New Roman" w:ascii="Times New Roman" w:hAnsi="Times New Roman"/>
                <w:b/>
                <w:sz w:val="24"/>
                <w:szCs w:val="24"/>
              </w:rPr>
              <w:t xml:space="preserve"> </w:t>
            </w:r>
            <w:r>
              <w:rPr>
                <w:rFonts w:cs="Times New Roman" w:ascii="Times New Roman" w:hAnsi="Times New Roman"/>
                <w:sz w:val="24"/>
                <w:szCs w:val="24"/>
              </w:rPr>
              <w:t>реализации полномочий Российской Федерации по первичному воинскому учету на территориях, где отсутствуют военные комиссариаты (Закупка товаров, работ и услуг для государственных(муниципальных) нуж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5118</w:t>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r>
      <w:tr>
        <w:trPr>
          <w:trHeight w:val="348" w:hRule="atLeast"/>
        </w:trPr>
        <w:tc>
          <w:tcPr>
            <w:tcW w:w="61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71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50" w:h="16901"/>
      <w:pgMar w:left="1134"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8:00Z</dcterms:created>
  <dc:creator>Keysystems.DWH.ReportDesigner</dc:creator>
  <dc:description/>
  <cp:keywords/>
  <dc:language>en-US</dc:language>
  <cp:lastModifiedBy>USER</cp:lastModifiedBy>
  <cp:lastPrinted>2014-12-23T11:30:00Z</cp:lastPrinted>
  <dcterms:modified xsi:type="dcterms:W3CDTF">2014-12-23T08:30:00Z</dcterms:modified>
  <cp:revision>10</cp:revision>
  <dc:subject>РЎРѕР·РґР°РЅ: oleg 10.11.2009 09:51:34; РР·РјРµРЅРµРЅ: test2 02.10.2012 16:15:05</dc:subject>
  <dc:title/>
</cp:coreProperties>
</file>