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    от « 28 » февраля  2014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РЕШЕНИЕ</w:t>
      </w:r>
    </w:p>
    <w:p>
      <w:pPr>
        <w:pStyle w:val="Style20"/>
        <w:jc w:val="center"/>
        <w:rPr>
          <w:b/>
          <w:b/>
          <w:bCs/>
          <w:caps/>
          <w:shadow/>
          <w:sz w:val="28"/>
          <w:szCs w:val="28"/>
        </w:rPr>
      </w:pPr>
      <w:r>
        <w:rPr>
          <w:b/>
          <w:bCs/>
          <w:caps/>
          <w:shadow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Афанасьевского сельского поселения от 19.12.2013г. №26 «О бюджете Афанасьевского сельского поселения  на 2014 год и на плановый период 2015 и 2016 годов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Настоящее Решение  принято в соответствии с Законом Ивановской области от 11.12.2013г. №104-ОЗ «Об областном бюджете на 2014 год и на плановый период 2015</w:t>
      </w:r>
      <w:r>
        <w:rPr>
          <w:bCs/>
          <w:sz w:val="28"/>
          <w:szCs w:val="28"/>
        </w:rPr>
        <w:t xml:space="preserve"> и 2016 годов», Законом Ивановской области от 18.06.2013г. №41-ОЗ «Об утверждении перечня наказов избирателей на 2014 год» и Уставом Афанасьевского сельского поселения в целях регулирования бюджетных правоотношений.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решение Совета Афанасьевского сельского поселения от 19.12.2013г. №26 «О бюджете Афанасьевского сельского поселения  на 2014 год и на плановый период 2015 и 2016 годов» (в действующей редакции) следующие изменения :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части 1 статьи 1 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в пункте 1 цифры «7 255 800» заменить цифрами «8 135 800»;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2 цифры «7 850 060» заменить цифрами «8 956 260»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3 цифры «594 260» заменить цифрами «820 460»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</w:t>
      </w:r>
    </w:p>
    <w:p>
      <w:pPr>
        <w:pStyle w:val="Style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иложения 3, 4, 5, 6, 7 и 9 изложить в соответствии с приложениями 1, 2 , 3, 4, 5 и 6 к данному Решению.</w:t>
      </w:r>
    </w:p>
    <w:p>
      <w:pPr>
        <w:pStyle w:val="Style20"/>
        <w:jc w:val="both"/>
        <w:rPr/>
      </w:pPr>
      <w:r>
        <w:rPr>
          <w:bCs/>
          <w:sz w:val="28"/>
          <w:szCs w:val="28"/>
        </w:rPr>
        <w:t xml:space="preserve">          </w:t>
      </w:r>
    </w:p>
    <w:p>
      <w:pPr>
        <w:pStyle w:val="Style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</w:t>
      </w:r>
    </w:p>
    <w:p>
      <w:pPr>
        <w:pStyle w:val="Style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638"/>
      </w:tblGrid>
      <w:tr>
        <w:trPr/>
        <w:tc>
          <w:tcPr>
            <w:tcW w:w="4590" w:type="dxa"/>
            <w:tcBorders/>
          </w:tcPr>
          <w:p>
            <w:pPr>
              <w:pStyle w:val="TextBodyIndent"/>
              <w:snapToGrid w:val="false"/>
              <w:ind w:right="-15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38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фанас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          И.Г.Мухина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widowControl w:val="false"/>
        <w:autoSpaceDE w:val="false"/>
        <w:ind w:left="8496" w:firstLine="708"/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widowControl w:val="false"/>
        <w:autoSpaceDE w:val="false"/>
        <w:ind w:left="4956" w:firstLine="708"/>
        <w:jc w:val="right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3 от 28.02.2014г.</w:t>
      </w:r>
    </w:p>
    <w:p>
      <w:pPr>
        <w:pStyle w:val="Normal"/>
        <w:widowControl w:val="false"/>
        <w:autoSpaceDE w:val="false"/>
        <w:ind w:left="4956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956" w:firstLine="708"/>
        <w:jc w:val="right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ind w:left="4956" w:firstLine="708"/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на 2014 год и на плановый период 2015 и 2016 годов»</w:t>
      </w:r>
    </w:p>
    <w:p>
      <w:pPr>
        <w:pStyle w:val="Normal"/>
        <w:widowControl w:val="false"/>
        <w:autoSpaceDE w:val="false"/>
        <w:ind w:left="10206" w:hanging="0"/>
        <w:jc w:val="right"/>
        <w:rPr>
          <w:color w:val="000000"/>
        </w:rPr>
      </w:pPr>
      <w:r>
        <w:rPr>
          <w:color w:val="000000"/>
        </w:rPr>
        <w:t>от 19.12.2013г. №26</w:t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2"/>
        <w:gridCol w:w="6108"/>
        <w:gridCol w:w="1842"/>
        <w:gridCol w:w="1701"/>
        <w:gridCol w:w="1701"/>
      </w:tblGrid>
      <w:tr>
        <w:trPr>
          <w:trHeight w:val="1114" w:hRule="atLeast"/>
        </w:trPr>
        <w:tc>
          <w:tcPr>
            <w:tcW w:w="1488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Доходы местного бюджета по кодам классификации доходов бюджетов</w:t>
              <w:br/>
              <w:t>на 2014 год и на плановый период 2015 и 2016 годов</w:t>
              <w:br/>
            </w:r>
          </w:p>
        </w:tc>
      </w:tr>
      <w:tr>
        <w:trPr>
          <w:trHeight w:val="428" w:hRule="atLeast"/>
        </w:trPr>
        <w:tc>
          <w:tcPr>
            <w:tcW w:w="3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доходов бюджетов Российской Федерации</w:t>
            </w:r>
          </w:p>
        </w:tc>
        <w:tc>
          <w:tcPr>
            <w:tcW w:w="6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 руб.)</w:t>
            </w:r>
          </w:p>
        </w:tc>
      </w:tr>
      <w:tr>
        <w:trPr>
          <w:trHeight w:val="584" w:hRule="atLeast"/>
        </w:trPr>
        <w:tc>
          <w:tcPr>
            <w:tcW w:w="3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</w:tr>
      <w:tr>
        <w:trPr>
          <w:trHeight w:val="717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665,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94,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94,2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1 01 00000 00 0000 00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2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2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20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0,00</w:t>
            </w:r>
          </w:p>
        </w:tc>
      </w:tr>
      <w:tr>
        <w:trPr>
          <w:trHeight w:val="1457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0,00</w:t>
            </w:r>
          </w:p>
        </w:tc>
      </w:tr>
      <w:tr>
        <w:trPr>
          <w:trHeight w:val="2257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946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1676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4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3 00000 00 0000 00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5,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4,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4,2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1 03 0200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,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,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,2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15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16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17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7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0 1 03 0218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5 00000 00 0000 00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5,00</w:t>
            </w:r>
          </w:p>
        </w:tc>
      </w:tr>
      <w:tr>
        <w:trPr>
          <w:trHeight w:val="415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00</w:t>
            </w:r>
          </w:p>
        </w:tc>
      </w:tr>
      <w:tr>
        <w:trPr>
          <w:trHeight w:val="335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301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00</w:t>
            </w:r>
          </w:p>
        </w:tc>
      </w:tr>
      <w:tr>
        <w:trPr>
          <w:trHeight w:val="684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302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0000 00 0000 00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5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000 </w:t>
            </w:r>
            <w:r>
              <w:rPr/>
              <w:t>1 06 01000 00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994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6 01030 10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000 </w:t>
            </w:r>
            <w:r>
              <w:rPr/>
              <w:t>1 06 06000 00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налог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6 06013 10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6 06023 10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824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7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0,00</w:t>
            </w:r>
          </w:p>
        </w:tc>
      </w:tr>
      <w:tr>
        <w:trPr>
          <w:trHeight w:val="1672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1656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 1 11 05013 10 0000 12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678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28 1 11 09000 00 0000 12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678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 1 11 09045 10 0000 12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 в том числе казенных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470,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786,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95,2</w:t>
            </w:r>
          </w:p>
        </w:tc>
      </w:tr>
      <w:tr>
        <w:trPr>
          <w:trHeight w:val="994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470,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786,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95,2</w:t>
            </w:r>
          </w:p>
        </w:tc>
      </w:tr>
      <w:tr>
        <w:trPr>
          <w:trHeight w:val="678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1000 0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16,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11,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7,7</w:t>
            </w:r>
          </w:p>
        </w:tc>
      </w:tr>
      <w:tr>
        <w:trPr>
          <w:trHeight w:val="335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1001 0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16,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11,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7,7</w:t>
            </w:r>
          </w:p>
        </w:tc>
      </w:tr>
      <w:tr>
        <w:trPr>
          <w:trHeight w:val="552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928 </w:t>
            </w:r>
            <w:r>
              <w:rPr/>
              <w:t>2 02 01001 1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16,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11,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7,7</w:t>
            </w:r>
          </w:p>
        </w:tc>
      </w:tr>
      <w:tr>
        <w:trPr>
          <w:trHeight w:val="666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2000 0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3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2 02 02999 0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7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 2 02 02999 1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8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00 0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3,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4,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7,5</w:t>
            </w:r>
          </w:p>
        </w:tc>
      </w:tr>
      <w:tr>
        <w:trPr>
          <w:trHeight w:val="816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15 0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9</w:t>
            </w:r>
          </w:p>
        </w:tc>
      </w:tr>
      <w:tr>
        <w:trPr>
          <w:trHeight w:val="924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 2 02 03015 1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9</w:t>
            </w:r>
          </w:p>
        </w:tc>
      </w:tr>
      <w:tr>
        <w:trPr>
          <w:trHeight w:val="838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24 0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0,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36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 2 02 03024 1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0,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73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 2 02 03119 0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3,6</w:t>
            </w:r>
          </w:p>
        </w:tc>
      </w:tr>
      <w:tr>
        <w:trPr>
          <w:trHeight w:val="994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 2 02 03119 1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венции бюджетам поселе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3,6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4000 0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94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4014 0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8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 2 02 04014 1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94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4025 0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68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 2 02 04025 1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1" w:hRule="atLeast"/>
        </w:trPr>
        <w:tc>
          <w:tcPr>
            <w:tcW w:w="9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135,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80,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589,4</w:t>
            </w:r>
          </w:p>
        </w:tc>
      </w:tr>
      <w:tr>
        <w:trPr>
          <w:trHeight w:val="716" w:hRule="atLeast"/>
        </w:trPr>
        <w:tc>
          <w:tcPr>
            <w:tcW w:w="1488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widowControl w:val="false"/>
        <w:autoSpaceDE w:val="false"/>
        <w:ind w:left="8496" w:firstLine="708"/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widowControl w:val="false"/>
        <w:autoSpaceDE w:val="false"/>
        <w:ind w:left="4956" w:firstLine="708"/>
        <w:jc w:val="right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3 от 28.02.2014г.</w:t>
      </w:r>
    </w:p>
    <w:p>
      <w:pPr>
        <w:pStyle w:val="Normal"/>
        <w:widowControl w:val="false"/>
        <w:autoSpaceDE w:val="false"/>
        <w:ind w:left="4956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956" w:firstLine="708"/>
        <w:jc w:val="right"/>
        <w:rPr/>
      </w:pPr>
      <w:r>
        <w:rPr/>
        <w:t>Приложение 4</w:t>
      </w:r>
    </w:p>
    <w:p>
      <w:pPr>
        <w:pStyle w:val="Normal"/>
        <w:widowControl w:val="false"/>
        <w:autoSpaceDE w:val="false"/>
        <w:ind w:left="4956" w:firstLine="708"/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на 2014 год и на плановый период 2015 и 2016 годов»</w:t>
      </w:r>
    </w:p>
    <w:p>
      <w:pPr>
        <w:pStyle w:val="Normal"/>
        <w:jc w:val="right"/>
        <w:rPr/>
      </w:pPr>
      <w:r>
        <w:rPr/>
        <w:t>от 19.12.2013г.№ 26</w:t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2"/>
        <w:gridCol w:w="12"/>
        <w:gridCol w:w="6096"/>
        <w:gridCol w:w="1842"/>
        <w:gridCol w:w="1701"/>
        <w:gridCol w:w="1701"/>
      </w:tblGrid>
      <w:tr>
        <w:trPr>
          <w:trHeight w:val="744" w:hRule="atLeast"/>
        </w:trPr>
        <w:tc>
          <w:tcPr>
            <w:tcW w:w="14884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главных администраторов доходов местного бюджета, закрепляемые за ними вид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подвиды) доходов бюджета и их объем на 2014 год и на плановый период 2015 и 2016 годов</w:t>
              <w:br/>
            </w:r>
          </w:p>
        </w:tc>
      </w:tr>
      <w:tr>
        <w:trPr>
          <w:trHeight w:val="286" w:hRule="atLeast"/>
        </w:trPr>
        <w:tc>
          <w:tcPr>
            <w:tcW w:w="14884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доходов бюджетов Российской Федерации</w:t>
            </w:r>
          </w:p>
        </w:tc>
        <w:tc>
          <w:tcPr>
            <w:tcW w:w="61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 руб.)</w:t>
            </w:r>
          </w:p>
        </w:tc>
      </w:tr>
      <w:tr>
        <w:trPr>
          <w:trHeight w:val="584" w:hRule="atLeast"/>
        </w:trPr>
        <w:tc>
          <w:tcPr>
            <w:tcW w:w="3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</w:tr>
      <w:tr>
        <w:trPr>
          <w:trHeight w:val="717" w:hRule="atLeast"/>
        </w:trPr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0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0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00,0</w:t>
            </w:r>
          </w:p>
        </w:tc>
      </w:tr>
      <w:tr>
        <w:trPr>
          <w:trHeight w:val="1503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6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0,00</w:t>
            </w:r>
          </w:p>
        </w:tc>
      </w:tr>
      <w:tr>
        <w:trPr>
          <w:trHeight w:val="2247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6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834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6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1676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40 01 0000 110</w:t>
            </w:r>
          </w:p>
        </w:tc>
        <w:tc>
          <w:tcPr>
            <w:tcW w:w="6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67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3010 01 0000 110</w:t>
            </w:r>
          </w:p>
        </w:tc>
        <w:tc>
          <w:tcPr>
            <w:tcW w:w="6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00</w:t>
            </w:r>
          </w:p>
        </w:tc>
      </w:tr>
      <w:tr>
        <w:trPr>
          <w:trHeight w:val="668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3020 01 0000 110</w:t>
            </w:r>
          </w:p>
        </w:tc>
        <w:tc>
          <w:tcPr>
            <w:tcW w:w="6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49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6 01030 10 0000 110</w:t>
            </w:r>
          </w:p>
        </w:tc>
        <w:tc>
          <w:tcPr>
            <w:tcW w:w="6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549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6 06013 10 0000 110</w:t>
            </w:r>
          </w:p>
        </w:tc>
        <w:tc>
          <w:tcPr>
            <w:tcW w:w="6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549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6 06023 10 0000 110</w:t>
            </w:r>
          </w:p>
        </w:tc>
        <w:tc>
          <w:tcPr>
            <w:tcW w:w="6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61" w:hRule="atLeast"/>
        </w:trPr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Ивановской област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5,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4,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4,2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150 01 0000 110</w:t>
            </w:r>
          </w:p>
        </w:tc>
        <w:tc>
          <w:tcPr>
            <w:tcW w:w="6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160 01 0000 110</w:t>
            </w:r>
          </w:p>
        </w:tc>
        <w:tc>
          <w:tcPr>
            <w:tcW w:w="6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0 1 03 02170 01 0000 110</w:t>
            </w:r>
          </w:p>
        </w:tc>
        <w:tc>
          <w:tcPr>
            <w:tcW w:w="6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7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180 01 0000 110</w:t>
            </w:r>
          </w:p>
        </w:tc>
        <w:tc>
          <w:tcPr>
            <w:tcW w:w="6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479" w:hRule="atLeast"/>
        </w:trPr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Шуйского муниципального район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1656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00 1 11 05013 10 0000 120</w:t>
            </w:r>
          </w:p>
        </w:tc>
        <w:tc>
          <w:tcPr>
            <w:tcW w:w="6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678" w:hRule="atLeast"/>
        </w:trPr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928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Администрация Афанасьевского сельского поселения Шуйского муниципального района Ивановской област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40,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956,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65,2</w:t>
            </w:r>
          </w:p>
        </w:tc>
      </w:tr>
      <w:tr>
        <w:trPr>
          <w:trHeight w:val="678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 1 11 09045 10 0000 120</w:t>
            </w:r>
          </w:p>
        </w:tc>
        <w:tc>
          <w:tcPr>
            <w:tcW w:w="6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 в том числе казенных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00</w:t>
            </w:r>
          </w:p>
        </w:tc>
      </w:tr>
      <w:tr>
        <w:trPr>
          <w:trHeight w:val="559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928 </w:t>
            </w:r>
            <w:r>
              <w:rPr/>
              <w:t>2 02 01001 10 0000 151</w:t>
            </w:r>
          </w:p>
        </w:tc>
        <w:tc>
          <w:tcPr>
            <w:tcW w:w="6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16,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11,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7,7</w:t>
            </w:r>
          </w:p>
        </w:tc>
      </w:tr>
      <w:tr>
        <w:trPr>
          <w:trHeight w:val="269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 2 02 02999 10 0000 151</w:t>
            </w:r>
          </w:p>
        </w:tc>
        <w:tc>
          <w:tcPr>
            <w:tcW w:w="6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6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 2 02 03015 10 0000 151</w:t>
            </w:r>
          </w:p>
        </w:tc>
        <w:tc>
          <w:tcPr>
            <w:tcW w:w="6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9</w:t>
            </w:r>
          </w:p>
        </w:tc>
      </w:tr>
      <w:tr>
        <w:trPr>
          <w:trHeight w:val="994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 2 02 03024 10 0000 151</w:t>
            </w:r>
          </w:p>
        </w:tc>
        <w:tc>
          <w:tcPr>
            <w:tcW w:w="6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0,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0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 2 02 03119 10 0000 151</w:t>
            </w:r>
          </w:p>
        </w:tc>
        <w:tc>
          <w:tcPr>
            <w:tcW w:w="6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венции бюджетам поселе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3,6</w:t>
            </w:r>
          </w:p>
        </w:tc>
      </w:tr>
      <w:tr>
        <w:trPr>
          <w:trHeight w:val="400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 2 02 04014 10 0000 151</w:t>
            </w:r>
          </w:p>
        </w:tc>
        <w:tc>
          <w:tcPr>
            <w:tcW w:w="6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36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 2 02 04025 10 0000 151</w:t>
            </w:r>
          </w:p>
        </w:tc>
        <w:tc>
          <w:tcPr>
            <w:tcW w:w="6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1" w:hRule="atLeast"/>
        </w:trPr>
        <w:tc>
          <w:tcPr>
            <w:tcW w:w="9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135,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80,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58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widowControl w:val="false"/>
        <w:autoSpaceDE w:val="false"/>
        <w:ind w:left="8496" w:firstLine="708"/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widowControl w:val="false"/>
        <w:autoSpaceDE w:val="false"/>
        <w:ind w:left="4956" w:firstLine="708"/>
        <w:jc w:val="right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3 от 28.02.2014г.</w:t>
      </w:r>
    </w:p>
    <w:p>
      <w:pPr>
        <w:pStyle w:val="Normal"/>
        <w:widowControl w:val="false"/>
        <w:autoSpaceDE w:val="false"/>
        <w:ind w:left="4956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widowControl w:val="false"/>
        <w:autoSpaceDE w:val="false"/>
        <w:ind w:left="4956" w:firstLine="708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К Решению Совета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2014 год и на плановый период 2015 и 2016 годов»</w:t>
      </w:r>
    </w:p>
    <w:p>
      <w:pPr>
        <w:pStyle w:val="Normal"/>
        <w:widowControl w:val="false"/>
        <w:autoSpaceDE w:val="false"/>
        <w:ind w:left="495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19.12.2013г. №26</w:t>
      </w:r>
    </w:p>
    <w:tbl>
      <w:tblPr>
        <w:tblW w:w="14752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672"/>
        <w:gridCol w:w="1866"/>
        <w:gridCol w:w="1843"/>
        <w:gridCol w:w="1843"/>
      </w:tblGrid>
      <w:tr>
        <w:trPr>
          <w:trHeight w:val="738" w:hRule="atLeast"/>
        </w:trPr>
        <w:tc>
          <w:tcPr>
            <w:tcW w:w="147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и внутреннего финансирования дефицита местного бюдж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4 год и на плановый период 2015 и 2016 годов</w:t>
            </w:r>
          </w:p>
        </w:tc>
      </w:tr>
      <w:tr>
        <w:trPr>
          <w:trHeight w:val="514" w:hRule="atLeast"/>
        </w:trPr>
        <w:tc>
          <w:tcPr>
            <w:tcW w:w="35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умма (тыс. руб</w:t>
            </w:r>
            <w:r>
              <w:rPr>
                <w:b/>
                <w:bCs/>
                <w:color w:val="000000"/>
                <w:lang w:val="en-US"/>
              </w:rPr>
              <w:t>.</w:t>
            </w:r>
            <w:r>
              <w:rPr>
                <w:b/>
                <w:bCs/>
                <w:color w:val="000000"/>
              </w:rPr>
              <w:t>)</w:t>
            </w:r>
          </w:p>
        </w:tc>
      </w:tr>
      <w:tr>
        <w:trPr>
          <w:trHeight w:val="555" w:hRule="atLeast"/>
        </w:trPr>
        <w:tc>
          <w:tcPr>
            <w:tcW w:w="35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</w:tr>
      <w:tr>
        <w:trPr>
          <w:trHeight w:val="42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20,4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5,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9,23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20,4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5,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9,23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8135,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7280,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7589,4</w:t>
            </w:r>
          </w:p>
        </w:tc>
      </w:tr>
      <w:tr>
        <w:trPr>
          <w:trHeight w:val="279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35,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7280,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7589,4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35,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7280,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7589,4</w:t>
            </w:r>
          </w:p>
        </w:tc>
      </w:tr>
      <w:tr>
        <w:trPr>
          <w:trHeight w:val="642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28 01 05 02 01 10 0000 5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35,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7280,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7589,4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56,2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15,7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28,63</w:t>
            </w:r>
          </w:p>
        </w:tc>
      </w:tr>
      <w:tr>
        <w:trPr>
          <w:trHeight w:val="365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6,2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15,7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28,63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6,2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15,7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28,63</w:t>
            </w:r>
          </w:p>
        </w:tc>
      </w:tr>
      <w:tr>
        <w:trPr>
          <w:trHeight w:val="62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28 01 05 02 01 10 0000 6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6,2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15,7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28,63</w:t>
            </w:r>
          </w:p>
        </w:tc>
      </w:tr>
    </w:tbl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widowControl w:val="false"/>
        <w:autoSpaceDE w:val="false"/>
        <w:ind w:left="8496" w:firstLine="708"/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3 от 28.02.2014г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right="57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6</w:t>
      </w:r>
    </w:p>
    <w:p>
      <w:pPr>
        <w:pStyle w:val="Normal"/>
        <w:widowControl w:val="false"/>
        <w:autoSpaceDE w:val="false"/>
        <w:ind w:left="849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вета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2014 год и на плановый период 2015 и 2016 годов»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19.12.2013г. №26</w:t>
      </w:r>
    </w:p>
    <w:tbl>
      <w:tblPr>
        <w:tblW w:w="15293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3260"/>
        <w:gridCol w:w="4962"/>
        <w:gridCol w:w="1842"/>
        <w:gridCol w:w="1701"/>
        <w:gridCol w:w="1701"/>
      </w:tblGrid>
      <w:tr>
        <w:trPr>
          <w:trHeight w:val="1268" w:hRule="atLeast"/>
        </w:trPr>
        <w:tc>
          <w:tcPr>
            <w:tcW w:w="15293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 главных администраторов источников внутреннего финансирования дефицита местного бюджета</w:t>
              <w:br/>
              <w:t>с указанием объемов администрируемых источников внутреннего финансирования дефицита местного</w:t>
              <w:br/>
              <w:t>бюджета на 2014 год и на плановый период 2015 и 2016 годов по кодам классификации источников</w:t>
              <w:br/>
              <w:t>финансирования дефицита бюджетов</w:t>
            </w:r>
          </w:p>
        </w:tc>
      </w:tr>
      <w:tr>
        <w:trPr>
          <w:trHeight w:val="292" w:hRule="atLeast"/>
        </w:trPr>
        <w:tc>
          <w:tcPr>
            <w:tcW w:w="15293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5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9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главного       </w:t>
              <w:br/>
              <w:t xml:space="preserve">администратора источников     </w:t>
              <w:br/>
              <w:t xml:space="preserve">внутреннего финансирования    </w:t>
              <w:br/>
              <w:t>дефицита и кода классификации источников  внутреннего финансирования дефицитов бюджетов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тыс. руб.)</w:t>
            </w:r>
          </w:p>
        </w:tc>
      </w:tr>
      <w:tr>
        <w:trPr>
          <w:trHeight w:val="2146" w:hRule="atLeast"/>
        </w:trPr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ного админис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тора источников внутреннего финан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фицита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ов внутреннего финансирования дефицитов бюджетов</w:t>
              <w:br/>
            </w:r>
          </w:p>
        </w:tc>
        <w:tc>
          <w:tcPr>
            <w:tcW w:w="49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 год</w:t>
            </w:r>
          </w:p>
        </w:tc>
      </w:tr>
      <w:tr>
        <w:trPr>
          <w:trHeight w:val="678" w:hRule="atLeast"/>
        </w:trPr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8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Афанасьевского сельского поселения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0,4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,23</w:t>
            </w:r>
          </w:p>
        </w:tc>
      </w:tr>
      <w:tr>
        <w:trPr>
          <w:trHeight w:val="662" w:hRule="atLeast"/>
        </w:trPr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35,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280,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589,4</w:t>
            </w:r>
          </w:p>
        </w:tc>
      </w:tr>
      <w:tr>
        <w:trPr>
          <w:trHeight w:val="649" w:hRule="atLeast"/>
        </w:trPr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6,2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,7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8,63</w:t>
            </w:r>
          </w:p>
        </w:tc>
      </w:tr>
      <w:tr>
        <w:trPr>
          <w:trHeight w:val="361" w:hRule="atLeast"/>
        </w:trPr>
        <w:tc>
          <w:tcPr>
            <w:tcW w:w="100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0,4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,23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5</w:t>
      </w:r>
    </w:p>
    <w:p>
      <w:pPr>
        <w:pStyle w:val="Normal"/>
        <w:widowControl w:val="false"/>
        <w:autoSpaceDE w:val="false"/>
        <w:ind w:left="2977" w:firstLine="567"/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3 от 28.02.2014г.</w:t>
      </w:r>
    </w:p>
    <w:p>
      <w:pPr>
        <w:pStyle w:val="Normal"/>
        <w:widowControl w:val="false"/>
        <w:autoSpaceDE w:val="false"/>
        <w:ind w:left="10206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7</w:t>
      </w:r>
    </w:p>
    <w:p>
      <w:pPr>
        <w:pStyle w:val="Normal"/>
        <w:widowControl w:val="false"/>
        <w:autoSpaceDE w:val="false"/>
        <w:ind w:left="2977" w:firstLine="567"/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на 2014 год и на плановый период 2015 и 2016 годов»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от 19.12.2013г. №26</w:t>
      </w:r>
    </w:p>
    <w:p>
      <w:pPr>
        <w:pStyle w:val="Normal"/>
        <w:widowControl w:val="false"/>
        <w:autoSpaceDE w:val="false"/>
        <w:ind w:left="10206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по целевым статьям </w:t>
      </w:r>
    </w:p>
    <w:p>
      <w:pPr>
        <w:pStyle w:val="Normal"/>
        <w:widowControl w:val="false"/>
        <w:autoSpaceDE w:val="false"/>
        <w:jc w:val="center"/>
        <w:rPr/>
      </w:pPr>
      <w:r>
        <w:rPr/>
        <w:t>(муниципальным программам Афанасьевского сельского поселения и не включенным  в муниципальные  программы Афанасьевского сельского поселения направлениям деятельности органов муниципальной власти Афанасьевского сельского поселения , группам видов расходов классификации расходов местного бюджета на 2014 год</w:t>
      </w:r>
    </w:p>
    <w:tbl>
      <w:tblPr>
        <w:tblW w:w="1064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3"/>
        <w:gridCol w:w="1385"/>
        <w:gridCol w:w="826"/>
        <w:gridCol w:w="1134"/>
        <w:gridCol w:w="1134"/>
      </w:tblGrid>
      <w:tr>
        <w:trPr>
          <w:trHeight w:val="413" w:hRule="atLeast"/>
        </w:trPr>
        <w:tc>
          <w:tcPr>
            <w:tcW w:w="61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3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8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сх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в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</w:tr>
      <w:tr>
        <w:trPr>
          <w:trHeight w:val="412" w:hRule="atLeast"/>
        </w:trPr>
        <w:tc>
          <w:tcPr>
            <w:tcW w:w="61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учетом изменений</w:t>
            </w:r>
          </w:p>
        </w:tc>
      </w:tr>
      <w:tr>
        <w:trPr>
          <w:trHeight w:val="286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Афанасьевского сельского поселения «Управление и распоряжение муниципальным имуществом Афанасьевского сельского поселения  на 2014-2016 годы»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00000 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286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одпрограмма «Эффективное управление муниципальным имуществом и земельными ресурсами поселения» муниципальной программы Афанасьевского сельского поселения «Управление и распоряжение муниципальным имуществом Афанасьевского сельского поселения  на 2014-2016 годы»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1000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формление невостребованных земель сельскохозяйственного назначения в собственность поселения и доведение информации до заинтересованных лиц  в рамках подпрограммы в рамках подпрограммы «Эффективное управление муниципальным имуществом и земельными ресурсами Афанасьевского сельского поселения» муниципальной программы Афанасьевского сельского поселения «Управление и распоряжение муниципальным имуществом Афанасьевского сельского поселения  на 2014-2016 годы» 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12001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хническая инвентаризация объектов муниципальной собственности и культурного наследия Афанасьевского сельского поселения, в рамках подпрограммы «Эффективное управление муниципальным имуществом и земельными ресурсами Афанасьевского сельского поселения» муниципальной программы Афанасьевского сельского поселения «Управление и распоряжение муниципальным имуществом Афанасьевского сельского поселения  на 2014-2016 годы» </w:t>
            </w:r>
            <w:r>
              <w:rPr>
                <w:color w:val="00000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1200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Афанасьевского сельского поселения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емизма на 2014- 2016 годы»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00000 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21,66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одпрограмма «Осуществление мероприятий в области ГОЧС» муниципальной программы Афанасьевского сельского поселения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емизма на 2014- 2016 годы»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210000 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</w:tr>
      <w:tr>
        <w:trPr>
          <w:trHeight w:val="2836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населения и организаций к действиям в чрезвычайной ситуации в мирное и военное время в рамках подпрограммы «Осуществление мероприятий в области ГОЧС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емизма на 2014- 2016 годы.» </w:t>
            </w:r>
            <w:r>
              <w:rPr>
                <w:color w:val="00000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12003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</w:rPr>
            </w:pPr>
            <w:r>
              <w:rPr>
                <w:i/>
              </w:rPr>
              <w:t>Подпрограмма «Осуществление мер по пожарной безопасности на территории поселения» муниципальной программы Афанасьевского сельского поселения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емизма на 2014- 2016 годы»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220000 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01,66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выполнения работ по противопожарным мероприятиям   в рамках подпрограммы «Осуществление мер по пожарной безопасности на территории поселения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емизма на 2014- 2016 годы.» </w:t>
            </w:r>
            <w:r>
              <w:rPr>
                <w:color w:val="00000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2200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 на укрепление материально-технической базы ОО «ДПО ШМР ИО» для реализации мероприятий по осуществлению уставной деятельности в рамках подпрограммы «Осуществление мер по пожарной безопасности на территории поселения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емизма на 2014- 2016 годы.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26001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1,66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Афанасьевского сельского поселения «Развитие автомобильных дорог Афанасьевского сельского поселения на 2014-2016 годы»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30000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15,13</w:t>
            </w:r>
          </w:p>
        </w:tc>
      </w:tr>
      <w:tr>
        <w:trPr>
          <w:trHeight w:val="286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одпрограмма «Содержание автомобильных дорог, мостов и переходов внутри населенных пунктов поселения» муниципальной программы Афанасьевского сельского поселения «Развитие автомобильных дорог Афанасьевского сельского поселения на 2014-2016 годы»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31000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400,0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олномочий в области дорожного хозяйства в рамках подпрограммы «Содержание автомобильных дорог, мостов и переходов внутри населенных пунктов поселения» муниципальной программы Афанасьевского сельского поселения «Развитие автомобильных дорог Афанасьевского сельского поселения на 2014-2016 годы» ( Закупка товаров, работ и услуг для государственных(муниципальных) нужд)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12005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одпрограмма «Реконструкция, капитальный ремонт и ремонт дорожной сети Афанасьевского сельского поселения» муниципальной программы Афанасьевского сельского поселения «Развитие автомобильных дорог Афанасьевского сельского поселения на 2014-2016 годы»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32000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/>
            </w:pPr>
            <w:r>
              <w:rPr/>
              <w:t>Осуществление полномочий в области дорожного хозяйства в рамках подпрограммы  «Реконструкция, капитальный ремонт и ремонт дорожной сети Афанасьевского сельского поселения» муниципальной программы Афанасьевского сельского поселения «Развитие автомобильных дорог Афанасьевского сельского поселения на 2014-2016 годы» ( Закупка товаров, работ и услуг для государственных(муниципальных) нужд)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22006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6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одпрограмма «Обеспечение безопасности дорожного движения» муниципальной программы Афанасьевского сельского поселения «Развитие автомобильных дорог Афанасьевского сельского поселения на 2014-2016 годы»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33000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5,13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/>
            </w:pPr>
            <w:r>
              <w:rPr/>
              <w:t>Приобретение и установка знаков дорожного движения на территории населенных пунктов поселения в рамках подпрограммы  «Обеспечение безопасности дорожного движения» муниципальной программы Афанасьевского сельского поселения «Развитие автомобильных дорог Афанасьевского сельского поселения на 2014-2016 годы» ( Закупка товаров, работ и услуг для государственных(муниципальных) нужд)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32007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,13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Афанасьевского сельского поселения «Благоустройство Афанасьевского сельского поселения на 2014-2016 годы»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0000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+56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</w:rPr>
              <w:t>1052,0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одпрограмма «Организация и обеспечение уличного освещения на территории Афанасьевского сельского поселения» муниципальной программы Афанасьевского сельского поселения «Благоустройство Афанасьевского сельского поселения на 2014-2016 годы»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41000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+11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i/>
              </w:rPr>
              <w:t>407,0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лата электроэнергии за уличное освещение в рамках подпрограммы  «Организация и обеспечение уличного освещения на территории Афанасьевского сельского поселения» муниципальной программы Афанасьевского сельского поселения «Благоустройство Афанасьевского сельского поселения на 2014-2016 годы» ( Закупка товаров, работ и услуг для государственных(муниципальных) нужд)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12008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86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выполнения работ и услуг по содержанию и установке новых линий уличного освещения в рамках подпрограммы  «Организация и обеспечение уличного освещения на территории Афанасьевского сельского поселения» муниципальной программы Афанасьевского сельского поселения «Благоустройство Афанасьевского сельского поселения на 2014-2016 годы» ( Закупка товаров, работ и услуг для государственных(муниципальных) нужд)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12009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11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87,0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одпрограмма «Обеспечение мероприятий по содержанию и ремонту памятников и обелисков, содержание кладбищ» муниципальной программы Афанасьевского сельского поселения «Благоустройство Афанасьевского сельского поселения на 2014-2016 годы»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42000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55,0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и ремонт памятников, обелисков, мест захоронения в рамках подпрограммы «Обеспечение мероприятий по содержанию и ремонту памятников и обелисков, содержание кладбищ» муниципальной программы Афанасьевского сельского поселения «Благоустройство Афанасьевского сельского поселения на 2014-2016 годы» ( Закупка товаров, работ и услуг для государственных(муниципальных) нужд)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2201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одпрограмма «Организация благоустройства и озеленения территории поселения» муниципальной программы Афанасьевского сельского поселения «Благоустройство Афанасьевского сельского поселения на 2014-2016 годы»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43000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+45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i/>
              </w:rPr>
              <w:t>590,0</w:t>
            </w:r>
          </w:p>
        </w:tc>
      </w:tr>
      <w:tr>
        <w:trPr>
          <w:trHeight w:val="286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мероприятия по благоустройству территории Афанасьевского сельского поселения в рамках подпрограммы «Организация благоустройства и озеленения территории поселения» муниципальной программы Афанасьевского сельского поселения «Благоустройство Афанасьевского сельского поселения на 2014-2016 годы» ( Закупка товаров, работ и услуг для государственных(муниципальных) нужд)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32011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45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Афанасьевского сельского поселения «Обеспечение доступным и комфортным жильем, услугами жилищно-коммунального хозяйства населения Афанасьевского сельского поселения на 2014-2016 годы»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0000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+2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</w:rPr>
              <w:t>918,0</w:t>
            </w:r>
          </w:p>
        </w:tc>
      </w:tr>
      <w:tr>
        <w:trPr>
          <w:trHeight w:val="286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одпрограмма «Содержание и ремонт муниципального жилого фонда Афанасьевского сельского поселения» муниципальной программы Афанасьевского сельского поселения «Обеспечение доступным и комфортным жильем, услугами жилищно-коммунального хозяйства населения Афанасьевского сельского поселения на 2014-2016 годы»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51000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600,0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/>
            </w:pPr>
            <w:r>
              <w:rPr/>
              <w:t>Обеспечение выполнения работ по ремонту муниципального жилого фонда в рамках подпрограммы «Содержание и ремонт муниципального жилого фонда Афанасьевского сельского поселения» муниципальной программы Афанасьевского сельского поселения «Обеспечение доступным и комфортным жильем, услугами жилищно-коммунального хозяйства населения Афанасьевского сельского поселения на 2014-2016 годы»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514001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одпрограмма «Реализация мероприятий по обеспечению населения Афанасьевского сельского поселения услугами жилищно-коммунального хозяйства» муниципальной программы Афанасьевского сельского поселения «Обеспечение доступным и комфортным жильем, услугами жилищно-коммунального хозяйства населения Афанасьевского сельского поселения на 2014-2016 годы»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52000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+2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i/>
              </w:rPr>
              <w:t>318,0</w:t>
            </w:r>
          </w:p>
        </w:tc>
      </w:tr>
      <w:tr>
        <w:trPr>
          <w:trHeight w:val="286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/>
            </w:pPr>
            <w:r>
              <w:rPr/>
              <w:t>Прочие мероприятия в области жилищно-коммунального хозяйства в рамках подпрограммы «Реализация мероприятий по обеспечению населения Афанасьевского сельского поселения услугами жилищно-коммунального хозяйства» муниципальной программы Афанасьевского сельского поселения «Обеспечение доступным и комфортным жильем, услугами жилищно-коммунального хозяйства населения Афанасьевского сельского поселения на 2014-2016 годы» ( Закупка товаров, работ и услуг для государственных(муниципальных) нужд)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52201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2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286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/>
            </w:pPr>
            <w:r>
              <w:rPr/>
              <w:t>Прочие мероприятия в области жилищно-коммунального хозяйства в рамках подпрограммы «Реализация мероприятий по обеспечению населения Афанасьевского сельского поселения услугами жилищно-коммунального хозяйства» муниципальной программы Афанасьевского сельского поселения «Обеспечение доступным и комфортным жильем, услугами жилищно-коммунального хозяйства населения Афанасьевского сельского поселения на 2014-2016 годы» (Иные бюджетные ассигнования)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52201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Афанасьевского сельского поселения «Энергосбережение  и повышение энергетической эффективности в Афанасьевском сельском поселении на 2014-2016 годы»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0000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+15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5,6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одпрограмма «Энергосбережение  и повышение энергетической эффективности в учреждении культуры Афанасьевского сельского поселения» муниципальной программы Афанасьевского сельского поселения «Энергосбережение  и повышение энергетической эффективности в Афанасьевском сельском поселении на 2014-2016 годы»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62000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+15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5,6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мероприятий в области энергосбережения и повышения энергетической эффективности в рамках подпрограммы «Энергосбережение  и повышение энергетической эффективности в учреждении культуры Афанасьевского сельского поселения» муниципальной программы Афанасьевского сельского поселения «Энергосбережение  и повышение энергетической эффективности в Афанасьевском сельском поселении на 2014-2016 годы» (Закупка товаров, работ и услуг для государственных (муниципальных) нужд)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62201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15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Афанасьевского сельского поселения «Развитие культуры в Афанасьевском сельском поселении на 2014-2016 годы»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0000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+27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</w:rPr>
              <w:t>1826,3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одпрограмма «Организация культурного досуга и отдыха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71000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+2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i/>
              </w:rPr>
              <w:t>1043,6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муниципального казённого учреждения «Афанасьевский сельский клуб» в рамках подпрограммы «Организация культурного досуга и отдыха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 (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1000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61,3</w:t>
            </w:r>
          </w:p>
        </w:tc>
      </w:tr>
      <w:tr>
        <w:trPr>
          <w:trHeight w:val="2286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муниципального казённого учреждения «Афанасьевский сельский клуб» в рамках подпрограммы «Организация культурного досуга и отдыха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» (Закупка товаров, работ и услуг для государственных (муниципальных) нужд)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1000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2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80,8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ого казённого учреждения «Афанасьевский сельский клуб» в рамках подпрограммы «Организация культурного досуга и отдыха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» (Иные бюджетные ассигнования)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1000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одпрограмма «Библиотечное обслуживание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72000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+25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782,7</w:t>
            </w:r>
          </w:p>
        </w:tc>
      </w:tr>
      <w:tr>
        <w:trPr>
          <w:trHeight w:val="286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муниципального казённого учреждения «Афанасьевский сельский клуб» в рамках подпрограммы «Библиотечное обслуживание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20003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7,9</w:t>
            </w:r>
          </w:p>
        </w:tc>
      </w:tr>
      <w:tr>
        <w:trPr>
          <w:trHeight w:val="286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муниципального казённого учреждения «Афанасьевский сельский клуб» в рамках подпрограммы «Библиотечное обслуживание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 (Закупка товаров, работ и услуг для государственных(муниципальных) нужд)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20003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25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4,8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Программа «Устойчивое развитие  сельских территорий до 2020г. Афанасьевского сельского поселения Шуйского муниципального района»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0000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+4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одпрограмма «Газификация населенных пунктов в Афанасьевском сельском поселении» муниципальной программы Афанасьевского сельского поселения «Устойчивое развитие  сельских территорий до 2020г. Афанасьевского сельского поселения Шуйского муниципального района»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82000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+4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4,2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Мероприятия по газификации населенных пунктов Афанасьевского сельского поселения </w:t>
            </w:r>
            <w:r>
              <w:rPr/>
              <w:t>в рамках подпрограммы «Газификация населенных пунктов в Афанасьевском сельском поселении» муниципальной программы Афанасьевского сельского поселения «Устойчивое развитие  сельских территорий до 2020г. Афанасьевского сельского поселения Шуйского муниципального района»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822017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4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Афанасьевского сельского поселения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000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059,7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Иные непрограммные мероприятия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09000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3059,7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функций органов местного самоуправления Афанасьевского сельского поселения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000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13,4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местного самоуправления Афанасьевского сельского поселения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(Закупка товаров, работ и услуг для государственных(муниципальных) нужд)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000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11,6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местного самоуправления Афанасьевского сельского поселения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(Иные бюджетные ассигнования)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000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6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функций Главы администрации Афанасьевского сельского поселения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0005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31,7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ные непрограммные направления деятельности Администрации Афанасьевского сельского поселения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0000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+54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89,87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Иные непрограммные мероприятия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19000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+54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89,87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(Закупка товаров, работ и услуг для государственных(муниципальных) нужд)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90006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6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дополнительного пенсионного обеспечения за выслугу лет лицам, замещавшим выборные муниципальные должности муниципальной службы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(Социальное обеспечение и иные выплаты населению)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90007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54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зервные фонды местных администраций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92015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,85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Взносы в Совет муниципальных образований Ивановской области</w:t>
            </w:r>
            <w:r>
              <w:rPr/>
              <w:t xml:space="preserve">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(Иные бюджетные ассигнования)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90009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62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еализация полномочий Российской 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0000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3,7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Иные непрограммные мероприятия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29000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53,7</w:t>
            </w:r>
          </w:p>
        </w:tc>
      </w:tr>
      <w:tr>
        <w:trPr>
          <w:trHeight w:val="286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</w:rPr>
              <w:t xml:space="preserve"> </w:t>
            </w:r>
            <w:r>
              <w:rPr/>
              <w:t>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95118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286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</w:rPr>
              <w:t xml:space="preserve"> </w:t>
            </w:r>
            <w:r>
              <w:rPr/>
              <w:t>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(муниципальных) нужд)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95118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7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ализация полномочий субъекта Российской Федерации </w:t>
            </w:r>
            <w:r>
              <w:rPr>
                <w:b/>
                <w:color w:val="000000"/>
              </w:rPr>
              <w:t xml:space="preserve"> по обеспечению населения теплоснабжением, водоснабжением, водоотведением и очисткой сточных вод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0000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800,1</w:t>
            </w:r>
          </w:p>
        </w:tc>
      </w:tr>
      <w:tr>
        <w:trPr>
          <w:trHeight w:val="286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Иные непрограммные мероприятия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49000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800,1</w:t>
            </w:r>
          </w:p>
        </w:tc>
      </w:tr>
      <w:tr>
        <w:trPr>
          <w:trHeight w:val="286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венция бюджетам городских округов, городских и сельских поселений для предо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(Иные бюджетные ассигнования)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98025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0,1</w:t>
            </w:r>
          </w:p>
        </w:tc>
      </w:tr>
      <w:tr>
        <w:trPr>
          <w:trHeight w:val="348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01,86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6</w:t>
      </w:r>
    </w:p>
    <w:p>
      <w:pPr>
        <w:pStyle w:val="Normal"/>
        <w:widowControl w:val="false"/>
        <w:autoSpaceDE w:val="false"/>
        <w:ind w:left="2977" w:firstLine="567"/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3 от 28.02.2014г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9</w:t>
      </w:r>
    </w:p>
    <w:p>
      <w:pPr>
        <w:pStyle w:val="Normal"/>
        <w:widowControl w:val="false"/>
        <w:autoSpaceDE w:val="false"/>
        <w:ind w:left="2977" w:firstLine="567"/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на 2014 год и на плановый период 2015 и 2016 годов»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от 19.12.2013г. №26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Ведомственная структура расходов местного бюджета на 2014 год</w:t>
      </w:r>
    </w:p>
    <w:tbl>
      <w:tblPr>
        <w:tblW w:w="150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2"/>
        <w:gridCol w:w="1432"/>
        <w:gridCol w:w="985"/>
        <w:gridCol w:w="1276"/>
        <w:gridCol w:w="1134"/>
        <w:gridCol w:w="1275"/>
        <w:gridCol w:w="1276"/>
        <w:gridCol w:w="1276"/>
      </w:tblGrid>
      <w:tr>
        <w:trPr>
          <w:trHeight w:val="600" w:hRule="atLeast"/>
        </w:trPr>
        <w:tc>
          <w:tcPr>
            <w:tcW w:w="63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4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еля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дел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аздел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сх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в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Сумма (тыс. руб.)</w:t>
            </w:r>
            <w:r>
              <w:rPr>
                <w:b/>
                <w:color w:val="00000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63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учетом изменений</w:t>
            </w:r>
          </w:p>
        </w:tc>
      </w:tr>
      <w:tr>
        <w:trPr>
          <w:trHeight w:val="56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Афанасьевского сельского поселения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функций органов местного самоуправления Афанасьевского сельского поселения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00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13,4</w:t>
            </w:r>
          </w:p>
        </w:tc>
      </w:tr>
      <w:tr>
        <w:trPr>
          <w:trHeight w:val="56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местного самоуправления Афанасьевского сельского поселения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00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11,6</w:t>
            </w:r>
          </w:p>
        </w:tc>
      </w:tr>
      <w:tr>
        <w:trPr>
          <w:trHeight w:val="56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местного самоуправления Афанасьевского сельского поселения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(Иные бюджетные ассигнования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00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,0</w:t>
            </w:r>
          </w:p>
        </w:tc>
      </w:tr>
      <w:tr>
        <w:trPr>
          <w:trHeight w:val="56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функций Главы администрации Афанасьевского сельского поселения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00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31,7</w:t>
            </w:r>
          </w:p>
        </w:tc>
      </w:tr>
      <w:tr>
        <w:trPr>
          <w:trHeight w:val="56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зервные фонды местных администраций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(Закупка товаров, работ и услуг для государственных(муниципальных) нужд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9201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,85</w:t>
            </w:r>
          </w:p>
        </w:tc>
      </w:tr>
      <w:tr>
        <w:trPr>
          <w:trHeight w:val="56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формление невостребованных земель сельскохозяйственного назначения в собственность поселения и доведение информации до заинтересованных лиц  в рамках подпрограммы в рамках подпрограммы «Эффективное управление муниципальным имуществом и земельными ресурсами Афанасьевского сельского поселения» муниципальной программы Афанасьевского сельского поселения «Управление и распоряжение муниципальным имуществом Афанасьевского сельского поселения  на 2014-2016 годы» 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120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6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хническая инвентаризация объектов муниципальной собственности и культурного наследия Афанасьевского сельского поселения, в рамках подпрограммы «Эффективное управление муниципальным имуществом и земельными ресурсами Афанасьевского сельского поселения» муниципальной программы Афанасьевского сельского поселения «Управление и распоряжение муниципальным имуществом Афанасьевского сельского поселения  на 2014-2016 годы» </w:t>
            </w:r>
            <w:r>
              <w:rPr>
                <w:color w:val="00000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120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6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(Закупка товаров, работ и услуг для государственных(муниципальных) нужд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900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6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Взносы в Совет муниципальных образований Ивановской области</w:t>
            </w:r>
            <w:r>
              <w:rPr/>
              <w:t xml:space="preserve">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(Иные бюджетные ассигнования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900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62</w:t>
            </w:r>
          </w:p>
        </w:tc>
      </w:tr>
      <w:tr>
        <w:trPr>
          <w:trHeight w:val="56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</w:rPr>
              <w:t xml:space="preserve"> </w:t>
            </w:r>
            <w:r>
              <w:rPr/>
              <w:t>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9511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56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</w:rPr>
              <w:t xml:space="preserve"> </w:t>
            </w:r>
            <w:r>
              <w:rPr/>
              <w:t>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(муниципальных) нужд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9511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населения и организаций к действиям в чрезвычайной ситуации в мирное и военное время в рамках подпрограммы «Осуществление мероприятий в области ГОЧС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емизма на 2014- 2016 годы.» </w:t>
            </w:r>
            <w:r>
              <w:rPr>
                <w:color w:val="00000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120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выполнения работ по противопожарным мероприятиям   в рамках подпрограммы «Осуществление мер по пожарной безопасности на территории поселения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емизма на 2014- 2016 годы.» </w:t>
            </w:r>
            <w:r>
              <w:rPr>
                <w:color w:val="00000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220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8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 на укрепление материально-технической базы ОО «ДПО ШМР ИО» для реализации мероприятий по осуществлению уставной деятельности в рамках подпрограммы «Осуществление мер по пожарной безопасности на территории поселения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емизма на 2014- 2016 годы.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260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1,66</w:t>
            </w:r>
          </w:p>
        </w:tc>
      </w:tr>
      <w:tr>
        <w:trPr>
          <w:trHeight w:val="358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олномочий в области дорожного хозяйства в рамках подпрограммы «Содержание автомобильных дорог, мостов и переходов внутри населенных пунктов поселения» муниципальной программы Афанасьевского сельского поселения «Развитие автомобильных дорог Афанасьевского сельского поселения на 2014-2016 годы» ( Закупка товаров, работ и услуг для государственных(муниципальных) нужд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120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8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/>
            </w:pPr>
            <w:r>
              <w:rPr/>
              <w:t>Осуществление полномочий в области дорожного хозяйства в рамках подпрограммы  «Реконструкция, капитальный ремонт и ремонт дорожной сети Афанасьевского сельского поселения» муниципальной программы Афанасьевского сельского поселения «Развитие автомобильных дорог Афанасьевского сельского поселения на 2014-2016 годы» ( Закупка товаров, работ и услуг для государственных (муниципальных) нужд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220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8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/>
            </w:pPr>
            <w:r>
              <w:rPr/>
              <w:t>Приобретение и установка знаков дорожного движения на территории населенных пунктов поселения в рамках подпрограммы  «Обеспечение безопасности дорожного движения» муниципальной программы Афанасьевского сельского поселения «Развитие автомобильных дорог Афанасьевского сельского поселения на 2014-2016 годы» ( Закупка товаров, работ и услуг для государственных (муниципальных) нужд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320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,13</w:t>
            </w:r>
          </w:p>
        </w:tc>
      </w:tr>
      <w:tr>
        <w:trPr>
          <w:trHeight w:val="68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/>
            </w:pPr>
            <w:r>
              <w:rPr/>
              <w:t>Обеспечение выполнения работ по ремонту муниципального жилого фонда в рамках подпрограммы «Содержание и ремонт муниципального жилого фонда Афанасьевского сельского поселения» муниципальной программы Афанасьевского сельского поселения «Обеспечение доступным и комфортным жильем, услугами жилищно-коммунального хозяйства населения Афанасьевского сельского поселения на 2014-2016 годы» ( Закупка товаров, работ и услуг для государственных (муниципальных) нужд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5140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44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/>
            </w:pPr>
            <w:r>
              <w:rPr/>
              <w:t>Прочие мероприятия в области жилищно-коммунального хозяйства в рамках подпрограммы «Реализация мероприятий по обеспечению населения Афанасьевского сельского поселения услугами жилищно-коммунального хозяйства» муниципальной программы Афанасьевского сельского поселения «Обеспечение доступным и комфортным жильем, услугами жилищно-коммунального хозяйства населения Афанасьевского сельского поселения на 2014-2016 годы» (Иные бюджетные ассигнования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5220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8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/>
            </w:pPr>
            <w:r>
              <w:rPr/>
              <w:t>Прочие мероприятия в области жилищно-коммунального хозяйства в рамках подпрограммы «Реализация мероприятий по обеспечению населения Афанасьевского сельского поселения услугами жилищно-коммунального хозяйства» муниципальной программы Афанасьевского сельского поселения «Обеспечение доступным и комфортным жильем, услугами жилищно-коммунального хозяйства населения Афанасьевского сельского поселения на 2014-2016 годы» ( Закупка товаров, работ и услуг для государственных(муниципальных) нужд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5220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2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68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/>
            </w:pPr>
            <w:r>
              <w:rPr>
                <w:bCs/>
              </w:rPr>
              <w:t xml:space="preserve">Мероприятия по газификации населенных пунктов Афанасьевского сельского поселения </w:t>
            </w:r>
            <w:r>
              <w:rPr/>
              <w:t>в рамках подпрограммы «Газификация населенных пунктов в Афанасьевском сельском поселении» муниципальной программы Афанасьевского сельского поселения «Устойчивое развитие  сельских территорий до 2020г. Афанасьевского сельского поселения Шуйского муниципального района» ( Закупка товаров, работ и услуг для государственных(муниципальных) нужд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82201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4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58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венция бюджетам городских округов, городских и сельских поселений для предо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(Иные бюджетные ассигнования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980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0,1</w:t>
            </w:r>
          </w:p>
        </w:tc>
      </w:tr>
      <w:tr>
        <w:trPr>
          <w:trHeight w:val="68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лата электроэнергии за уличное освещение в рамках подпрограммы  «Организация и обеспечение уличного освещения на территории Афанасьевского сельского поселения» муниципальной программы Афанасьевского сельского поселения «Благоустройство Афанасьевского сельского поселения на 2014-2016 годы» ( Закупка товаров, работ и услуг для государственных(муниципальных) нужд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1200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68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выполнения работ и услуг по содержанию и установке новых линий уличного освещения в рамках подпрограммы  «Организация и обеспечение уличного освещения на территории Афанасьевского сельского поселения» муниципальной программы Афанасьевского сельского поселения «Благоустройство Афанасьевского сельского поселения на 2014-2016 годы» ( Закупка товаров, работ и услуг для государственных (муниципальных) нужд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120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112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87,0</w:t>
            </w:r>
          </w:p>
        </w:tc>
      </w:tr>
      <w:tr>
        <w:trPr>
          <w:trHeight w:val="68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и ремонт памятников, обелисков, мест захоронения в рамках подпрограммы «Обеспечение мероприятий по содержанию и ремонту памятников и обелисков, содержание кладбищ» муниципальной программы Афанасьевского сельского поселения «Благоустройство Афанасьевского сельского поселения на 2014-2016 годы» ( Закупка товаров, работ и услуг для государственных (муниципальных) нужд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220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56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мероприятия по благоустройству территории Афанасьевского сельского поселения в рамках подпрограммы «Организация благоустройства и озеленения территории поселения» муниципальной программы Афанасьевского сельского поселения «Благоустройство Афанасьевского сельского поселения на 2014-2016 годы» ( Закупка товаров, работ и услуг для государственных (муниципальных) нужд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3201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4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68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мероприятий в области энергосбережения и повышения энергетической эффективности в рамках подпрограммы «Энергосбережение  и повышение энергетической эффективности в учреждении культуры Афанасьевского сельского поселения» муниципальной программы Афанасьевского сельского поселения «Энергосбережение  и повышение энергетической эффективности в Афанасьевском сельском поселении на 2014-2016 годы» ( Закупка товаров, работ и услуг для государственных(муниципальных) нужд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62201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15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68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муниципального казённого учреждения «Афанасьевский сельский клуб» в рамках подпрограммы «Организация культурного досуга и отдыха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 (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100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61,3</w:t>
            </w:r>
          </w:p>
        </w:tc>
      </w:tr>
      <w:tr>
        <w:trPr>
          <w:trHeight w:val="1406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муниципального казённого учреждения «Афанасьевский сельский клуб» в рамках подпрограммы «Организация культурного досуга и отдыха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» (Закупка товаров, работ и услуг для государственных(муниципальных) нужд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100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2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80,8</w:t>
            </w:r>
          </w:p>
        </w:tc>
      </w:tr>
      <w:tr>
        <w:trPr>
          <w:trHeight w:val="68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ого казённого учреждения «Афанасьевский сельский клуб» в рамках подпрограммы «Организация культурного досуга и отдыха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» (Иные бюджетные ассигнования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100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6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муниципального казённого учреждения «Афанасьевский сельский клуб» в рамках подпрограммы «Библиотечное обслуживание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 (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both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200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7,9</w:t>
            </w:r>
          </w:p>
        </w:tc>
      </w:tr>
      <w:tr>
        <w:trPr>
          <w:trHeight w:val="56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муниципального казённого учреждения «Афанасьевский сельский клуб» в рамках подпрограммы «Библиотечное обслуживание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 (Закупка товаров, работ и услуг для государственных(муниципальных) нужд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200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2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4,8</w:t>
            </w:r>
          </w:p>
        </w:tc>
      </w:tr>
      <w:tr>
        <w:trPr>
          <w:trHeight w:val="56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дополнительного пенсионного обеспечения за выслугу лет лицам, замещавшим выборные муниципальные должности муниципальной службы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(Социальное обеспечение и иные выплаты населению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900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54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285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56,26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0"/>
      <w:ind w:left="720" w:hanging="0"/>
      <w:contextualSpacing/>
      <w:jc w:val="center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36:00Z</dcterms:created>
  <dc:creator>Ирина А. Мохонова</dc:creator>
  <dc:description/>
  <cp:keywords/>
  <dc:language>en-US</dc:language>
  <cp:lastModifiedBy>USER</cp:lastModifiedBy>
  <cp:lastPrinted>2014-03-04T14:36:00Z</cp:lastPrinted>
  <dcterms:modified xsi:type="dcterms:W3CDTF">2014-04-23T04:21:00Z</dcterms:modified>
  <cp:revision>7</cp:revision>
  <dc:subject/>
  <dc:title/>
</cp:coreProperties>
</file>