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                                                                                         от 19 ноября 2014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услуг, которые являются необходимыми и обязательными для предоставления Администрацией Афанасьевского сельского поселения муниципаль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г № 131-ФЗ « Об общих принципах организации местного самоуправления в Российской Федерации», в соответствии со ст. 9 Федерального закона от 27.07.2010г № 210 – ФЗ «Об организации предоставления государственных и муниципальных услуг», Совет Афанас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слуг, которые являются необходимыми и обязательными для предоставления Администрацией Афанасьевского сельского поселения  муниципальных услуг и предоставляются организациями, участвующими в предоставлении администрацией муниципальных услуг, согласно приложению № 1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фанас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И.Г.Мух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Афанасьевского с/п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4 от 19 11.2014г </w: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, которые являются необходимыми и обязательными для  предоставления администрацией Афанасьевского сельского поселения 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1"/>
        <w:gridCol w:w="4443"/>
        <w:gridCol w:w="2158"/>
        <w:gridCol w:w="167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, предоставляемой исполнительным органом сельского поселе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и, необходимой и обязательной для предоставления муниципальной услуг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предоставляющей необходимую и обязательную услуг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латности( бесплатности) необходимой и обязательной услуг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адресов объектам недвижимости, установление местоположения объектам недвижимости на территории поселе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иска из ЕГРЮЛ (для юридических лиц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иска из ЕГРИП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выписка из государственного земельного кадас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кадастровый паспорт объекта капитального строитель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ФН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ГБУ «ФКП Росреестра» по Иванов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но, за счет заявите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вырубку зеленых насаждений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чить  проектную документацию, согласованную с владельцами земельных участков, землепользователями, владельцами сетей инженерно-технического обеспечения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к выполнения работ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латно, за счет заявите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размещение мелкооптовой нестационарной сезонной торговл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луче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-  копия договора со специализированной организацией по вывозу твердых бытовых отходов (ТБО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-план размещения объекта мелкорозничной торговли на местности, согласованный с отделом по благоустройству, дорожному хозяйству и природопользованию администрации Шуйского муниципального райо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иска из ЕГРЮЛ (для юридических лиц);</w:t>
            </w:r>
          </w:p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иска из ЕГРИП (для индивидуальных предпринимателей </w:t>
            </w:r>
          </w:p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свидетельства о постановке юридического лица или индивидуального предпринимателя на учёт в налоговом орга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организация по вывозу ТБ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Н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но, за счет заявите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Предоставление земельных участков из земель сельскохозяйственного значения, находящихся в государственной и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</w:t>
            </w:r>
            <w:r>
              <w:rPr>
                <w:kern w:val="2"/>
                <w:sz w:val="20"/>
                <w:szCs w:val="20"/>
              </w:rPr>
              <w:t>муниципальной собственности, для создания фермерского хозяйства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уществления его деятельнос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иска из ЕГРЮЛ (для юридических л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выписка из ЕГРИП (для индивидуальных предпринимателей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иска из государственного земельного кадастр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ФН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ГБУ «ФКП Росреестра» по Иванов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но, за счет заявите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собственность или аренду без проведения торгов земельных участков, выделенных в счет</w:t>
            </w:r>
            <w:r>
              <w:rPr>
                <w:sz w:val="20"/>
                <w:szCs w:val="20"/>
              </w:rPr>
              <w:t xml:space="preserve"> земельных долей, находящихся в собственности Афанасьевского сельского поселения</w:t>
            </w:r>
            <w:r>
              <w:rPr>
                <w:bCs/>
                <w:sz w:val="20"/>
                <w:szCs w:val="20"/>
              </w:rPr>
              <w:t xml:space="preserve"> Шуйского муниципального район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иска из ЕГРЮЛ (для юридических лиц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иска из ЕГРИП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иска из государственного земельного кадаст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ФН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ГБУ «ФКП Росреестра» по Иванов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но, за счет заявител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5:00Z</dcterms:created>
  <dc:creator>Customer</dc:creator>
  <dc:description/>
  <cp:keywords/>
  <dc:language>en-US</dc:language>
  <cp:lastModifiedBy>User</cp:lastModifiedBy>
  <dcterms:modified xsi:type="dcterms:W3CDTF">2021-02-08T10:09:00Z</dcterms:modified>
  <cp:revision>5</cp:revision>
  <dc:subject/>
  <dc:title>СОВЕТ</dc:title>
</cp:coreProperties>
</file>