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widowControl w:val="false"/>
        <w:autoSpaceDE w:val="false"/>
        <w:spacing w:lineRule="auto" w:line="240" w:before="0" w:after="0"/>
        <w:ind w:left="2977"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5 год и на плановый период 2016 и 2017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2.12.2014г.  № 16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 местного бюджета на 2016-2017 годы</w:t>
      </w:r>
    </w:p>
    <w:tbl>
      <w:tblPr>
        <w:tblW w:w="1512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1"/>
        <w:gridCol w:w="1484"/>
        <w:gridCol w:w="1020"/>
        <w:gridCol w:w="1028"/>
        <w:gridCol w:w="1175"/>
        <w:gridCol w:w="1175"/>
        <w:gridCol w:w="1322"/>
        <w:gridCol w:w="1322"/>
      </w:tblGrid>
      <w:tr>
        <w:trPr>
          <w:trHeight w:val="1070" w:hRule="atLeast"/>
        </w:trPr>
        <w:tc>
          <w:tcPr>
            <w:tcW w:w="66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1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расхо-дов</w:t>
            </w:r>
          </w:p>
        </w:tc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1069" w:hRule="atLeast"/>
        </w:trPr>
        <w:tc>
          <w:tcPr>
            <w:tcW w:w="66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04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3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04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Иные бюджетные ассигнования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04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Главы администрации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0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1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Закупка товаров, работ и услуг для государственных(муниципальных) нужд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201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евостребованных земель сельскохозяйственного назначения в собственность поселения и доведение информации до заинтересованных лиц  в рамках подпрограммы в рамках подпрограммы «Эффективное управление муниципальным имуществом и земельными ресурсами Афанасьевского сельского поселения» муниципальной программы Афанасьевского сельского поселения «Управление и распоряжение муниципальным имуществом Афанасьевского сельского поселения  на 2014-2016 годы»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ая инвентаризация объектов муниципальной собственности и культурного наследия Афанасьевского сельского поселения, в рамках подпрограммы «Эффективное управление муниципальным имуществом и земельными ресурсами Афанасьевского сельского поселения» муниципальной программы Афанасьевского сельского поселения «Управление и распоряжение муниципальным имуществом Афанасьевского сельского поселения  на 2014-2016 годы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Закупка товаров, работ и услуг для государственных(муниципальных) нужд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000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Совет муниципальных образований Иван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Иные бюджетные ассигнования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0009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11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(муниципальных) нужд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11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населения и организаций к действиям в чрезвычайной ситуации в мирное и военное врем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00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69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 на территории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600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69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в области дорожного хозяйства в рамках подпрограммы «Содержание автомобильных дорог, мостов и переходов внутри населенных пунктов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200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69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Афанасьевского сельского поселения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 ( 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400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240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жилищно-коммунального хозяйств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 (Иные бюджетные ассигнования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01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669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жилищно-коммунального хозяйств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01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</w:tc>
      </w:tr>
      <w:tr>
        <w:trPr>
          <w:trHeight w:val="669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городских округов, городских и сельских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Иные бюджетные ассигнования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802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3</w:t>
            </w:r>
          </w:p>
        </w:tc>
      </w:tr>
      <w:tr>
        <w:trPr>
          <w:trHeight w:val="669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 ( Закупка товаров, работ и услуг для государственных(муниципальных) нужд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00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669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работ и услуг по содержанию и установке новых линий уличного освещения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 ( 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009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территории Афанасьевского сельского поселения в рамках подпрограммы «Организация благоустройства и озеленения территории поселения» муниципальной программы Афанасьевского сельского поселения «Благоустройство Афанасьевского сельского поселения на 2014-2016 годы» ( 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201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69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0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4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,9</w:t>
            </w:r>
          </w:p>
        </w:tc>
      </w:tr>
      <w:tr>
        <w:trPr>
          <w:trHeight w:val="669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8034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82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» (Закупка товаров, работ и услуг для государственных(муниципальных) нужд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0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7</w:t>
            </w:r>
          </w:p>
        </w:tc>
      </w:tr>
      <w:tr>
        <w:trPr>
          <w:trHeight w:val="669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» (Иные бюджетные ассигнования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0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казённого учреждения «Афанасьевский сельский клуб»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000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4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8034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казённого учреждения «Афанасьевский сельский клуб»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(Закупка товаров, работ и услуг для государственных(муниципальных) нужд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000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0</w:t>
            </w:r>
          </w:p>
        </w:tc>
      </w:tr>
      <w:tr>
        <w:trPr>
          <w:trHeight w:val="551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в рамках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программа «Обеспечение деятельности администрации Афанасьевского сельского поселения» муниципальной программы Афанасьевского сельского поселения «Развитие местного самоуправления в Афанасьевском сельском поселении на 2015-2017 год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6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>
          <w:trHeight w:val="420" w:hRule="atLeast"/>
        </w:trPr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02,4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86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901" w:h="11950"/>
      <w:pgMar w:left="1247" w:right="680" w:gutter="0" w:header="680" w:top="794" w:footer="0" w:bottom="7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58:00Z</dcterms:created>
  <dc:creator>Keysystems.DWH.ReportDesigner</dc:creator>
  <dc:description/>
  <cp:keywords/>
  <dc:language>en-US</dc:language>
  <cp:lastModifiedBy>USER</cp:lastModifiedBy>
  <cp:lastPrinted>2014-12-23T11:53:00Z</cp:lastPrinted>
  <dcterms:modified xsi:type="dcterms:W3CDTF">2014-12-23T08:53:00Z</dcterms:modified>
  <cp:revision>7</cp:revision>
  <dc:subject>РЎРѕР·РґР°РЅ: oleg 10.11.2009 09:51:34; РР·РјРµРЅРµРЅ: test2 02.10.2012 16:15:05</dc:subject>
  <dc:title/>
</cp:coreProperties>
</file>