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-Б   от « 29»  апреля  2015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1 квартал 2015 год.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Cell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Афанасьевского сельского поселения, утвержденным решением Совета Афанасьевского сельского поселения от 20.12.2007 № 22 </w:t>
      </w:r>
      <w:r>
        <w:rPr/>
        <w:t>(в ред. от 13.09.2013г)</w:t>
      </w:r>
      <w:r>
        <w:rPr>
          <w:sz w:val="28"/>
          <w:szCs w:val="28"/>
        </w:rPr>
        <w:t xml:space="preserve">, заслушав доклад  руководителя отдела – финансового должностного лица  администрации Афанасьевского сельского поселения Стрельцовой Н.Ю., </w:t>
      </w:r>
      <w:r>
        <w:rPr>
          <w:rStyle w:val="StrongEmphasis"/>
          <w:b w:val="false"/>
          <w:sz w:val="28"/>
          <w:szCs w:val="28"/>
        </w:rPr>
        <w:t>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1 квартал 2015год по доходам в сумме 2049,7 тыс. руб., по расходам в сумме 1249,3 тыс. руб., с превышением доходов над расходами в сумме 800,4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1 квартал 2015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1 квартал 2015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 информацию об источниках внутреннего финансирования дефицита бюджета Афанасьевского сельского поселения за 1 квартал 2013 год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3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3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  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Приложение №1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1 кварта 2015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5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19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4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8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42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8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8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42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40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8,6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 </w:t>
            </w:r>
            <w:r>
              <w:rPr>
                <w:b/>
                <w:sz w:val="22"/>
              </w:rPr>
              <w:t>1 03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3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00 1 03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07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3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3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7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4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5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27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2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6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7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7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7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5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6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5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0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3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6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4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2,7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3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5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color w:val="000000"/>
              </w:rPr>
              <w:t>928 1 11 05035 1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355,1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200,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4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427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27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5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3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3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125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31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494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207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 2 02 02070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80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14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сельских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14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805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4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8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6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5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46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7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3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46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7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3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000 2 19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552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04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9,4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851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1 квартал 2015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Исполнено  2015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 xml:space="preserve">Администрац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4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4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Правительства Российской Федерации, высших</w:t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4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32,7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5,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ьных органов государственной власти субъектов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ой Федерации, местных администраций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04 091000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bCs/>
                <w:sz w:val="22"/>
              </w:rPr>
              <w:t>22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54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91000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1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0107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7 319001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Резервные фонды местных администраций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1 093201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112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112002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30007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color w:val="000000"/>
                <w:sz w:val="22"/>
              </w:rPr>
              <w:t>Взносы в Совет муниципальных образований Ивановской области</w:t>
            </w:r>
            <w:r>
              <w:rPr>
                <w:sz w:val="22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30009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9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151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</w:rPr>
              <w:t>0203 3295118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,1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9 00000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 xml:space="preserve">0309 </w:t>
            </w:r>
            <w:r>
              <w:rPr/>
              <w:t>0212003</w:t>
            </w:r>
            <w:r>
              <w:rPr>
                <w:sz w:val="22"/>
              </w:rPr>
              <w:t xml:space="preserve">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10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 xml:space="preserve">0310 </w:t>
            </w:r>
            <w:r>
              <w:rPr/>
              <w:t>0226001</w:t>
            </w:r>
            <w:r>
              <w:rPr>
                <w:sz w:val="22"/>
              </w:rPr>
              <w:t xml:space="preserve">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2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28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2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409 </w:t>
            </w:r>
            <w:r>
              <w:rPr/>
              <w:t>0312005</w:t>
            </w:r>
            <w:r>
              <w:rPr>
                <w:bCs/>
                <w:sz w:val="22"/>
              </w:rPr>
              <w:t xml:space="preserve">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4,5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0312006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23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,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1 0514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 xml:space="preserve">0501 </w:t>
            </w:r>
            <w:r>
              <w:rPr/>
              <w:t>0522012</w:t>
            </w:r>
            <w:r>
              <w:rPr>
                <w:sz w:val="22"/>
              </w:rPr>
              <w:t xml:space="preserve">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0522012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ализация мероприятий федеральной целевой </w:t>
            </w:r>
            <w:hyperlink r:id="rId4">
              <w:r>
                <w:rPr>
                  <w:rStyle w:val="InternetLink"/>
                  <w:sz w:val="22"/>
                </w:rPr>
                <w:t>программы</w:t>
              </w:r>
            </w:hyperlink>
            <w:r>
              <w:rPr>
                <w:sz w:val="22"/>
              </w:rPr>
              <w:t xml:space="preserve"> "Устойчивое развитие сельских территорий на 2014 - 2017 годы и на период до 2020 года"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082501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ind w:firstLine="709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Реализация мероприятий областной целевой программы "Устойчивое развитие сельских территорий Ивановской области" (на комплексное обустройство объектами социальной и инженерной инфраструктуры населенных пунктов, расположенных в сельской местности) 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 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0502 </w:t>
            </w:r>
            <w:r>
              <w:rPr/>
              <w:t>0828063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бсидия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0502 </w:t>
            </w:r>
            <w:r>
              <w:rPr/>
              <w:t>052802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4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жилищно-коммунального хозяйства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063201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>
                <w:sz w:val="22"/>
              </w:rPr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082201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Развитие сети водоснабжения в Афанасьевском сельском поселении </w:t>
            </w:r>
            <w:r>
              <w:rPr>
                <w:sz w:val="22"/>
              </w:rPr>
              <w:t>в рамках подпрограммы «Повышения уровня обеспеченности населения Афанасьевского сельского поселения питьевой водой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0812016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3 0412008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>
          <w:trHeight w:val="2540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0412009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503 0422011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,3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3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,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,0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0710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20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2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0720003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2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плектование книжных фондов библиотек муниципальных образований в 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072514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ххх803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86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1001 0920006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4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,9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1 квартал 2015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76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6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6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552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04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552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04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552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04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10552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04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1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4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1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4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1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4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21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4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hyperlink" Target="consultantplus://offline/ref=3FB6A750DA45A0FC8C5AB03FD37960CC2919A383549226C511C26A541BA222D3A3B669A60F44B060r0y5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4:00Z</dcterms:created>
  <dc:creator>USER</dc:creator>
  <dc:description/>
  <cp:keywords/>
  <dc:language>en-US</dc:language>
  <cp:lastModifiedBy>USER</cp:lastModifiedBy>
  <cp:lastPrinted>2015-12-02T07:43:00Z</cp:lastPrinted>
  <dcterms:modified xsi:type="dcterms:W3CDTF">2015-12-02T04:43:00Z</dcterms:modified>
  <cp:revision>5</cp:revision>
  <dc:subject/>
  <dc:title/>
</cp:coreProperties>
</file>