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»03» марта 2015г                                                                         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многомандатных округов по выборам депутатов Афанасьевского сельского поселения в 2015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решение избирательной комиссии Афанасьевского сельского поселения от 19.11.2014г № 1 «Об определении схемы многомандатных избирательных округов по выборам депутатов Афанасьевского сельского поселения», руководствуясь статьей  18 Федерального закона от 12.06.2002г № 67-ФЗ «Об основных гарантиях избирательных прав и права на участие в референдуме граждан Российской Федерации» п.4 статьи  4 Федерального закона от 02.10.2012г № 157-ФЗ «О внесении изменений в Федеральный закон «О политических партиях и   Федеральный закон «Об основных гарантиях избирательных прав и права на участие в референдуме граждан Российской Федерации» Уставом Афанасьевского сельского поселения,статьей 11 Закона Ивановской области от 26.11.2009г № 130-ОЗ «О муниципальных выборах» Совет 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 схему многомандатных избирательных округов по выборам депутатов Афанасьевского сельского поселения (прилагается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бнародовать настоящее решение с приложением на информационных стендах поселения и разместить в сети «Интернет» на официальном сайте посел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решения с приложением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ирательную комиссию Ивановской области дл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И.Г.Мух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6:00Z</dcterms:created>
  <dc:creator>Customer</dc:creator>
  <dc:description/>
  <cp:keywords/>
  <dc:language>en-US</dc:language>
  <cp:lastModifiedBy>Customer</cp:lastModifiedBy>
  <cp:lastPrinted>2015-03-30T09:37:00Z</cp:lastPrinted>
  <dcterms:modified xsi:type="dcterms:W3CDTF">2015-04-07T12:26:00Z</dcterms:modified>
  <cp:revision>2</cp:revision>
  <dc:subject/>
  <dc:title>СОВЕТ</dc:title>
</cp:coreProperties>
</file>