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В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13 » ноября  2015г.</w:t>
        <w:tab/>
        <w:tab/>
        <w:tab/>
        <w:tab/>
        <w:tab/>
        <w:t xml:space="preserve">                      </w:t>
        <w:tab/>
        <w:t xml:space="preserve">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 комиссий  Совета Афанасьевского сельского поселения Шуйского муниципального района третьего созы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Афанасьевского сельского поселения, статьями 11 и 12 регламента Совета Афанасьевского сельского поселения, на основании личного согласия депутатов, в целях предварительного рассмотрения и подготовки вопросов, относящихся к ведению Совета Афанасьевского сельского поселения, а также для реализации его решений и иных правовых ак</w:t>
        <w:softHyphen/>
        <w:t>тов, Совет Афанасьевского сельского поселения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Сформировать из числа депутатов на срок своих полномочий следующие постоянные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Комиссия по </w:t>
      </w:r>
      <w:r>
        <w:rPr>
          <w:b/>
          <w:bCs/>
          <w:spacing w:val="-7"/>
        </w:rPr>
        <w:t xml:space="preserve"> </w:t>
      </w:r>
      <w:r>
        <w:rPr>
          <w:bCs/>
          <w:spacing w:val="-7"/>
          <w:sz w:val="28"/>
          <w:szCs w:val="28"/>
        </w:rPr>
        <w:t xml:space="preserve">бюджету, финансовой, </w:t>
      </w:r>
      <w:r>
        <w:rPr>
          <w:bCs/>
          <w:spacing w:val="-6"/>
          <w:sz w:val="28"/>
          <w:szCs w:val="28"/>
        </w:rPr>
        <w:t>налоговой и экономической политик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по социальной политике,  законности </w:t>
      </w:r>
      <w:r>
        <w:rPr>
          <w:spacing w:val="-4"/>
          <w:sz w:val="28"/>
          <w:szCs w:val="28"/>
        </w:rPr>
        <w:t>и местному самоуправл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 Комиссия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ам благоустройства, жилищно-коммунального хозяйства и другим отраслям обслуживания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омиссия по аграрной политике </w:t>
      </w:r>
      <w:r>
        <w:rPr>
          <w:spacing w:val="-6"/>
          <w:sz w:val="28"/>
          <w:szCs w:val="28"/>
        </w:rPr>
        <w:t>и развитию сельских территор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постоянных комиссий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оложение о постоянных комиссиях Совета Афанасьевского сельского поселения (приложение № 2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фанасьевского                                  Председатель Совета Афанась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Н.А.Замятина              ______________ И.Г.Мух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 № 1</w:t>
      </w:r>
    </w:p>
    <w:p>
      <w:pPr>
        <w:pStyle w:val="Normal"/>
        <w:autoSpaceDE w:val="false"/>
        <w:jc w:val="right"/>
        <w:rPr/>
      </w:pPr>
      <w:r>
        <w:rPr/>
        <w:t>к решению Совета Афанасьев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13.11.2015 г.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постоянных комиссий Афанась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омиссия по 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7"/>
          <w:sz w:val="28"/>
          <w:szCs w:val="28"/>
        </w:rPr>
        <w:t xml:space="preserve">бюджету, финансовой, </w:t>
      </w:r>
      <w:r>
        <w:rPr>
          <w:b/>
          <w:bCs/>
          <w:spacing w:val="-6"/>
          <w:sz w:val="28"/>
          <w:szCs w:val="28"/>
        </w:rPr>
        <w:t>налоговой и экономической политике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комиссии – Эльдаров Магомедзагир Магомедо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председателя комиссии – Кузнецова Валентина Петро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арь комиссии – Белова Татьяна Валентиновна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 Комиссия по  вопросам благоустройства, жилищно-коммунального хозяйства и другим отраслям обслуживания насел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– Кирсанов Анатолий Юрьеви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меститель председателя комиссии - Замятин Алексей Вячеславович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комиссии – Колесников Сергей Михайлович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миссия по социальной политике,  законности </w:t>
      </w:r>
      <w:r>
        <w:rPr>
          <w:b/>
          <w:spacing w:val="-4"/>
          <w:sz w:val="28"/>
          <w:szCs w:val="28"/>
        </w:rPr>
        <w:t>и местному самоуправлению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– Мухина Ирина Геннадьевна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председателя комиссии – Павлова Елена Витальевна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комиссии – Прилуцкая Наталья Арон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 Комиссия по аграрной политике </w:t>
      </w:r>
      <w:r>
        <w:rPr>
          <w:b/>
          <w:spacing w:val="-6"/>
          <w:sz w:val="28"/>
          <w:szCs w:val="28"/>
        </w:rPr>
        <w:t>и развитию сельских территорий</w:t>
      </w:r>
      <w:r>
        <w:rPr>
          <w:spacing w:val="-6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Председатель – Воронин Владимир Александрович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председателя комиссии – Хренов Андрей Александрович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комиссии – Катышева Ольг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 № 2</w:t>
      </w:r>
    </w:p>
    <w:p>
      <w:pPr>
        <w:pStyle w:val="Normal"/>
        <w:autoSpaceDE w:val="false"/>
        <w:jc w:val="right"/>
        <w:rPr/>
      </w:pPr>
      <w:r>
        <w:rPr/>
        <w:t>к решению Совета Афанасьев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13.11.2015 г. № 8</w:t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ЛОЖЕНИЕ О ПОСТОЯННЫХ КОМИССИЯХ СОВЕТА АФАНАСЬЕВСКОГО СЕЛЬСКОГО ПОСЕЛЕНИЯ</w:t>
      </w:r>
    </w:p>
    <w:p>
      <w:pPr>
        <w:pStyle w:val="Normal"/>
        <w:ind w:hanging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Настоящее Положение определяет функции и полномочия </w:t>
      </w:r>
      <w:r>
        <w:rPr>
          <w:color w:val="000000"/>
          <w:spacing w:val="2"/>
          <w:sz w:val="28"/>
          <w:szCs w:val="28"/>
        </w:rPr>
        <w:t>постоянных комиссий Совета Афанасьевского сельского поселения.</w:t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 xml:space="preserve">1. Совет Афанасьевского сельского поселения, из числа </w:t>
      </w:r>
      <w:r>
        <w:rPr>
          <w:color w:val="000000"/>
          <w:spacing w:val="2"/>
          <w:sz w:val="28"/>
          <w:szCs w:val="28"/>
        </w:rPr>
        <w:t xml:space="preserve">депутатов на срок своих полномочий, формирует следующие постоянные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миссия по </w:t>
      </w:r>
      <w:r>
        <w:rPr>
          <w:b/>
          <w:bCs/>
          <w:spacing w:val="-7"/>
        </w:rPr>
        <w:t xml:space="preserve"> </w:t>
      </w:r>
      <w:r>
        <w:rPr>
          <w:bCs/>
          <w:spacing w:val="-7"/>
          <w:sz w:val="28"/>
          <w:szCs w:val="28"/>
        </w:rPr>
        <w:t xml:space="preserve">бюджету, финансовой, </w:t>
      </w:r>
      <w:r>
        <w:rPr>
          <w:bCs/>
          <w:spacing w:val="-6"/>
          <w:sz w:val="28"/>
          <w:szCs w:val="28"/>
        </w:rPr>
        <w:t>налоговой и экономической политик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ссия по социальной политике,  законности </w:t>
      </w:r>
      <w:r>
        <w:rPr>
          <w:spacing w:val="-4"/>
          <w:sz w:val="28"/>
          <w:szCs w:val="28"/>
        </w:rPr>
        <w:t>и местному самоуправл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миссия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ам благоустройства, жилищно-коммунального хозяйства и другим отраслям обслуживания на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иссия по аграрной политике </w:t>
      </w:r>
      <w:r>
        <w:rPr>
          <w:spacing w:val="-6"/>
          <w:sz w:val="28"/>
          <w:szCs w:val="28"/>
        </w:rPr>
        <w:t>и развитию сельских территорий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pacing w:val="10"/>
          <w:sz w:val="28"/>
          <w:szCs w:val="28"/>
        </w:rPr>
        <w:t xml:space="preserve">Депутат Совета Афанасьевского сельского поселения может входить одновременно в состав не </w:t>
      </w:r>
      <w:r>
        <w:rPr>
          <w:color w:val="000000"/>
          <w:spacing w:val="-1"/>
          <w:sz w:val="28"/>
          <w:szCs w:val="28"/>
        </w:rPr>
        <w:t xml:space="preserve">более </w:t>
      </w:r>
      <w:r>
        <w:rPr>
          <w:color w:val="000000"/>
          <w:spacing w:val="1"/>
          <w:sz w:val="28"/>
          <w:szCs w:val="28"/>
        </w:rPr>
        <w:t>2-х комиссий. Комиссии ответственны перед Советом Афанасьевского сельского поселения и ей подотчетны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color w:val="00000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 комиссии или отдельных депутатов могут быть прекращены досрочно решением совета депутатов по их письменной просьбе, а также в связи с другими обстоятельствами (частым отсутствием на заседаниях, недобросовестным отношением к выполнению своих обязанностей). Вопрос о прекращении полномочий включается в повестку заседания совета депутатов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своей деятельности комиссия руководствуется Конституцией РФ, федеральными законами, Уставом и законами Ивановской области, Уставами Шуйского муниципального района и Афанасьевского сельского поселения, Регламентом совета депутатов, настоящим Положением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формирования комисс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 комиссий формируется советом депутатов с учетом мнения депутатов. Численность комиссии не может быть менее 3-х человек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ь депутатской комиссии избирается из состава ее членов большинством голосов на срок действия комиссии. При  необходимости, по предложению председателя  комиссии, избирается из ее состава заместитель председателя комисс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рочное прекращение полномочий председателя комиссии осуществляется решением совета депутатов по предложению большинства членов комиссии. В случае если совет депутатов не принял решения об отстранении от должности председателя комиссии, данный вопрос может быть поставлен повторно не ранее чем через месяц.</w:t>
      </w:r>
    </w:p>
    <w:p>
      <w:pPr>
        <w:pStyle w:val="TextBody"/>
        <w:ind w:firstLine="709"/>
        <w:rPr/>
      </w:pPr>
      <w:r>
        <w:rPr/>
        <w:t xml:space="preserve">4. Состав депутатской комиссии, председатель, его заместитель утверждаются решением совета депутатов. 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ординацию деятельности комиссий Совета  осуществляет председатель Совета Афанасьев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сновные задачи комиссии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ными задачами депутатской комиссии являютс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предложений для рассмотрения советом депута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а заключений по вопросам, внесенным на рассмотрение совета депута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действие депутатам, органам и должностным лицам местного самоуправления, муниципальным организациям в их работе по осуществлению решений совета депута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оль за деятельностью органов и должностных лиц местного самоуправления, муниципальных организаций по выполнению устава и муниципальных правовых акт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лномочия комиссии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меет право: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в совет депутатов проекты муниципальных правовых актов, относящихся к ее деятельности;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на заседания совета депутатов доклады и содоклады по вопросам, относящимся к ее ведению;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докладчиков или содокладчиков по вопросам, внесенным ею в совет депутатов, либо по вопросам, переданным комиссии на предварительное или дополнительное рассмотрение;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ивать представителей администрации Афанасьевского сельского поселения, руководителей ее структурных подразделений, а также руководителей муниципальных организаций;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муниципальных органов и организаций, от их должностных лиц представления документов, письменных заключений, отчетных данных и иных материалов;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ться с запросами к главе Афанасьевского  сельского поселения, руководителям структурных подразделений администрации Афанасьевского сельского поселения, а также руководителям организаций, расположенных на территории Афанасьевского сельского поселения  по вопросам, относящимся к ее ведению;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миссии вправе привлекать к своей работе депутат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ругих комиссий Совета Афанасьевского сельского поселения, представителей администрации сельского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общественных организаций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щие функции и формы работы  комиссий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постоянную депутатскую комиссию возлагаютс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по поручению совета депутатов, а также по собственной инициативе проектов правовых актов, касающихся деятельности комисс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варительное или дополнительное рассмотрение переданных комиссии проектов муниципальных нормативных правовых актов совета депута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варительное рассмотрение внесенных на утверждение совета депутатов муниципальных правовых ак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заключений по переданным на рассмотрение комиссии вопроса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ссмотрение обращений, жалоб и предложений, поступающих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миссии от граждан, предприятий и организаций, независимо от форм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, подготовку заключений по ни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слушивание сообщений и докладов руководителей структурных подразделений (отделов) и должностных лиц администрации Афанасьевского сельского поселения, муниципальных организаций, а также организаций других форм собственности по вопросам, относящимся к ведению комисс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ение иных функций по поручению совета депутат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ссии осуществляют свою деятельность в формах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заседаний комиссий (открытых и закрытых), выездных заседа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я рабочих совещаний, создания и организации работы рабочих групп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я индивидуальной и групповой работы членов комиссии по выполнению ее решений и подготовке необходимых докумен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ступления в СМИ - интервью, пресс-конференции, брифинги, иные формы выступлений в СМИ (с участием всего состава комиссий или отдельных ее членов - от имени комиссий и по ее решению).</w:t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 xml:space="preserve">По рассматриваемым </w:t>
      </w:r>
      <w:r>
        <w:rPr>
          <w:color w:val="000000"/>
          <w:spacing w:val="2"/>
          <w:sz w:val="28"/>
          <w:szCs w:val="28"/>
        </w:rPr>
        <w:t>вопросами комиссии принимают решения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6. Осуществление деятельности комиссий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  <w:u w:val="single"/>
        </w:rPr>
        <w:t xml:space="preserve">Постоянная </w:t>
      </w:r>
      <w:r>
        <w:rPr>
          <w:sz w:val="28"/>
          <w:szCs w:val="28"/>
          <w:u w:val="single"/>
        </w:rPr>
        <w:t xml:space="preserve">комиссия по </w:t>
      </w:r>
      <w:r>
        <w:rPr>
          <w:b/>
          <w:bCs/>
          <w:spacing w:val="-7"/>
          <w:u w:val="single"/>
        </w:rPr>
        <w:t xml:space="preserve"> </w:t>
      </w:r>
      <w:r>
        <w:rPr>
          <w:bCs/>
          <w:spacing w:val="-7"/>
          <w:sz w:val="28"/>
          <w:szCs w:val="28"/>
          <w:u w:val="single"/>
        </w:rPr>
        <w:t xml:space="preserve">бюджету, финансовой, </w:t>
      </w:r>
      <w:r>
        <w:rPr>
          <w:bCs/>
          <w:spacing w:val="-6"/>
          <w:sz w:val="28"/>
          <w:szCs w:val="28"/>
          <w:u w:val="single"/>
        </w:rPr>
        <w:t>налоговой и экономической политике</w:t>
      </w:r>
      <w:r>
        <w:rPr>
          <w:color w:val="000000"/>
          <w:spacing w:val="-1"/>
          <w:sz w:val="28"/>
          <w:szCs w:val="28"/>
          <w:u w:val="single"/>
        </w:rPr>
        <w:t xml:space="preserve"> ведет </w:t>
      </w:r>
      <w:r>
        <w:rPr>
          <w:color w:val="000000"/>
          <w:spacing w:val="-4"/>
          <w:sz w:val="28"/>
          <w:szCs w:val="28"/>
          <w:u w:val="single"/>
        </w:rPr>
        <w:t>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по принятию проектов планов и программ социально-экономического развития поселения, внесению в них изменений и дополнений, отчетов об </w:t>
      </w:r>
      <w:r>
        <w:rPr>
          <w:color w:val="000000"/>
          <w:spacing w:val="1"/>
          <w:sz w:val="28"/>
          <w:szCs w:val="28"/>
        </w:rPr>
        <w:t>их исполнении;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- по проекту бюджета поселения, внесению в него изменений и дополнений, </w:t>
      </w:r>
      <w:r>
        <w:rPr>
          <w:color w:val="000000"/>
          <w:spacing w:val="1"/>
          <w:sz w:val="28"/>
          <w:szCs w:val="28"/>
        </w:rPr>
        <w:t>об исполнении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установлению (отмене) местных налогов и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- по проектам Решений о выделении ссуд, займов из средств районного </w:t>
      </w:r>
      <w:r>
        <w:rPr>
          <w:color w:val="000000"/>
          <w:spacing w:val="-4"/>
          <w:sz w:val="28"/>
          <w:szCs w:val="28"/>
        </w:rPr>
        <w:t>бюджета;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- другие вопросы, относящиеся к ведению комиссии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остоянная комиссия по социальной политике,  законности </w:t>
      </w:r>
      <w:r>
        <w:rPr>
          <w:spacing w:val="-4"/>
          <w:sz w:val="28"/>
          <w:szCs w:val="28"/>
          <w:u w:val="single"/>
        </w:rPr>
        <w:t>и местному самоуправлению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- по проектам социально-экономического развития поселения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- по обеспечению социальных гарантий граждан;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- п</w:t>
      </w:r>
      <w:r>
        <w:rPr>
          <w:color w:val="000000"/>
          <w:spacing w:val="1"/>
          <w:sz w:val="28"/>
          <w:szCs w:val="28"/>
          <w:lang w:val="en-US"/>
        </w:rPr>
        <w:t>o</w:t>
      </w:r>
      <w:r>
        <w:rPr>
          <w:color w:val="000000"/>
          <w:spacing w:val="1"/>
          <w:sz w:val="28"/>
          <w:szCs w:val="28"/>
        </w:rPr>
        <w:t xml:space="preserve"> содержанию и развитию учреждений культур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готовит и рассматривает проекты Решений Совета по данным вопросам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- рассматривает вопросы молодежной политики, физкультуры и спорта в поселении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- п</w:t>
      </w:r>
      <w:r>
        <w:rPr>
          <w:color w:val="000000"/>
          <w:spacing w:val="3"/>
          <w:sz w:val="28"/>
          <w:szCs w:val="28"/>
          <w:lang w:val="en-US"/>
        </w:rPr>
        <w:t>o</w:t>
      </w:r>
      <w:r>
        <w:rPr>
          <w:color w:val="000000"/>
          <w:spacing w:val="3"/>
          <w:sz w:val="28"/>
          <w:szCs w:val="28"/>
        </w:rPr>
        <w:t xml:space="preserve"> сохранению памятников природы, истории и культуры, находящиес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муниципальной собственности;</w:t>
      </w:r>
    </w:p>
    <w:p>
      <w:pPr>
        <w:pStyle w:val="Normal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- по осуществлению взаимодействия с общественными, </w:t>
      </w:r>
      <w:r>
        <w:rPr>
          <w:color w:val="000000"/>
          <w:spacing w:val="2"/>
          <w:sz w:val="28"/>
          <w:szCs w:val="28"/>
        </w:rPr>
        <w:t>благотворительными, религиозными, некоммерчески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разработке предложений, внесения изменений и дополнений в Устав Афанасьевского с</w:t>
      </w:r>
      <w:r>
        <w:rPr>
          <w:color w:val="000000"/>
          <w:spacing w:val="2"/>
          <w:sz w:val="28"/>
          <w:szCs w:val="28"/>
        </w:rPr>
        <w:t>ельского поселения, Регламент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по рассмотрению нормативных актов, выносимых на рассмотрение Совет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участвует в разработке и осуществлении мероприятий по обеспечению </w:t>
      </w:r>
      <w:r>
        <w:rPr>
          <w:color w:val="000000"/>
          <w:spacing w:val="1"/>
          <w:sz w:val="28"/>
          <w:szCs w:val="28"/>
        </w:rPr>
        <w:t>законности и правопорядка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беспечивает взаимодействие с общественными организациями по </w:t>
      </w:r>
      <w:r>
        <w:rPr>
          <w:color w:val="000000"/>
          <w:sz w:val="28"/>
          <w:szCs w:val="28"/>
        </w:rPr>
        <w:t>вопросам правопоряд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осуществляет контроль за исполнением Решений Совета, информирует Совет</w:t>
      </w:r>
      <w:r>
        <w:rPr>
          <w:color w:val="000000"/>
          <w:spacing w:val="1"/>
          <w:sz w:val="28"/>
          <w:szCs w:val="28"/>
        </w:rPr>
        <w:t xml:space="preserve"> об их исполнен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сматривает вопросы территориального 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- по проведению референдум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- по рассмотрению вопросов по символам и знакам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 xml:space="preserve">- по рассмотрению вопросов приобретения, создания, преобразования </w:t>
      </w:r>
      <w:r>
        <w:rPr>
          <w:color w:val="000000"/>
          <w:spacing w:val="2"/>
          <w:sz w:val="28"/>
          <w:szCs w:val="28"/>
        </w:rPr>
        <w:t xml:space="preserve">объектов муниципальной собственности, рассмотрению перечня </w:t>
      </w:r>
      <w:r>
        <w:rPr>
          <w:color w:val="000000"/>
          <w:spacing w:val="-1"/>
          <w:sz w:val="28"/>
          <w:szCs w:val="28"/>
        </w:rPr>
        <w:t xml:space="preserve">объектов муниципальной собственности, приобретение, создание и </w:t>
      </w:r>
      <w:r>
        <w:rPr>
          <w:color w:val="000000"/>
          <w:sz w:val="28"/>
          <w:szCs w:val="28"/>
        </w:rPr>
        <w:t>преобразование которых требует согласия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- по предоставлению льгот по арендной пла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существляет иные полномочия в соответствии с Решением Совета.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3. </w:t>
      </w:r>
      <w:r>
        <w:rPr>
          <w:color w:val="000000"/>
          <w:spacing w:val="5"/>
          <w:sz w:val="28"/>
          <w:szCs w:val="28"/>
          <w:u w:val="single"/>
        </w:rPr>
        <w:t xml:space="preserve">Постоянная </w:t>
      </w:r>
      <w:r>
        <w:rPr>
          <w:sz w:val="28"/>
          <w:szCs w:val="28"/>
          <w:u w:val="single"/>
        </w:rPr>
        <w:t xml:space="preserve">комиссия по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вопросам благоустройства, жилищно-коммунального хозяйства и другим отраслям обслуживания населения :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аствует в разработке программ развития строительства, ЖКХ, транспорта, средств коммуникации и связ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формировании бюджета Поселения по направлениям, связанным с финансированием в сфере строительства, ЖКХ, средств коммуникации и связ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организацией в границах муниципального образования электро - и газоснабжения посе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ет предложения по организации содержания и строительства автомобильных дорог и улиц общего пользования в населенных пунктах, мостов и иных транспортных инженерных сооружений в границах населенных пунктов в границах муниципального образования, за исключением автомобильных дорог общего пользования, мостов и иных транспортных инженерных сооружений федерального, регионального и район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предложения по созданию условий для предоставления транспортных услуг населению и организация транспортного обслуживания населения между населенными пунктами в границах муниципального образования и контролирует их предоста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ет предложения и контролирует  организацию утилизации и переработки бытовых и промышленных от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олирует порядок содержания на территории муниципального образования  мест захоронения, организации ритуа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рабатывает предложения и контролирует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атывает предложения и контролирует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ует в разработке предложений и контролирует участие в предупреждении и ликвидации последствий чрезвычайных ситуаций на территории муниципального образ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вует в разработке и осуществлении организации охраны общественного порядка на территории Поселения;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товит предложения и контролирует организацию мероприятий по охране окружающей среды на территории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заимодействует с правоохранительными орган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ует в разработке и осуществлении мероприятий по распространению среди граждан правов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 и контролирует создание условий для обеспечения населения услугами связи, общественного питания, торговли и бытового обслуживания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предложения и организует контроль за осуществлением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взаимодействие с органами государственной власти и местного самоуправления, предприятиями, учреждениями, организациями и общественными объединениями по вопросам ведения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подготовку заключений на проекты нормативных правовых актов Совета Афанасьевского сельского поселения по вопросам ведения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ует в подготовке законодательных инициати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вопросам ведения постоянной комиссии для включения в проект плана работы Совета депутатов на очередно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 xml:space="preserve">Постоянная комиссия по аграрной политике </w:t>
      </w:r>
      <w:r>
        <w:rPr>
          <w:spacing w:val="-6"/>
          <w:sz w:val="28"/>
          <w:szCs w:val="28"/>
          <w:u w:val="single"/>
        </w:rPr>
        <w:t>и развитию сельских территорий 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- принятие решений, связанных с изменением границ Афанасьевского сельского поселения, а также преобразование его;</w:t>
      </w:r>
    </w:p>
    <w:p>
      <w:pPr>
        <w:pStyle w:val="Normal"/>
        <w:spacing w:lineRule="auto" w:line="276"/>
        <w:jc w:val="both"/>
        <w:rPr/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 xml:space="preserve">- принятие планов и программ развития поселения, утверждение отчетов об </w:t>
      </w:r>
      <w:r>
        <w:rPr>
          <w:sz w:val="28"/>
          <w:szCs w:val="28"/>
        </w:rPr>
        <w:t>их исполн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-   установление порядка управления и расположения земельными и природными ресурсами, находящимися в муниципальной собственности;</w:t>
      </w:r>
    </w:p>
    <w:p>
      <w:pPr>
        <w:pStyle w:val="Normal"/>
        <w:spacing w:lineRule="auto" w:line="276"/>
        <w:jc w:val="both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- рассмотрение вопросов развития агропромышленного комплекса </w:t>
      </w:r>
      <w:r>
        <w:rPr>
          <w:sz w:val="28"/>
          <w:szCs w:val="28"/>
        </w:rPr>
        <w:t>посел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- рассмотрение вопросов охраны природных ресурсов и эколог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мотрение запросов депутатов Афанасьевского  Совета и принятие по ним решен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 xml:space="preserve">- контроль в пределах компенсации Совета соблюдения действующего </w:t>
      </w:r>
      <w:r>
        <w:rPr>
          <w:spacing w:val="-6"/>
          <w:sz w:val="28"/>
          <w:szCs w:val="28"/>
        </w:rPr>
        <w:t xml:space="preserve">законодательства и его исполнения администрации поселения, ее структурными </w:t>
      </w:r>
      <w:r>
        <w:rPr>
          <w:spacing w:val="-2"/>
          <w:sz w:val="28"/>
          <w:szCs w:val="28"/>
        </w:rPr>
        <w:t xml:space="preserve">подразделениями, предприятиями, учреждениями, организациями, </w:t>
      </w:r>
      <w:r>
        <w:rPr>
          <w:spacing w:val="-1"/>
          <w:sz w:val="28"/>
          <w:szCs w:val="28"/>
        </w:rPr>
        <w:t xml:space="preserve">расположенными на территории Афанасьевского поселения, </w:t>
      </w:r>
      <w:r>
        <w:rPr>
          <w:spacing w:val="-6"/>
          <w:sz w:val="28"/>
          <w:szCs w:val="28"/>
        </w:rPr>
        <w:t>независимо от их формы собственности, разработка предложений и принятие по обсуждаемым вопросам решений в виде заключений и предложений;</w:t>
      </w:r>
    </w:p>
    <w:p>
      <w:pPr>
        <w:pStyle w:val="Normal"/>
        <w:spacing w:lineRule="auto" w:line="276"/>
        <w:jc w:val="both"/>
        <w:rPr/>
      </w:pPr>
      <w:r>
        <w:rPr>
          <w:spacing w:val="-5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 xml:space="preserve">- подготовка вопросов для рассмотрения их на заседаниях </w:t>
      </w:r>
      <w:r>
        <w:rPr>
          <w:sz w:val="28"/>
          <w:szCs w:val="28"/>
        </w:rPr>
        <w:t>Совета Афанасьев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татья </w:t>
      </w:r>
      <w:r>
        <w:rPr>
          <w:b/>
          <w:color w:val="000000"/>
          <w:spacing w:val="-1"/>
          <w:sz w:val="28"/>
          <w:szCs w:val="28"/>
        </w:rPr>
        <w:t>11.</w:t>
      </w:r>
      <w:r>
        <w:rPr>
          <w:color w:val="000000"/>
          <w:spacing w:val="-1"/>
          <w:sz w:val="28"/>
          <w:szCs w:val="28"/>
        </w:rPr>
        <w:t xml:space="preserve"> Порядок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ые комиссии организуют свою работу в порядке, </w:t>
      </w:r>
      <w:r>
        <w:rPr>
          <w:color w:val="000000"/>
          <w:spacing w:val="3"/>
          <w:sz w:val="28"/>
          <w:szCs w:val="28"/>
        </w:rPr>
        <w:t>установленном Регламентом Муниципального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работает в соответствии с порядком, установленным на ее </w:t>
      </w:r>
      <w:r>
        <w:rPr>
          <w:color w:val="000000"/>
          <w:spacing w:val="2"/>
          <w:sz w:val="28"/>
          <w:szCs w:val="28"/>
        </w:rPr>
        <w:t xml:space="preserve">заседании. На заседание могут приглашаться представители органов печати, радио. Постоянные комиссии, при необходимости, проводят </w:t>
      </w:r>
      <w:r>
        <w:rPr>
          <w:color w:val="000000"/>
          <w:spacing w:val="12"/>
          <w:sz w:val="28"/>
          <w:szCs w:val="28"/>
        </w:rPr>
        <w:t xml:space="preserve">совместные заседания. Совместное заседание ведет один из </w:t>
      </w:r>
      <w:r>
        <w:rPr>
          <w:color w:val="000000"/>
          <w:spacing w:val="4"/>
          <w:sz w:val="28"/>
          <w:szCs w:val="28"/>
        </w:rPr>
        <w:t xml:space="preserve">председателей комиссии по согласованию между собой. Решения, </w:t>
      </w:r>
      <w:r>
        <w:rPr>
          <w:color w:val="000000"/>
          <w:spacing w:val="15"/>
          <w:sz w:val="28"/>
          <w:szCs w:val="28"/>
        </w:rPr>
        <w:t xml:space="preserve">заключения принимаются совместно с другими комиссиями, </w:t>
      </w:r>
      <w:r>
        <w:rPr>
          <w:color w:val="000000"/>
          <w:spacing w:val="2"/>
          <w:sz w:val="28"/>
          <w:szCs w:val="28"/>
        </w:rPr>
        <w:t>подписываются председателями соответствующих комисс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токолы заседаний комиссий подписываются председателем и </w:t>
      </w:r>
      <w:r>
        <w:rPr>
          <w:color w:val="000000"/>
          <w:spacing w:val="1"/>
          <w:sz w:val="28"/>
          <w:szCs w:val="28"/>
        </w:rPr>
        <w:t>секретарем комиссии, протоколы совместных заседаний подписывают - председатель соответствующей комиссии и секретарь, ведущий протокол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Решения и протоколы заседания комиссии хранятся в деле комиссии. </w:t>
      </w:r>
      <w:r>
        <w:rPr>
          <w:color w:val="000000"/>
          <w:spacing w:val="13"/>
          <w:sz w:val="28"/>
          <w:szCs w:val="28"/>
        </w:rPr>
        <w:t xml:space="preserve">Комиссия информирует депутатов и общественность о своей </w:t>
      </w:r>
      <w:r>
        <w:rPr>
          <w:color w:val="000000"/>
          <w:spacing w:val="6"/>
          <w:sz w:val="28"/>
          <w:szCs w:val="28"/>
        </w:rPr>
        <w:t>деятельности. Комиссия отчитывается о проделанной работе перед Муниципальным Советом</w:t>
      </w:r>
      <w:r>
        <w:rPr>
          <w:color w:val="000000"/>
          <w:sz w:val="28"/>
          <w:szCs w:val="28"/>
        </w:rPr>
        <w:t xml:space="preserve"> не реже 1 раза в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7. Функции, права и обязанности  председателя комиссии,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ов комисс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комисс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ывает заседания комисс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снове предложений членов комиссии разрабатывает план работы комиссии, предлагает его для утверждения на заседании комиссии и контролирует его исполнение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ет поручения членам комиссии и контролирует порядок и сроки их выполн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ует подготовку к заседания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 необходимости приглашает для участия в заседаниях комиссии представителей органов местного самоуправления, предприятий, учреждений, организаций, находящихся на территории Афанасьевского сельского посел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ует и руководит работой по подготовке вопросов для рассмотрения на заседании совета депута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яет мероприятия по ознакомлению членов комиссии с правовыми актами  по вопросам ведения комисс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ует работу по исполнению решений комисс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формирует членов комиссии о ходе выполнения плана решений комиссии и заседаний совета депута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ериодически отчитывается на заседаниях совета депутатов о работе комисс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рганизует взаимодействие с другими комиссиями совета депутатов и с соответствующими подразделениями органов местного самоуправл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оводит заседания комиссии и депутатские слушания, предлагает повестку дня для ее утвержд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дписывает протоколы, заключения, обращения и другие документы, относящиеся к компетенции комисс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едет учет присутствия членов комиссии на ее заседаниях, совещаниях, слушаниях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ведет подсчет голосов при принятии реш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вносит предложения в совет депутатов о включении вопросов для обсуждения в повестку дня конкретного заседания совета депутатов и в проект плана работы совета депутатов, обеспечивает подготовку проекта реш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организует проведение рабочих совещаний членов комиссии по мере необходимости, организует работу рабочих групп, сформированных решением комисс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по решению комиссии выступает с докладами (информационными сообщениями) на заседаниях совета депутатов, депутатских слушаниях, совещаниях и др.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информирует о работе комиссии совет депута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несет ответственность за своевременное оформление протоколов заседаний комисс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ежегодно при проведении отчетов перед избирателями обязан подготовить отчет о проделанной комиссией работе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представляет комиссию в совете депутатов, органах местного самоуправления, а также в других структурах и организациях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лен комиссии имеет право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имущества для выступления на заседании комиссии, совещаниях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ступления с содокладом при оглашении решения комиссии на заседании совета депутатов, а также обладает правом на приобщение к решению комиссии его особого мнения, оформленного в письменном виде с подписью депутата, которое зачитывается председателем комиссии на заседании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ающего голоса по всем вопросам, рассматриваемым комисси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свободный доступ ко всем документам и материалам комисс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носить любые предложения по вопросам ведения комиссии или организации ее работ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лен комиссии обязан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утствовать на заседаниях комиссии, совещаниях, организуемых комиссией, и участвовать в разработке и принятии реш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назначенные сроки выполнять поручения председателя, решения комиссии, принятые в установленном порядке, участвовать в работе рабочих групп и информировать председателя комиссии о ходе выполнения поруче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член комиссии отсутствует на ее заседании, то принятое решение и данное ему поручение доводятся до его сведения председателем комиссии.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Заседания комиссий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седания комиссии проводятся не реже одного раза в квартал по графику, принятому комиссией. Место, время и повестка дня следующего заседания утверждаются при завершении обсуждения вопросов повестки дня предыдущего и сообщаются председателем комиссии отсутствующим членам. Внеочередные заседания созываются в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>-дневный срок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фик  заседаний депутатских комиссий с участием  главы Афанасьевского сельского поселения (его представителей), руководителей структурных подразделений администрации Афанасьевского сельского поселения (далее – администрация), руководителей муниципальных предприятий, организаций, учреждений утверждается председателем совета депутатов.</w:t>
      </w:r>
    </w:p>
    <w:p>
      <w:pPr>
        <w:pStyle w:val="TextBody"/>
        <w:ind w:firstLine="709"/>
        <w:rPr/>
      </w:pPr>
      <w:r>
        <w:rPr/>
        <w:t xml:space="preserve">3. Заседания комиссии (рабочей группы) являются открытыми. По решению комиссии (рабочей группы) заседание может быть закрытым. Депутаты совета депутатов, председатель совета депутатов , глава Афанасьевского сельского поселения, представители органов прокуратуры вправе присутствовать на  заседаниях комиссий (рабочих групп) как открытых, так и проводимых в закрытом порядке. </w:t>
      </w:r>
    </w:p>
    <w:p>
      <w:pPr>
        <w:pStyle w:val="TextBody"/>
        <w:ind w:firstLine="709"/>
        <w:rPr/>
      </w:pPr>
      <w:r>
        <w:rPr/>
        <w:t>Порядок участия в закрытом  заседании комиссии иных лиц определяется комиссией самостоятельно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епутат, включенный в состав постоянной  комиссии, принимает  участие в её работе с правом решающего голоса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, не включенный в состав постоянной депутатской комиссии, вправе принимать участие в её работе с правом совещательного голоса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участвует в работе всех комиссий с правом решающего голоса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5. Комиссии по своей инициативе, а также по поручению совета депутатов могут проводить совместные засед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седания комиссии ведет ее председатель, а в случае его отсутствия - один из членов комиссии по ее решению. На совместном заседании комиссий избирается председательствующий из числа председателей комисс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я комиссии принимаются путем голосования большинством голосов от числа депутатов, присутствующих на заседании и обладающих правом решающего голос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нужденном отсутствии депутата на заседании комиссии,  его решение по конкретному обсуждаемому вопросу повестки дня (оформленное в письменном виде с указанием даты и подписанное депутатом) учитывается в ходе голосования и оглашается председателем комиссии в ходе открытого голосования до подсчета голосов присутствующих членов; при этом решение депутата передается им председателю комиссии до начала голосования; в тайном голосовании депутат принимает участие лично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комиссии правомочно, если на нем присутствует более половины от общего числа членов комисс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заседании комиссии ведется протокол, который подписывают председатель и секретарь комиссии. В протоколе должна содержаться информация о присутствовавших на заседании, вопросах, поставленных на голосование, результатах голосования, а также иные сведения по усмотрению комиссии. Все протоколы и решения заседаний комиссии хранятся в администрации Афанасьевского сельского посе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невозможности присутствовать на заседании член комиссии должен заранее уведомить об этом председателя комиссии.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Рабочие совещания комиссий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чие совещания комиссий проводятся для обсуждения текущих вопросов организации работы или порядка подготовки документов и созываются председателем комиссии, как в плановом порядке, так и при возникновении необходимости, а также по просьбе не менее двух членов комисс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чие совещания проводятся при присутствии не менее двух членов комиссии, включая ее председателя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его функции при проведении рабочего совещания исполняются одним из депутатов - членов комиссии либо по поручению председателя, либо по решению большинства присутствующих депутатов - членов комисс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чие совещания могут проводиться с приглашением только отдельных членов комиссии, отвечающих за подготовку конкретных вопросов и документов, специалистов и консультантов.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Обеспечение деятельности комиссий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е комиссии имеют равные права на обеспечение информацией, поступающей в совет депута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обязаны заблаговременно представлять в совет депутатов информацию о планах своей работы и проводимых мероприятиях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ическое и информационное обеспечение деятельности комиссий осуществляется ответственным специалистом администрации Афанасьевского сельского поселения.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Заключительные положения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вводится в действие со дня его утверждения советом депута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полнения и изменения в Положение вносятся на основании решений совета депутатов по инициативе комиссии или совета депута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9:00Z</dcterms:created>
  <dc:creator>Григорий</dc:creator>
  <dc:description/>
  <cp:keywords/>
  <dc:language>en-US</dc:language>
  <cp:lastModifiedBy>USER</cp:lastModifiedBy>
  <cp:lastPrinted>2015-11-16T14:38:00Z</cp:lastPrinted>
  <dcterms:modified xsi:type="dcterms:W3CDTF">2015-11-16T11:39:00Z</dcterms:modified>
  <cp:revision>2</cp:revision>
  <dc:subject/>
  <dc:title/>
</cp:coreProperties>
</file>