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6.2015г                                                     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членов избирательной комиссии Афанасьевского сельского поселения 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унктов 9.1 и 9.2. статьи 24 Федерального закона от 12.06.2002г № 67-ФЗ « Об основных гарантиях избирательных прав и права на участие в референдуме граждан Российской Федерации», Устава Афанасьевского сельского поселения, Совет 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Назначить членами избирательной комиссии Афанасьевского сельского поселения с правом решающего голо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ухину Галину Владимировну, 20.05.1966г.р., главного бухгалтера СПК ( колхоз) «Арефинский», предложенную собранием избирателей по месту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ирсанову Наталью Ивановну,14.02.1963г.р., безработную, предложенную собранием избирателей по месту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твееву Наталью Сергеевну , 06.10.1991г.р,06.10.1991г.р.,швею филиала №11 ИОООИ ВООИ «Чернобылец», предложенную собранием избирателей по месту жительств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Опубликовать настоящее решение в «Вестнике Афанасьевского сельского поселения», и разместить на официальном сайте Афанасьевского сельского поселения в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И.Г.Мух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04:00Z</dcterms:created>
  <dc:creator>Customer</dc:creator>
  <dc:description/>
  <cp:keywords/>
  <dc:language>en-US</dc:language>
  <cp:lastModifiedBy>Customer</cp:lastModifiedBy>
  <cp:lastPrinted>2015-06-22T14:43:00Z</cp:lastPrinted>
  <dcterms:modified xsi:type="dcterms:W3CDTF">2015-06-22T12:30:00Z</dcterms:modified>
  <cp:revision>2</cp:revision>
  <dc:subject/>
  <dc:title>СОВЕТ</dc:title>
</cp:coreProperties>
</file>