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  от « 03»  марта  2015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4 год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дминистрации Афанасьевского сельского поселения об исполнении бюджета Афанасьевского сельского поселения за 2014 год, в соответствии со ст.264.2 Бюджетного кодекса РФ, 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4год по доходам в сумме 7884,6 тыс. руб., по расходам в сумме 8795,9 тыс. руб., с превышением расходов над доходами в сумме  911,3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4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4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  информацию об источниках внутреннего финансирования дефицита бюджета Афанасьевского сельского поселения за 2014 год согласно приложению № 3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тчет о формировании и расходовании средств муниципального дорожного фонда Афанасьевского сельского поселения за 2014 год согласно приложению №4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5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418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  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4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4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247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21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8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65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65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56,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 </w:t>
            </w:r>
            <w:r>
              <w:rPr>
                <w:b/>
                <w:sz w:val="22"/>
              </w:rPr>
              <w:t>1 03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67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80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00 1 03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67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80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3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64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5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78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1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78,5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5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95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8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90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100 1 03 0226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6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-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  <w:t>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65F91"/>
                <w:sz w:val="22"/>
              </w:rPr>
            </w:pPr>
            <w:r>
              <w:rPr>
                <w:bCs/>
                <w:color w:val="365F91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9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2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49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4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31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33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8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 0601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2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1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2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2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23 10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7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18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1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27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2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0 0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27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27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3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27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2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9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9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904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928 1 14 02000 0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2053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2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00 1 14  0600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3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670,6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670,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674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674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916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916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6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6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6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916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117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117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</w:rPr>
              <w:t>000 2 02 02116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8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</w:rPr>
              <w:t>928 2 02 02116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убсидии бюджетам 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8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9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9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7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88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8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4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4,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3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2,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041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8 2 02 04041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, передаваемые бюджетам 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4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000 2 19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3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19 05000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3,8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-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917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88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6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4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 2014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ind w:left="113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309000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й Главы администрации Афанасьевского сельского поселения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309000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Техническая инвентаризация объектов муниципальной собственности и культурного наследия Афанасьевского сельского поселения, в рамках подпрограммы «Эффективное управление муниципальным имуществом и земельными ресурсами Афанасьевского сельского поселения» муниципальной программы Афанасьевского сельского поселения «Управление и распоряжение муниципальным имуществом Афанасьевского сельского поселения 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0112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</w:t>
            </w:r>
            <w:r>
              <w:rPr>
                <w:sz w:val="20"/>
                <w:szCs w:val="20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3190006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3190006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 3295118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 0000000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49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309 0212003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 0000000 000 000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 на территории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емизма на 2014- 2016 годы.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310 0226001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области дорожного хозяйства в рамках подпрограммы «Содержание автомобильных дорог, мостов и переходов внутри населенных пунктов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409 0312005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области дорожного хозяйства в рамках подпрограммы 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0"/>
                <w:szCs w:val="20"/>
              </w:rPr>
              <w:t>0409 0322006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 в рамках подпрограммы «Реконструкция, капитальный ремонт и ремонт дорожной сети Афанасьевского сельского поселения» муниципальной программы Афанасьевского сельского поселения «Развитие автомобильных дорог Афанасьевского сельского поселения»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 0328051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,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1 0514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Афанасьевского сельского поселения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1 051400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052201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 в рамках подпрограммы «Реализация мероприятий по обеспечению населения Афанасьевского сельского поселения услугами жилищно-коммунального хозяйства» муниципальной программы Афанасьевского сельского поселения «Обеспечение доступным и комфортным жильем, услугами жилищно-коммунального хозяйства населения Афанасьевского сельского поселения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2 0522012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роприятия по газификации населенных пунктов Афанасьевского сельского поселения </w:t>
            </w:r>
            <w:r>
              <w:rPr>
                <w:sz w:val="20"/>
                <w:szCs w:val="20"/>
              </w:rPr>
              <w:t>в рамках подпрограммы «Газификация населенных пунктов в Афанасьевском сельском поселении» муниципальной программы Афанасьевского сельского поселения «Устойчивое развитие  сельских территорий до 2020г. Афанасьевского сельского поселения Шуйского муниципального района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2 082201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городских округов, городских и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498025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</w:t>
            </w:r>
          </w:p>
        </w:tc>
      </w:tr>
      <w:tr>
        <w:trPr>
          <w:trHeight w:val="582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12008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в рамках подпрограммы  «Организация и обеспечение уличного освещения на территории Афанасьевского сельского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12009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503 042201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Афанасьевского сельского поселения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432011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еализацию мероприятий по наказам избирателей депутатам Ивановской областной Думы  в рамках подпрограммы «Организация благоустройства и озеленения территории поселения» муниципальной программы Афанасьевского сельского поселения «Благоустройство Афанасьевского сельского поселения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0438069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области энергосбережения и повышения энергетической эффективности в рамках подпрограммы «Энергосбережение  и повышение энергетической эффективности в учреждении культуры Афанасьевского сельского поселения» муниципальной программы Афанасьевского сельского поселения «Энергосбережение  и повышение энергетической эффективности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062201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Афанасьевский сельский клуб»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10002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Организация культурного досуга и отдыха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18034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Афанасьевский сельский клуб»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2003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0801 0728034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проведение мероприятий по подключению муниципальных общедоступных библиотек к Сети Интернет и развитие системы библиотечного дела с учетом задач расширения информационных технологий и оцифровк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0725146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укрепление материально-технической базы муниципальных учреждений культуры Ивановской области в рамках подпрограммы «Библиотечное обслуживание населения Афанасьевского сельского поселения» муниципальной программы Афанасьевского сельского поселения «Развитие культуры в Афанасьевском сельском поселении на 2014-2016 годы»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0728067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922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в рамках иных непрограммных мероприятий по непрограммным направлениям деятельности органов местного самоуправления Афанасьевского сельского поселе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0"/>
                <w:szCs w:val="20"/>
              </w:rPr>
              <w:t>1001 3190007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4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7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91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17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84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17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84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17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84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17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84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9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9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9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9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9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9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93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9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бюджетной сф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3:00Z</dcterms:created>
  <dc:creator>USER</dc:creator>
  <dc:description/>
  <cp:keywords/>
  <dc:language>en-US</dc:language>
  <cp:lastModifiedBy>USER</cp:lastModifiedBy>
  <cp:lastPrinted>2014-02-25T15:49:00Z</cp:lastPrinted>
  <dcterms:modified xsi:type="dcterms:W3CDTF">2015-03-23T06:27:00Z</dcterms:modified>
  <cp:revision>8</cp:revision>
  <dc:subject/>
  <dc:title/>
</cp:coreProperties>
</file>