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анасье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2015г                                                                                 № 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орядке подготовки и утверждения местных нормативов градостроительного проектирования Афанасьевского сельского поселения и внесения изменений в ни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«Об общих принципах организации местного самоуправления в Российской Федерации», руководствуясь Уставом Афанасьевского сельского поселения, Совет Афанасьевского сельского поселения решил:</w:t>
      </w:r>
    </w:p>
    <w:p>
      <w:pPr>
        <w:pStyle w:val="Normal"/>
        <w:widowControl w:val="fals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одготовки и утверждения местных нормативов градостроительного проектирования Афанасье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фанасье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                                                                         И.Г.Мух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26"/>
      <w:bookmarkStart w:id="2" w:name="Par2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Афанасьевского сельского поселения от «___»_______ 2015 г.№ 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31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одготовки и утверждения местных нормативов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</w:rPr>
        <w:t>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подготовки и утверждения местных нормативов градостроительного проектирования Афанасьевского сельского поселения (далее – Положение) разработано в соответствии с нормами Градостроительного кодекса Российской Федерации и определяет порядок подготовки и утверждения мест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проектирования на территории Афанасье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естными нормативами градостроительного проектирования (далее – местные нормативы) понимаются муниципальные правовые акты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щие требования к планировочной организации и параметрам застройки Афанасьевского сельского посе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ормативы градостроительного проектирования Афанасьевского сельского поселения устанавливают совокупность расчетных показателей минимально допустимого уровня обеспеченности объектами местного значения Афанасьевского сельского поселения, относящимися к областям, указанным в пункте 1 части 5 статьи 23 Градостроительного кодекса Российской Федерации, иными объектами местного значения населения Афанасьевского сельского поселения и расчетных показателей максимально допустимого уровня территориальной доступности таких объектов для населения Афанасьевского сельского посе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Местные нормативы разрабатываются с учет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циально-демографического состава и плотности населения на территории </w:t>
      </w: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планов и программ комплексного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дложений органов местного самоуправления и заинтересованных лиц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Местные нормативы включают в себ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ую часть (расчетные показатели минимально допустимого уровня обеспеченности объектами населения Афанасье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четные показатели максимально допустимого уровня территориальной доступности таких объектов для населения Афанасьевского сельского поселе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авила и область применения расчетных показателей, содержащихся в основной части местных нормативов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Местные нормативы обязательны для использования, применения и соблюдения на всей территории Афанасье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Контроль за соблюдением местных нормативов осуществляет администрация Афанасьевского сельского посе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 и задачи подготовки местных нормативов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стные нормативы разрабатываются в целях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и управления градостроительной деятельностью в Афанасьевского сельского поселения средствами установления требований к объектам территориального планирования, градостроительного зонирования, планировки территории, архитектурно-строительного проектирова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основанного определения параметров развития территорий Афанасьевского сельского поселения при подготовке Генерального плана с последующим уточнением, осуществляемым на этапах градостроительного зонирования и планировки территории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хранения и улучшения условий жизнедеятельности населения при реализации решений, содержащихся в документах территориального планирования, градостроительного зонирования, планировки территории, архитектурно-строительного проектирова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применения местных нормативов является создание условий для: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образования пространственной организации Афанасьевского сельского поселения обеспечивающего современные стандарты организации территорий муниципального образования жилого, производственного, рекреационного назначе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ирования территорий Афанасьевского сельского поселения под размещение объектов, обеспечивающих благоприятные условия жизнедеятельности человека (в том числе объектов социального и коммунально-бытового назначения, инженерной и транспортной инфраструктур, благоустройства территории)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я доступности объектов социального и коммунально-бытового назначения для населения (включая инвалидов)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хранения индивидуальных особенностей округа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хранения самобытности жилой среды в округе на основе традиционных ценностных предпочтений местного сообщества.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left="709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подготовки и утверждения местных нормативов</w:t>
      </w:r>
    </w:p>
    <w:p>
      <w:pPr>
        <w:pStyle w:val="Normal"/>
        <w:widowControl w:val="false"/>
        <w:autoSpaceDE w:val="false"/>
        <w:spacing w:lineRule="exact" w:line="360" w:before="0" w:after="0"/>
        <w:ind w:left="709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дготовка проектов местных нормативов осуществляется применительно к застроенным и незастроенным территориям, расположенным в границах Афанасьевского сельского посе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готовка проектов местных нормативов осуществляется в соответствии с законодательством Российской Федерации о техническом регулировании, градостроительным, земельным, лесным, водным законодательством, законодательством об особо охраняемых природных территориях, об охране окружающей среды, об охране объектов культурного наследия (памятников истории и культуры) народов Российской Федерации, иным законодательством Российской Федерации, Ивановской области и муниципальными правовыми актам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ложения о подготовке местных нормативов градостроительного проектирования вносятся главе администрации Афанасьевского сельского посел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едложений о подготовке местных нормативов учитываются обращения организаций и граждан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предложениях о подготовке местных нормативов указываютс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действующих местных в данной сфере обеспечения благоприятных условий жизнедеятельности человека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задач, требующих комплексного решения и результата, на достижение которого направлено принятие местных нормативов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расчетных показателях, которые предлагается включить в местные нормативы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полагаемая стоимость работ по подготовке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о подготовке проектов местных нормативов принимаются главой администрации Афанасье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глава администрации) путем принятия постанов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постановлении администрации о подготовке проектов местных нормативов указывается наименование нормативов (норматива), определяется уполномоченный орган (или должностное лицо), ответственный за их подготовку, устанавливаются сроки подготовки, определяются иные вопросы организации работ по подготовке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Финансирование подготовки проектов местных нормативов осуществляется в установленном порядке из средств бюджета Афанасьевского сельского посе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полномоченный орган (или должностное лицо), ответственный за подготовку проектов местных нормативов, в установленный срок представляет главе администрации разработанный проект местных нормативов на рассмотрение.</w:t>
      </w:r>
      <w:bookmarkStart w:id="4" w:name="_GoBack"/>
      <w:bookmarkEnd w:id="4"/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Глава администрации Афанасьевского сельского поселения в течение десяти дней со дня представления ему проекта местных нормативов принимает решение о направлении указанного проекта на утверждение в Совет Афанасье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Совет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б отклонении проекта местных нормативов и направлении его на доработку с указанием даты его повторного представ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роект местных нормативов размещается на официальном сайте администрации в сети «Интернет» и публикуется в Вестнике Афанасьевского сельского поселения в установленном порядке не менее чем за два месяца до их утвержд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Местные нормативы размещаются в установленном порядке в федеральной государственной информационной системе территориального планирования в срок, не превышающий пяти дней со дня утверждения их Советом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несение изменений в местные нормати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лучае если после утверждения местных нормативов вступят в действие федеральные или региональные нормативы градостроительного проектирования, нормативные правовые акты, изменяющие требования к обеспечению безопасности жизни и здоровья людей, охране окружающей среды, надежности зданий и сооружений,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вносятся соответствующие измен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несение изменений в местные нормативы осуществляется в порядке, предусмотренном настоящим Положением для подготовки и утверждения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D6D503408EB374BD1B7865DE3BD63AD08EA1129319E0346FB711F2E4E65555AD6211A3601A160Av4Z6I" TargetMode="External"/><Relationship Id="rId3" Type="http://schemas.openxmlformats.org/officeDocument/2006/relationships/hyperlink" Target="consultantplus://offline/ref=13D6D503408EB374BD1B6668C8578B36D583FD19931CEF6033E84AAFB3EF5F02EA2D48E12417140243F2FBvBZ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56:00Z</dcterms:created>
  <dc:creator>Мартыненко Светлана Модестовна</dc:creator>
  <dc:description/>
  <cp:keywords/>
  <dc:language>en-US</dc:language>
  <cp:lastModifiedBy>USER</cp:lastModifiedBy>
  <cp:lastPrinted>2014-07-03T16:20:00Z</cp:lastPrinted>
  <dcterms:modified xsi:type="dcterms:W3CDTF">2015-07-21T04:56:00Z</dcterms:modified>
  <cp:revision>2</cp:revision>
  <dc:subject/>
  <dc:title/>
</cp:coreProperties>
</file>