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rFonts w:eastAsia="Times New Roman"/>
          <w:b/>
          <w:shadow/>
          <w:sz w:val="28"/>
          <w:szCs w:val="28"/>
        </w:rPr>
        <w:t xml:space="preserve">       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йского муниципального района  Ивановской области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8.2015 г. №  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нтрольно-счетного органа Афанасьевского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38 Федерального закона от 06.10.2003 года № 131-ФЗ «Об общих принципах местного самоуправления в Российской Федерации»,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Афанасьевского сельского поселения, Совет Афанасьевского сельского поселения решил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нтрольно-счетный орган Афанасьевского сельского поселения </w:t>
      </w:r>
      <w:r>
        <w:rPr>
          <w:color w:val="000000"/>
          <w:sz w:val="28"/>
          <w:szCs w:val="28"/>
          <w:shd w:fill="FFFFFF" w:val="clear"/>
        </w:rPr>
        <w:t>без образования юридического лица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Утвердить Положение о контрольно-счетном органе Афанасьевского сельского поселения (Приложение № 1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бюджет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Подлежит опубликованию в Вестнике Афанасьевского сельского поселения и размещению на официальном Интернет-сайте администраци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fanasevskoep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 </w:t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фанас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jc w:val="right"/>
        <w:rPr>
          <w:color w:val="3B2D36"/>
        </w:rPr>
      </w:pPr>
      <w:r>
        <w:rPr>
          <w:color w:val="3B2D36"/>
        </w:rPr>
      </w:r>
    </w:p>
    <w:p>
      <w:pPr>
        <w:pStyle w:val="Style15"/>
        <w:jc w:val="right"/>
        <w:rPr>
          <w:color w:val="3B2D36"/>
        </w:rPr>
      </w:pPr>
      <w:r>
        <w:rPr>
          <w:color w:val="3B2D36"/>
        </w:rPr>
      </w:r>
    </w:p>
    <w:p>
      <w:pPr>
        <w:pStyle w:val="Style15"/>
        <w:jc w:val="right"/>
        <w:rPr>
          <w:color w:val="3B2D36"/>
        </w:rPr>
      </w:pPr>
      <w:r>
        <w:rPr>
          <w:color w:val="3B2D36"/>
        </w:rPr>
        <w:t xml:space="preserve">Приложение </w:t>
        <w:br/>
        <w:t xml:space="preserve">к решению Совета </w:t>
        <w:br/>
        <w:t>Афанасьевского сельского поселения</w:t>
        <w:br/>
        <w:t>от  14.08.2015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Контрольно-счетном органе Афанасье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Контрольно-счетном органе Афанасьевского сельского поселения (далее - Положение) разработано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, Уставом Афанасьевского сельского поселения и определяет правовой статус, порядок создания и деятельности Контрольно-счетного органа Афанась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Статус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Афанасьевского сельского поселения является постоянно действующим органом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Контрольно-счетный орган образуется в целях контроля над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над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ый орган входит в структуру органов местного самоуправления Афанасьевского сельского посел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ый орган </w:t>
      </w:r>
      <w:r>
        <w:rPr>
          <w:sz w:val="28"/>
          <w:szCs w:val="28"/>
          <w:u w:val="single"/>
        </w:rPr>
        <w:t>не обладает правами юридического лиц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редителем Контрольно-счетного органа выступает Совет Афанасьевского сельского поселения (далее - Сове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но-счетный орган имеет наименование: полное - Контрольно-счетный орган Афанасьевского сельского  поселения,  </w:t>
        <w:br/>
        <w:t xml:space="preserve">сокращенное наименование – КСО Афанасьевского сельского 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но-счетный орган обладает организационной и функциональной независимостью и осуществляет свою деятельность самостоятельно. Деятельность Контрольно-счетного органа не может быть приостановлена, в том числе в связи с досрочным прекращением полномочий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воей деятельности Контрольно-счетный орган руководствуется Конституцией Российской Федерации, законодательством Российской Федерации, Ивановской области, иными нормативными правовыми актами, стандартами внешнего муниципального финансового контроля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но-счетный орган подотчетен Сов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овет Афанасьевского сельского поселения вправе заключить соглашение с представительным органом Шуйского муниципального района о передаче Контрольно-счетной палате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 Принципы деятельности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Финансовое обеспечение деятельности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онтрольно-счетного органа осуществляется за счет средств бюджета Афанасьевского сельского поселения (далее-бюдж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на содержание Контрольно-счетного органа предусматриваются в решении Совета о бюджете на соответствующий финансовый год отдельной стро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обеспечение деятельности Контрольно-счетного органа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II.  Состав, порядок формирования и полномоч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 счет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4. Состав Контрольно-счетного 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состоит из Председателя и аппар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аппарат Контрольно-счетного органа могут входить инспекторы и иные штатные работ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Штатная численность Контрольно-счетного органа определяется решение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Штатное расписание Контрольно-счетного органа утверждается Председателем в пределах установленных бюджетных ассигнований на содержание Контрольно-счет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является муниципальным служащим, на которого распространяется действие законодательства о труде с особенностями федерального законодательства, законов и иных нормативных правовых актов Ивановской области, муниципальных нормативных правовых актов о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жданин Российской Федерации не может быть назначен на должность Председателя в случа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наличия у него неснятой или непогашенной суд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не может состоять в близком родстве или свойстве (родители, супруги, дети, братья, сестры, а также братья, сестры, родители и дети супругов) с Главой Афанасьевского сельского поселения, Главой администрации Афанась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5. Председатель Контрольно-счет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утверждается на должность Советом.</w:t>
        <w:br/>
        <w:t>Предложения о кандидатурах на должность Председателя вносятся в Совет:</w:t>
        <w:br/>
        <w:t>1) Главой Афанась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- не менее одной трети от установленного числа депутат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ем может быть гражданин Российской Федерации, имеющий высшее образование и опыт работы в системе государственного, муниципального управления, государственного, муниципального контроля (аудита), экономики, финансов, юриспруденции не мене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назначении Председателя принимается большинством голосов от установленного числа депутатов Совета открытым голос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ок полномочий Председателя устанавливается на срок полномочий Совета- 5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решения Совета Глава Афанасьевского сельского поселения заключает с ним срочный трудовой догов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своих полномочий Председатель продолжает исполнять свои обязанности до вступления в должность вновь назначенного Предсе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Контрольно-счетного орг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существляет общее руководство деятельностью Контрольно-счетного органа и организует ее работу в соответствии с федеральными законами, законами Ивановской области, Уставом Афанасьевского сельского поселения, иными нормативными правовыми актами и настоящим Положением;</w:t>
        <w:br/>
        <w:t xml:space="preserve">          7.2. без доверенности действует от имени Контрольно-счетного органа;</w:t>
        <w:br/>
        <w:t xml:space="preserve">          7.3. предлагает для утверждения Советом кандидатуру инспектора Контрольно-счетно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утверждает штатное расписание, заключает трудовые договоры с работниками Контрольно-счетного органа, утверждает должностные и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утверждает планы работы Контрольно-счетно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издает распоряжения и приказы по вопросам организации работы Контрольно-счетно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командирует в соответствии с установленным порядком должностных лиц Контрольно-счетного органа для участия в контрольных мероприятиях, проводимых иными контрольными орг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вправе принимать непосредственное участие в контрольных и экспертно-аналитических мероприятиях, проводимых Контрольно-счетным орг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9. представляет Совету ежегодный отчет о работе Контрольно-счетного органа, материалы о результатах проведенных контрольных и экспертно-аналитически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0. представляет Совету ежеквартальный анализ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1. заключает договоры со специалистами, аудиторскими фирмами, привлекаемыми для участия в контрольных и экспертно-аналитических мероприятиях, иных проверках, проводимых Контрольно-счетным орг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2. представляет Контрольно-счетный орган в органах государственной власти и местного самоуправления, а также в контрольных органах Ивановской области 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3. осуществляет иные полномочия в соответствии с действующим законодательств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освобождается от должности решение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прекращает осуществлять свои полномочия и подлежит увольнению в день, предшествующий дню вступления в должность вновь назначенного Председателя, а в случае досрочного прекращения своих полномочий - в день, указанный в реше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новь назначенный Председатель приступает к осуществлению своих полномочий в день, следующий за днем принятия решения Совета о его назначении на должность, если иное не установлено в решении. Указанное решение Совета должно быть принято не позднее четырех месяцев со дня истечения срока трудового договора с председателем Контрольно-счетного органа, а в случае досрочного прекращения полномочий Председателя - не позднее двух месяцев со дня досрочного прекращения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6. Инспектор Контрольно-счет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инспектора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ая инструкция инспектора утверждается Председателем.</w:t>
        <w:br/>
        <w:t xml:space="preserve">         3. Инспектор Контрольно-счетного органа действует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 Гарантии статуса должностных лиц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инспекторы Контрольно-счетного органа являются должностными лиц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ое лицо Контрольно-счетного органа, замещающее муниципальную должность, досрочно освобождается от должности на основании решения Совета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1. вступления в законную силу обвинительного приговора суда в отношении ег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2.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3.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4. подачи письменного заявления об отставк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5.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6. выявления обстоятельств, предусмотренных пунктами 6 - 8 статьи 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8. Полномочия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осуществляет следующие основные полномочия:</w:t>
        <w:br/>
        <w:t>1) контроль за исполнение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эффективностью использования средств бюджета, а также средств, получаемых бюджетом из иных источников, предусмотр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Афанасьевского сельского поселения, в том числе охраняемыми результатами интеллектуальной деятельности и средствами индивидуализации, принадлежащими Афанасьевскому сельскому по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и имущества, находящегося в собственности Афанась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Афанасьевского сельского поселения, а также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Афанасьевском сельском поселении и подготовка предложений, направленных на его совершенствование;</w:t>
        <w:br/>
        <w:t>9) подготовка информации о ходе исполнения бюджета, о результатах проведенных контрольных и экспертно-аналитических мероприятий и представление такой информации в Совет и Главе Афанась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контроль за законностью и эффективностью использования средств бюджета, поступивших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Совета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онтрольно-счетным орган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Афанасьевского сельского поселения, а также иных организаций, если они используют имущество, находящееся в собственности Афанасьевского сельского поселения;</w:t>
        <w:br/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в порядке контроля за деятельностью главных распорядителей (распорядителей) и получателей средств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9. Формы осуществления Контрольно-счетного органа внеш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оки, объемы и способы проведения конкретного Контрольного или экспертно-аналитического мероприятия устанавливаются Контрольно-счетным органом самостоятельно в соответствии с утвержденным планом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го органа составляется от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проведении экспертно-аналитического мероприятия Контрольно-счетным органом составляются отчет или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III. Порядок  деятельности Контрольно-счетного орг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0. Планирование деятельности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осуществляет свою деятельность на основе планов работы, которые разрабатываются и утверждаются ей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результатов проверок соблюдения законодательства Российской Федерации и иных нормативных правовых актов Российской Федерации, а также на основании поручений Совета, предложений и запросов Главы Шу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ому включению в годовой план работы Контрольно-счетного органа подлежит внешняя проверка годового отчета об исполнении бюджета и подготовка заключения по экспертизе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ения от Совета, предложения и запросы Главы Шуйского муниципального района направляются в адрес Контрольно-счетного органа не позднее 10 числа месяца, предшествующего очередному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, не включенные в годовой план работы, могут быть проведены на основании поручений Совета или председателя Контрольно-счетного органа. Принятие решения об их проведении осуществляется в соответствии с требованиями действующего законодательства Российской Федерации, иных правовых актов и в обязательном порядке должно предусматривать изменения соответствующе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1. Регламент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утренние вопросы деятельности Контрольно-счетного органа, порядок ведения делопроизводства, подготовки и проведения контрольных и экспертно-аналитических мероприятий определяются Регламентом Контрольно-счетного органа и разрабатываемыми на его основе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2. Стандарты внеш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органов местного самоуправления и муниципальных органов,  муниципальных учреждений и унитарных предприятий - в соответствии с общими требованиями, установленными Счетной палатой Российской Федерации и (или) Контрольно-счетным органом Ивановской области;</w:t>
        <w:br/>
        <w:t xml:space="preserve">          -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подготовке стандартов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андарты муниципального финансового контроля Контрольно-счетного органа не могут противоречить законодательству Российской Федерации и (или) законодательству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3. Права, обязанности и ответственность должностных лиц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в пределах своей компетенции направлять запросы должностным лицам проверяемых органов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7.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объектов контроля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8. знакомиться с технической документацией к электронным базам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9. составлять протоколы об административных правонарушениях, если такое право предусмотрено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.п. 1.2 п. 1 настоящей статьи, должны незамедлительно (в течение 24 часов) уведомить об этом председателя Контрольно-счетного органа. Порядок и форма уведомления определяются законом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нтрольно-счетного органа вправе участвовать в заседаниях Совета Афанасьевского сельского поселения, администрации Афанасьевского сельского  поселения, заседаниях комитетов,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4. Порядок проведения контрольных и экспертно-анали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ые и экспертно-аналитические мероприятия проводятся либо по месту расположения проверяемого органа или организации, либо по месту расположения Контрольно-счетного органа. В последнем случае руководство проверяемого органа или организации обязано доставить все запрашиваемые должностными лицами Контрольно-счетного органа документы в их распоряжение. Должностные лица Контрольно-счетного органа несут ответственность за сохранность переданных им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ые и экспертно-аналитические мероприятия должны проводиться строго в соответствии с нормами действующего законодательства Российской Федерации, стандартам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, должностные лица проверяемых органов и организаций обязаны в установленные законом Ивановской области сроки представлять в Контрольно-счетный орган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ый орган не вправе запрашивать информацию, документы и материалы, если такая информация, документы и материалы были уже ей представлены ра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е предоставление или несвоевременное предоставление проверяемыми органами и организациями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и, иные должностные лица проверяемых органов и организаций обязаны создавать необходимые условия для осуществления Контрольно-счетным  органом своих полномочий, предоставлять необходимые помещения, средства связи и осуществлять техническое обеспечение ее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составляется отчет.</w:t>
        <w:br/>
        <w:t>Пояснения и замечания руководителей проверяемых органов и организаций, представленные в срок, установленный законом Ивановской области, прилагаются к актам и в дальнейшем являются их неотъемлемой частью.</w:t>
        <w:br/>
        <w:t>Должностные лица Контрольно-счетного органа, принимавшие участие в проведении Контрольного мероприятия и не согласные с содержащимися в акте выводами, вправе выразить особое мнение, которое прилагается к 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проведении экспертно-аналитического мероприятия Контрольно-счетным органом составляется отчет или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веряемые органы и организации и их должностные лица вправе обратиться с жалобой на действия (бездействие) членов Контрольно-счетного органа в Совет Афанась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пределах своей компетенции Контрольно-счетный орган вправе осуществлять контрольные мероприятия, взаимодействуя с Контрольно-счетными органами Ивановской области, налоговыми органами, органами прокуратуры, иными правоохранительными, надзорными и контрольными органами. Контрольно-счетный орган вправе заключать с ними соглашения о сотрудничестве и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но-счетный орган, по согласованию с Главой Афанасьевского сельского поселения, вправе привлекать к проведению проверок на договорной основе негосударственные аудиторские фирмы или отдельных специалистов, ауд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5.Представления и предписания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проведенных контрольных мероприятий Контрольно-счетного органа вправе вносить в органы местного самоуправления и муниципальные органы, проверяемые органы и организации, их должностным лицам представления для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-счетного органа подписывается председателем Контрольно-счет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течение одного месяца со дня получения представления органы местного самоуправления, муниципальные органы, а также организации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на проверяемых объектах нарушений, требующих безотлагательных мер по их пресечению и предупреждению, а также в случаях создания препятствий для проведения контрольных мероприятий, Контрольно-счетный орган направляет руководителю проверяемого объекта предпис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я Контрольно-счетного органа подписываются председателем Контрольно-счет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ы для составления представления и предписания Контрольно-счетным органом утверждаются Контрольно-счетным органо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еисполнение или ненадлежащее исполнение предписания Контрольно-счетного органа влечет за собой ответственность, установленную законодательством Российской Федерации и (или) законодательством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соответствующие материалы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6.Анализ результатов контрольных и экспертно-анали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систематически анализирует итоги проводимых контрольных и экспертно-аналитических мероприятий, обобщает и исследует причины и последствия выявленных отклонений и нарушений в процессе формирования доходов и расходования средств бюджета Афанасьевского сельского поселения, нарушений установленного порядка управления и распоряжения муниципаль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полученных данных Контрольно-счетный орган разрабатывает предложения по совершенствованию бюджетного процесса, порядка управления и распоряжения муниципальным имуществом, муниципальных нормативных правовых актов по бюджетным вопросам и представляет их на рассмотрение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7.Информация о деятельности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 размещается на официальном сайте Контрольно-счетным органом в сети Интернет и опубликовывается в официальных изданиях или других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жегодный отчет о деятельности Контрольно-счетного органа представляется Совету на рассмотрение, после которого подлежит обязательному опубликованию в средствах массовой информации или размещению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8.Реорганизация и ликвидация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ли ликвидация Контрольно-счетного органа осуществляется на основании действующего законодательства Российской Федерации, Устава Афанасьевского сельского поселения по решению Совета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9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в настоящее Положение вносятся решением Совета и вступают в силу в установленном решением Совета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24:00Z</dcterms:created>
  <dc:creator>Customer</dc:creator>
  <dc:description/>
  <cp:keywords/>
  <dc:language>en-US</dc:language>
  <cp:lastModifiedBy>USER</cp:lastModifiedBy>
  <cp:lastPrinted>2015-06-27T14:33:00Z</cp:lastPrinted>
  <dcterms:modified xsi:type="dcterms:W3CDTF">2015-09-03T06:24:00Z</dcterms:modified>
  <cp:revision>2</cp:revision>
  <dc:subject/>
  <dc:title>СОВЕТ</dc:title>
</cp:coreProperties>
</file>