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>
          <w:rFonts w:eastAsia="Andale Sans UI;Arial Unicode MS"/>
          <w:b/>
          <w:b/>
          <w:kern w:val="2"/>
          <w:szCs w:val="28"/>
          <w:lang w:eastAsia="ar-SA"/>
        </w:rPr>
      </w:pPr>
      <w:r>
        <w:rPr>
          <w:rFonts w:eastAsia="Andale Sans UI;Arial Unicode MS"/>
          <w:b/>
          <w:kern w:val="2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/>
          <w:b/>
          <w:b/>
          <w:kern w:val="2"/>
          <w:szCs w:val="28"/>
          <w:lang w:eastAsia="ar-SA"/>
        </w:rPr>
      </w:pPr>
      <w:r>
        <w:rPr>
          <w:rFonts w:eastAsia="Andale Sans UI;Arial Unicode MS"/>
          <w:b/>
          <w:kern w:val="2"/>
          <w:szCs w:val="28"/>
          <w:lang w:eastAsia="ar-SA"/>
        </w:rPr>
        <w:t>РОССИЙСКАЯ ФЕДЕРАЦИЯ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Andale Sans UI;Arial Unicode MS"/>
          <w:b/>
          <w:kern w:val="2"/>
          <w:szCs w:val="28"/>
          <w:lang w:eastAsia="ar-SA"/>
        </w:rPr>
        <w:t>СОВЕТ АФАНАСЬЕВСКОГО  СЕЛЬСКОГО ПОСЕЛЕНИЯ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/>
          <w:b/>
          <w:b/>
          <w:kern w:val="2"/>
          <w:szCs w:val="28"/>
          <w:lang w:eastAsia="ar-SA"/>
        </w:rPr>
      </w:pPr>
      <w:r>
        <w:rPr>
          <w:rFonts w:eastAsia="Andale Sans UI;Arial Unicode MS"/>
          <w:b/>
          <w:kern w:val="2"/>
          <w:szCs w:val="28"/>
          <w:lang w:eastAsia="ar-SA"/>
        </w:rPr>
        <w:t>ШУЙСКОГО МУНИЦИПАЛЬНОГО РАЙОНА ИВАНОВСКОЙ ОБЛАСТИ</w:t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jc w:val="center"/>
        <w:rPr>
          <w:rFonts w:eastAsia="Andale Sans UI;Arial Unicode MS"/>
          <w:b/>
          <w:b/>
          <w:kern w:val="2"/>
          <w:szCs w:val="28"/>
          <w:lang w:eastAsia="ar-SA"/>
        </w:rPr>
      </w:pPr>
      <w:r>
        <w:rPr>
          <w:rFonts w:eastAsia="Andale Sans UI;Arial Unicode MS"/>
          <w:b/>
          <w:kern w:val="2"/>
          <w:szCs w:val="28"/>
          <w:lang w:eastAsia="ar-SA"/>
        </w:rPr>
        <w:t>Третьего созыва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/>
          <w:b/>
          <w:b/>
          <w:kern w:val="2"/>
          <w:szCs w:val="28"/>
          <w:lang w:eastAsia="ar-SA"/>
        </w:rPr>
      </w:pPr>
      <w:r>
        <w:rPr>
          <w:rFonts w:eastAsia="Andale Sans UI;Arial Unicode MS"/>
          <w:b/>
          <w:kern w:val="2"/>
          <w:szCs w:val="28"/>
          <w:lang w:eastAsia="ar-SA"/>
        </w:rPr>
      </w:r>
    </w:p>
    <w:p>
      <w:pPr>
        <w:pStyle w:val="Normal"/>
        <w:jc w:val="center"/>
        <w:rPr>
          <w:rFonts w:eastAsia="Andale Sans UI;Arial Unicode MS"/>
          <w:b/>
          <w:b/>
          <w:kern w:val="2"/>
          <w:szCs w:val="28"/>
          <w:lang w:eastAsia="ar-SA"/>
        </w:rPr>
      </w:pPr>
      <w:r>
        <w:rPr>
          <w:rFonts w:eastAsia="Andale Sans UI;Arial Unicode MS"/>
          <w:b/>
          <w:kern w:val="2"/>
          <w:szCs w:val="28"/>
          <w:lang w:eastAsia="ar-S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«  13  » ноября  2015 г.                                                                                </w:t>
        <w:tab/>
        <w:t>№  9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Регламента Совета  Афанасьевског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ельского поселения третьего созы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0"/>
        </w:rPr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Афанасьевского сельского поселения</w:t>
      </w:r>
      <w:r>
        <w:rPr/>
        <w:t xml:space="preserve">, Совет Афанасьевского сельского поселения </w:t>
      </w:r>
    </w:p>
    <w:p>
      <w:pPr>
        <w:pStyle w:val="Normal"/>
        <w:ind w:firstLine="567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567"/>
        <w:jc w:val="both"/>
        <w:rPr/>
      </w:pPr>
      <w:r>
        <w:rPr>
          <w:szCs w:val="28"/>
        </w:rPr>
        <w:t>Утвердить Регламент Совета Афанасьевского сельского поселения третьего созыва (прилагается)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567"/>
        <w:jc w:val="both"/>
        <w:rPr/>
      </w:pPr>
      <w:r>
        <w:rPr>
          <w:szCs w:val="28"/>
        </w:rPr>
        <w:t>Решения Совета Афанасьевского сельского поселения от 23.04.2010 г. № 6 «Регламенте Совета Афанасьевского сельского поселения второго созыва», от 23.06.2014 г. № 11 «О внесении изменений и дополнений в решение Совета Афанасьевского сельского поселения от 23.04.2010 г. № 6 «О регламенте Совета Афанасьевского сельского поселения второго созыва» считать утратившим силу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  <w:t xml:space="preserve">Настоящее решение вступает в силу с момента опубликования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Афанасьевского сельского поселения                                  Н.А.Замяти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040" w:hanging="50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 к Реш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Совета Афанасье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от 13.11.2015    № 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Афанась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оссийской Федерации, Законом Российской Федерации от 06.10.2003 г. № 131-ФЗ «Об общих принципах организации местного самоуправления в Российской Федерации», Уставом Афанасьевского сельского поселения, Совет Афанасьевского сельского поселения (далее – Совет) – представительный орган муниципального образования, состоит из 12 депутатов, избираемых на муниципальных выборах на основе всеобщего равного и прямого избирательного права  по мажоритарной избирательной системе при тайном голосовании Срок полномочий Совета – 5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деятельности Совета осуществляет Председатель Совета Афанасьевского сельского поселения, осуществляющий свои полномочия на непостоянной основе, а в его отсутствие- заместитель председателя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рядок деятельности Совета определяется Уставом Афанасьевского сельского поселения и настоящим Регламен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Совета основывается на принципах коллективного, свободного обсуждения и решения вопросов, открытости, гласности, законности, постоянном изучении и учете общественного м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арантии беспрепятственного и эффективного осуществления прав и обязанностей депутата Совета устанавливаются законодательством России, законами области, Уставом Афанасьевского сельского поселения и настоящим Регламен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сохраняет свои полномочия до дня начала работы Совета Афанасьевского сельского поселения нового созы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Председатель Совета Афанась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Афанасьевского сельского поселения избирается на первом заседании Совета из числа депутатов Совета. Председатель Совета избирается на срок полномочий Совета и исполняет свои обязанности до избрания председателя Совета нового созы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ндидатуры на должность председателя Совета предлагаются депутатами Совета, либо путем самовыдви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зультаты голосования оформляются Решением Совета о выборах Председателя Совета Афанасьевского сельского поселения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едатель 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ывает заседания Совета, доводит до сведения депутатов время и место их проведения, а также проект повестки дня, проекты правовых актов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руководство подготовкой заседания Совета и вопросов, вносимых на рассмотрение 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ординирует деятельность комиссий Совета и депутатских груп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дет заседания Совета, ведает внутренним распорядком в соответствии с полномочиями, предоставленными ему настоящи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меет право созыва очередных и внеочередных заседаний Совета в случаях, установленных Регламентом 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яет иные полномочия в соответствии с регламентом Совет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тсутствие председателя Совета, его функции выполняет заместитель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едатель Совета может быть отозван на заседании Совета путем тайного голос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об отзыве председателя Совета может быть внесен по требованию не менее 1/3 от установленного числа депутатов Совета и без обсуждения и голосования включается в повестку дня заседания Совета, следующего после поступления соответствующего треб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бровольное сложение председателем Совета, своих полномочий удовлетворяется на основании письменного зая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непринятия Советом отставки, председатель Совета вправе сложить свои полномочия по истечении двух недель после подачи зая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зыве либо добровольной отставке председателя Совета, принимается большинством голосов от числа избранных депутатов Совета и оформляется соответствующим Реш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я и порядок работы 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татья 10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ой формой работы Совета является заседание Совета, на котором решаются вопросы, отнесенные к компетенции Совета Уставом Афанасьевского сель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едания по необходимости могут носить характер выездного, для лучшего изучения рассматриваемого вопрос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 предварительного рассмотрения  и подготовки вопросов, относящихся к ведению Совета, Совет из числа депутатов образует комиссии, являющиеся его постоянными структурными подразделениями.       Количественный и персональный состав комиссий Совета определяется с учетом мнения депутатов и утверждается решением Совета.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руктура, порядок формирования, полномочия и организация работы комиссий определяются регламентом Совета и положениями о соответствующих комиссиях, утверждаемыми Советом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едатели комиссий избираются на заседании комиссий по представлению председателя Совета  большинством голосов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1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поряжением председателя Совета, из числа депутатов могут быть образованы постоянные и временные рабочие группы для проработки вопросов и выработки проектов решений. В состав рабочих групп могут привлекаться представители государственных и муниципальных органов, научных учреждений, общественных объединений, эксперты и специалис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1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я Совета подписывает Глава поселен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1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едатель Совета, организует работу Совета, выполняет функции в соответствии с распределением обязанностей, установленных настоящим Регламент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проведения засед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1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формой деятельности Совета является заседание Совет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1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едание Совета правомочно, если на нем присутствует не менее 50 процентов от избранного числа депута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на заседании присутствует менее 50 процентов от избранного числа депутатов Совета, оно переносится на другое врем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1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может созываться на очередное и внеочередное заседа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чередные заседания проводятся не реже 1 раза в три меся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очередные заседания созываются председателем Совета по своей инициативе и (или)  по инициативе не менее 1/3 от установленной Уставом численности депутатов Совета, а также по инициативе Главы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 созыве заседания должны содержать вносимые на обсуждение Совета вопрос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 времени созыва и месте проведения заседания Совета, а также о внесенных на его рассмотрение вопросах, председатель Совета доводит до сведения всех его членов за 5-7 дней до заседания и в указанный срок предоставляет все необходимые материал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1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едания Совета проводятся гласно и носят, как правило, открытый характе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шению Совета, руководители и иные должностные лица предприятий, организаций и учреждений, расположенных на территории Афанасьеского сельского поселения Шуйского муниципального района, обязаны  являться на заседания для предоставления информации по вопросам, относящимся к полномочиям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согласия Совета на его заседаниях могут присутствовать депутаты других представительных органов, представители государственных органов, общественных и политических организаций, органов общественного самоуправления  населения, средств массовой информации, другие лиц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елающие присутствовать на заседаниях Совета не позднее, чем за 3 дня до заседания обращаются к председателю Совета с соответствующим заявлением и необходимость их присутствия обсуждается и определяется решением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глашенные лица не имеют права вмешиваться в работу заседания, обязаны воздерживаться от проявления одобрения или неодобрения, соблюдать порядок и подчиняться распоряжениям председательствующего, а  в случае грубого нарушения порядка могут быть удалены из зала заседаний по распоряжению председательствующе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большинством голосов присутствующих на заседании депутатов вправе принять решение о проведении закрытого заседан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1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 включении вопроса в повестку дня очередного заседания Совета принимаются при наличии подготовленного проекта решения, а в необходимых случаях – соответствующей справ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на заседании не в праве принять решение о не включении данного вопроса в повестку дня, если 1/3 депутатов Совета настаивают на рассмотрении проек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ы решений, а в необходимых случаях – справки, предоставляются за 7 дней до заседания Совета председателю Совета, который определяет проект повестки дня засе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татья  20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Совета председательствует председателя Совета, а в случае его отсутствия – его заместител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сутствия этих лиц ведение заседания поручается одному из депутатов. Это решение утверждается на заседании Сов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ведет заседание сидя. Открывающий заседание Совета сообщает в обязательном порядке о количестве присутствующих на заседании депутатов, причинах отсутствия депутатов. Объявляет предполагаемую повестку дня и одновременно сообщает о  количестве и составе приглашенных лиц, не являющихся  депутатами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, решения о допуске лиц, желающих присутствовать на заседании Совета, ставится на голосование. Решение выносится простым большинством голосов от присутствующих на заседании депутатов Совет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2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и порядок работы заседания, время для докладов и содокладов, выступлений в прениях, перерывы в работе заседания определяются Советом с учетом принятой повестки дня и обеспечения депутатам необходимых условий для всестороннего обсуждения внесенных на рассмотрение Совета вопросов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2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сьбы о предоставлении слова для выступления (доклада или содоклада) подаются, как правило, в письменном виде на имя председательствующего на заседании. Председательствующий может предоставить слово и при устном обращении депута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о для выступления предоставляется в порядке поступления прось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о по порядку ведения заседания, для справок, для ответа на вопрос или дачу разъяснения может быть предоставлено председательствующему вне очере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имеет право предоставить слово для выступления в прениях по рассматриваемому вопросу так же лицам, приглашенным на заседание и записанных для выступления, при этом член Совета пользуется правом первоочередного выступ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заседания в необходимых случаях с согласия других членов Совета может продлить время для выступ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 докладчикам направляются, как правило, в письменном виде или задаются с ме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 Совета может выступать по одному и тому же вопросу не более 2 раз. Переуступка права в пользу другого лица не допуск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тупающий на заседании Совета не должен использовать в своей речи грубые и некорректные выражения, призывать к незаконным и насильственным действ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едательствующий в этом случае вправе сделать предупреждение о недопущении таких высказываний. После второго предупреждения выступающий лишается сл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м лицам слово для повторного выступления по обсуждаемому вопросу не предоставляе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оратор превысил отведенное время для выступления или выступает не по обсуждаемому вопросу, председательствующий после 1-го предупреждения лишает его слов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2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о решению Совета рассмотрение вопросов может быть перенесено на заседание постоянных комиссий Совета. Выводы, рекомендации и предложения, выработанные при этом, докладываются Совету по возобновлению его заседаний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2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ыработки окончательного текста решения Совета по предложению председательствующего или членов Совета может избираться редакционная комисс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 своей работы редакционная комиссия докладывает Совет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татья 25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редложений, дополнений, уточнений по проекту решения Совета проводится лишь после принятия Советом внесенного текста проекта решения за осн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постатейное обсуждение решений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2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каждом заседании Совета секретарем Совета ведется протокол, в котором фиксируется работа заседания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ротоколу прилаг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я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енные запросы членов Совета, рассмотренные на заседа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 и замечания депутатов, переданные в письменной форме председательствующему на заседа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енные информации (справки), выданные депутатам к засед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вочный лист на заседание Сов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заседания Совета должен быть оформлен и подписан председательствующим и секретарем не позднее 7-10 дней после его закрыт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татья  27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печатанные и подписанные протоколы Совета являются доступными и хранятся в администрации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голосования и принятия реш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2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шению Совета голосование по предлагаемому проекту решения проводится в целом или по разделам и пунктам, а затем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2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я Совета принимаются на заседаниях открытым (в т.ч. поименным) или тайным голосов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необходимого для проведения голосования числа депутатов решением председательствующего оно откладывается и переносится на следующее засед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шению, принимаемому большинством голосов присутствующих депутатов, голосование может проводиться путем опроса депутатов с закреплением их мнения в подписном лис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при определении результатов голосования выявятся процедурные ошибки голосования, то по решению Совета может быть проведено повторное голос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3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сование проводится поднятием рук. По окончании подсчета голосов председательствующий объявляет, принято решение или не принято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3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йное голосование проводится по решению Совета, принимаемому большинством голосов от числа присутствующих на заседании Совета депу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тайного голосования и определения его результатов избирается счетная комисс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емя, место и порядок проведения голосования устанавливает счетная комисс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3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я Совета о принятии Устава Афанасьевского сельского поселения, внесении в него изменений и дополнений считаются принятыми, если за них проголосовало не менее 50 процентов от избранного числа депутатов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стальным вопросам решение принимается большинством голосов от установленного числа депутатов Совет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3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бсуждения Совет выноси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ь Решение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ь Решение Совета в первом чтении или за осно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лонить представленный проект Решен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3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путат не согласный с Решением, вправе в устной форме изложить свою точку зрения на заседании и в письменной форме приложить к протоколу заседан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3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может быть отменено лишь самим Советом или в судебном порядке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3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я Совета, носящие нормативный характер, вступают в силу с момента их опубликования в средствах массовой информации, если иной срок не определен сами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ава и обязанности депутатов Совет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татья  3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путат Совета пользуется правом решающего голоса по всем вопросам, рассматриваемым на заседании Совета. Депутат Совета обязан присутствовать на заседаниях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путат Совета впр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бирать и быть избранным в любой орган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лагать вопросы для рассмотрения Сов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осить предложения и изменения в повестку дня заседания, по порядку рассмотрения и существу обсуждаемых вопро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осить проекты решений и поправок к н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прениях, обращаться с депутатскими запросами, задавать вопро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тупать с обоснованием своих предложений и по мотивам голосования, давать спра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работе постоянной комиссии, членом которой он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осить предложения о заслушивании на заседании Совета отчета или информации любого органа, либо должностного лица подотчетного или подконтрольного  Сов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вать, регистрировать и упразднять депутатские группы (фрак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рава и обязанности председательствующего на заседании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3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в ходе заседания 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уководит общим ходом заседания, следит за соблюдением положения настояще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ется слово для выступления в порядке поступления заявок, в соответствии с повесткой дня, требованиями настояще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авит на голосование каждое предложение депутатов в порядке поступ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голосование и подсчет голосов, оглашает результаты голос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выполнение организационных решений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работу Совета, ведение протоколов заседаний, удостоверяет указанные документы своей подпис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нарушении положений настоящего Регламента вправе предупредить депутата, а при повторном нарушении может лишить его сл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жет удалить из зала заседаний приглашенных лиц, мешающих работе Совет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3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в ходе заседания Совета не вправе комментировать выступления, давать характеристику выступающ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принимает участие и выступает по обсуждаемым вопросам в общем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существление Советом контрольных полномоч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4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непосредственно осуществляет в рамках своих полномочий контроль за соблюдением и проведением в жизнь органами местного самоуправления, предприятиями и организациями Конституции Российской Федерации, Федеральных законов Российской Федерации, правовых актов Ивановской области, исполнением бюджета, распоряжением имуществом, относящимся к собственности поселен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 4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Афанасьевского сельского поселения подотчетна Совету в пределах его компетен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ежегодно заслушивает информацию Администрации поселения об исполнении бюджета, планов и программ развития поселен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4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путат, группа депутатов вправе вносить обоснованные предложения о заслушивании на заседаниях Совета докладов руководителей органов и структурных подразделений администрации Афанасьевского сельского поселения о состоянии дел в подведомственной сфере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4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путат или группа депутатов Совета вправе внести на рассмотрение Совета обращение (запрос) к Совету, Главе поселения, администрации поселения, руководителям предприятий, учреждений, организаций, расположенных на территории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ое обращение вносится в письменной форме и оглашается на заседании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 местного самоуправления или должностное лицо, к которому внесено обращение, обязаны в 30-дневный срок дать устный или письменный ответ, который оглашается на заседании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обращения (запроса) Советом может быть принято отдельное Решение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4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заслушивает отчеты постоянных комиссий Совета и принимает по ним решения. В случае, если деятельность комиссии будет признана неудовлетворительной, Совет может поставить вопрос о перевыборах ее председател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4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может заслушивать сообщения депутата о выполнении им депутатских обязанностей, решений и поручений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заимоотношения Совета с представительными органами власти, исполнительными органами государственной власти и территориальными органами местного самоуправлен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4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принимает Устав поселения, который регистрируется органами юстиции РФ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4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ы местного самоуправления Афанасьевского сельского поселения могут наделяться отдельными государственными полномочиями с передачей им необходимых для осуществления этих полномочий материальных и финансовых средств. Реализация указанных полномочий подконтрольна органам государственной власт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4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заимоотношения с администрацией поселения и администраций района регулируются действующими Законами Российской Федерации, Указами Президента РФ, Уставом Афанасьевского сельского поселения, настоящим Регламен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осуществление Советом исполнительно-распорядительных функций, входящих в компетенцию исполнительной власт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4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Совета с органами территориального самоуправления регулируются Законом РФ «О местном самоуправлении в Российской Федерации», Законами Ивановской области, Уставом Колобовского городского поселения и настоящим Регламен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осуществляет координацию деятельности органов территориального общественного самоуправления населения и оказывает содействие их деятельности и развит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Заключительные положен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5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Регламента, внесение в него изменений и дополнений оформляется решением Совета, принимаемым большинством голосов от числа депутатов, избранных в Совет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5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Регламент вступает в силу с момента официального опубликования Решения о 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1:01:00Z</dcterms:created>
  <dc:creator>-</dc:creator>
  <dc:description/>
  <cp:keywords/>
  <dc:language>en-US</dc:language>
  <cp:lastModifiedBy>USER</cp:lastModifiedBy>
  <cp:lastPrinted>2015-11-16T14:40:00Z</cp:lastPrinted>
  <dcterms:modified xsi:type="dcterms:W3CDTF">2015-11-16T11:41:00Z</dcterms:modified>
  <cp:revision>7</cp:revision>
  <dc:subject/>
  <dc:title>Приложение 1 к Решению</dc:title>
</cp:coreProperties>
</file>