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В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  13 » ноября  2015г.</w:t>
        <w:tab/>
        <w:tab/>
        <w:tab/>
        <w:tab/>
        <w:tab/>
        <w:tab/>
        <w:tab/>
        <w:t xml:space="preserve">            </w:t>
        <w:tab/>
        <w:t>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Афанасьевского сельского поселения №17 от 08.06.2010г. «Об утверждении структуры администрации Афанасьевского сельского поселения»</w:t>
      </w:r>
    </w:p>
    <w:p>
      <w:pPr>
        <w:pStyle w:val="Normal"/>
        <w:ind w:left="2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г. №131-ФЗ  «Об общих принципах организации местного самоуправления в Российской Федерации»,Решением Совета Афанасьевского сельского поселения от 05.07.2013г. №12 «О реестре должностей муниципальной службы Афанасьевского сельского поселения» (в новой редакции) и  Уставом Афанасьевского сельского поселения, Совет Афанасьевского сельского поселения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Л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труктуру администрации Афанасьевского сельского поселения в новой редакции.(Приложение 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распространяет свое действие на правоотношения, возникшие  с 21 октября 201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фанасьевского сельск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Н.А.Замя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980" w:hanging="0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Афанасьевского сельского поселения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от  13.11.2015 г. № 10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980" w:hanging="0"/>
        <w:rPr/>
      </w:pPr>
      <w:r>
        <w:rPr>
          <w:sz w:val="20"/>
          <w:szCs w:val="20"/>
        </w:rPr>
        <w:t xml:space="preserve">утверждено решением Совета депутатов 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Афанасьевского сельского поселения</w:t>
      </w:r>
    </w:p>
    <w:p>
      <w:pPr>
        <w:pStyle w:val="Normal"/>
        <w:ind w:left="10980" w:hanging="0"/>
        <w:rPr>
          <w:sz w:val="20"/>
          <w:szCs w:val="20"/>
        </w:rPr>
      </w:pPr>
      <w:r>
        <w:rPr>
          <w:sz w:val="20"/>
          <w:szCs w:val="20"/>
        </w:rPr>
        <w:t>от  08.06.2010 г. № 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фанас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3428280"/>
                          <a:chOff x="0" y="0"/>
                          <a:chExt cx="82288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13760"/>
                            <a:ext cx="2510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Афанасье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880"/>
                            <a:ext cx="26283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бухгалтер-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960" y="1370160"/>
                            <a:ext cx="245628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щие вопросы, вопросы регистрации и делопроизводст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00280"/>
                            <a:ext cx="27424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99560"/>
                            <a:ext cx="1599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24004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370880"/>
                            <a:ext cx="2171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опросам ГО и ЧС, муниципальному имуществу, землеустройству и социальным вопрос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3880" y="570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002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269.95pt" coordorigin="0,0" coordsize="12959,5399">
                <v:rect id="shape_0" stroked="f" o:allowincell="f" style="position:absolute;left:0;top:0;width:129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179;width:395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Афанасье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159;width:413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бухгалтер-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1;top:2158;width:3867;height:1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щие вопросы, вопросы регистрации и делопроизвод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260" to="1115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259" to="539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59;width:377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159;width:34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опросам ГО и ЧС, муниципальному имуществу, землеустройству и социальным вопроса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899" to="4498,8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60" to="629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а штатом  инспектор ВУС- 0,5шт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0:00Z</dcterms:created>
  <dc:creator>11</dc:creator>
  <dc:description/>
  <cp:keywords/>
  <dc:language>en-US</dc:language>
  <cp:lastModifiedBy>USER</cp:lastModifiedBy>
  <cp:lastPrinted>2015-11-16T14:43:00Z</cp:lastPrinted>
  <dcterms:modified xsi:type="dcterms:W3CDTF">2015-11-16T11:43:00Z</dcterms:modified>
  <cp:revision>8</cp:revision>
  <dc:subject/>
  <dc:title>  </dc:title>
</cp:coreProperties>
</file>