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йского муниципального района  Ивановской области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тор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2015 г. № 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б определении последовательности и порядка разработки документов стратегического планирования и их содерж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Совет Афанасьевского сельского поселения 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б определении последовательности и порядка разработки документов стратегического планирования и их содержания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соответствии с Уставом Афанасьевского сельского поселения подлежит обнародованию и размещению на официальном сайте Афанасьевского 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фанась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И.Г.Му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Афанась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5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следовательности и порядка разработки документов стратегического планирования и их содерж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сновные понятия, задачи стратегического планирования, состав, структуру, основы разработки и согласования документов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Стратегическое планирование социально-экономического развития (далее-стратегическое планирование) – регламентированная законодательством Российской Федерации, Ивановской области, муниципальными правовыми актами деятельность органов местного самоуправления Афанасьевского сельского поселения Шуйского муниципального района Ивановской области  (далее — Афанасьевского сельское поселение) и иных участников процесса стратегического планирования по прогнозированию социально-экономического развития, программно-целевому планированию и стратегическому контролю, направленная на повышение уровня социально-экономического развития Афанасьевского сельского поселения, рост благосостояния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рогнозирование социально-экономического развития - деятельность по разработке обоснованных представлений о направлениях и результатах социально-экономического развития Афанасьевского сельского поселения, определению параметров социально-экономического развития, достижение которых обеспечивает реализацию целей социально-экономического развития и приоритетов социально-экономической поли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рограммно-целевое планирование - деятельность, направленная на определение целей социально-экономического развития, приоритетов социально-экономической политики Афанасьевского сельского поселения, а также формирование комплексов мероприятий с указанием источников их финансирования, направленных на достижение указанных целей и приорит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Документы стратегического планирования - документы, разрабатываемые и утверждаемые органами местного самоуправления в соответствии с требованиями, установленными нормативными правовыми актами Российской Федерации, Ивановской области и муниципальными правовыми актами органов местного самоуправления Афанасьевского сельского поселения, в целях обеспечения процесса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Стратегия социально-экономического развития на долгосрочную перспективу - документ стратегического планирования, определяющий цели социально- экономического развития Афанасьевского сельского поселения на долгосрочную перспективу и механизмы обеспечения процесса их дост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Прогноз социально-экономического развития на среднесрочный период - документ стратегического планирования, содержащий систему количественных показателей социально-экономического развития Афанасьевского сельского поселения на среднесрочный период, характеризующих изменение экономической структуры и пропорций, факторов производства и потребления, уровня жизни, образования и социального обеспечен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. Корректировка документа стратегического планирования - частичное изменение данных документа без изменения периода, на который разрабатывается докум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 Стратегический контроль - деятельность по мониторингу социально-экономического развития Афанасьевского  сельского поселения и оцен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а прогнозирования и программно-целевого план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стратегического план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оложений документов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Мониторинг социально-экономического развития муниципального образования - наблюдение, сбор, систематизация и обобщение информации о социально-экономическом развитии и степени достижения целей социально-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0. Приоритет социально-экономической политики - предпочтительное с точки зрения эффективности направление и способ действий по достижению целей социально-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1. Цель социально-экономического развития - состояние экономики, социальной сферы, которое определяется участниками стратегического планирования в качестве ориентира своей деятельности и характеризуется количественными и (или) качественными показа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 Задача социально-экономического развития - ограниченный по времени комплекс взаимосвязанных мероприятий в рамках направления достижения цели социально-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4. Результат социально-экономического развития - фактическое (достигнутое) состояние экономики, социальной сферы, которое характеризуется количественными и (или) качественными показа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5. Среднесрочный период (перспектива) – период, следующий за текущим годом, продолжительностью от 3 до 6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6. Долгосрочный период (перспектива) - период продолжительностью 6 и более лет, для муниципальных программ- период продолжительностью 3 и более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стратегическ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стратегического планир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ение внутренних и внешних условий и тенденций социально-экономического развития муниципального образования, выявление возможностей и огранич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ределение целей социально-экономического развития Афанасьевского сельского поселения и приоритетов социально-экономической поли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пределение основных показателей бюджетной системы Афанасьевского сельского поселения на среднесрочную и долгосрочную перспектив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ыбор путей и способов достижения целей, обеспечивающих наибольшую эффективность использования имеющихся ресур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Формирование комплексов мероприятий, обеспечивающих достижение целей социально-экономического развития Афанасьевского сельского поселения в соответствующих сферах социально-экономического развит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пределение необходимых ресурсов для достижения целей и задач социально-экономического развития Афанась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Координация планируемых действий по достижению целей социально-экономического развития Афанасьевского сельского поселения между органами местного самоуправления, коммерческими организациями и гражданским обще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Осуществление стратегического контро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Научно-техническое, информационное и кадровое обеспечение стратегического планирования социально-экономического развития Афанась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документов стратегическ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документам стратегического планирования Афанасьевского сельского поселения от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тратегия социально-экономического развития Афанасьевского сельского поселения на долгосрочную перспекти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Муниципальные программы, реализуемые за счет средств бюджета Афанась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Документы территориального планирования Афанась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огноз социально-экономического развития Афанасьевского сельского поселения на среднесрочны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екты документов стратегического планирования Афанасьевского сельского поселения, за исключением муниципальных программ, подлежащих общественному обсуж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общественного обсуждения документов стратегического планирования Афанасьевского сельского поселения определяется Советом Афанасьевского сельского поселения Шуйского муниципального района от 29.12.2008 года  № 33  «Об утверждении положения  о публичных слушаниях в Афанасьевском сельском поселен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ы разработки документов стратегическ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тратегия социально-экономического развития Афанасьевского сельского поселения на долгосрочную перспективу (далее - стратегия) разрабатывается в соответствии с приоритетами социально-экономической политики, определенными стратегией социально-экономического развития Ивановской области, на основе прогноза социально-экономического развития области на среднесрочный период, иных документов федерального и областного уровней, отражающих государственную политику в сфере социально-экономического развития Афанась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ратегия разрабатывается на период до 25 лет и корректируется по мере нео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ратегия состоит из следующих разде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бщая характеристика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Анализ социально-экономического развития Афанасьевского сельского поселения за последние 5 ле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Оценка конкурентных преимуществ и потенциала, SWOT-анали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Основные цели и направления развития Афанась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Сценарий развития Афанась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Система мероприятий по реализации стратег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Показатели социально-экономического развития на период разработки стратег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тратегия разрабатывается администрацией Афанасьевского сельского поселения и утверждается Советом Афанась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тратегия служит основой для разработки муниципальных программ, реализуемых за счет средств бюджета Афанасьевского  сельского поселения, документов территориального планирования Афанась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униципальные программы, реализуемые за счет средств бюджета Афанасьевского сельского поселения, разрабатываются в соответствии с приоритетами социально-экономической политики, определенными стратегией социально-экономического развития Афанасьевского сельского поселения на долгосрочную перспек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рядок разработки, а также сроки реализации муниципальных программ определяются Порядком принятия решения о разработке муниципальных программ, их формирования и ре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кументы территориального планирования Афанасьевского сельского поселения разрабатываются на основе стратегии социально-экономического развития Афанасьевского сельского поселения на долгосрочную перспективу и муниципальных программ, реализуемых за счет средств бюджета Афанась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орядок подготовки, согласования и утверждения, а также требования к содержанию документов территориального планирования Афанасьевского сельского поселения определяются в соответствии с Градостроительным кодексом Российской Федерации, законами Иван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рогноз социально—экономического развития Афанасьевского сельского поселения на среднесрочный период разрабатывается с учетом прогноза социально-экономического развития Российской Федерации и Ивановской области на среднесрочный период, стратегии социально-экономического развития Афанасьевского сельского поселения на долгосрочную перспекти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рогноз социально-экономического развития Афанасьевского сельского поселения разрабатывается на период не менее тре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согласования документов стратегическ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 документам стратегического планирования, на которые распространяется данный порядок согласования, относится стратегия социально-экономического развития Афанасьевского сельского поселения на долгосрочную перспек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согласования документов стратегического планирования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огласование проекта стратегии структурными подразделениями районной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Согласование проекта стратегии в исполнительных органах государственной власти области по курируемым ими видами экономической деятельности (направлениям работ) в части полномочий субъект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ссмотрение проекта стратегии на публичных слуш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тверждение документов стратегического планир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правление утвержденной стратегии в уполномоченный орган Ивановской области для внесения изменений в реестр документов стратегического планирования социально-экономического развития муниципальных образований Ива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несения изменений в документы стратегического план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 документам стратегического планирования, на которые распространяется данный порядок согласования, относится стратегия социально-экономического развития Афанасьевского сельского поселения на долгосрочную перспек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внесения изменений в стратегию включает в себ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Подготовку предложений администрацией Афанасьевского сельского поселения о внесении изменений в стратег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Согласование проекта стратегии с внесенными в нее корректировками в исполнительных органах государственной власти Иван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Рассмотрение проекта стратегии с внесенными в нее корректировками на публичных слуша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 Утверждение доработанной стратегии (осуществляется в соответствии с действующими нормативными правовыми актами Афанасьевского сельского посе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Направление утвержденной стратегии с внесенными в нее корректировками в уполномоченный орган Ивановской области для внесения изменений в реестр документов стратегического планирования социально-экономического развития муниципальных образований Ивановской области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7:00Z</dcterms:created>
  <dc:creator> </dc:creator>
  <dc:description/>
  <cp:keywords/>
  <dc:language>en-US</dc:language>
  <cp:lastModifiedBy>USER</cp:lastModifiedBy>
  <cp:lastPrinted>2015-07-20T14:52:00Z</cp:lastPrinted>
  <dcterms:modified xsi:type="dcterms:W3CDTF">2015-07-21T04:57:00Z</dcterms:modified>
  <cp:revision>2</cp:revision>
  <dc:subject/>
  <dc:title>СОВЕТ</dc:title>
</cp:coreProperties>
</file>