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7-Б   от « 30»  июля 2015г.   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Style w:val="StrongEmphasis"/>
          <w:sz w:val="28"/>
          <w:szCs w:val="28"/>
        </w:rPr>
        <w:t>б утверждении отчета об исполнени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Афанасьевского сельского поселения за 2 квартал 2015 год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Cell"/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Положением о бюджетном процессе Афанасьевского сельского поселения, утвержденным решением Совета Афанасьевского сельского поселения от 20.12.2007 № 22 </w:t>
      </w:r>
      <w:r>
        <w:rPr/>
        <w:t>(в ред. от 13.09.2013г)</w:t>
      </w:r>
      <w:r>
        <w:rPr>
          <w:sz w:val="28"/>
          <w:szCs w:val="28"/>
        </w:rPr>
        <w:t xml:space="preserve">, заслушав доклад  руководителя отдела – финансового должностного лица  администрации Афанасьевского сельского поселения Стрельцовой Н.Ю., </w:t>
      </w:r>
      <w:r>
        <w:rPr>
          <w:rStyle w:val="StrongEmphasis"/>
          <w:b w:val="false"/>
          <w:sz w:val="28"/>
          <w:szCs w:val="28"/>
        </w:rPr>
        <w:t>Совет Афанасьевского сельского поселения 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ил: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 </w:t>
      </w:r>
      <w:r>
        <w:rPr>
          <w:rStyle w:val="StrongEmphasis"/>
          <w:b w:val="false"/>
          <w:sz w:val="28"/>
          <w:szCs w:val="28"/>
        </w:rPr>
        <w:t>1. Утвердить отчет об исполнении бюджета Афанасьевского сельского поселения за 2 квартал 2015год по доходам в сумме 4223,6 тыс. руб., по расходам в сумме 3081,1 тыс. руб., с превышением доходов над расходами в сумме 1142,6 тыс. руб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2. Утвердить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бюджета по доходам Афанасьевского сельского поселения по доходам за 2 квартал 2015 год согласно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риложению № 1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по ведомственной структуре расходов бюджета Афанасьевского сельского поселения за 2 квартал 2015 год по разделам, подразделам, целевым средствам и видам расходов согласно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иложению № 2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  информацию об источниках внутреннего финансирования дефицита бюджета Афанасьевского сельского поселения за 2 квартал 2015 год согласно </w:t>
      </w:r>
      <w:r>
        <w:rPr>
          <w:rStyle w:val="StrongEmphasis"/>
          <w:b w:val="false"/>
          <w:sz w:val="28"/>
          <w:szCs w:val="28"/>
          <w:u w:val="single"/>
        </w:rPr>
        <w:t>приложению № 3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>3. Опубликовать настоящее Решение в Вестнике Афанасьевского сельского поселения.</w:t>
      </w:r>
    </w:p>
    <w:p>
      <w:pPr>
        <w:sectPr>
          <w:type w:val="nextPage"/>
          <w:pgSz w:w="11906" w:h="16838"/>
          <w:pgMar w:left="1701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лава Афанасьевского сельского поселения                             И.Г.Мухина</w:t>
      </w:r>
    </w:p>
    <w:tbl>
      <w:tblPr>
        <w:tblW w:w="160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48"/>
        <w:gridCol w:w="3329"/>
        <w:gridCol w:w="1352"/>
        <w:gridCol w:w="1490"/>
        <w:gridCol w:w="423"/>
        <w:gridCol w:w="248"/>
        <w:gridCol w:w="252"/>
        <w:gridCol w:w="252"/>
        <w:gridCol w:w="595"/>
        <w:gridCol w:w="1985"/>
        <w:gridCol w:w="1467"/>
      </w:tblGrid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ind w:left="113" w:right="113" w:hanging="0"/>
              <w:jc w:val="right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             </w:t>
            </w:r>
            <w:r>
              <w:rPr>
                <w:sz w:val="22"/>
              </w:rPr>
              <w:t>Приложение №1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0862" w:type="dxa"/>
            <w:gridSpan w:val="5"/>
            <w:tcBorders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бюджета Афанасьевского сельского поселения по доходам за 2 кварта 2015 год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770" w:type="dxa"/>
            <w:gridSpan w:val="5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доход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твержденный план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за 2015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исполнение к утвержденному плану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00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овые и неналоговые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247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71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6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прибыль,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42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33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94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1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42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33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4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105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 1 01 0201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  с 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40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33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5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1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1 0202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6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69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182 1 01 02030 01 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 </w:t>
            </w:r>
            <w:r>
              <w:rPr>
                <w:b/>
                <w:sz w:val="22"/>
              </w:rPr>
              <w:t>1 03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07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8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0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100 1 03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07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0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3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7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0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4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2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5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27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5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6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,2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2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5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 на совокупный дохо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3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3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1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3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имуществ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1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14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6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4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30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4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06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0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6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03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6033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1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1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92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6043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0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8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 1 1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0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63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1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 1 11 05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8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color w:val="000000"/>
              </w:rPr>
              <w:t>928 1 11 05035 10 0000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8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1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1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1 11 09045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1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0 00000 00 0000 000</w:t>
            </w:r>
          </w:p>
        </w:tc>
        <w:tc>
          <w:tcPr>
            <w:tcW w:w="54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ВОЗМЕЗДНЫЕ   ПОСТУПЛ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853,9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513,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2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2 02 00000 00 0000 00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925,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585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2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28 2 02 01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125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062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5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125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062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125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062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02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252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86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207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8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8 2 02 02070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8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572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6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 бюджетам сельских поселе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572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6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546,4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35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79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 2 02 03015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9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7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15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9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7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7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95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1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7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95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1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04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0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25 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25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000 2 19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b/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-71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-7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sz w:val="22"/>
              </w:rPr>
              <w:t>928 2 19 05000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71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7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доход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101.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4223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41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851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8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</w:tblGrid>
      <w:tr>
        <w:trPr>
          <w:trHeight w:val="29" w:hRule="atLeast"/>
        </w:trPr>
        <w:tc>
          <w:tcPr>
            <w:tcW w:w="6278" w:type="dxa"/>
            <w:tcBorders/>
          </w:tcPr>
          <w:p>
            <w:pPr>
              <w:pStyle w:val="Normal"/>
              <w:rPr/>
            </w:pPr>
            <w:r>
              <w:rPr/>
              <w:t>Приложение №2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165" w:hRule="atLeast"/>
        </w:trPr>
        <w:tc>
          <w:tcPr>
            <w:tcW w:w="14640" w:type="dxa"/>
            <w:tcBorders/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</w:rPr>
              <w:t>Ведомственная структура  расходов бюджета Афанасьевского сельского поселения за 2 квартал 2015 год по разделам, подразделам, целевым статьям и видам расходов.</w:t>
            </w:r>
          </w:p>
        </w:tc>
      </w:tr>
    </w:tbl>
    <w:tbl>
      <w:tblPr>
        <w:tblW w:w="15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801"/>
        <w:gridCol w:w="2835"/>
        <w:gridCol w:w="2059"/>
        <w:gridCol w:w="1843"/>
        <w:gridCol w:w="2126"/>
      </w:tblGrid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именование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инистерство, ведом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з, Р,ЦСР,ВР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твержденный 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2"/>
              </w:rPr>
              <w:t>Исполнено  2015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цент к утвержденному плану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bCs/>
                <w:sz w:val="22"/>
              </w:rPr>
              <w:t xml:space="preserve">Администрация Афанасьевского сельского поселения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51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8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,3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4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3,1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ункционирование Правительства Российской Федерации, высших</w:t>
            </w:r>
          </w:p>
        </w:tc>
        <w:tc>
          <w:tcPr>
            <w:tcW w:w="18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4 0000000 000 000</w:t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32,7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39,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олнительных органов государственной власти субъектов</w:t>
            </w:r>
          </w:p>
        </w:tc>
        <w:tc>
          <w:tcPr>
            <w:tcW w:w="1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ой Федерации, местных администраций</w:t>
            </w:r>
          </w:p>
        </w:tc>
        <w:tc>
          <w:tcPr>
            <w:tcW w:w="1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104 0910004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bCs/>
                <w:sz w:val="22"/>
              </w:rPr>
              <w:t>221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7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функций Главы администрации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04 091000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1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6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sz w:val="22"/>
              </w:rPr>
              <w:t>0107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07 319001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1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Резервные фонды местных администраций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11 093201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1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,8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Техническая инвентаризация объектов муниципальной собственности и культурного наследия Афанасьевского сельского поселения,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113 0112002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13 0930007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/>
            </w:pPr>
            <w:r>
              <w:rPr>
                <w:color w:val="000000"/>
                <w:sz w:val="22"/>
              </w:rPr>
              <w:t>Взносы в Совет муниципальных образований Ивановской области</w:t>
            </w:r>
            <w:r>
              <w:rPr>
                <w:sz w:val="22"/>
              </w:rPr>
              <w:t xml:space="preserve">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13 0930009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,9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bCs/>
                <w:sz w:val="22"/>
              </w:rPr>
              <w:t>32,2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203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2,2</w:t>
            </w:r>
          </w:p>
        </w:tc>
      </w:tr>
      <w:tr>
        <w:trPr>
          <w:trHeight w:val="151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/>
            </w:pPr>
            <w:r>
              <w:rPr>
                <w:sz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</w:rPr>
              <w:t>0203 3295118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2,2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 0000000 000 000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,1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щита 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9 0000000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sz w:val="22"/>
              </w:rPr>
              <w:t>2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Подготовка населения и организаций к действиям в чрезвычайной ситуации в мирное и военное врем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 xml:space="preserve">0309 </w:t>
            </w:r>
            <w:r>
              <w:rPr/>
              <w:t>0212003</w:t>
            </w:r>
            <w:r>
              <w:rPr>
                <w:sz w:val="22"/>
              </w:rPr>
              <w:t xml:space="preserve"> 000 000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Подготовка населения и организаций к действиям в чрезвычайной ситуации в мирное и военное врем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ие пожарной безопасности</w:t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10 0000000 000 000</w:t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sz w:val="22"/>
              </w:rPr>
              <w:t>35,0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7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color w:val="800080"/>
                <w:sz w:val="22"/>
              </w:rPr>
            </w:pPr>
            <w:r>
              <w:rPr>
                <w:b/>
                <w:color w:val="80008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 на территории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</w:t>
            </w:r>
          </w:p>
        </w:tc>
        <w:tc>
          <w:tcPr>
            <w:tcW w:w="1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 xml:space="preserve">0310 </w:t>
            </w:r>
            <w:r>
              <w:rPr/>
              <w:t>0226001</w:t>
            </w:r>
            <w:r>
              <w:rPr>
                <w:sz w:val="22"/>
              </w:rPr>
              <w:t xml:space="preserve">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,3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9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рожное хозяйство (дорожные фонды)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928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9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,3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9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Осуществление полномочий в области дорожного хозяйства в рамках подпрограммы «Содержание автомобильных дорог, мостов и переходов внутри населенных пунктов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409 </w:t>
            </w:r>
            <w:r>
              <w:rPr/>
              <w:t>0312005</w:t>
            </w:r>
            <w:r>
              <w:rPr>
                <w:bCs/>
                <w:sz w:val="22"/>
              </w:rPr>
              <w:t xml:space="preserve">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40,8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0,2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Осуществление полномочий в области дорожного хозяйства в рамках подпрограммы  «Реконструкция, капитальный ремонт и ремонт дорожной сети Афанасьевского сельского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409 0312006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полномочий в области дорожного хозяйства по наказам избирателей депутатов Ивановской области в рамках подпрограммы  «Реконструкция, капитальный ремонт и ремонт дорожной сети Афанасьевского сельского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409 </w:t>
            </w:r>
            <w:r>
              <w:rPr/>
              <w:t>032807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е - коммунальное хозяйство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27,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7,7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,2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лищ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Афанасьевского сельского поселения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1 0514001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2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6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8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502 0522012 000 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9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еализация мероприятий федеральной целевой </w:t>
            </w:r>
            <w:hyperlink r:id="rId4">
              <w:r>
                <w:rPr>
                  <w:rStyle w:val="InternetLink"/>
                  <w:sz w:val="22"/>
                </w:rPr>
                <w:t>программы</w:t>
              </w:r>
            </w:hyperlink>
            <w:r>
              <w:rPr>
                <w:sz w:val="22"/>
              </w:rPr>
              <w:t xml:space="preserve"> "Устойчивое развитие сельских территорий на 2014 - 2017 годы и на период до 2020 года" 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502 0825018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/>
              <w:ind w:firstLine="709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 xml:space="preserve">Реализация мероприятий областной целевой программы "Устойчивое развитие сельских территорий Ивановской области" (на комплексное обустройство объектами социальной и инженерной инфраструктуры населенных пунктов, расположенных в сельской местности) 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 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 xml:space="preserve">0502 </w:t>
            </w:r>
            <w:r>
              <w:rPr/>
              <w:t>0828063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89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убсидия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 xml:space="preserve">0502 </w:t>
            </w:r>
            <w:r>
              <w:rPr/>
              <w:t>052802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8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5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мероприятий в области энергосбережения и повышения энергетической эффективности в рамках подпрограммы «Энергосбережение  и повышение энергетической эффективности жилищно-коммунального хозяйства Афанасьевского сельского поселения» муниципальной программы Афанасьевского сельского поселения «Энергосбережение  и повышение энергетической эффективности в Афанасьевском сельском поселении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2 063201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Мероприятия по газификации населенных пунктов Афанасьевского сельского поселения </w:t>
            </w:r>
            <w:r>
              <w:rPr>
                <w:sz w:val="22"/>
              </w:rPr>
              <w:t>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2 0822017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,1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плата электроэнергии за уличное освещение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503 0412008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>
          <w:trHeight w:val="2540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выполнения работ и услуг по содержанию и установке новых линий уличного освещения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3 0412009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503 042201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9,5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Прочие мероприятия по благоустройству территории Афанасьевского сельского поселения в рамках подпрограммы «Организация благоустройства и озеленения территории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503 0432011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8,3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705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705 0910004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, средства массовой информации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2,1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3,2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9,8</w:t>
            </w:r>
          </w:p>
        </w:tc>
      </w:tr>
      <w:tr>
        <w:trPr>
          <w:trHeight w:val="24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1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9,8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801 0710002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20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69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801 0720003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2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плектование книжных фондов библиотек муниципальных образований в 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801 0725144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801 ххх8034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78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нсионное обеспечени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1001 0920006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РАСХОД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51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8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,3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ind w:left="113" w:right="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точниках внутреннего финансирования дефицита</w:t>
      </w:r>
    </w:p>
    <w:p>
      <w:pPr>
        <w:pStyle w:val="Normal"/>
        <w:rPr/>
      </w:pPr>
      <w:r>
        <w:rPr>
          <w:b/>
          <w:sz w:val="28"/>
          <w:szCs w:val="28"/>
        </w:rPr>
        <w:t>бюджета Афанасьевского сельского поселения за 2 квартал 2015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795"/>
        <w:gridCol w:w="1770"/>
        <w:gridCol w:w="1779"/>
        <w:gridCol w:w="1504"/>
      </w:tblGrid>
      <w:tr>
        <w:trPr>
          <w:trHeight w:val="126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вержденный пл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исполнения к утвержденному плану</w:t>
            </w:r>
          </w:p>
        </w:tc>
      </w:tr>
      <w:tr>
        <w:trPr>
          <w:trHeight w:val="68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4"/>
              </w:rPr>
              <w:t xml:space="preserve">Дефицит (профицит) бюджета Афанасьевского сельского поселе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13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2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 финансирования дефицитов бюджетов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3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2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3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2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0101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22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,8</w:t>
            </w:r>
          </w:p>
        </w:tc>
      </w:tr>
      <w:tr>
        <w:trPr>
          <w:trHeight w:val="42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0101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22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,8</w:t>
            </w:r>
          </w:p>
        </w:tc>
      </w:tr>
      <w:tr>
        <w:trPr>
          <w:trHeight w:val="41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0101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22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,8</w:t>
            </w:r>
          </w:p>
        </w:tc>
      </w:tr>
      <w:tr>
        <w:trPr>
          <w:trHeight w:val="69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0101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422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,8</w:t>
            </w:r>
          </w:p>
        </w:tc>
      </w:tr>
      <w:tr>
        <w:trPr>
          <w:trHeight w:val="41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514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81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,3</w:t>
            </w:r>
          </w:p>
        </w:tc>
      </w:tr>
      <w:tr>
        <w:trPr>
          <w:trHeight w:val="41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514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81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,3</w:t>
            </w:r>
          </w:p>
        </w:tc>
      </w:tr>
      <w:tr>
        <w:trPr>
          <w:trHeight w:val="41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514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81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,3</w:t>
            </w:r>
          </w:p>
        </w:tc>
      </w:tr>
      <w:tr>
        <w:trPr>
          <w:trHeight w:val="7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514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81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</w:t>
      </w:r>
    </w:p>
    <w:sectPr>
      <w:type w:val="nextPage"/>
      <w:pgSz w:orient="landscape" w:w="16838" w:h="11906"/>
      <w:pgMar w:left="11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govskiy.ru/files/u4/prilozhenie1.doc.doc" TargetMode="External"/><Relationship Id="rId3" Type="http://schemas.openxmlformats.org/officeDocument/2006/relationships/hyperlink" Target="http://lagovskiy.ru/files/u4/prilozhenie_2_1.doc" TargetMode="External"/><Relationship Id="rId4" Type="http://schemas.openxmlformats.org/officeDocument/2006/relationships/hyperlink" Target="consultantplus://offline/ref=3FB6A750DA45A0FC8C5AB03FD37960CC2919A383549226C511C26A541BA222D3A3B669A60F44B060r0y5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9:23:00Z</dcterms:created>
  <dc:creator>USER</dc:creator>
  <dc:description/>
  <cp:keywords/>
  <dc:language>en-US</dc:language>
  <cp:lastModifiedBy>USER</cp:lastModifiedBy>
  <cp:lastPrinted>2013-04-12T14:14:00Z</cp:lastPrinted>
  <dcterms:modified xsi:type="dcterms:W3CDTF">2015-12-01T20:17:00Z</dcterms:modified>
  <cp:revision>3</cp:revision>
  <dc:subject/>
  <dc:title/>
</cp:coreProperties>
</file>