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hadow/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                                                                        от « 03 » марта  2015г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строительству объекта « Газификация д.Кочнево Шуйского   района Ивановской области» Шуйскому муниципальному райо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г № 131-ФЗ «Об общих принципах организации местного самоуправления в Российской Федерации»( в действующей редакции), на основании пункта 15 статьи 27 Устава Афанасьевского сельского поселения Шуйского муниципального района  Ивановской области, в целях наиболее эффективного решения вопросов местного значения Совет Афанась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Передать полномочия Афанасьевского сельского поселения по строительству объект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 Газификация д.Кочнево Шуйского   района Иванов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уровень район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екомендовать администрации Афанасьевского сельского поселения разработать и обеспечить заключение соглашения о передаче полномочий по строительству объект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 Газификация д.Кочнево Шуйского  района Иванов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 администрацией Шуйского муниципального района при условии принятия районом передаваемых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фанась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И.Г.Мух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4:34:00Z</dcterms:created>
  <dc:creator>Customer</dc:creator>
  <dc:description/>
  <cp:keywords/>
  <dc:language>en-US</dc:language>
  <cp:lastModifiedBy>Customer</cp:lastModifiedBy>
  <dcterms:modified xsi:type="dcterms:W3CDTF">2015-03-23T04:42:00Z</dcterms:modified>
  <cp:revision>1</cp:revision>
  <dc:subject/>
  <dc:title>                                                            СОВЕТ</dc:title>
</cp:coreProperties>
</file>