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8.2015г                          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членов избирательной комиссии Афанасьевского сельского поселения 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унктов 9.1 и 9.2. статьи 24 Федерального закона от 12.06.2002г № 67-ФЗ « Об основных гарантиях избирательных прав и права на участие в референдуме граждан Российской Федерации», Устава Афанасьевского сельского поселения, Совет 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значить членами избирательной комиссии Афанасьевского сельского поселения с правом решающего гол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ковитую Елену Никифоровну, 30.05.1956г.р., пенсионер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ную собранием избирателей по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Ягловскую Ольгу Витальевну,09.01.1971г.р.,  техника- осеменатора СПК «Арефинский», предложенную собранием избирателей по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Опубликовать настоящее решение в «Вестнике Афанасьевского сельского поселения», и разместить на официальном сайте Афанасьевского сельского поселения в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И.Г.Му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56:00Z</dcterms:created>
  <dc:creator>Customer</dc:creator>
  <dc:description/>
  <cp:keywords/>
  <dc:language>en-US</dc:language>
  <cp:lastModifiedBy>Customer</cp:lastModifiedBy>
  <cp:lastPrinted>2015-08-14T12:53:00Z</cp:lastPrinted>
  <dcterms:modified xsi:type="dcterms:W3CDTF">2015-08-14T09:56:00Z</dcterms:modified>
  <cp:revision>2</cp:revision>
  <dc:subject/>
  <dc:title>СОВЕТ</dc:title>
</cp:coreProperties>
</file>