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6.2015г                               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Афанасье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ретьего 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ей 10 Федерального закона от 12.06.2002г № 67-ФЗ « Об основных гарантиях избирательных прав и права на участие в референдуме граждан Российской Федерации»,  пунктом 2 статьи 23 Федерального закона от 06.10.2003г № 131-ФЗ «Об общих принципах организации местного самоуправления в Российской Федерации»,  законом Ивановской области от 26.11.2009г № 130-ОЗ «О муниципальных выбора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Афанасьевского сельского поселения, Совет Афанас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азначить выборы депутатов Совета Афанасьевского сельского поселения третьего созыва на 13 сентября 2015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ешение в «Вестнике Афанасьевского сельского поселения», газете «Шуйские известия» и разместить на официальном сайте Афанасьевского сельского поселения в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фанас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И.Г.Му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8:00Z</dcterms:created>
  <dc:creator>Customer</dc:creator>
  <dc:description/>
  <cp:keywords/>
  <dc:language>en-US</dc:language>
  <cp:lastModifiedBy>Customer</cp:lastModifiedBy>
  <cp:lastPrinted>2015-06-22T14:04:00Z</cp:lastPrinted>
  <dcterms:modified xsi:type="dcterms:W3CDTF">2015-06-22T12:34:00Z</dcterms:modified>
  <cp:revision>2</cp:revision>
  <dc:subject/>
  <dc:title>СОВЕТ</dc:title>
</cp:coreProperties>
</file>