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10.03.2016г.</w:t>
        <w:tab/>
        <w:tab/>
        <w:tab/>
        <w:tab/>
        <w:tab/>
        <w:tab/>
        <w:tab/>
        <w:tab/>
        <w:t xml:space="preserve">           </w:t>
        <w:tab/>
        <w:t>№  8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ключения органами мест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амоуправления Афанасьевского сельского поселения соглашений с органами местного самоуправления Шуйского муниципального района о передаче осуществления части полномочий по решению вопросов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4 статьи 15 Федерального закона от 6 окт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3 года № 131 -ФЗ «Об общих принципах организации местного самоуправления в Российской Федерации», Бюджетным кодексом Российской Федерации, Уставом Афанасьевского сельского поселения,  Совет Афанась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твердить Положение о порядке заключения органами местного самоуправления Афанасьевского сельского поселения соглашений с органами местного самоуправления Шуйского муниципального района  о передаче осуществления части полномочий по решению вопросов местного знач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опубликования в официальном издании «Вестник Афанасье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настоящее решение </w:t>
      </w:r>
      <w:r>
        <w:rPr/>
        <w:t xml:space="preserve"> </w:t>
      </w:r>
      <w:r>
        <w:rPr>
          <w:sz w:val="28"/>
          <w:szCs w:val="28"/>
        </w:rPr>
        <w:t>в официальном издании «Вестник Афанась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Н.А.Замятин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Совета Афанась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10.03.2016года №8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заключения органами местного самоуправления</w:t>
        <w:tab/>
        <w:t xml:space="preserve"> Афанасьевского сельского поселения  соглашений с органами местного самоуправления Шуйского муниципального района о передаче осуществления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Полож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здел 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заключения органами местного самоуправления Афанасьевского сельского поселения (далее – органы местного самоуправления поселения) соглашения с органами местного самоуправления Шуйского муниципального района (далее - органы местного самоуправления района) о передаче осуществления части полномочий по решению вопросов местного значения (далее -согла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мпетенция органов местного самоуправления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овет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принятии органами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Местная администрация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методику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 расчет межбюджетных трансфертов, необходимых для осуществления передаваемых полномочий по решению вопросов местного значения поселения, в соответствии с методикой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ab/>
      </w:r>
      <w:r>
        <w:rPr>
          <w:sz w:val="28"/>
          <w:szCs w:val="28"/>
        </w:rPr>
        <w:t>разрабатывает проект соглашения о передаче осуществления части</w:t>
        <w:br/>
        <w:t>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Глав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ывает заключения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на рассмотрение Совета поселения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на рассмотрение Совета поселения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оглашение (в городских поселениях в случае, если администрацию поселения возглавляет глава местной администрации, назначаемый по контракту, право подписания может быть делегировано указанному лиц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Порядок заключения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соглашения с органами местного самоуправления района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е осуществления части полномочий по решению вопросов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Инициировать передачу органам местного самоуправления района осуществления части полномочий по решению вопросов местного значения поселения могут Совет поселения, глава поселения, иные органы местного самоуправления, предусмотренные уставом поселения, а также органы местного самоуправления района (далее - инициаторы).</w:t>
      </w:r>
    </w:p>
    <w:p>
      <w:pPr>
        <w:pStyle w:val="Normal"/>
        <w:jc w:val="both"/>
        <w:rPr/>
      </w:pPr>
      <w:r>
        <w:rPr>
          <w:sz w:val="28"/>
          <w:szCs w:val="28"/>
        </w:rPr>
        <w:t>6. Инициаторы (за исключением главы поселения) представляют на имя главы поселения пояснительную записку с обоснованием необходимости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Глава поселения в течение</w:t>
        <w:tab/>
        <w:t>(указывается конкретный ср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учает муниципальному служащему администрации поселения, ответственному за подготовку соглашений (далее - специалист администрации поселения), рассмотрение пояснительной записки по с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>8. Специалист администрации поселения рассматривает пояснительную</w:t>
      </w:r>
    </w:p>
    <w:p>
      <w:pPr>
        <w:pStyle w:val="Normal"/>
        <w:jc w:val="both"/>
        <w:rPr/>
      </w:pPr>
      <w:r>
        <w:rPr>
          <w:sz w:val="28"/>
          <w:szCs w:val="28"/>
        </w:rPr>
        <w:t>записку в течение пяти дней  со дня ее получения и по результатам рассмотрения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, которое представляет главе поселения для согла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9. О принятом по результатам рассмотрения пояснительной записки решении</w:t>
        <w:br/>
        <w:t>инициатор уведомляется в течение</w:t>
        <w:tab/>
        <w:t xml:space="preserve"> трех  со дня согласования заключения, указанного в пункте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0. В случае инициативы главы поселения о передаче органам местного самоуправления района осуществления части полномочий по решению вопросов местного значения поселения специалистом администрации поселения подготавливается заключение, указанное в пункте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1. Глава поселения согласовывает заключение, предусмотренное пунктом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его Положения, в течение пяти </w:t>
        <w:tab/>
        <w:t>с момента его пол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 Специалист администрации поселения в течение семи дней  с момента согласования производит расчет межбюджетных трансфертов, необходимых для осуществления передаваемых полномочий по решению вопросов местного значения поселения, и подготавли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3. Глава поселения вносит проект решения, указанный в пункте 12 настоящего Положения, в Совет поселения в порядке и в сроки, установленные для внесения проектов нормативных правовых актов представительного органа поселения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В проекте решения Совета поселения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рок, на который заключается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15. Совет поселения принимает решение о передаче органам местного</w:t>
        <w:br/>
        <w:t>самоуправления района осуществления части полномочий по решению</w:t>
        <w:br/>
        <w:t>вопросов местного значения поселения и направляет принятое решение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нее</w:t>
        <w:tab/>
        <w:t>(указывается конкретный срок) на рассмотрение орга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6. После получения информации от органов местного самоуправления</w:t>
        <w:br/>
        <w:t>района о результатах рассмотрения указанного в пункте 12 настоящего</w:t>
        <w:br/>
        <w:t>Положения решения и о готовности к принятию осуществления части</w:t>
        <w:br/>
        <w:t>полномочий по решению вопросов местного значения поселения</w:t>
        <w:br/>
        <w:t>уполномоченное должностное лицо администрации поселения осуществляет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у проекта соглашения в течение трех дней с момента получения указан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17. В случае принятия решения (решений) о передаче осуществления части полномочий по решению нескольких вопросов местного значения передача осуществления части полномочий оформляется по каждому вопросу местного значения отдельны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8. Для разработки проекта соглашения администрацией поселения может быть создана рабочая группа из представителей сторон. Рабочая групп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ам своей работы подготавливает проект соглашения, максимально учитывающий интересы сторон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9. До заключения (подписания сторонами) соглашения проект соглашения подлежит согласованию со всеми заинтересованными лицами структурных подразделений администрации поселения в порядке, установленном регламентом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0. После разработки и проведения правовой экспертизы проект соглашения подписывается главой поселения и направляется в орган местного самоуправления района, которому передается осуществление части полномочий по решению вопросов местного значения поселения в соответствии</w:t>
        <w:tab/>
        <w:t>с соглашение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21. Копия подписанного главой поселения и уполномоченным должностным лицом органа местного самоуправления района соглашения</w:t>
        <w:tab/>
        <w:t>в течение трех дней  направляется администрацией поселения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2. Соглашение должно быть заключено и направлено в Совет поселения до внесения проекта решения о бюджете поселения (о внесении изменений</w:t>
        <w:tab/>
        <w:t>в бюджет поселения) на очередной финансовый год (очередной финансовый год</w:t>
        <w:tab/>
        <w:t>и плановый период)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3. Учет, регистрацию и хранение заключенных соглашений осуществляет администрац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4. Изменения в соглашения вносятся в порядке, предусмотренном настоящим Положением для заключения согл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ринятие органами местного самоуправления поселения осуществления части полномочий по решению вопросов местного значения муниципального района осуществляется в порядке, предусмотренном для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дел IV. Требования к содержанию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 соглашении в обязательном порядке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аименование сторон соглашения, наименование должности, фамилия, имя,</w:t>
        <w:br/>
        <w:t>отчество должностных лиц органов местного самоуправления поселения</w:t>
        <w:tab/>
        <w:t>и муниципального района, действующих от имени указанны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едмет (вопрос местного значения и конкретные передаваемые полномочия по его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>-права и обязанности сторон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 (указываются перечень имущества, порядок и условия его передачи и использования, если для осуществления передаваемых полномочий требуется передача имущества)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контроля за исполнением передаваем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-срок, на который заключается согла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положения, устанавливающие основания и порядок прекращения действия соглашения, в том числе досрочного;</w:t>
      </w:r>
    </w:p>
    <w:p>
      <w:pPr>
        <w:pStyle w:val="Normal"/>
        <w:jc w:val="both"/>
        <w:rPr/>
      </w:pPr>
      <w:r>
        <w:rPr>
          <w:sz w:val="28"/>
          <w:szCs w:val="28"/>
        </w:rPr>
        <w:t>-сроки и порядок предоставления отчетов об осуществлении переданных полномочий, использовании финансовых средств (межбюджетных трансфертов) и имущества (указываются виды, формы и сроки отчет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-ответственность сторон за невыполнение либо ненадлежащее выполнение условий соглашения (указываются основания наступления и виды ответственности, финансовые санкции за неисполнение согла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рассмотрения сторонами споров в процессе исполнения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внесения изменений и дополнений в согла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заключительные положения (в каком количестве экземпляров составлено соглашение и иные положения согла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подписи сторон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19:00Z</dcterms:created>
  <dc:creator>1</dc:creator>
  <dc:description/>
  <cp:keywords/>
  <dc:language>en-US</dc:language>
  <cp:lastModifiedBy>USER</cp:lastModifiedBy>
  <cp:lastPrinted>2016-03-18T08:40:00Z</cp:lastPrinted>
  <dcterms:modified xsi:type="dcterms:W3CDTF">2016-03-18T05:40:00Z</dcterms:modified>
  <cp:revision>4</cp:revision>
  <dc:subject/>
  <dc:title>НАИМЕНОВАНИЕ МУНИЦИПАЛЬНОГО ОБРАЗОВАНИЯ</dc:title>
</cp:coreProperties>
</file>