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240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   от « 12»  февраля  2016г.   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Style w:val="StrongEmphasis"/>
          <w:sz w:val="28"/>
          <w:szCs w:val="28"/>
        </w:rPr>
        <w:t>б утверждении отчета об исполн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Афанасьевского сельского поселения за 2015 год.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    </w:t>
      </w:r>
      <w:r>
        <w:rPr>
          <w:rStyle w:val="StrongEmphasis"/>
          <w:b w:val="false"/>
          <w:sz w:val="28"/>
          <w:szCs w:val="28"/>
        </w:rPr>
        <w:t>Рассмотрев отчет Главы Афанасьевского сельского поселения об исполнении бюджета Афанасьевского сельского поселения за 2015 год, в соответствии со ст.264.2 Бюджетного кодекса РФ, Совет Афанасьевского сельского поселения 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 </w:t>
      </w:r>
      <w:r>
        <w:rPr>
          <w:rStyle w:val="StrongEmphasis"/>
          <w:b w:val="false"/>
          <w:sz w:val="28"/>
          <w:szCs w:val="28"/>
        </w:rPr>
        <w:t>1. Утвердить отчет об исполнении бюджета Афанасьевского сельского поселения за 2015год по доходам в сумме 10728,6 тыс. руб., по расходам в сумме 10227,0 тыс. руб., с превышением доходов над расходами в сумме  501,6 тыс. руб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 </w:t>
      </w:r>
      <w:r>
        <w:rPr>
          <w:rStyle w:val="StrongEmphasis"/>
          <w:b w:val="false"/>
          <w:sz w:val="28"/>
          <w:szCs w:val="28"/>
        </w:rPr>
        <w:t>2. Утвердить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бюджета по доходам Афанасьевского сельского поселения по доходам за 2015 год согласн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ложению № 1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по ведомственной структуре расходов бюджета Афанасьевского сельского поселения за 2015 год по разделам, подразделам, целевым средствам и видам расходов согласн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ложению № 2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  информацию об источниках внутреннего финансирования дефицита бюджета Афанасьевского сельского поселения за 2015 год согласно приложению № 3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тчет о формировании и расходовании средств муниципального дорожного фонда Афанасьевского сельского поселения за 2015 год согласно приложению №4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3. Принять к сведению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  информацию о численности муниципальных служащих органов местного самоуправления, работников муниципальных учреждений бюджетной сферы Афанасьевского сельского поселения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5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4. Опубликовать настоящее Решение в Вестнике Афанасьевского сельского поселения.</w:t>
      </w:r>
    </w:p>
    <w:p>
      <w:pPr>
        <w:sectPr>
          <w:type w:val="nextPage"/>
          <w:pgSz w:w="11906" w:h="16838"/>
          <w:pgMar w:left="1418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лава Афанасьевского сельского поселения                           Н.А.Замятина</w:t>
      </w:r>
    </w:p>
    <w:tbl>
      <w:tblPr>
        <w:tblW w:w="160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48"/>
        <w:gridCol w:w="3329"/>
        <w:gridCol w:w="1352"/>
        <w:gridCol w:w="1490"/>
        <w:gridCol w:w="423"/>
        <w:gridCol w:w="248"/>
        <w:gridCol w:w="252"/>
        <w:gridCol w:w="252"/>
        <w:gridCol w:w="595"/>
        <w:gridCol w:w="1985"/>
        <w:gridCol w:w="1467"/>
      </w:tblGrid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0862" w:type="dxa"/>
            <w:gridSpan w:val="5"/>
            <w:tcBorders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бюджета Афанасьевского сельского поселения по доходам за 2015 год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770" w:type="dxa"/>
            <w:gridSpan w:val="5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ный план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за 2015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исполнение к утвержденному плану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0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539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571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687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72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1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687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72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1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 1 01 0201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  с 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666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70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1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21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1 0202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5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30 01 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 </w:t>
            </w:r>
            <w:r>
              <w:rPr>
                <w:b/>
                <w:sz w:val="22"/>
              </w:rPr>
              <w:t>1 03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74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73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100 1 03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74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73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99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3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61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6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98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4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14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5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22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1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97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6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-10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-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5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32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3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2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1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2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16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1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98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6 01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30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182 1 06 06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95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9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8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10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6 0603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5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5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11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6 06043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6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54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 1 1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28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2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 1 11 05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1 05010 00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1 05013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22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2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99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>
          <w:trHeight w:val="104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2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2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1 14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2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2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2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2025 1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2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0 00000 00 0000 000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  ПОСТУПЛ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738,8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135,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2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0000 00 0000 00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810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20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2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1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125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919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9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125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19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125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19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2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142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74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87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928 2 02 0207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8 2 02 02070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462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06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3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 бюджетам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462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06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3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41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41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15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15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2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2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2 02 04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4041 0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928 2 02 04041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, передаваемые бюджетам 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000 2 19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7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7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19 05000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7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7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1300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728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4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</w:tblGrid>
      <w:tr>
        <w:trPr>
          <w:trHeight w:val="29" w:hRule="atLeast"/>
        </w:trPr>
        <w:tc>
          <w:tcPr>
            <w:tcW w:w="6278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65" w:hRule="atLeast"/>
        </w:trPr>
        <w:tc>
          <w:tcPr>
            <w:tcW w:w="14640" w:type="dxa"/>
            <w:tcBorders/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</w:rPr>
              <w:t>Ведомственная структура  расходов бюджета Афанасьевского сельского поселения за 2015 год по разделам, подразделам, целевым статьям и видам расходов.</w:t>
            </w:r>
          </w:p>
        </w:tc>
      </w:tr>
    </w:tbl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01"/>
        <w:gridCol w:w="2835"/>
        <w:gridCol w:w="2059"/>
        <w:gridCol w:w="1843"/>
        <w:gridCol w:w="2126"/>
      </w:tblGrid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, ведом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, Р,ЦСР,ВР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0"/>
                <w:szCs w:val="20"/>
              </w:rPr>
              <w:t>Исполнено  2015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к утвержденному плану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 0910005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8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104 0910004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104 091000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 3190008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Техническая инвентаризация объектов муниципальной собственности и культурного наследия Афанасьевского сельского поселения,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0112002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зносы в Совет муниципальных образований Ивановской области</w:t>
            </w:r>
            <w:r>
              <w:rPr>
                <w:sz w:val="20"/>
                <w:szCs w:val="20"/>
              </w:rPr>
              <w:t xml:space="preserve">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113 0930006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113 0930007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9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9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 3295118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 0000000 000 0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 0000000 000 000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49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309 0212003 000 000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 0000000 000 000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0"/>
                <w:szCs w:val="20"/>
              </w:rPr>
              <w:t>0310 0226001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области дорожного хозяйства в рамках подпрограммы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0"/>
                <w:szCs w:val="20"/>
              </w:rPr>
              <w:t>0409 0312005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области дорожного хозяйства в рамках подпрограммы 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0"/>
                <w:szCs w:val="20"/>
              </w:rPr>
              <w:t>0409 0322006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области дорожного хозяйства по наказам избирателей депутатов Ивановской области в рамках подпрограммы 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0"/>
                <w:szCs w:val="20"/>
              </w:rPr>
              <w:t>0409 032807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- КОММУНАЛЬНОЕ ХОЗЯЙСТВО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2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5,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1 0514001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6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2 0522012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области энергосбережения и повышения энергетической эффективности в рамках подпрограммы «Энергосбережение  и повышение энергетической эффективности жилищно-коммунального хозяйства Афанасьевского сельского поселения» муниципальной программы Афанасьевского сельского поселения «Энергосбережение  и повышение энергетической эффективности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063201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ероприятия по газификации населенных пунктов Афанасьевского сельского поселения </w:t>
            </w:r>
            <w:r>
              <w:rPr>
                <w:sz w:val="20"/>
                <w:szCs w:val="20"/>
              </w:rPr>
              <w:t>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2 0822017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федеральной целевой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0825018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бластной целевой программы "Устойчивое развитие сельских территорий Ивановской области" (на комплексное обустройство объектами социальной и инженерной инфраструктуры населенных пунктов, расположенных в сельской местности) 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0828063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городских округов, городских и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49802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6</w:t>
            </w:r>
          </w:p>
        </w:tc>
      </w:tr>
      <w:tr>
        <w:trPr>
          <w:trHeight w:val="582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 за уличное освещение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3 0412008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и услуг по содержанию и установке новых линий уличного освещения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3 0412009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3 0422010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Афанасьевского сельского поселения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0432011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705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705 0910004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,1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,8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4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801 0710002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801 072003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801 ххх8034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0725144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922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1001 3190007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ind w:left="113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точниках внутреннего финансирования дефицита</w:t>
      </w:r>
    </w:p>
    <w:p>
      <w:pPr>
        <w:pStyle w:val="Normal"/>
        <w:rPr/>
      </w:pPr>
      <w:r>
        <w:rPr>
          <w:b/>
          <w:sz w:val="28"/>
          <w:szCs w:val="28"/>
        </w:rPr>
        <w:t>бюджета Афанасьевского сельского поселения за 2015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95"/>
        <w:gridCol w:w="1770"/>
        <w:gridCol w:w="1779"/>
        <w:gridCol w:w="1504"/>
      </w:tblGrid>
      <w:tr>
        <w:trPr>
          <w:trHeight w:val="126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ный пл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исполнения к утвержденному плану</w:t>
            </w:r>
          </w:p>
        </w:tc>
      </w:tr>
      <w:tr>
        <w:trPr>
          <w:trHeight w:val="68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 xml:space="preserve">Дефицит (профицит) бюджета Афанасье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308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 финансирования дефицитов бюдже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308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308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00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728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trHeight w:val="4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00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728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trHeight w:val="41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00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728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trHeight w:val="6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00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728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trHeight w:val="41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608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22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</w:tr>
      <w:tr>
        <w:trPr>
          <w:trHeight w:val="4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608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22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</w:tr>
      <w:tr>
        <w:trPr>
          <w:trHeight w:val="41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608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22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</w:tr>
      <w:tr>
        <w:trPr>
          <w:trHeight w:val="7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608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22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/>
        <w:t>Приложение №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численности муниципальных служащих органов местного самоуправления, работников муниципальных учреждений бюджетной сферы Афанасьевского сельского поселения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ая 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бюджетной сф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govskiy.ru/files/u4/prilozhenie1.doc.doc" TargetMode="External"/><Relationship Id="rId3" Type="http://schemas.openxmlformats.org/officeDocument/2006/relationships/hyperlink" Target="http://lagovskiy.ru/files/u4/prilozhenie_2_1.doc" TargetMode="External"/><Relationship Id="rId4" Type="http://schemas.openxmlformats.org/officeDocument/2006/relationships/hyperlink" Target="consultantplus://offline/ref=3FB6A750DA45A0FC8C5AB03FD37960CC2919A383549226C511C26A541BA222D3A3B669A60F44B060r0y5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6:00Z</dcterms:created>
  <dc:creator>USER</dc:creator>
  <dc:description/>
  <cp:keywords/>
  <dc:language>en-US</dc:language>
  <cp:lastModifiedBy>USER</cp:lastModifiedBy>
  <cp:lastPrinted>2016-03-10T10:52:00Z</cp:lastPrinted>
  <dcterms:modified xsi:type="dcterms:W3CDTF">2016-03-10T07:52:00Z</dcterms:modified>
  <cp:revision>7</cp:revision>
  <dc:subject/>
  <dc:title/>
</cp:coreProperties>
</file>