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 района Ивановской области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И Е</w:t>
      </w:r>
    </w:p>
    <w:p>
      <w:pPr>
        <w:pStyle w:val="Style16"/>
        <w:shd w:fill="FFFFFF" w:val="clear"/>
        <w:ind w:firstLine="36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от 26.04.17г                                                                                           № 8          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существления части полномочий Шуйского муниципального района по решению вопросов местного значения, предусмотренных  </w:t>
      </w:r>
      <w:hyperlink r:id="rId2">
        <w:r>
          <w:rPr>
            <w:rStyle w:val="InternetLink"/>
            <w:b/>
            <w:sz w:val="28"/>
            <w:szCs w:val="28"/>
          </w:rPr>
          <w:t>пунктом 4 части 1 статьи 14</w:t>
        </w:r>
      </w:hyperlink>
      <w:r>
        <w:rPr>
          <w:b/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Афанасьевского  сельского поселения Шуйского муниципального района, решением Совета Шуйского муниципального района от 11.04.2017 №35 «О передаче осуществления части полномочий по решению вопросов местного значения, предусмотренных  </w:t>
      </w:r>
      <w:hyperlink r:id="rId3">
        <w:r>
          <w:rPr>
            <w:rStyle w:val="InternetLink"/>
            <w:sz w:val="28"/>
            <w:szCs w:val="28"/>
          </w:rPr>
          <w:t>пунктом 4 части 1 статьи 14</w:t>
        </w:r>
      </w:hyperlink>
      <w:r>
        <w:rPr>
          <w:sz w:val="28"/>
          <w:szCs w:val="28"/>
        </w:rPr>
        <w:t xml:space="preserve"> Федерального закона от 06 октября 2003 года № 131-ФЗ "Об общих принципах организации местного самоуправления в Российской Федерации"», Совет Афанасьевского  сельского поселения Шуйского муниципальн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Принять осуществление части полномочий Шуйского муниципального района по решению вопросов местного значения, предусмотренных  </w:t>
      </w:r>
      <w:hyperlink r:id="rId4">
        <w:r>
          <w:rPr>
            <w:rStyle w:val="InternetLink"/>
            <w:sz w:val="28"/>
            <w:szCs w:val="28"/>
          </w:rPr>
          <w:t>пунктом 4 части 1 статьи 14</w:t>
        </w:r>
      </w:hyperlink>
      <w:r>
        <w:rPr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, а именно: содержание и ремонт питьевых колодцев, расположенных на территории населенных пунктов сельских поселений Шуй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бъем межбюджетных трансфертов, необходимых на исполнение передаваемых в соответствии с </w:t>
      </w:r>
      <w:hyperlink r:id="rId5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, определяется соглашением, заключаемым между Шуйским муниципальным районом и Афанасьевским сельским поселением Шуй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11"/>
      <w:bookmarkEnd w:id="1"/>
      <w:r>
        <w:rPr>
          <w:sz w:val="28"/>
          <w:szCs w:val="28"/>
        </w:rPr>
        <w:t xml:space="preserve">3. </w:t>
      </w:r>
      <w:bookmarkStart w:id="3" w:name="sub_2"/>
      <w:bookmarkEnd w:id="2"/>
      <w:r>
        <w:rPr>
          <w:sz w:val="28"/>
          <w:szCs w:val="28"/>
        </w:rPr>
        <w:t xml:space="preserve"> Принять от Шуйского муниципального района в безвозмездное пользование на период действия соглашения имущество, необходимое для осуществления передаваемых в соответствии с </w:t>
      </w:r>
      <w:hyperlink r:id="rId6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момента его официального опубликовани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фанасьевского сельского поселения                   Н.А.Замятина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                                   И.Г.Мух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38F8AD96128928B3FBDB83F7101563782CBA7F8EBD545B5FEB76655C2BEA6F47547E035u3qDM" TargetMode="External"/><Relationship Id="rId3" Type="http://schemas.openxmlformats.org/officeDocument/2006/relationships/hyperlink" Target="consultantplus://offline/ref=18038F8AD96128928B3FBDB83F7101563782CBA7F8EBD545B5FEB76655C2BEA6F47547E035u3qDM" TargetMode="External"/><Relationship Id="rId4" Type="http://schemas.openxmlformats.org/officeDocument/2006/relationships/hyperlink" Target="consultantplus://offline/ref=18038F8AD96128928B3FBDB83F7101563782CBA7F8EBD545B5FEB76655C2BEA6F47547E035u3qDM" TargetMode="External"/><Relationship Id="rId5" Type="http://schemas.openxmlformats.org/officeDocument/2006/relationships/hyperlink" Target="consultantplus://offline/ref=781EAFE7248E44311281E1FCAE98B791F6FC7F12E6F280EEE1A68C60A1AB8D1F4BCD5031741D45129E8607U0j7F" TargetMode="External"/><Relationship Id="rId6" Type="http://schemas.openxmlformats.org/officeDocument/2006/relationships/hyperlink" Target="consultantplus://offline/ref=781EAFE7248E44311281E1FCAE98B791F6FC7F12E6F280EEE1A68C60A1AB8D1F4BCD5031741D45129E8607U0j7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9:00Z</dcterms:created>
  <dc:creator>1</dc:creator>
  <dc:description/>
  <dc:language>en-US</dc:language>
  <cp:lastModifiedBy>FreeMan</cp:lastModifiedBy>
  <dcterms:modified xsi:type="dcterms:W3CDTF">2017-04-25T10:29:00Z</dcterms:modified>
  <cp:revision>2</cp:revision>
  <dc:subject/>
  <dc:title>Р Е Ш Е НИ Е</dc:title>
</cp:coreProperties>
</file>