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И Е</w:t>
      </w:r>
    </w:p>
    <w:p>
      <w:pPr>
        <w:pStyle w:val="Style16"/>
        <w:shd w:fill="FFFFFF" w:val="clear"/>
        <w:ind w:firstLine="360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от 23.03.17г                                                                                           № 6         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полномочий по решению вопросов местного зна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Уставом Афанасьевского  сельского поселения Шуйского муниципального района, решением Совета Шуйского муниципального района от 10.03.2017 №22 «</w:t>
      </w:r>
      <w:r>
        <w:rPr>
          <w:bCs/>
          <w:sz w:val="28"/>
          <w:szCs w:val="28"/>
        </w:rPr>
        <w:t>О передаче полномочий по решению вопросов местного значения</w:t>
      </w:r>
      <w:r>
        <w:rPr>
          <w:sz w:val="28"/>
          <w:szCs w:val="28"/>
        </w:rPr>
        <w:t>», Совет Афанасьевского  сельского поселения Шуйского муниципального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>1. Принять от Шуйского муниципального района полномочия по организации ритуальных услуг и содержанию мест захоро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Объем межбюджетных трансфертов, необходимых на исполнение передаваемых в соответствии с </w:t>
      </w:r>
      <w:hyperlink r:id="rId2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решения полномочий, определяется соглашением, заключаемым между Шуйским муниципальным районом  и Афанасьевским сельским поселением Шуй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bookmarkStart w:id="1" w:name="sub_1"/>
      <w:bookmarkStart w:id="2" w:name="sub_11"/>
      <w:bookmarkEnd w:id="1"/>
      <w:r>
        <w:rPr>
          <w:sz w:val="28"/>
          <w:szCs w:val="28"/>
        </w:rPr>
        <w:t xml:space="preserve">3. </w:t>
      </w:r>
      <w:bookmarkStart w:id="3" w:name="sub_2"/>
      <w:bookmarkEnd w:id="2"/>
      <w:r>
        <w:rPr>
          <w:sz w:val="28"/>
          <w:szCs w:val="28"/>
        </w:rPr>
        <w:t xml:space="preserve"> Принять от Шуйского муниципального района в безвозмездное пользование на период действия соглашения имущество, необходимое для осуществления передаваемых в соответствии с </w:t>
      </w:r>
      <w:hyperlink r:id="rId3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решения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</w:t>
      </w:r>
      <w:r>
        <w:rPr>
          <w:color w:val="000000"/>
          <w:sz w:val="28"/>
          <w:szCs w:val="28"/>
        </w:rPr>
        <w:t>астоящее решение вступает в законную силу с момента его официального опубликования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3"/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лава  Афанасьевского сельского поселения                      Н.А.Замятина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овета Афанасьевского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                                                                     И.Г.Мухин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8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1EAFE7248E44311281E1FCAE98B791F6FC7F12E6F280EEE1A68C60A1AB8D1F4BCD5031741D45129E8607U0j7F" TargetMode="External"/><Relationship Id="rId3" Type="http://schemas.openxmlformats.org/officeDocument/2006/relationships/hyperlink" Target="consultantplus://offline/ref=781EAFE7248E44311281E1FCAE98B791F6FC7F12E6F280EEE1A68C60A1AB8D1F4BCD5031741D45129E8607U0j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4:19:00Z</dcterms:created>
  <dc:creator>1</dc:creator>
  <dc:description/>
  <dc:language>en-US</dc:language>
  <cp:lastModifiedBy>FreeMan</cp:lastModifiedBy>
  <dcterms:modified xsi:type="dcterms:W3CDTF">2017-04-13T04:19:00Z</dcterms:modified>
  <cp:revision>2</cp:revision>
  <dc:subject/>
  <dc:title>Р Е Ш Е НИ Е</dc:title>
</cp:coreProperties>
</file>