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ОВЕ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Афанасьевского сель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4"/>
        </w:rPr>
        <w:t>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№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22  от 24.11.2017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О проекте бюджета Афанасьевского сельского поселения  на 2018 год и плановый период 2019-2020 годы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jc w:val="both"/>
        <w:rPr>
          <w:bCs/>
        </w:rPr>
      </w:pPr>
      <w:r>
        <w:rPr/>
        <w:t xml:space="preserve">        </w:t>
      </w:r>
      <w:r>
        <w:rPr/>
        <w:t xml:space="preserve">В соответствии с Законом РФ от 06.10.2003г №131-ФЗ «Об общих принципах организации местного самоуправления в РФ», Уставом Афанасьевского сельского поселения, рассмотрев представленный администрацией Афанасьевского сельского поселения проект бюджета на 2018 год и плановый период 2019-2020 годы, заслушав и обсудив информацию начальника финансового отдела Стрельцову Н.Ю. , Совет Афанасьевского сельского поселе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Решил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нять проект бюджета Афанасьевского сельского поселения на 2018 год и плановый период 2019-2020 годы в первом чтении (Приложение 1)</w:t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Утвердить Порядок учета предложений и участия граждан в его обсуждении (Приложение 2).</w:t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бнародовать проект бюджета Афанасьевского сельского поселения на 2018 год и плановый период 2019-2020 годы и Порядок учета предложений и участия граждан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4"/>
        </w:rPr>
        <w:t>Назначить публичные слушанья на 18.12.2017г. в 13-30, место проведения – здание администрации Афанасьевского сельского поселен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4"/>
        </w:rPr>
        <w:t>Возложить подготовку и организацию публичных слушаний на начальника финансового отдела Стрельцову Н.Ю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4"/>
        </w:rPr>
        <w:t>Назначить председателем публичных слушаний – ПРЕДСЕДАТЕЛЯ Совета Афанасьевского сельского поселения И.Г.Мухину, секретарь – главный специалист администрации Афанасьевского сельского поселения Воробьева Е.Х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 xml:space="preserve">Глава Афанасьевского 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>сельского поселения                                                                Н.А.Замятина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>Председатель Совета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>Афанасьевского сельского поселения                                   И.Г.Мухина</w:t>
      </w:r>
    </w:p>
    <w:p>
      <w:pPr>
        <w:pStyle w:val="Style16"/>
        <w:jc w:val="lef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Style16"/>
        <w:jc w:val="right"/>
        <w:rPr>
          <w:szCs w:val="24"/>
        </w:rPr>
      </w:pPr>
      <w:r>
        <w:rPr>
          <w:szCs w:val="24"/>
        </w:rPr>
        <w:t>к решению Совета Афанасьевского</w:t>
      </w:r>
    </w:p>
    <w:p>
      <w:pPr>
        <w:pStyle w:val="Style16"/>
        <w:jc w:val="righ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Style16"/>
        <w:jc w:val="right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22 от 24.11.2017г.</w:t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 xml:space="preserve">Порядок </w:t>
      </w:r>
    </w:p>
    <w:p>
      <w:pPr>
        <w:pStyle w:val="Style16"/>
        <w:rPr/>
      </w:pPr>
      <w:r>
        <w:rPr>
          <w:b/>
          <w:szCs w:val="24"/>
        </w:rPr>
        <w:t>учета предложений по проекту бюджета Афанасьевского сельского поселения на 2018 год и плановый период 2019-2020 годы и участия граждан в его обсуждении.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Cs w:val="24"/>
        </w:rPr>
        <w:t>Настоящий порядок разработан в соответствии со статьей 28 Федерального закона от 06.10.2003г №131-ФЗ «Об общих принципах организации местного самоуправления в РФ» и Уставом Афанасьевского сельского поселения.</w:t>
      </w:r>
    </w:p>
    <w:p>
      <w:pPr>
        <w:pStyle w:val="Style16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 предложениями по проекту бюджета Афанасьевского сельского поселения на 2018 год и плановый период 2019-2020 годы могут обращаться физические и юридические лица, партии и общественные  организации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Cs w:val="24"/>
        </w:rPr>
        <w:t>Предложению подаются в Совет Афанасьевского сельского поселения, администрацию Афанасьевского сельского поселения  по адресу : Шуйский район, с.Афанасьевское дом 13а в письменном виде, ответственное лицо - главный специалист администрации Афанасьевского сельского поселения Воробьева Е.Х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ложения должны быть подписаны с указанием фамилии, имени, отчества, места жительства (для физических лиц-граждан) 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Cs w:val="24"/>
        </w:rPr>
        <w:t>Предложения подаются до 15-00 15 декабря 2017 года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оступившие предложения анализируются и вносятся на рассмотрение Совета Афанасьевского сельского по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9:00Z</dcterms:created>
  <dc:creator>USER</dc:creator>
  <dc:description/>
  <cp:keywords/>
  <dc:language>en-US</dc:language>
  <cp:lastModifiedBy>NoutBook</cp:lastModifiedBy>
  <cp:lastPrinted>2017-11-29T13:52:00Z</cp:lastPrinted>
  <dcterms:modified xsi:type="dcterms:W3CDTF">2017-11-29T10:55:00Z</dcterms:modified>
  <cp:revision>7</cp:revision>
  <dc:subject/>
  <dc:title/>
</cp:coreProperties>
</file>