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9. 2017г.                                                                                   №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порядке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Шуйского муниципального района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  </w:t>
      </w:r>
      <w:r>
        <w:rPr>
          <w:rStyle w:val="StrongEmphasis"/>
          <w:rFonts w:eastAsia="Times New Roman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, Уставом Афанасьевского сельского поселен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, Совет Афанасьевского сельского поселения 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ложение о порядке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Шуйского муниципального района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местить настоящее решение на официальном сайте Администрации Афанасьевского сельского поселения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 сельского поселения                         Н.А. Замя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                                 И.Г.Му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а Афанас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4.09.17г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рядке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Шуйского муниципального райо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стоящее Положение о порядке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Шуйского муниципального района (далее - положение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 порядок рассмотрения заявлений и принятия решений 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Шуйского муниципального района в соответствии с </w:t>
      </w:r>
      <w:r>
        <w:rPr>
          <w:rFonts w:cs="Times New Roman" w:ascii="Times New Roman" w:hAnsi="Times New Roman"/>
          <w:sz w:val="28"/>
          <w:szCs w:val="28"/>
        </w:rPr>
        <w:t>частью 5.1 статьи 10 Федерального закона от 24.07.2002 № 101-ФЗ «Об обороте земель сельскохозяйственного назнач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Исключительным правом приобретения </w:t>
      </w:r>
      <w:r>
        <w:rPr>
          <w:rFonts w:cs="Times New Roman" w:ascii="Times New Roman" w:hAnsi="Times New Roman"/>
          <w:bCs/>
          <w:sz w:val="28"/>
          <w:szCs w:val="28"/>
        </w:rPr>
        <w:t>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Шуй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дают только сельскохозяйственные организации или крестьянские (фермерские) хозяйства, использующие такой земельный участ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раво сельскохозяйственной организации и крестьянского (фермерского) хозяйства ограничено сроком в шесть месяцев с момента государственной регистрации права муниципальной собственности на  земельную до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сельскохозяйственные организации либо крестьянские (фермерские) хозяйства должны документально подтвердить факт использования данн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орядок рассмотрения заявлений сельскохозяйственных организаций и крестьянских (фермерских) хозяйств и принятие решений о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в собственность или аренду без проведения торгов земельных участков, выделенных в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ых долей, находящихся в собственности Афанась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Шуйского муниципального района</w:t>
      </w:r>
    </w:p>
    <w:p>
      <w:pPr>
        <w:pStyle w:val="ConsPlusNormal"/>
        <w:ind w:firstLine="708"/>
        <w:jc w:val="both"/>
        <w:rPr/>
      </w:pPr>
      <w:r>
        <w:rPr/>
        <w:t>2.1. Земельный участок, находящийся в  собственности Администрации Афанасьевского сельского поселения и выделенный в счет земельных долей, находящихся в муниципальной собственности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Администрацию  Афанасьевского сельского посе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 При этом цена такого земельного участка устанавливается в размере не более 15 процентов его кадастровой стоимости, а арендная плата - в размере 0,3 процента его кадастровой стои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Не позднее чем в течение  двух недель со дня возникновения права муниципальной собственности на земельный участок Администрация сельского поселения обязана опубликовать в  Ивановской газете и разместить на своем официальном сайте в сети «Интернет»  информацию о возможности приобретения земельного участка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Лица, заинтересованные в приобретении земельного участка , подают заявления в администрацию сельского поселения на имя главы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сельскохозяйственные организации или крестьянские (фермерские) хозяйства используют земельный участок, но подтвердить законность своего использования не могут, то в этом случае факт использования может быть подтверждён только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аконное или ненадлежащее владение землёй не даёт право преимущественного выкупа земли из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 Уполномоченный специалист администрации Афанасьевского сельского поселения принимает заявления, сверяет, в случае необходимости, копии документов с их подлинниками и передает главе поселения для рассмот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 В срок, не превышающий шести месяцев со дня возникновения права муниципальной собственности на земельный участок, Администрацией Афанасьевского сельского поселения рассматриваются поступившие заявления и прилагаемые к ним документы и принимается решение о продаже ( предоставлении в аренду) земельного участка, подготавливается проект постановления. Подготовленный проект передается главе Афанасьевского сельского поселения для принятия решения о продаже ( предоставлении в аренду)  земельного участ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Для принятия решения о продаже (предоставлении в аренду) земельного участка и заключения договора купли- продажи (аренды) не требуется окончание шестимесячного срока со дня возникновения права муниципальной собственности на указанный земельный участ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. В случае поступления одного заявления о продаже (аренде) земельного участка, выделенного в счет земельных долей, глава Афанасьевского  сельского поселения принимает решение о продаже (аренде) земельного участка, выделенного в счет земельных долей, единственному заявителю. При поступлении нескольких заявлений о продаже (аренде) земельного участка, выделенного в счет земельных долей, глава Афанасьевского  сельского поселения принимает решение о продаже (аренде) земельного участка, выделенного в счет земельных долей лицу, первому обратившемуся с заявлением, согласно даты регистрации заявления, при условии его соответствия  требованиям, установленных в п. 2.3. настоящего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остальные заявления о продаже земельного участка, выделенного в счет земельных долей, рассматриваются в порядке очередности, согласно регистрации зая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Главой поселения, на основании поступивших документов, издается постановление Администрации Афанасьевского  сельского поселения о продаже (предоставлении в аренду) земельного участка,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частью 5.1 статьи 10 Федерального закона от 24.07.2002 № 101-ФЗ «Об обороте земель сельскохозяйственного назнач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остановления Администрации Афанасьевского  сельского поселения   подготавливается Договор купли-продажи (аренды) земельного участка, который подлежит государственной регистрации в органах юсти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В случае отказа в продаже (предоставлении в аренду) земельного участка, Администрацией Афанасьевского  сельского поселения в недельный срок подготавливается письменный ответ заявителю об отказе в продаже (предоставлении в аренду) земельного участка с обоснованием причин отказа и направляется по почте или вручается ли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Если после истечения шести месяцев с момента государственной регистрации права муниципальной собственности на земельный участок, находящийся в собственности Афанасьевского  сельского поселения и выделенный в счет земельных долей, находящихся в муниципальной собственности Афанасьевского  сельского поселения, в Администрацию Афанасьевского  сельского поселения не поступило заявлений от использующих земельный участок сельскохозяйственного назначения сельскохозяйственных организаций и крестьянских (фермерских) хозяйств и Договор купли-продажи (аренды) не заключен, Администрация Афанасьевского  сельского поселения вправе выставить такой земельный участок на торги. При этом, проведение торгов (конкурсов, аукционов) по продаже земельных участков, из земель сельскохозяйственного назначения, а также права на заключение Договоров аренды таких земельных участков, осуществляется в соответствии с Земельном кодексом Российской Федерации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9:00Z</dcterms:created>
  <dc:creator>1</dc:creator>
  <dc:description/>
  <dc:language>en-US</dc:language>
  <cp:lastModifiedBy>FreeMan</cp:lastModifiedBy>
  <cp:lastPrinted>2017-08-28T08:38:00Z</cp:lastPrinted>
  <dcterms:modified xsi:type="dcterms:W3CDTF">2017-09-05T09:59:00Z</dcterms:modified>
  <cp:revision>2</cp:revision>
  <dc:subject/>
  <dc:title>СОВЕТ</dc:title>
</cp:coreProperties>
</file>