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СОВЕТ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Афанасьевского сельского поселения</w:t>
      </w:r>
    </w:p>
    <w:p>
      <w:pPr>
        <w:pStyle w:val="Normal"/>
        <w:pBdr>
          <w:bottom w:val="single" w:sz="12" w:space="1" w:color="000000"/>
        </w:pBd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Шуйского муниципального района  Ивановской области.</w:t>
      </w:r>
    </w:p>
    <w:p>
      <w:pPr>
        <w:pStyle w:val="Normal"/>
        <w:pBdr>
          <w:bottom w:val="single" w:sz="12" w:space="1" w:color="000000"/>
        </w:pBdr>
        <w:spacing w:lineRule="auto" w:line="240"/>
        <w:rPr/>
      </w:pPr>
      <w:r>
        <w:rPr>
          <w:sz w:val="28"/>
          <w:szCs w:val="28"/>
        </w:rPr>
        <w:t>ТРЕТЬЕ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1    от « 16»  февраля  2018г.   </w:t>
      </w:r>
    </w:p>
    <w:p>
      <w:pPr>
        <w:pStyle w:val="Normal"/>
        <w:widowControl w:val="false"/>
        <w:autoSpaceDE w:val="false"/>
        <w:rPr>
          <w:b/>
          <w:b/>
          <w:caps/>
          <w:shadow/>
          <w:sz w:val="28"/>
          <w:szCs w:val="28"/>
        </w:rPr>
      </w:pPr>
      <w:r>
        <w:rPr>
          <w:b/>
          <w:caps/>
          <w:shadow/>
          <w:sz w:val="28"/>
          <w:szCs w:val="28"/>
        </w:rPr>
        <w:t>РЕШЕНИЕ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</w:t>
      </w:r>
      <w:r>
        <w:rPr>
          <w:rStyle w:val="StrongEmphasis"/>
          <w:sz w:val="28"/>
          <w:szCs w:val="28"/>
        </w:rPr>
        <w:t>б утверждении отчета об исполнении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бюджета Афанасьевского сельского поселения за 2017 год.</w:t>
      </w:r>
    </w:p>
    <w:p>
      <w:pPr>
        <w:pStyle w:val="Style18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      </w:t>
      </w:r>
      <w:r>
        <w:rPr>
          <w:rStyle w:val="StrongEmphasis"/>
          <w:b w:val="false"/>
          <w:sz w:val="28"/>
          <w:szCs w:val="28"/>
        </w:rPr>
        <w:t>Рассмотрев отчет Главы Афанасьевского сельского поселения об исполнении бюджета Афанасьевского сельского поселения за 2017 год, в соответствии со ст.264.2 Бюджетного кодекса РФ, Совет Афанасьевского сельского поселения </w:t>
      </w:r>
    </w:p>
    <w:p>
      <w:pPr>
        <w:pStyle w:val="Style18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решил:</w:t>
      </w:r>
    </w:p>
    <w:p>
      <w:pPr>
        <w:pStyle w:val="Style18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     </w:t>
      </w:r>
      <w:r>
        <w:rPr>
          <w:rStyle w:val="StrongEmphasis"/>
          <w:b w:val="false"/>
          <w:sz w:val="28"/>
          <w:szCs w:val="28"/>
        </w:rPr>
        <w:t>1. Утвердить отчет об исполнении бюджета Афанасьевского сельского поселения за 2017год по доходам в сумме 7159,2 тыс. руб., по расходам в сумме 8058,8 тыс. руб., с превышением расходов над доходами в сумме  899,5 тыс. руб.</w:t>
      </w:r>
    </w:p>
    <w:p>
      <w:pPr>
        <w:pStyle w:val="Style18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     </w:t>
      </w:r>
      <w:r>
        <w:rPr>
          <w:rStyle w:val="StrongEmphasis"/>
          <w:b w:val="false"/>
          <w:sz w:val="28"/>
          <w:szCs w:val="28"/>
        </w:rPr>
        <w:t>2. Утвердить:</w:t>
      </w:r>
    </w:p>
    <w:p>
      <w:pPr>
        <w:pStyle w:val="Style18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 xml:space="preserve">- исполнение бюджета по доходам Афанасьевского сельского поселения по доходам за 2017 год согласно </w:t>
      </w:r>
      <w:hyperlink r:id="rId2">
        <w:r>
          <w:rPr>
            <w:rStyle w:val="InternetLink"/>
            <w:bCs/>
            <w:color w:val="000000"/>
            <w:sz w:val="28"/>
            <w:szCs w:val="28"/>
          </w:rPr>
          <w:t>приложению № 1</w:t>
        </w:r>
      </w:hyperlink>
      <w:r>
        <w:rPr>
          <w:rStyle w:val="StrongEmphasis"/>
          <w:b w:val="false"/>
          <w:sz w:val="28"/>
          <w:szCs w:val="28"/>
        </w:rPr>
        <w:t>;</w:t>
      </w:r>
    </w:p>
    <w:p>
      <w:pPr>
        <w:pStyle w:val="Style18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 xml:space="preserve">- исполнение по ведомственной структуре расходов бюджета Афанасьевского сельского поселения за 2017 год по разделам, подразделам, целевым средствам и видам расходов согласно </w:t>
      </w:r>
      <w:hyperlink r:id="rId3">
        <w:r>
          <w:rPr>
            <w:rStyle w:val="InternetLink"/>
            <w:bCs/>
            <w:color w:val="000000"/>
            <w:sz w:val="28"/>
            <w:szCs w:val="28"/>
          </w:rPr>
          <w:t>приложению № 2</w:t>
        </w:r>
      </w:hyperlink>
      <w:r>
        <w:rPr>
          <w:rStyle w:val="StrongEmphasis"/>
          <w:b w:val="false"/>
          <w:sz w:val="28"/>
          <w:szCs w:val="28"/>
        </w:rPr>
        <w:t>;</w:t>
      </w:r>
    </w:p>
    <w:p>
      <w:pPr>
        <w:pStyle w:val="Style18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-  информацию об источниках внутреннего финансирования дефицита бюджета Афанасьевского сельского поселения за 2017 год согласно </w:t>
      </w:r>
      <w:r>
        <w:rPr>
          <w:rStyle w:val="StrongEmphasis"/>
          <w:b w:val="false"/>
          <w:sz w:val="28"/>
          <w:szCs w:val="28"/>
          <w:u w:val="single"/>
        </w:rPr>
        <w:t>приложению № 3</w:t>
      </w:r>
      <w:r>
        <w:rPr>
          <w:rStyle w:val="StrongEmphasis"/>
          <w:b w:val="false"/>
          <w:sz w:val="28"/>
          <w:szCs w:val="28"/>
        </w:rPr>
        <w:t>;</w:t>
      </w:r>
    </w:p>
    <w:p>
      <w:pPr>
        <w:pStyle w:val="Style18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    </w:t>
      </w:r>
      <w:r>
        <w:rPr>
          <w:rStyle w:val="StrongEmphasis"/>
          <w:b w:val="false"/>
          <w:sz w:val="28"/>
          <w:szCs w:val="28"/>
        </w:rPr>
        <w:t>3. Принять к сведению:</w:t>
      </w:r>
    </w:p>
    <w:p>
      <w:pPr>
        <w:pStyle w:val="Style18"/>
        <w:jc w:val="both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-   Информацию о численности муниципальных служащих органов местного самоуправления, работников муниципальных учреждений Афанасьевского сельского поселения с указанием фактических затрат на их содержание и фактических затрат на их денежное содержание на 1 января 2018 года согласно </w:t>
      </w:r>
      <w:r>
        <w:rPr>
          <w:rStyle w:val="StrongEmphasis"/>
          <w:b w:val="false"/>
          <w:sz w:val="28"/>
          <w:szCs w:val="28"/>
          <w:u w:val="single"/>
        </w:rPr>
        <w:t>приложению № 4</w:t>
      </w:r>
      <w:r>
        <w:rPr>
          <w:rStyle w:val="StrongEmphasis"/>
          <w:b w:val="false"/>
          <w:sz w:val="28"/>
          <w:szCs w:val="28"/>
        </w:rPr>
        <w:t>.</w:t>
      </w:r>
    </w:p>
    <w:p>
      <w:pPr>
        <w:pStyle w:val="Style18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    </w:t>
      </w:r>
      <w:r>
        <w:rPr>
          <w:rStyle w:val="StrongEmphasis"/>
          <w:b w:val="false"/>
          <w:sz w:val="28"/>
          <w:szCs w:val="28"/>
        </w:rPr>
        <w:t>4. Опубликовать настоящее Решение в Вестнике Афанасьевского сельского поселения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Глава Афанасьевского сельского поселения                           Н.А.Замятина</w:t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jc w:val="left"/>
        <w:rPr/>
      </w:pPr>
      <w:r>
        <w:rPr>
          <w:sz w:val="28"/>
          <w:szCs w:val="28"/>
        </w:rPr>
        <w:t xml:space="preserve">Председатель Совета Афанасьевского </w:t>
      </w:r>
    </w:p>
    <w:p>
      <w:pPr>
        <w:sectPr>
          <w:type w:val="nextPage"/>
          <w:pgSz w:w="11906" w:h="16838"/>
          <w:pgMar w:left="1134" w:right="851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ind w:right="113" w:hanging="0"/>
        <w:jc w:val="left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И.Г.Мухина</w:t>
      </w:r>
    </w:p>
    <w:tbl>
      <w:tblPr>
        <w:tblW w:w="1608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3"/>
        <w:gridCol w:w="748"/>
        <w:gridCol w:w="3329"/>
        <w:gridCol w:w="1352"/>
        <w:gridCol w:w="1490"/>
        <w:gridCol w:w="423"/>
        <w:gridCol w:w="248"/>
        <w:gridCol w:w="252"/>
        <w:gridCol w:w="252"/>
        <w:gridCol w:w="595"/>
        <w:gridCol w:w="1985"/>
        <w:gridCol w:w="1467"/>
      </w:tblGrid>
      <w:tr>
        <w:trPr>
          <w:trHeight w:val="264" w:hRule="atLeast"/>
        </w:trPr>
        <w:tc>
          <w:tcPr>
            <w:tcW w:w="4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29" w:type="dxa"/>
            <w:tcBorders/>
            <w:vAlign w:val="bottom"/>
          </w:tcPr>
          <w:p>
            <w:pPr>
              <w:pStyle w:val="Normal"/>
              <w:spacing w:lineRule="auto" w:line="240"/>
              <w:ind w:left="113" w:right="113" w:hanging="0"/>
              <w:jc w:val="right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                                                   </w:t>
            </w:r>
          </w:p>
        </w:tc>
        <w:tc>
          <w:tcPr>
            <w:tcW w:w="2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99" w:type="dxa"/>
            <w:gridSpan w:val="6"/>
            <w:tcBorders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риложение №1</w:t>
            </w:r>
          </w:p>
        </w:tc>
      </w:tr>
      <w:tr>
        <w:trPr>
          <w:trHeight w:val="264" w:hRule="atLeast"/>
        </w:trPr>
        <w:tc>
          <w:tcPr>
            <w:tcW w:w="4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99" w:type="dxa"/>
            <w:gridSpan w:val="6"/>
            <w:tcBorders/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4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99" w:type="dxa"/>
            <w:gridSpan w:val="6"/>
            <w:tcBorders/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10862" w:type="dxa"/>
            <w:gridSpan w:val="5"/>
            <w:tcBorders/>
            <w:vAlign w:val="bottom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  <w:sz w:val="22"/>
              </w:rPr>
              <w:t>Исполнение бюджета Афанасьевского сельского поселения по доходам за 2017 год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0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3943" w:type="dxa"/>
            <w:tcBorders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29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left="113" w:right="113" w:hanging="0"/>
              <w:jc w:val="both"/>
              <w:rPr>
                <w:sz w:val="22"/>
              </w:rPr>
            </w:pPr>
            <w:r>
              <w:rPr>
                <w:sz w:val="22"/>
              </w:rPr>
              <w:t>тыс.руб.</w:t>
            </w:r>
          </w:p>
        </w:tc>
        <w:tc>
          <w:tcPr>
            <w:tcW w:w="1770" w:type="dxa"/>
            <w:gridSpan w:val="5"/>
            <w:tcBorders/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96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д бюджетной классификации Российской Федерации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именование доходов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Утвержденный план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  <w:sz w:val="22"/>
              </w:rPr>
              <w:t>Исполнение за 2017г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% исполнение к утвержденному плану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00 1 00 00000 00 0000 00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логовые и неналоговые доходы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1711,8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1708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82 1 01 00000 00 0000 00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логи на прибыль, доходы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252,2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269,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106,9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</w:r>
          </w:p>
        </w:tc>
      </w:tr>
      <w:tr>
        <w:trPr>
          <w:trHeight w:val="373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182 1 01 02000 01 0000 11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Налог на доходы физических лиц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252,2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269,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106,9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1050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182  1 01 02010 01 0000 110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Налог на доходы физических лиц  с 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250,0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26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106,9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2145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182 1 01 02020 01 0000 110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 w:val="22"/>
              </w:rPr>
            </w:pPr>
            <w:r>
              <w:rPr>
                <w:sz w:val="22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2,2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2,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Cs/>
                <w:sz w:val="22"/>
              </w:rPr>
              <w:t>182 1 01 02030 01 0000 11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0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0,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82 1 05 00000 00 0000 00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лог на совокупный доход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88,0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63,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72,5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182 1 05 03000 00 0000 11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ый сельскохозяйственный налог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88,0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63,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72,5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182 1 05 03010 01 0000 11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ый сельскохозяйственный налог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88,0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63,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72,5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82 1 06  00000 00 0000 00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логи на имущество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90,0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88,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98,7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182 1 06 01000 00 0000 11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Налог на имущество физических лиц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90,0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88,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98,7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trHeight w:val="1058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182 1 06 01030 10 0000 11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90,0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88,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98,7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trHeight w:val="337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82 1 06 06000 00 0000 11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Земельный налог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1105,0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1109,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100,4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</w:r>
          </w:p>
        </w:tc>
      </w:tr>
      <w:tr>
        <w:trPr>
          <w:trHeight w:val="1027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182 1 06 06033 10 0000 11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235,0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237,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01,1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trHeight w:val="1011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182 1 06 06043 10 0000 11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870,0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871,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00,2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trHeight w:val="810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00  1 11 00000 00 0000 00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98,0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97,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99,9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</w:r>
          </w:p>
        </w:tc>
      </w:tr>
      <w:tr>
        <w:trPr>
          <w:trHeight w:val="699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</w:rPr>
              <w:t>000 1 11 09000 00 0000 12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</w:t>
            </w:r>
            <w:r>
              <w:rPr>
                <w:b/>
              </w:rPr>
              <w:t>)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98,0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97,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99,9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</w:tr>
      <w:tr>
        <w:trPr>
          <w:trHeight w:val="1044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928 1 11 09040 00 0000 12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98,0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97,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99,9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928 1 11 09045 10 0000 12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 xml:space="preserve"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               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98,0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97,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99,9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  <w:sz w:val="22"/>
              </w:rPr>
              <w:t>000 1 14 00000 00 0000 00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оходы от продажи материальных и нематериальных активов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78,6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78,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</w:r>
          </w:p>
        </w:tc>
      </w:tr>
      <w:tr>
        <w:trPr>
          <w:trHeight w:val="889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8 1 14 02050 10 0000 41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Доходы от реализации имущества, находящегося в собственности сельских поселений (за исключением движимого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78,6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78,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trHeight w:val="889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8 1 14 02053 10 0000 41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движимого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78,6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78,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trHeight w:val="345" w:hRule="atLeast"/>
        </w:trPr>
        <w:tc>
          <w:tcPr>
            <w:tcW w:w="39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  <w:sz w:val="22"/>
              </w:rPr>
              <w:t>928 2 00 00000 00 0000 000</w:t>
            </w:r>
          </w:p>
        </w:tc>
        <w:tc>
          <w:tcPr>
            <w:tcW w:w="542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БЕЗВОЗМЕЗДНЫЕ   ПОСТУПЛЕНИЯ</w:t>
            </w:r>
          </w:p>
        </w:tc>
        <w:tc>
          <w:tcPr>
            <w:tcW w:w="14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5451,2</w:t>
            </w:r>
          </w:p>
        </w:tc>
        <w:tc>
          <w:tcPr>
            <w:tcW w:w="1770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5451,2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</w:r>
          </w:p>
        </w:tc>
      </w:tr>
      <w:tr>
        <w:trPr>
          <w:trHeight w:val="645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2"/>
              </w:rPr>
              <w:t>928 2 02 00000 00 0000 000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5451,2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5451,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645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2"/>
              </w:rPr>
              <w:t>928 2 02 10000 00 0000 151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тации бюджетам бюджетной системы Российской Федерации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4698,8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4698,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</w:r>
          </w:p>
        </w:tc>
      </w:tr>
      <w:tr>
        <w:trPr>
          <w:trHeight w:val="645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928 2 02 15001 10 0000 151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4406,7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4406,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928 2 02 15002 10 0000 151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292,1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292,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  <w:sz w:val="22"/>
              </w:rPr>
              <w:t>928 2 02 20000 00 0000 151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  <w:sz w:val="22"/>
              </w:rPr>
              <w:t xml:space="preserve">Субсидии бюджетам </w:t>
            </w:r>
            <w:r>
              <w:rPr>
                <w:b/>
                <w:sz w:val="22"/>
              </w:rPr>
              <w:t>бюджетной системы Российской Федерации</w:t>
            </w:r>
            <w:r>
              <w:rPr>
                <w:b/>
                <w:bCs/>
                <w:sz w:val="22"/>
              </w:rPr>
              <w:t xml:space="preserve"> (межбюджетные субсидии)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364,7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364,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</w:r>
          </w:p>
        </w:tc>
      </w:tr>
      <w:tr>
        <w:trPr>
          <w:trHeight w:val="466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928 </w:t>
            </w:r>
            <w:r>
              <w:rPr>
                <w:sz w:val="22"/>
              </w:rPr>
              <w:t>2 02 29999 00 0000 151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sz w:val="22"/>
              </w:rPr>
              <w:t>Прочие субсидии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364,7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364,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928 </w:t>
            </w:r>
            <w:r>
              <w:rPr>
                <w:sz w:val="22"/>
              </w:rPr>
              <w:t>2 02 29999 10 0000 151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sz w:val="22"/>
              </w:rPr>
              <w:t>Прочие субсидии бюджетам поселений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364,7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364,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sz w:val="22"/>
              </w:rPr>
              <w:t>928 2 02 30000 00 0000 151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61,0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61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928 2 02 35118 00 0000 151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61,0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61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sz w:val="22"/>
              </w:rPr>
              <w:t>928 2 02 35118 10 0000 151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sz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61,0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61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499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  <w:sz w:val="22"/>
              </w:rPr>
              <w:t>000 2 02 40000 00 0000 151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ные межбюджетные трансферты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326,7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326,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</w:r>
          </w:p>
        </w:tc>
      </w:tr>
      <w:tr>
        <w:trPr>
          <w:trHeight w:val="535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</w:rPr>
              <w:t>000 2 02 40014 00 0000 151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326,7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326,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515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</w:rPr>
              <w:t>928 2 02 40014 10 0000 151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326,7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326,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800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сего доходов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7163,1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7159,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99,9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851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278" w:type="dxa"/>
        <w:jc w:val="left"/>
        <w:tblInd w:w="77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8"/>
      </w:tblGrid>
      <w:tr>
        <w:trPr>
          <w:trHeight w:val="29" w:hRule="atLeast"/>
        </w:trPr>
        <w:tc>
          <w:tcPr>
            <w:tcW w:w="6278" w:type="dxa"/>
            <w:tcBorders/>
          </w:tcPr>
          <w:p>
            <w:pPr>
              <w:pStyle w:val="Normal"/>
              <w:rPr/>
            </w:pPr>
            <w:r>
              <w:rPr/>
              <w:t>Приложение №2</w:t>
            </w:r>
          </w:p>
        </w:tc>
      </w:tr>
    </w:tbl>
    <w:p>
      <w:pPr>
        <w:pStyle w:val="Normal"/>
        <w:ind w:left="113" w:right="5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640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0"/>
      </w:tblGrid>
      <w:tr>
        <w:trPr>
          <w:trHeight w:val="165" w:hRule="atLeast"/>
        </w:trPr>
        <w:tc>
          <w:tcPr>
            <w:tcW w:w="14640" w:type="dxa"/>
            <w:tcBorders/>
            <w:vAlign w:val="bottom"/>
          </w:tcPr>
          <w:p>
            <w:pPr>
              <w:pStyle w:val="Normal"/>
              <w:ind w:left="113" w:right="57" w:hanging="0"/>
              <w:rPr/>
            </w:pPr>
            <w:r>
              <w:rPr>
                <w:b/>
              </w:rPr>
              <w:t>Ведомственная структура  расходов бюджета Афанасьевского сельского поселения за 2017 год по разделам, подразделам, целевым статьям и видам расходов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45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  <w:gridCol w:w="1134"/>
        <w:gridCol w:w="1134"/>
        <w:gridCol w:w="1134"/>
        <w:gridCol w:w="1418"/>
        <w:gridCol w:w="850"/>
        <w:gridCol w:w="1276"/>
        <w:gridCol w:w="1276"/>
        <w:gridCol w:w="1134"/>
      </w:tblGrid>
      <w:tr>
        <w:trPr>
          <w:trHeight w:val="2174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b/>
                <w:color w:val="000000"/>
                <w:sz w:val="20"/>
                <w:szCs w:val="20"/>
              </w:rPr>
              <w:t>Код главного распо-рядител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й план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</w:rPr>
              <w:t>Исполнено  2016г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к утвержденному плану</w:t>
            </w:r>
          </w:p>
        </w:tc>
      </w:tr>
      <w:tr>
        <w:trPr>
          <w:trHeight w:val="561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Афанасьевского сельского поселе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й Главы Афанасьевского сельского поселения (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000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49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125,3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</w:tr>
      <w:tr>
        <w:trPr>
          <w:trHeight w:val="561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й Администрации Афанасьевского сельского поселения (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000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655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296,6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</w:tr>
      <w:tr>
        <w:trPr>
          <w:trHeight w:val="561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й Администрации Афанасьевского сельского поселения (Закупка товаров, работ и услуг для государственных(муниципальных) нужд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000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4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926,1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</w:tr>
      <w:tr>
        <w:trPr>
          <w:trHeight w:val="561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й Администрации Афанасьевского сельского поселения (Иные бюджетные ассигнования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000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7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</w:tr>
      <w:tr>
        <w:trPr>
          <w:trHeight w:val="561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1 201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85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61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дастровых работ, оценки, межевания и прочих мероприятий в сфере земельных и имущественных отношений(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20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75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75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61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в области энергосбережения и повышения энергетической эффективности в администрации Афанасьевского сельского поселения (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1 001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</w:t>
            </w:r>
          </w:p>
        </w:tc>
      </w:tr>
      <w:tr>
        <w:trPr>
          <w:trHeight w:val="561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, связанных с государственными праздниками, юбилейными и памятными датами (Закупка товаров, работ и услуг для государственных(муниципальных) нужд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1 0007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/>
            </w:pPr>
            <w:r>
              <w:rPr>
                <w:sz w:val="20"/>
                <w:szCs w:val="20"/>
              </w:rPr>
              <w:t>90 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04,5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</w:tr>
      <w:tr>
        <w:trPr>
          <w:trHeight w:val="561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зносы в Совет муниципальных образований Ивановской области</w:t>
            </w:r>
            <w:r>
              <w:rPr>
                <w:sz w:val="20"/>
                <w:szCs w:val="20"/>
              </w:rPr>
              <w:t xml:space="preserve"> (Иные бюджетные ассигнования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1 0009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</w:t>
            </w:r>
          </w:p>
        </w:tc>
      </w:tr>
      <w:tr>
        <w:trPr>
          <w:trHeight w:val="561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едоставления государственных и муниципальных услуг на базе УРМ муниципального автономного учреждения городского округа Шуя «Многофункциональный центр предоставления государственных и муниципальных услуг» (Закупка товаров, работ и услуг для государственных(муниципальных) нужд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4 01 004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61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нципов прозрачности, открытости и эффективности местного самоуправления (Закупка товаров, работ и услуг для государственных(муниципальных) нужд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5 01 2017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91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</w:t>
            </w:r>
          </w:p>
        </w:tc>
      </w:tr>
      <w:tr>
        <w:trPr>
          <w:trHeight w:val="561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/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, в рамках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и полномочий Российской Федерации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9 00 5118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83,4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83,4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61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/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Закупка товаров, работ и услуг для государственных(муниципальных) нужд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9 00 5118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81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выполнения работ по противопожарным мероприятиям  </w:t>
            </w:r>
            <w:r>
              <w:rPr>
                <w:color w:val="000000"/>
                <w:sz w:val="20"/>
                <w:szCs w:val="20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00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03,8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</w:tr>
      <w:tr>
        <w:trPr>
          <w:trHeight w:val="681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на укрепление материально-технической базы ОО «ДПО ШМР ИО» для реализации мероприятий по осуществлению уставной деятельности.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60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74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</w:tr>
      <w:tr>
        <w:trPr>
          <w:trHeight w:val="681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( Закупка товаров, работ и услуг для государственных(муниципальных) нужд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200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92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87,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</w:tr>
      <w:tr>
        <w:trPr>
          <w:trHeight w:val="681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, капитальный ремонт и ремонт дорожной сети Афанасьевского сельского поселения ( 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2006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066,7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</w:tr>
      <w:tr>
        <w:trPr>
          <w:trHeight w:val="681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работ по ремонту муниципального жилого фонда ( Закупка товаров, работ и услуг для государственных(муниципальных) нужд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40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71,6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681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жилищно-коммунального хозяйства ( Закупка товаров, работ и услуг для государственных(муниципальных) нужд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1 201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09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</w:tr>
      <w:tr>
        <w:trPr>
          <w:trHeight w:val="681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электроэнергии за уличное освещение ( 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2008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858,7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</w:tr>
      <w:tr>
        <w:trPr>
          <w:trHeight w:val="681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работ и услуг по содержанию и установке новых линий уличного освещения ( 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2009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172,3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>
          <w:trHeight w:val="561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ремонт памятников, обелисков, мест захоронения ( 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201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571,8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</w:tr>
      <w:tr>
        <w:trPr>
          <w:trHeight w:val="561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территории Афанасьевского сельского поселения ( Закупка товаров, работ и услуг для государственных(муниципальных) нужд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01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088,0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561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ремонт памятников, обелисков ( Закупка товаров, работ и услуг для государственных (муниципальных) нужд) (средства местного бюджета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04 2 01 </w:t>
            </w:r>
            <w:r>
              <w:rPr>
                <w:sz w:val="20"/>
                <w:szCs w:val="20"/>
                <w:lang w:val="en-US"/>
              </w:rPr>
              <w:t>S2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507,7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</w:tr>
      <w:tr>
        <w:trPr>
          <w:trHeight w:val="561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ремонт памятников, обелисков ( Закупка товаров, работ и услуг для государственных (муниципальных) нужд) (средства областного бюджета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2 01 82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50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клубов и домов культуры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000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8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747,1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406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средней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00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3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24,9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81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803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753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753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6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клубов и домов культуры поселения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000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9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889,5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61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клубов и домов культуры поселения (Иные бюджетные ассигнования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000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4,8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</w:tr>
      <w:tr>
        <w:trPr>
          <w:trHeight w:val="561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заработной платы до МРОТ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8218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61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701" w:leader="none"/>
                <w:tab w:val="left" w:pos="1843" w:leader="none"/>
              </w:tabs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ополнительного пенсионного обеспечения за выслугу лет лицам, замещавшим выборные муниципальные должности муниципальной службы (Социальное обеспечение и иные выплаты населению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1 0006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 4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86,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</w:tr>
      <w:tr>
        <w:trPr>
          <w:trHeight w:val="285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593585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58788,8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3,8</w:t>
            </w:r>
          </w:p>
        </w:tc>
      </w:tr>
    </w:tbl>
    <w:p>
      <w:pPr>
        <w:pStyle w:val="Normal"/>
        <w:ind w:left="113" w:right="57" w:hanging="0"/>
        <w:jc w:val="right"/>
        <w:rPr>
          <w:rFonts w:ascii="Arial" w:hAnsi="Arial" w:cs="Arial CYR"/>
        </w:rPr>
      </w:pPr>
      <w:r>
        <w:rPr>
          <w:rFonts w:cs="Arial CYR" w:ascii="Arial" w:hAnsi="Arial"/>
        </w:rPr>
      </w:r>
    </w:p>
    <w:p>
      <w:pPr>
        <w:pStyle w:val="Normal"/>
        <w:ind w:left="113" w:right="5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б источниках внутреннего финансирования дефицита</w:t>
      </w:r>
    </w:p>
    <w:p>
      <w:pPr>
        <w:pStyle w:val="Normal"/>
        <w:rPr/>
      </w:pPr>
      <w:r>
        <w:rPr>
          <w:b/>
          <w:sz w:val="28"/>
          <w:szCs w:val="28"/>
        </w:rPr>
        <w:t>бюджета Афанасьевского сельского поселения за 2017год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5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6795"/>
        <w:gridCol w:w="1770"/>
        <w:gridCol w:w="1779"/>
        <w:gridCol w:w="1504"/>
      </w:tblGrid>
      <w:tr>
        <w:trPr>
          <w:trHeight w:val="1267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БК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твержденный план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полнение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% исполнения к утвержденному плану</w:t>
            </w:r>
          </w:p>
        </w:tc>
      </w:tr>
      <w:tr>
        <w:trPr>
          <w:trHeight w:val="681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4"/>
              </w:rPr>
              <w:t xml:space="preserve">Дефицит (профицит) бюджета Афанасьевского сельского поселения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1130,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899,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9,6</w:t>
            </w:r>
          </w:p>
        </w:tc>
      </w:tr>
      <w:tr>
        <w:trPr>
          <w:trHeight w:val="408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Источники  финансирования дефицитов бюджетов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30,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99,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9,6</w:t>
            </w:r>
          </w:p>
        </w:tc>
      </w:tr>
      <w:tr>
        <w:trPr>
          <w:trHeight w:val="762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00 01 05 00 00 00 0000 000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30,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99,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9,6</w:t>
            </w:r>
          </w:p>
        </w:tc>
      </w:tr>
      <w:tr>
        <w:trPr>
          <w:trHeight w:val="405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928 01 05 00 00 00 0000 500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Увеличение остатков средст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7163,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7159,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9,9</w:t>
            </w:r>
          </w:p>
        </w:tc>
      </w:tr>
      <w:tr>
        <w:trPr>
          <w:trHeight w:val="425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928 01 05 02 00 00 0000 500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Увеличение прочих остатков средств бюджет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163,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159,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417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928 01 05 02 01 00 0000 510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163,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159,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699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928 01 05 02 01 10 0000 510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163,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159,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419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928 01 05 00 00 00 0000 600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Уменьшение остатков средст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593,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058,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3,8</w:t>
            </w:r>
          </w:p>
        </w:tc>
      </w:tr>
      <w:tr>
        <w:trPr>
          <w:trHeight w:val="410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928 01 05 02 00 00 0000 600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Уменьшение прочих остатков средств бюджет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593,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058,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</w:tr>
      <w:tr>
        <w:trPr>
          <w:trHeight w:val="415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928 01 05 02 01 00 0000 610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593,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058,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</w:tr>
      <w:tr>
        <w:trPr>
          <w:trHeight w:val="705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928 01 05 02 01 10 0000 610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593,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058,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Times New Roman"/>
          <w:b/>
        </w:rPr>
        <w:t xml:space="preserve">  </w:t>
      </w:r>
      <w:r>
        <w:rPr/>
        <w:t>Приложение №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Информация о численности муниципальных служащих органов местного самоуправления, работников муниципальных учреждений Афанасьевского сельского </w:t>
      </w:r>
      <w:r>
        <w:rPr>
          <w:b/>
          <w:szCs w:val="24"/>
        </w:rPr>
        <w:t xml:space="preserve">поселения с указанием фактических затрат на их содержание и фактических затрат на их денежное </w:t>
      </w:r>
    </w:p>
    <w:p>
      <w:pPr>
        <w:pStyle w:val="Normal"/>
        <w:rPr>
          <w:szCs w:val="24"/>
        </w:rPr>
      </w:pPr>
      <w:r>
        <w:rPr>
          <w:b/>
          <w:szCs w:val="24"/>
        </w:rPr>
        <w:t>содержание на 1 января 2018 года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.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3060"/>
      </w:tblGrid>
      <w:tr>
        <w:trPr>
          <w:trHeight w:val="68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Единицы измер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казател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реднесписочная численность муниципальных служащ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че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реднесписочная численность работников муниципа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че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,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Фактические затраты на содержание муниципальных служащ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ыс.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540,7</w:t>
            </w:r>
          </w:p>
        </w:tc>
      </w:tr>
      <w:tr>
        <w:trPr>
          <w:trHeight w:val="90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Фактические затраты на содержание работников муниципа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ыс.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871,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40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center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2"/>
    </w:rPr>
  </w:style>
  <w:style w:type="character" w:styleId="Style16">
    <w:name w:val="Нижний колонтитул Знак"/>
    <w:qFormat/>
    <w:rPr>
      <w:sz w:val="24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  <w:jc w:val="left"/>
    </w:pPr>
    <w:rPr>
      <w:rFonts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agovskiy.ru/files/u4/prilozhenie1.doc.doc" TargetMode="External"/><Relationship Id="rId3" Type="http://schemas.openxmlformats.org/officeDocument/2006/relationships/hyperlink" Target="http://lagovskiy.ru/files/u4/prilozhenie_2_1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2:38:00Z</dcterms:created>
  <dc:creator>USER</dc:creator>
  <dc:description/>
  <cp:keywords/>
  <dc:language>en-US</dc:language>
  <cp:lastModifiedBy>NoutBook</cp:lastModifiedBy>
  <cp:lastPrinted>2018-02-20T10:33:00Z</cp:lastPrinted>
  <dcterms:modified xsi:type="dcterms:W3CDTF">2018-02-20T07:33:00Z</dcterms:modified>
  <cp:revision>5</cp:revision>
  <dc:subject/>
  <dc:title/>
</cp:coreProperties>
</file>