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 Афанасьевского сельского поселения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                                                                                             от 16 августа 2007г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зовании муниципального учреждения культуры – «Муниципальное учреждение Афанасьевский сельский клуб»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целях реализации полномочий по вопросам местного значения в сфере культуры, сохранения, создания, распространения и освоения культурных ценностей, предоставления культурных благ населению сельского поселения, руководствуясь статьей 14 и пунктом 6 статьи 43 Федерального закона №131-ФЗ от 06.10.2003г. «Об общих принципах организации местного самоуправления в Российской Федерации», Устава Афанасьевского сельского поселения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ть муниципальное учреждение культуры – «Муниципальное учреждение Афанасьевский сельский клуб»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елить «Муниципальное учреждение Афанасьевский сельский клуб» правами юридического лица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 разработать и представить на утверждение главе Афанасьевского сельского поселения – главе администрации, Устав «Муниципальное учреждение Афанасьевский сельский клуб»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фанасьевского сельского поселения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В.М.Кисе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26:00Z</dcterms:created>
  <dc:creator>USER</dc:creator>
  <dc:description/>
  <cp:keywords/>
  <dc:language>en-US</dc:language>
  <cp:lastModifiedBy>USER</cp:lastModifiedBy>
  <dcterms:modified xsi:type="dcterms:W3CDTF">2012-02-29T07:40:00Z</dcterms:modified>
  <cp:revision>1</cp:revision>
  <dc:subject/>
  <dc:title/>
</cp:coreProperties>
</file>