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Афанас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                                                                                      от « 27» марта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норматива потребления услуг по теплоснабжен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исполнении норм Федерального Закона от 30.12.2004 года №210-ФЗ «Об основах регулирования тарифов организаций коммунального комплекса», в соответствии с Правилами предоставления коммунальных услуг гражданам, утвержденными Постановлением Правительства РФ №307 от 23.05.2006года, Правилами содержания общего имущества в многоквартирном доме, утвержденными Постановлением Правительства №491 от 13.08.2006 год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ю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становить и ввести в действие с 1 апреля 2008 г.норматив потребления услуг по теплоснабжения для населения в размере </w:t>
      </w:r>
      <w:r>
        <w:rPr>
          <w:b/>
          <w:sz w:val="28"/>
          <w:szCs w:val="28"/>
        </w:rPr>
        <w:t>0,02 Гкал</w:t>
      </w:r>
      <w:r>
        <w:rPr>
          <w:sz w:val="28"/>
          <w:szCs w:val="28"/>
        </w:rPr>
        <w:t xml:space="preserve"> за 1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В.М.Кисе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00:00Z</dcterms:created>
  <dc:creator>user</dc:creator>
  <dc:description/>
  <cp:keywords/>
  <dc:language>en-US</dc:language>
  <cp:lastModifiedBy>USER</cp:lastModifiedBy>
  <cp:lastPrinted>2008-04-09T12:16:00Z</cp:lastPrinted>
  <dcterms:modified xsi:type="dcterms:W3CDTF">2012-02-29T09:00:00Z</dcterms:modified>
  <cp:revision>2</cp:revision>
  <dc:subject/>
  <dc:title>Российская Федерация</dc:title>
</cp:coreProperties>
</file>