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ы 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Шуй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№ </w:t>
      </w:r>
      <w:r>
        <w:rPr>
          <w:b/>
          <w:sz w:val="28"/>
          <w:szCs w:val="28"/>
          <w:lang w:val="ru-RU"/>
        </w:rPr>
        <w:t>6                                                                          от « 30 » января 2008г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б утверждении положения о порядке формирования и расходования средств резервного фонда администрации  Афанасьевского сельского поселения</w:t>
      </w:r>
    </w:p>
    <w:p>
      <w:pPr>
        <w:pStyle w:val="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В соответствии со статьей 81 Бюджетного кодекса Российской Федерации и статьей  10 Положения о бюджетном процессе, утвержденного решением Совета Афанасьевского сельского поселения  от 20.12.2007г № 22 Глава администрации  Афанасьевского сельского поселения постановляе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Утвердить прилагаемое Положение о порядке формирования и расходования средств резервного фонда Администрации Афанасьевского сельского поселения (далее По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Руководителю отдела-финансовому должностному лицу администрации Афанасьевского сельского поселения обеспечить финансирование расходов из резервного фонда  администрации Афанасьевского сельского поселения в соответствии с Положением, утвержденным настоящим постановлением и Постановлениями главы администрации Афанасьевского сельского поселения о выделении средств из резервного фон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 Контроль за использованием средств резервного фонда администрации Афанасьевского сельского поселения осуществляет руководитель отдела-финансовое должностное лицо администрации Афанасьевского сельского поселения 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Глава администрации                                                        В.М.Киселев</w:t>
      </w:r>
      <w:r>
        <w:br w:type="page"/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Normal"/>
        <w:ind w:firstLine="48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 Главы администрации</w:t>
      </w:r>
    </w:p>
    <w:p>
      <w:pPr>
        <w:pStyle w:val="Normal"/>
        <w:ind w:firstLine="4860"/>
        <w:jc w:val="right"/>
        <w:rPr/>
      </w:pPr>
      <w:r>
        <w:rPr>
          <w:sz w:val="28"/>
          <w:szCs w:val="28"/>
          <w:lang w:val="ru-RU"/>
        </w:rPr>
        <w:t>Афанасьевского сельского поселения №6  от  30.01.2008г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порядке формирования и расходования средств резервного фонда администраци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фанасьевского сельского поселения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ее положение разработано в соответствии со статьей 81 Бюджетного кодекса Российской Федерации и статьей 10 Положения о бюджетном процессе Афанасьевского сельского поселения и устанавливает порядок выделения и использования средств резервного фонда администрации  Афанасье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. Резервный фонд администрации Афанасьевского сельского поселения создается для финансирования непредвиденных расходов и мероприятий местного значения, не предусмотренных в бюджете Афанасьевского сельского поселения на соответствующий финансовый год. </w:t>
      </w:r>
    </w:p>
    <w:p>
      <w:pPr>
        <w:pStyle w:val="3"/>
        <w:rPr/>
      </w:pPr>
      <w:r>
        <w:rPr>
          <w:b w:val="false"/>
          <w:sz w:val="28"/>
          <w:szCs w:val="28"/>
        </w:rPr>
        <w:t>3. Размер  резервного фонда администрации Афанасьевского сельского поселения не может превышать 2,517 процентов утвержденных налоговых, неналоговых доходов, дотации и субсидии на выравнивание уровня бюджетной обеспеченности на соответствующи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Средства резервного фонда администрации Афанасьевского сельского поселения расходуются на финансировани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дения аварийно-восстановительных работ по ликвидации последствий стихийных бедствий и других чрезвычайных ситуаций, имевших место в текущем финансовом году;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я мероприятий местного значения;</w:t>
      </w:r>
    </w:p>
    <w:p>
      <w:pPr>
        <w:pStyle w:val="3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выплаты разовых премий и оказания разовой материальной помощи граждан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других мероприятий и расходов, относящихся к полномочиям органов местного самоуправления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5. Средства из резервного фонда администрации Афанасьевского сельского поселения выделяются на основании Постановления главы администрации Афанасьевского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остановление главы администрации Афанасьевского сельского поселения о выделении средств из резервного фонда администрации Афанасьевского сельского поселения принимаются в тех случаях, когда средств, находящихся в распоряжении  исполнительно- распорядительных органов и организаций Афанасьевского сельского поселения, осуществляющих эти мероприятия, недостаточ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Постановлении главы администрации Афанасьевского сельского поселения о выделении средств из резервного фонда указываются общий размер ассигнований и их распределение по получателям и проводимым мероприятиям. Использование средств на цели, не предусмотренные Постановлением главы администрации, не допуск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Проекты Постановлений главы  администрации Афанасьевского сельского поселения о выделении средств из резервного фонда с указанием размера выделяемых средств и направления их расходования готовит руководитель отдела-финансовое должностное лицо администрации Афанасьевского сельского поселения в течение 10 дней после получения соответствующего поручения Главы администрации Афанасье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. Подразделения администрации и организаций Афанасьевского сельского поселения, по роду деятельности которых выделяются средства из резервного фонда, представляют руководителю отдела-финансовому должностному лицу документы с обоснованием размера испрашиваемых средств, включая сметно-финансовые расчеты, а также в случае необходимости - заключения комиссии, экспертов и т.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8. Средства из резервного фонда администрации  выделяются на финансирование мероприятий по ликвидации чрезвычайных ситуаций только местного уров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Муниципальные предприятия и организации, подразделения местной администрации  обращаться в Администрацию с просьбой о выделении средств из резервного фонда. В обращении должны быть указаны данные о размере материального ущерба, размере выделенных и израсходованных на ликвидацию чрезвычайной ситуации средств организаций, местных бюджетов, страховых фондов и иных источников, а также о наличии у них резервов материальных и финансов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9. Органы местной администрации и организации, в распоряжение которых выделяются средства резервного фонда, несут ответственность за целевое использование средств в порядке, установленном законодательством Российской Федерации и в месячный срок после проведения соответствующих мероприятий представляют руководителю отдела-финансовому должностному лицу подробный отчет об использовании эти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0. Администрация Афанасьевского сельского поселения ежеквартально информирует Совет Афанасьевского сельского поселения о расходовании средств резервного фон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1. Контроль за целевым использованием средств резервного фонда осуществляет руководитель отдела-финансовое должностное лиц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8:56:00Z</dcterms:created>
  <dc:creator>user</dc:creator>
  <dc:description/>
  <cp:keywords/>
  <dc:language>en-US</dc:language>
  <cp:lastModifiedBy>USER</cp:lastModifiedBy>
  <cp:lastPrinted>2012-03-05T08:29:00Z</cp:lastPrinted>
  <dcterms:modified xsi:type="dcterms:W3CDTF">2012-03-05T05:29:00Z</dcterms:modified>
  <cp:revision>4</cp:revision>
  <dc:subject/>
  <dc:title>ПОСТАНОВЛЕНИЕ</dc:title>
</cp:coreProperties>
</file>