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bCs w:val="false"/>
          <w:caps/>
          <w:strike/>
          <w:shadow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hadow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ы 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 26 » декабря  2008  года.                                                                              № 32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б утверждении Перечня видов выплат стимулирующего характера в  муниципальных бюджетных учреждениях Афанасьевского сельского поселения»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унктом 6 постановления Правительства Российской Федерации от 22 сентября 2007 г. N 605 «О введении новых систем оплаты труда работников федеральных бюджетных учреждений и гражданского персонала воинских частей, оплата труда которых осуществляется на основе Единой тарифной сетки по оплате труда работников федеральных государственных учреждений»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становля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Перечень видов выплат стимулирующего характера в муниципальных бюджетных учреждениях согласно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single"/>
          </w:rPr>
          <w:t xml:space="preserve"> приложению N 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Разъяснение о порядке установления выплат стимулирующего в муниципальных бюджетных учреждениях согласно </w:t>
      </w:r>
      <w:hyperlink w:anchor="sub_200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 xml:space="preserve"> приложению N 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 Настоящее Постановление  вступает в силу с 01.11.2008 года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 Постановление «Об утверждении Перечня видов выплат стимулирующего характера в  муниципальных бюджетных учреждениях Афанасьевского сельского поселения» располагается на информационном стенде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лава сельского  поселения-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лава        администрации                                                              В.М.Киселев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N 1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26.12.2008г. №32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чень</w:t>
        <w:br/>
        <w:t>видов выплат стимулирующего характера в  муниципальных бюджетных учреждениях Афанасьевского сельского посел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3001"/>
      <w:r>
        <w:rPr>
          <w:rFonts w:cs="Times New Roman;Times New Roman" w:ascii="Times New Roman;Times New Roman" w:hAnsi="Times New Roman;Times New Roman"/>
          <w:sz w:val="28"/>
          <w:szCs w:val="28"/>
        </w:rPr>
        <w:t>1. Выплаты за интенсивность, высокие результаты работы</w:t>
      </w:r>
      <w:bookmarkStart w:id="1" w:name="sub_3002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ыплаты за качество выполняемых работ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sub_3004"/>
      <w:bookmarkEnd w:id="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3. Выплаты за стаж непрерывной работы, выслугу лет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sub_3004"/>
      <w:bookmarkStart w:id="4" w:name="sub_3005"/>
      <w:bookmarkEnd w:id="3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4. Премиальные выплаты по итогам работы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5" w:name="sub_3005"/>
      <w:bookmarkStart w:id="6" w:name="sub_3005"/>
      <w:bookmarkEnd w:id="6"/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N 2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26.12.2008г.№32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Heading1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ъяснение</w:t>
        <w:br/>
        <w:t>о порядке установления выплат стимулирующего характе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 муниципальных бюджетных учреждениях Афанасьев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ыплаты стимулирующего характера, размеры и условия их осуществления устанавливаются Постановлением главы администрации Афанасьевского сельского поселения в соответствием с Перечнем видов выплат стимулирующего характера в муниципальных бюджетных учреждениях согласно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single"/>
          </w:rPr>
          <w:t xml:space="preserve"> приложению N 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пределах фонда оплаты труд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этом следует учитывать, что начиная с 1 января 2010 года, объем средств на указанные выплаты должен составлять не менее 30 процентов средств на оплату труда, формируемых за счет ассигнований бюджета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латы стимулирующего характера устанавливаются работнику с учетом критериев, позволяющих оценить результативность и качество его работы, с учетом рекомендаций соответствующих федеральных органов исполнительной власт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При введении новых систем оплаты труда работников муниципальных  бюджетных учреждений размеры и условия осуществления выплат стимулирующего характера конкретизируются в трудовых договорах работников.</w:t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b/>
      <w:bCs/>
      <w:color w:val="00808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12:00Z</dcterms:created>
  <dc:creator>USER</dc:creator>
  <dc:description/>
  <cp:keywords/>
  <dc:language>en-US</dc:language>
  <cp:lastModifiedBy>USER</cp:lastModifiedBy>
  <dcterms:modified xsi:type="dcterms:W3CDTF">2012-02-29T09:14:00Z</dcterms:modified>
  <cp:revision>1</cp:revision>
  <dc:subject/>
  <dc:title/>
</cp:coreProperties>
</file>