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caps/>
          <w:strike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6»   декабря 2008 года.                                                               № 33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перечня должностей работников, относимых к основному персоналу по виду экономической деятельности, для расчета средней заработной платы и определения размеров должностных окладов руководителей подведомственных муниципальных бюджетных учреждений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пунктом 7 постановления Правительства Российской Федерации от 5 августа 2008 года N 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бюджетных учреждений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постановляю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еречень должностей работников, относимых к основному персоналу по видам экономической деятельности, для расчета средней заработной платы и определения размеров должностных окладов руководителей подведомственных муниципальных бюджетных учреждений согласно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иложению № 1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сельского  поселения-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       администрации                                                              В.М.Киселев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 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6.12.2008г. № 33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ечень</w:t>
        <w:br/>
        <w:t>должностей работников, относимых к основному персоналу, для расчета средней заработной платы и определения размеров должностных окладов руководителей подведомственных муниципальных бюджетных учреждений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 виду экономической деятельности «Деятельность по организации отдыха и развлечений, культуры и спорта»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удожественный руководитель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блиотекарь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5:00Z</dcterms:created>
  <dc:creator>USER</dc:creator>
  <dc:description/>
  <cp:keywords/>
  <dc:language>en-US</dc:language>
  <cp:lastModifiedBy>USER</cp:lastModifiedBy>
  <dcterms:modified xsi:type="dcterms:W3CDTF">2012-02-29T09:16:00Z</dcterms:modified>
  <cp:revision>1</cp:revision>
  <dc:subject/>
  <dc:title/>
</cp:coreProperties>
</file>