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caps/>
          <w:strike/>
          <w:shadow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aps/>
          <w:shadow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ы 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 26  » декабря 2008 года.                                                                                № 30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«О введении новых систем оплаты труда работников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ых учреждений Афанасьевского сельского поселения»</w:t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ями 144, 145 Трудового кодекса Российской Федерации, руководствуясь ст. 61 Устава  Афанасьевского сельского поселения,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диными рекомендациями по установлению на федеральном, региональном и местном уровнях систем оплаты труда работников организаций, финансируемых из соответствующих бюджетов, на 2008 год (утв. решением Российской трехсторонней комиссии по регулированию социально-трудовых отношений от 21 декабря 2007 г., протокол N 9)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становляю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Ввести с 01.01.2009 новые системы оплаты труда для работников муниципальных учреждений Афанасьевского сельского поселения оплата труда которых в настоящее время осуществляется на основе тарифной сетки по оплате труда работников учреждений, финансируемых из бюджета сельского поселения (далее - работники)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 Установить, что введение новых систем оплаты труда для работников осуществляется  Администрацией Афанасьевского сельского поселения - главным распорядителем средств бюджета сельского поселения на основании постановления Главы администрации сельского поселения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Установить, что заработная плата работников (без учета премий и иных стимулирующих выплат), устанавливаемая в соответствии с новыми системами оплаты труда, не может быть меньше заработной платы (без учета премий и иных стимулирующих выплат), выплачиваемой на основе тарифной сетки по оплате труда работников муниципальных учреждений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 Утвердить Положение об установлении системы оплаты труда работников муниципальных учреждений Афанасьевского сельского поселения (</w:t>
      </w:r>
      <w:hyperlink w:anchor="sub_100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рилагается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)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Руководителю отдела- финансовому должностному лицу разработать и представить на утверждение положения о размерах и условиях оплаты труда работников муниципальных учреждений сельского поселения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. Руководителям муниципальных учреждений сельского поселения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.1. Привести коллективные договоры, локальные нормативные акты учреждений в соответствие с настоящим постановлением, положениями о размерах и условиях оплаты труда работников соответствующих муниципальных учреждений сельского поселения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.2. Уведомить работников о предстоящих изменениях обязательных условий трудового договора, в связи с введением новых систем оплаты труда в учреждении, в письменной форме не позднее, чем за два месяца до их введения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7. Установить, что финансовое обеспечение расходных обязательств сельского поселения, связанных с реализацией настоящего постановления, осуществляется в пределах бюджетных ассигнований на обеспечение выполнения функций учреждений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Глава сельского  поселения-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Глава        администрации                                                              В.М.Киселев.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</w:t>
      </w:r>
    </w:p>
    <w:p>
      <w:pPr>
        <w:pStyle w:val="Normal"/>
        <w:ind w:left="720" w:hanging="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остановлению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лавы администрации</w:t>
      </w:r>
    </w:p>
    <w:p>
      <w:pPr>
        <w:pStyle w:val="Normal"/>
        <w:ind w:left="72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фанасьевского сельского поселения</w:t>
      </w:r>
    </w:p>
    <w:p>
      <w:pPr>
        <w:pStyle w:val="Normal"/>
        <w:ind w:left="72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 26.12.2008г. №30</w:t>
      </w:r>
    </w:p>
    <w:p>
      <w:pPr>
        <w:pStyle w:val="Normal"/>
        <w:ind w:left="72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hadow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aps/>
          <w:shadow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hadow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aps/>
          <w:shadow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б установлении систем оплаты труда работников муниципальных учреждений Афанасьевского сельского посел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Системы оплаты труда работников муниципальных учреждений Афанасьевского сельского поселения (далее соответственно - работники, учреждения), которые включают в себя размеры окладов (должностных окладов), ставок заработной платы, выплаты компенсационного и стимулирующего характера,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, а также настоящим Положением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 Системы оплаты труда работников устанавливаются с учетом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) единого тарифно-квалификационного справочника работ и профессий рабочих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) единого квалификационного справочника должностей руководителей, специалистов и служащих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) государственных гарантий по оплате труда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) перечня видов выплат компенсационного характера в муниципальных учреждениях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) перечня видов выплат стимулирующего характера в муниципальных учреждениях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) положений о размерах и условиях оплаты труда работников соответствующих муниципальных учреждений Афанасьевского сельского поселения  утвержденных постановлением Главы администрации Афанасьевского сельского поселения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) рекомендаций Российской трехсторонней комиссии по регулированию социально-трудовых отношений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) мнения представительного органа работников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Размеры окладов (должностных окладов), ставок заработной платы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, не ниже установленных постановлением Главы администрации Афанасьевского сельского поселения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 Выплаты компенсационного характера устанавливаются в процентах к окладам (должностным окладам), ставкам или в абсолютных размерах, если иное не установлено трудовым законодательством и иными нормативными правовыми актами, содержащими нормы трудового права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 окладам (должностным окладам)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тавкам заработной платы работников по соответствующим профессиональным квалификационным группам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Размеры и условия осуществления выплат стимулирующего характера устанавливаются коллективными договорами, соглашениями, локальными нормативными актами на основании положений о размерах и условиях оплаты труда работников соответствующих муниципальных учреждений Афанасьевского сельского поселения, утвержденных постановлением Главы администрации Афанасьевского сельского поселения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. Заработная плата руководителей учреждений, их заместителей и главных бухгалтеров состоит из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лжностного оклада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плат компенсационного характера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плат стимулирующего характера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лжностной оклад руководителя учреждения, определяемый трудовым договором, устанавливается в кратном отношении к средней заработной плате работников, которые относятся к основному персоналу возглавляемого им учреждения, и составляет до двух размеров указанной средней заработной платы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лжностные оклады заместителей руководителей и главных бухгалтеров учреждений устанавливаются на 10 - 30 процентов ниже должностных окладов руководителей этих учреждений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7. К основному персоналу учреждения относятся работники, непосредственно обеспечивающие выполнение основных функций, для реализации которых создано учреждение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ечни должностей и профессий работников учреждений, которые относятся к основному персоналу, устанавливаются положением о размерах и условиях оплаты труда работников соответствующего муниципального учреждения, утвержденного постановлением Главы администрации Афанасьевского сельского поселения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8. Выплаты компенсационного характера устанавливаются для руководителей учреждений, их заместителей и главных бухгалтеров в процентах к должностным окладам или в абсолютных размерах, если иное не установлено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9. Администрация Афанасьевского сельского поселения - главный распорядитель средств бюджета Афанасьевского сельского поселения, в ведении которой находятся учреждения, могут устанавливать руководителям этих учреждений выплаты стимулирующего характера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Афанасьевского сельского поселения вправе централизовать до 5 процентов лимитов бюджетных обязательств, предусмотренных на оплату труда работников соответствующих учреждений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пользование централизованных лимитов бюджетных обязательств осуществляется учреждением с учетом исполнения им целевых показателей эффективности работы, устанавливаемых Администрацией Афанасьевского сельского поселения - распорядителем средств бюджета Афанасьевского сельского поселения, в ведении которой находится соответствующее учреждение, по решению администрации Афанасьевского сельского поселения  главного распорядителя средств бюджета Афанасьевского сельского поселения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Штатное расписание учреждения утверждается в установленном порядке и включает в себя все должности служащих (профессии рабочих) данного учреждения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1. Фонд оплаты труда работников учреждения формируется на календарный год исходя из объема лимитов бюджетных обязательств бюджета Афанасьевского сельского поселения, предусмотренных на эти цели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b/>
      <w:bCs/>
      <w:color w:val="008080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07:00Z</dcterms:created>
  <dc:creator>USER</dc:creator>
  <dc:description/>
  <cp:keywords/>
  <dc:language>en-US</dc:language>
  <cp:lastModifiedBy>USER</cp:lastModifiedBy>
  <dcterms:modified xsi:type="dcterms:W3CDTF">2012-02-29T09:08:00Z</dcterms:modified>
  <cp:revision>1</cp:revision>
  <dc:subject/>
  <dc:title/>
</cp:coreProperties>
</file>