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bCs w:val="false"/>
          <w:caps/>
          <w:strike/>
          <w:shadow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hadow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ы 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 26 »  декабря 2008                                                                                      № 31       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0" w:name="sub_6288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Об утверждении Перечня видов выплат компенсационного характера в  муниципальных бюджетных учреждениях Афанасьевского сельского поселения»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пунктом 7 постановления Правительства Российской Федерации от 5 августа 2008 года N 583 «О введении новых систем оплаты труда работников федеральных бюджет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бюджетных учреждений»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постановля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Перечень видов выплат компенсационного характера в муниципальных бюджетных учреждениях согласно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single"/>
          </w:rPr>
          <w:t xml:space="preserve"> приложению N 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Разъяснение о порядке установления выплат компенсационного в муниципальных бюджетных учреждениях согласно </w:t>
      </w:r>
      <w:hyperlink w:anchor="sub_200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риложению N 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 Настоящее Постановление  вступает в силу с 01.11.2008 года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 Постановление «Об утверждении Перечня видов выплат компенсационного характера в  муниципальных бюджетных учреждениях Афанасьевского сельского поселения» располагается на информационном стенде сель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bookmarkStart w:id="1" w:name="sub_6288"/>
      <w:bookmarkEnd w:id="1"/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лава сельского  поселения-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лава        администрации                                                              В.М.Киселев.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N 1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фанасьевского сельского поселени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26.12.2008г. №31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чень</w:t>
        <w:br/>
        <w:t>видов выплат компенсационного характера в  муниципальных бюджетных учреждениях Афанасьевского сельского посел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ыплаты за работу в условиях, отклоняющихся от нормальных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 выполнении работ различной квалификаци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 совмещении профессий (должностей), расширении зон обслуживания, за увеличение объема работы 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 работу в ночное время;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за работу в выходные и нерабочие праздничные дн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 сверхурочную работу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 выполнении работ в других условиях, отклоняющихся от нормальных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sub_2003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Выплаты специалистам учреждений, расположенных в сельской местност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3" w:name="sub_2003"/>
      <w:bookmarkStart w:id="4" w:name="sub_2003"/>
      <w:bookmarkEnd w:id="4"/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N 2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фанасьевского сельского поселени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26.12.2008г.№ 31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Heading1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ъяснение</w:t>
        <w:br/>
        <w:t>о порядке установления выплат компенсационного характер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 муниципальных бюджетных учреждениях Афанасьев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" w:name="sub_2001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ыплаты компенсационного характера устанавливаются к окладам (должностным окладам), ставкам заработной платы работников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6" w:name="sub_2001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этом руководители муниципальных бюджетных учреждений принимаю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сли по итогам аттестации рабочее место признано безопасным, то осуществление указанной выплаты не производится.</w:t>
      </w:r>
    </w:p>
    <w:p>
      <w:pPr>
        <w:pStyle w:val="Normal"/>
        <w:rPr/>
      </w:pPr>
      <w:bookmarkStart w:id="7" w:name="sub_2002"/>
      <w:bookmarkEnd w:id="7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Выплаты компенсационного характера, размеры и условия их осуществления устанавливаются Постановлением главы администрации сельского поселения в соответствии с трудовым законодательством и иными нормативными правовыми актами, содержащими нормы трудового права, Перечнем видов выплат компенсационного характера в  муниципальных бюджетных учреждениях Афанасьевского сельского поселения согласно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single"/>
          </w:rPr>
          <w:t xml:space="preserve"> приложению N 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8" w:name="sub_2002"/>
      <w:bookmarkStart w:id="9" w:name="sub_2005"/>
      <w:bookmarkEnd w:id="8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3. Выплаты компенсационного характера работнику  в других случаях выполнения работ в условиях, отклоняющихся от нормальных, устанавливаются с учетом статьи 149 Трудового кодекса Российской Федерац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0" w:name="sub_2005"/>
      <w:bookmarkStart w:id="11" w:name="sub_2007"/>
      <w:bookmarkEnd w:id="10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>4. При введении новых систем оплаты труда работников в  муниципальных бюджетных учреждениях Афанасьевского сельского поселения размеры и условия осуществления выплат компенсационного характера конкретизируются в трудовых договорах работников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hadow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hadow/>
          <w:sz w:val="28"/>
          <w:szCs w:val="28"/>
        </w:rPr>
      </w:r>
      <w:bookmarkStart w:id="12" w:name="sub_2007"/>
      <w:bookmarkStart w:id="13" w:name="sub_2007"/>
      <w:bookmarkEnd w:id="13"/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hadow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hadow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aps/>
          <w:shadow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hadow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b/>
      <w:bCs/>
      <w:color w:val="00808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10:00Z</dcterms:created>
  <dc:creator>USER</dc:creator>
  <dc:description/>
  <cp:keywords/>
  <dc:language>en-US</dc:language>
  <cp:lastModifiedBy>USER</cp:lastModifiedBy>
  <dcterms:modified xsi:type="dcterms:W3CDTF">2012-02-29T09:11:00Z</dcterms:modified>
  <cp:revision>1</cp:revision>
  <dc:subject/>
  <dc:title/>
</cp:coreProperties>
</file>