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2                                                                                            от 15 ноября 2010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тановлении нормати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ления услуг водоснаб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одоотвед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7 Жилищного кодекса Российской Федерации, постановлением Правительства РФ от 23.05.2006г №306 « Об утверждении Правил Установления и определения нормативов потребления коммунальных услуг» и на основании постановления Правительства РФ от 03.08.1992г.№545 ,ст. 22 ФЗ « О санитарно-эпидимиологическом благополучии населения» от 30.0301999г №52 ФЗ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Установить и ввести в действие с 01.01.2011года нормативы потребления услуг водоснабжения и водоотведения согласно приложения №1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Предприятию, оказывающему услуги по водоснабжению и водоотведению, привести в соответствие нормативы потребления согласно приложения №1 к настоящему постановлению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 3 от 25.01.2008г, действовавшее ранее, отменить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Н.А.Замя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2 от 15.11.2010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требления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я и водоот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28"/>
        <w:gridCol w:w="2216"/>
        <w:gridCol w:w="2341"/>
      </w:tblGrid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п жилого дом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доснаб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</w:t>
            </w:r>
            <w:r>
              <w:rPr>
                <w:rFonts w:eastAsia="Calibri"/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eastAsia="Calibri"/>
                <w:sz w:val="28"/>
                <w:szCs w:val="28"/>
              </w:rPr>
              <w:t>с 1 человека в месяц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доотвед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</w:t>
            </w:r>
            <w:r>
              <w:rPr>
                <w:rFonts w:eastAsia="Calibri"/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eastAsia="Calibri"/>
                <w:sz w:val="28"/>
                <w:szCs w:val="28"/>
              </w:rPr>
              <w:t>с 1 человека в месяц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ые дома с централизованным водопроводом и канализацией, оборудованные ваннами длиной 1500-1550 мм с душем, раковиной, кухонными мойками и унитазами (с газовыми водонагревателями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,39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,39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ые дома с централизованным водопроводом и канализацией, оборудованные раковиной, кухонными мойками и унитазами (без ЦГВС и водонагревателями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,6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,61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ые дома без централизованного водопровода и канализации, водоснабжение которых осуществляется от водоразборных колоно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5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ые дома с водопроводом, канализацией, ваннами и водонагревателями, работающие на твердом топлив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,56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,5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46:00Z</dcterms:created>
  <dc:creator>Customer</dc:creator>
  <dc:description/>
  <cp:keywords/>
  <dc:language>en-US</dc:language>
  <cp:lastModifiedBy>USER</cp:lastModifiedBy>
  <cp:lastPrinted>2012-05-25T11:14:00Z</cp:lastPrinted>
  <dcterms:modified xsi:type="dcterms:W3CDTF">2012-05-25T07:14:00Z</dcterms:modified>
  <cp:revision>5</cp:revision>
  <dc:subject/>
  <dc:title>РОССИЙСКАЯ ФЕДЕРАЦИЯ</dc:title>
</cp:coreProperties>
</file>