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Ы АДМИНИСТРАЦИИ АФАНАСЬЕВСКОГО СЕЛЬСКОГО ПОСЕЛЕНИЯ ШУЙСКОГО МУНИЦИПАЛЬНОГО РАЙОНА</w:t>
        <w:br/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 20 декабря 2010 года                                                                 № 4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организации и приняти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по оповещению населения населенных пункт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фанасьевского сельского поселени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о пожар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Утвердить Порядок организации и принятия мер по оповещению населения населенных     пунктов Афанасьевского сельского поселения  о пожаре, согласно приложен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информационных стендах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ведущего специалиста администрации  Воробьеву Е.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администрации                           Н.А.Замят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Афанасьевского сельского поселение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0.12. 2010 г. № 4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рганизации и принятия мер по оповещению населения сельских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селенных пунктов Афанасьевского сельского поселения о пожар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2. Настоящий Порядок определяет организацию, задачи и механизмы реализации мероприятий по оповещению и информированию населения сельских населенных пунктов Афанасьевского сельского поселения об опасности при возникновении пожар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задачи оповещ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. Оповещение является одним из важнейших мероприятий, обеспечивающих доведение до организаций и населения сельских населенных пунктов сигналов (распоряжений) и информации о пожар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задачей оповещения является обеспечение своевременного доведения до организаций и населения сельских населенных пунктов сигналов и информации о пожар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гналы оповещ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1. Оповещение населения сельских населенных пунктов  о пожаре, о принятии мер по тушению до прибытия пожарных подразделений государственной противопожарной службы проводит администрация Афанасьевского сельского поселения, на основании соответствующих сигналов, получаемых от населения, МЧС, данных лесной разведки, прогнозирования и информации из соседних районов, сельских и городских посе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2. Сигнал оповещения - это условный сигнал, передаваемый в системе оповещения и являющийся командой для проведения определенных мероприятий органами, осуществляющими управление тушением пожара, а также населе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3. В сельском населенном пункте установлен следующий сигнал оповещения населения и Государственной противопожарной службы о пожар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игнал «Пожар» подается с возникновением пожара в лесном массиве в непосредственной близости к сельскому населенному пункту, а также непосредственно в сельском населенном пункте и означает, что имеется угроза возможности переброса огня при лесных и торфяных пожарах, а также распространение огня на близлежащие здания и сооружения. До населения сельских населенных пунктов этот сигнал доводится при помощи сирен, телевидения и других средств речевого оповещения в течение 2-3 минут. Сигнал повторяется несколько раз и дублируется длинными гудками на предприятиях, транспорте, а также с помощью ручных сирен, электромегафонов и других звуковых средств. До подразделений государственной противопожарной службы сигнал передается по сети сотовой связи или курьер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овещения и информирования руководящего состава организаций, находящихся на территории Афанасьевского сель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1. Доведение сигналов (распоряжений) о пожаре и начале эвакуации до руководящего состава организаций, находящихся на территории Афанасьевского сельского поселения проводится оперативными дежурными организаций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3. С получением сигнала «Пожар» решение на передачу текстов сообщений для проживающего на территории  населенного пункта населения может принять староста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4. При обнаружении пожара на территории объекта (организации), находящегося на территории  населенного пункта, руководитель объекта самостоятельно подает соответствующий сигнал оповещения и докладывает об этом главе администрации Афанасье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5. Порядок оповещения и информирования населения  населенных пунктов Афанасьевского сельского поселен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1. Оповещение населения  населенных пунктов о пожарной опасности и пожарной тревоге осуществляется с помощью электросирен, а также с использованием действующих сетей телевидения и радио, независимо от их ведомственной принадлежности и форм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2. В целях обеспечения своевременного и надежного оповещения населения  населенных пунктов и доведения до них информации об обстановке и его действиях в сложившихся условиях, установлен следующий порядок оповещ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новным способом оповещения населения  населенных пунктов об опасностях, возникающих при пожарах, считается передача речевой информации с использованием телефонной сотовой связи, телевидения, ради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ля привлечения внимания населения  населенных пунктов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 Во всех случаях задействования систем оповещения с включением электросирен до населения сельского населенного пункта немедленно доводятся соответствующие сообщения по существующим средствам проводного, радио и телевизионного вещ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4. Тексты сообщений с указанием порядка действий населения по сигналам оповещения гражданской обороны передаются по команде оперативного дежурного поселения. Допускается двух- трехкратное повторение речевого сообщ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ключительных, не терпящих отлагательства, случаях допускается передача кратких нестандартных речевых сообщений способом прямой передачи или магнитной записи непосредственно с рабочих мест оперативных дежурных органов, осуществляющих управление гражданской оборон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повещения и информации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старостами сельских населенных пун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уполномоченные органы и должностные лица Афанасье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ИНЯТИЕ МЕР ПО ОПОВЕЩЕНИЮ НАСЕЛЕНИЯ  О ПОЖАР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повещ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12.02.98 № 28-ФЗ (в ред. от 22.08.2004г.) «О гражданской обороне», статьей 16 Федерального закона от 06.10.2003 года №131-ФЗ (в ред. 25.07.2006г.) «Об общих принципах организации местного самоуправления в Российской Федерации», статьей 19 Федерального закона от 21 декабря 1994 г. № 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ится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норм пожарной безопасности НПБ 104-03 «Системы оповещения и управления эвакуацией людей при пожарах в зданиях и сооружениях» на каждом объекте должны быть разработаны комплексы организационных мероприятий и установлены технические средства, предназначенные для своевременного сообщения людям информации о возникновении пожара в здании или на территории предприятия и необходимости эвакуации людей по заранее разработанным маршрута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этого в соответствии с требованиями п. 39 Правил пожарной безопасности в Российской Федерации ППБ 01-03, организации с массовым пребыванием людей, а также потенциально опасные в пожарном отношении предприятия нефтепереработки, деревообработки, химической промышленности и др.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своевременного принятия мер, организации эвакуации людей и тушения пожара, первостепенное значение имеет четкая система оповещения и предупреждения населения и работников подразделений ГПС о пожаре. Времени в таких случаях очень мало, и население о грозящей опасности должно быть оповещено в минимально короткое врем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– обеспечить быструю эвакуацию людей из горящих помещений и немедленно вывести их из зоны пожара в безопасные мес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овещение населения – информирование населения об опасностях, возникающих при возникновении пожара, одна из основных задач в области обеспечения безопасности люде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овещение о пожаре - это доведение до органов повседневного управления, сил и средств Государственной противопожарной службы и населения сигналов оповещения и соответствующей информации о пожар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стемы оповещения являются составной частью системы управления гражданской обороной и представляю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 целью которой является доведение до подразделений ГПС и населения распоряжений и сигналов оповещения о пожар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систем оповещения в интересах защиты населения и территорий при возникновении пожара является обеспечение доведения сигналов (распоряжений) и информации оповещения д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селения, проживающего на территории Афанасьевского сельского поселения;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уководящего состава  администрации  Афанасьев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перативных дежурных служб (диспетчеров) и руководителей потенциально опасных объектов и других объектов экономики, расположенных на территории Афанасьевского сельского поселения , представляющих высокую степень опасности возникновения пожа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ов управления силами и средствами противопожарной службы и населения распоряжений о действиях при возникновении пожа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ов управления силами и средствами противопожарной службы и населения сигналов и информации о других видах опасности, связанных с пожаро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повещения используются различные способы оповещения. В последние годы проводится большая работа по использованию автоматизированного способа оповещения и связи. В качестве оповещения органов управления, сил и средств противопожарной службы и населения применяются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ойки циркулярного вызова (осуществляется с использованием специальных технических средств оповещения, сопряженных с каналами связи сети связи общего пользования и ведомственных сетей связи, а также сетями вещания сообщения, записанного на магнитный носитель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ические сирены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диотрансляционные узлы (речевая информация передается населению на уличные и квартирные громкоговорители с прерыванием программ вещания длительностью не более 5 минут. Допускается двух-трех кратное повторение передачи речевого сообщения. Передача речевой информации должна осуществляться, как правило, профессиональными дикторами из студий вещ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диовещательные станции и телецентры (для передачи сигналов и информации оповещения населению возможна приостановка трансляции программ по сетям радио, телевизионного и проводного вещания независимо от ведомственной принадлежности, организационно-правовых форм и форм собственности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е средства (сирены ручного привода, колокол-набат, электромегафоны, подвижные звукоусилительные стан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ые и мобильные телефонные аппараты, находящиеся в пользовании у насе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таксофонные аппараты, установленные на улицах населенного пункта, с возможностью бесплатного набора номера «01» или «112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еленных пунктах создается централизованная система оповещ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сновной задачей централизованной системы оповещения является обеспечение передачи сигналов (распоряжений) и информации оповещения на территории поселения и прилегающих к нему району. Сигналы (распоряжения) и информация оповещения сообщаются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м дежурным служб (диспетчерам) потенциально опасных объектов и других объектов экономики, имеющих важное экономическое значение или представляющих высокую степень опасности возникновения чрезвычайных ситуаций в военное и мирное врем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ящему составу гражданской обороны города, городского и сельского районов, а также руководителям районных и городских служб гражданской обороны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елению, проживающему на территории города, городского или сельского район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яде объектов экономики (прежде всего на взрывопожароопасных производственных объектах и др.) создаются локальные системы оповещ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локальных систем оповещения является обеспечение передачи сигналов и информации оповещения д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и персонала объек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ъектовых сил и служб гражданской оборон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ей (дежурных служб) объектов (организаций), расположенных в зоне действия локальных систем оповещения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перативных дежурных служб органов, осуществляющих управление гражданской обороной на территории Шуйского  район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еления, проживающего в зоне действия локальной системы оповещ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оздаются локальные системы оповещения населения, проживающего вблизи потенциально опасных объектов (атомных станций, взрывопожароопасных объектов и т.д.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пособом своевременного и надежного оповещения работающего персонала предприятий (организаций, учреждений), населения при возникновении пожара является передача речевой информации с использованием сетей проводного, радио- и телевизионного вещ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лечения внимания работающего персонала предприятий (организаций, учреждений), населения перед передачей речевой информации включаются сирены, производственные гудки и другие сигнальные средства, что будет означать подачу предупредительного сигнала «Внимание всем!», по которому население обязано включить радио, радиотрансляционные и телевизионные приемники для прослушивания экстренного сообщ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 должностным лицам, ответственным за решение этой задачи, запрещается давать сведения, которые могут вызвать панику среди населения, массовые нарушения общественного порядка, а также информацию, содержащую сведения ограниченного доступ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своевременное оповещение населения, и доведение до него необходимой информации, возлагается на руководителей органа местного самоуправления. Создание, совершенствование и поддержание в готовности систем оповещ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ы оповещения, расположенные на территории  Афанасьевского сельского поселения создаются заблаговременно, совершенствуются и поддерживаются в постоянной готовности к применению структурными подразделениями администрации МО, ответственными за состояние систем оповещения, с участием предприятий электросвяз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ные, локальные и объектовые системы оповещения являются составной частью системы оповещения гражданской обороны  Афанасьевского сельского поселения и должны организационно, технически и программно сопрягаться с ни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оповещения Афанасьевского сельского поселения должна обеспечивать как циркулярное, так и выборочное (по направлениям оповещения) доведение сигналов (распоряжений) и информации оповещения до руководителей предприятий и организаций,  населения и работников Государственной противопожарной служ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в готовности систем оповещения проводятся проверки их работоспособности, и организуется эксплуатационно-техническое обслужива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дущий специалист по делам ГО и ЧС Афанасьевского сельского поселения должен планировать и проводить проверки систем оповещения своего и подчиненных уровней управления на основании решения руководителя гражданской обороны и утвержденных планов проверо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рганизацией оповещ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ее руководство организацией оповещения осуществляется Главой Афанасьевского сельского поселения через органы, осуществляющие управление гражданской оборон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территории Афанасьевского сельского поселения непосредственное руководство организацией оповещения осуществляется Управлением по делам ГО и ЧС города во взаимодействии с организациями ведомственных сетей связи, филиалами телерадиокомпаний в части использования сетей связи общего пользования и сетей вещ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овещения и информирования на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и надежного оповещения населения и работников противопожарной службы о пожаре и доведения до него информации об обстановке и его действиях в сложившихся условиях, следует установить следующий порядок оповещ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ным способом оповещения населения о пожаре, считать запуск сирен и передачу речевой информации с использованием сетей проводного вещания, радиовещания и телевид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ля привлечения внимания населения перед передачей речевой информации производить включение электросирен, производственных гудков и других сигнальных средств оповещения, что означает подачу предупредительного сигнала «Внимание всем!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 получением сигнала «Внимание всем!» все население и персонал организаций обязаны включить абонентские устройства проводного вещания, радиоприемники и телевизионные приемники для прослушивания экстренного сообщения. К передаче информации привлекаются все расположенные на территории Афанасьевского сельского поселения узлы проводного вещания, радиовещательные и телевизионные станции, включается сеть наружной звукофикс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задействования систем оповещения с включением электросирен до населения немедленно доводятся соответствующие сообщения по существующим средствам проводного, радио и телевизионного вещ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ксты сообщений с указанием порядка действий населения при возникновении пожара, предварительно записанные и заложенные на рабочие места дикторов радио и телевизионных студий (дежурных операторов узлов проводного вещания), должны передаваться ими по решению и в порядке, установленном главой администрации Афанасьевского сельского поселения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ведение информации населению, находящемуся на транспортных узлах (вокзалы) и в транспортных средствах, должно возлагается на руководителей соответствующих организаций. Оповещение детских дошкольных и школьных учебных заведений возлагается на директора Пустошенской МСШ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оповещения и информации населения следует использовать локальные системы оповещения в районах размещения взрывопожароопасных объе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жилищно-эксплуатационных орган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администрацию Афанасье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пожара - стадия (этап) тушения пожара, на которой отсутствует или ликвидирована угроза людям и (или) животным, прекращено распространение пожара и созданы условия для его ликвидации имеющимися силами и средств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ание людей при пожаре является важнейшим видом боевых действий и представляет собой совокупность мер по перемещению людей из зоны воздействия и вторичных проявлений опасных факторов пожара или защите людей от их воздействия и вторичных прояв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ры по локализации пожара и спасению людей и имущества до прибытия подразделений Государственной противопожарной службы можно реализовать следующим образо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ую дружину добровольной пожарной охра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Провести отбор граждан в дружину добровольной пожарной охраны и зарегистрировать их в Реестре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еестр добровольных пожарны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муниципальное образование субъекта Российской Федерации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85"/>
        <w:gridCol w:w="1560"/>
        <w:gridCol w:w="1356"/>
        <w:gridCol w:w="1357"/>
        <w:gridCol w:w="1098"/>
        <w:gridCol w:w="1188"/>
        <w:gridCol w:w="116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 добровольного пожар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кумент, удостоверяющий личность гражданина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и), телефон</w:t>
              <w:tab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основной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должность, телеф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основание регистрации в Реест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основание исключения из Реестр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Ф.И.О. и подпись лица, ответственного за ведение Реест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 Организовать первоначальную подготовку добровольных пожарных. 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порядок оповещения и прибытия добровольных пожарных к месту пожара – оповещение осуществляется при помощи телефонной связи или нарочным способом, прибытие к месту пожара добровольных пожарных осуществляется самостоятельно или доставляется дежурным автотранспорт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4. Определить местонахождение первичных средств пожаротушения - распределить их между членами дружины добровольной пожарной охраны по месту их жительства (работы), в результате каждый будет прибывать к месту пожара с определённым первичным средством пожароту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5 Имеющуюся технику для перевозки воды оборудовать навесными шиберными насосами (НШН-600), а так же укомплектовать их не менее двумя пожарными рукавами и пожарным стволом. Определить круглосуточное привлечение данной техники на пож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а, создание условий для локализации пожара и спасение людей и имущества осуществляется членами муниципальной дружины добровольной пожарной охраны до прибытия подразделений Государственной противопожарной службы с помощью первичных средств пожаротушения и приспособленной техники для целей пожароту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оздать подразделение муниципальной пожарной охраны. Методические рекомендации по созданию и организации деятельности муниципальной пожарной охра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здать подразделение добровольной пожарной охраны Общероссийской общественной организации «Всероссийское добровольное пожарное обществ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одразделения муниципальной пожарной охраны или подразделения добровольной пожарной охраны Общероссийской общественной организации «Всероссийское добровольное пожарное общество» функции принятия мер по локализации пожара и спасению людей и имущества до прибытия подразделений Государственной противопожарной службы возлагаются на данные подразд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ание людей при пожаре должно проводиться с использованием способов и технических средств, обеспечивающих наибольшую безопасность и, при необходимости, с осуществлением мероприятий по предотвращению пан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ание людей на пожаре организуется и проводится в том случае, ес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юдям угрожает огонь, высокая температура, опасность взрыва или обрушение конструкций, либо помещения, где они находятся, заполнены дымом (токсичными продуктами горения и разложения веществ и материалов) или другими опасными газа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юди не могут самостоятельно покинуть опасные мес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угроза распространения огня и дыма по путям эвакуаци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сматривается применение опасных для жизни людей огнетушащих веществ и состав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пособами спасания людей и имущества явля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их, в том числе спуск или подъем с использованием специальных технических средств, в безопасное мест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щита их от воздействия опасных факторов пож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спасания людей выбираются наиболее безопасные пути и способы. Перемещение спасаемых людей в безопасное место осуществляется с учетом условий тушения пожара и состояния пострадавших на пожаре посредство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амостоятельного их выхода из опасной зон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вода или выноса их из опасной зоны пожарны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щита спасаемых людей от воздействия опасных факторов пожара осуществляется в процессе их перемещения в безопасное место, а также при невозможности осуществления такого перемещения. Указанная защита должна осуществляться с использованием возможно более эффективных средств и приемов, в том числе с применением средств защиты органов дыхания, посредством подачи огнетушащих веществ для охлаждения (защиты) конструкций, оборудования, объектов, снижения температуры в помещениях, удаления дыма, предотвращения взрыва или воспламенения веществ и материал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спасании людей оказывается первая доврачебная помощь пострадавши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асательных работ при пожаре прекращается после осмотра всех мест возможного нахождения людей и отсутствия нуждающихся в спасе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2:00Z</dcterms:created>
  <dc:creator>Касса</dc:creator>
  <dc:description/>
  <cp:keywords/>
  <dc:language>en-US</dc:language>
  <cp:lastModifiedBy>USER</cp:lastModifiedBy>
  <cp:lastPrinted>2010-12-17T14:53:00Z</cp:lastPrinted>
  <dcterms:modified xsi:type="dcterms:W3CDTF">2012-03-19T09:12:00Z</dcterms:modified>
  <cp:revision>2</cp:revision>
  <dc:subject/>
  <dc:title>Обращение к политическим партиям, общественным объединениям,избирателям</dc:title>
</cp:coreProperties>
</file>