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76"/>
        <w:ind w:right="-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фанасьевского сельского поселения Шуй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20"/>
          <w:tab w:val="left" w:pos="8602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02" w:leader="none"/>
        </w:tabs>
        <w:spacing w:lineRule="auto" w:line="27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т « 23 » декабря 2010 года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№  52</w:t>
      </w:r>
    </w:p>
    <w:p>
      <w:pPr>
        <w:pStyle w:val="Normal"/>
        <w:shd w:fill="FFFFFF" w:val="clear"/>
        <w:tabs>
          <w:tab w:val="clear" w:pos="720"/>
          <w:tab w:val="left" w:pos="8602" w:leader="none"/>
        </w:tabs>
        <w:spacing w:lineRule="auto" w:line="27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44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б утверждении форм учётной документации </w:t>
      </w:r>
      <w:r>
        <w:rPr>
          <w:rFonts w:cs="Times New Roman" w:ascii="Times New Roman" w:hAnsi="Times New Roman"/>
          <w:b/>
          <w:sz w:val="28"/>
          <w:szCs w:val="28"/>
        </w:rPr>
        <w:t>по ведению Реестра имущества, входящего в состав Муниципальной казны сельского поселения.</w:t>
      </w:r>
    </w:p>
    <w:p>
      <w:pPr>
        <w:pStyle w:val="Normal"/>
        <w:shd w:fill="FFFFFF" w:val="clear"/>
        <w:spacing w:lineRule="auto" w:line="276"/>
        <w:ind w:left="29" w:right="44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firstLine="14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3.3. Положения о едином реестре муниципальной собственности Афанасьевского сельского поселения утверждённым Решением Совета Афанасьевского сельского поселения №6 НПА от 01.04.2008 года «Об управлении и распоряжении имуществом, находящимся в собственности Афанасьевского сельского поселения постановляю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276"/>
        <w:ind w:left="5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276"/>
        <w:ind w:left="10" w:firstLine="538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бразец титульного листа с Общей частью Реестра имущества, входящего в состав Муниципальной казны сельского поселения. (Приложение № 1)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276"/>
        <w:ind w:left="557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Утвердить фор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 Реестра (Приложение № 2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10" w:firstLine="538"/>
        <w:rPr/>
      </w:pPr>
      <w:r>
        <w:rPr>
          <w:rFonts w:cs="Times New Roman" w:ascii="Times New Roman" w:hAnsi="Times New Roman"/>
          <w:sz w:val="28"/>
          <w:szCs w:val="28"/>
        </w:rPr>
        <w:t>Единого реестра муниципальной собственности Афанасьевского сельского поселения (Приложение № 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10" w:firstLine="538"/>
        <w:rPr/>
      </w:pPr>
      <w:r>
        <w:rPr>
          <w:rFonts w:cs="Times New Roman" w:ascii="Times New Roman" w:hAnsi="Times New Roman"/>
          <w:sz w:val="28"/>
          <w:szCs w:val="28"/>
        </w:rPr>
        <w:t>Выписки из Единого реестра муниципальной собственности Афанасьевского сельского поселения (Приложение № 4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об изменениях сведений об объекте учёта (Приложение № 5)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276"/>
        <w:ind w:left="19" w:firstLine="518"/>
        <w:rPr/>
      </w:pPr>
      <w:r>
        <w:rPr>
          <w:rFonts w:cs="Times New Roman" w:ascii="Times New Roman" w:hAnsi="Times New Roman"/>
          <w:sz w:val="28"/>
          <w:szCs w:val="28"/>
        </w:rPr>
        <w:t>- Записи   о   прекращении   права   собственности   Афанасьевского   сельского поселения Шуйского района на имущество (Приложение № 6).</w:t>
      </w:r>
    </w:p>
    <w:p>
      <w:pPr>
        <w:pStyle w:val="Normal"/>
        <w:shd w:fill="FFFFFF" w:val="clear"/>
        <w:spacing w:lineRule="auto" w:line="276"/>
        <w:ind w:left="10" w:right="19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постановление располагается на информационном стенде сельского поселения.</w:t>
      </w:r>
    </w:p>
    <w:p>
      <w:pPr>
        <w:pStyle w:val="Normal"/>
        <w:shd w:fill="FFFFFF" w:val="clear"/>
        <w:spacing w:lineRule="auto" w:line="276"/>
        <w:ind w:left="614" w:hanging="0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фанасьевского</w:t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Н.А.Замятина     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естр имущества, входящего в состав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казны сельского поселения: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дел 1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ведения о недвижимом имуществе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раздел 1.1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ведения о земельных участках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раздел 1.2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ведения о зданиях, сооружениях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раздел 1.3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ведения о жилых, нежилых помещениях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раздел 1.4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чие основные средства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раздел 1.5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ранспортные средства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раздел 1.6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иблиотечный фонд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раздел 1.7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шины и оборудование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2</w:t>
      </w:r>
    </w:p>
    <w:p>
      <w:pPr>
        <w:pStyle w:val="Normal"/>
        <w:spacing w:lineRule="auto" w:line="276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Карта N 3.1.__________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ст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ГРН 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ата государственной регистрации 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лное наименование 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дрес (место нахождения) 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ИО руководителя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лефон/факс 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Н__________________________________КПП__________________________ ОКОГУ__________________ОКПО________________ОКВЭД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КАТО__________________ОКОПФ_______________ОКФС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реднесписочная численность персонала_____________________ на 01.01._______г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0" w:name="sub_122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ставный (складочный) капитал (тыс. рублей) ________________ на 01.01._______г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1" w:name="sub_122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t>Остаточная стоимость основных средств (фондов) (тыс. рублей) _____ на 01.__.____г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инансирование ___________, выделяемое из федерального бюджета, в размере ______ (тыс.рублей) на _________ 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енные из федерального бюджета (тыс.рублей)_______ на 01.01.____г.</w:t>
      </w:r>
    </w:p>
    <w:p>
      <w:pPr>
        <w:pStyle w:val="Normal"/>
        <w:spacing w:lineRule="auto" w:line="276"/>
        <w:rPr/>
      </w:pPr>
      <w:bookmarkStart w:id="2" w:name="sub_125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ток средств, полученных из федерального бюджета </w:t>
      </w:r>
      <w:r>
        <w:rPr>
          <w:rFonts w:cs="Times New Roman" w:ascii="Times New Roman" w:hAnsi="Times New Roman"/>
          <w:sz w:val="28"/>
          <w:szCs w:val="28"/>
        </w:rPr>
        <w:t>(тыс.рублей)_______ на 01.01.____г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утвержд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ключения (продления) трудового договора с руководителем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трудового договора (в годах)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менении процедур банкротства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й номер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ы </w:t>
      </w:r>
      <w:r>
        <w:rPr>
          <w:rFonts w:cs="Times New Roman" w:ascii="Times New Roman" w:hAnsi="Times New Roman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sz w:val="28"/>
          <w:szCs w:val="28"/>
        </w:rPr>
        <w:t>, РНФИ объектов учета, принадлежащих  на соответствующем вещном праве правообладателю ____, __________/_______, __________/ …</w:t>
      </w:r>
    </w:p>
    <w:p>
      <w:pPr>
        <w:pStyle w:val="Normal"/>
        <w:spacing w:lineRule="auto" w:line="276"/>
        <w:rPr/>
      </w:pPr>
      <w:bookmarkStart w:id="3" w:name="sub_125"/>
      <w:bookmarkEnd w:id="3"/>
      <w:r>
        <w:rPr>
          <w:rFonts w:cs="Times New Roman" w:ascii="Times New Roman" w:hAnsi="Times New Roman"/>
          <w:sz w:val="28"/>
          <w:szCs w:val="28"/>
        </w:rPr>
        <w:t xml:space="preserve">Карты </w:t>
      </w:r>
      <w:r>
        <w:rPr>
          <w:rFonts w:cs="Times New Roman" w:ascii="Times New Roman" w:hAnsi="Times New Roman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sz w:val="28"/>
          <w:szCs w:val="28"/>
        </w:rPr>
        <w:t>, РНФИ объектов учета, вещные права на которые ограничены (обременены) в пользу  правообладателя ____, __________/_______, __________/ 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 ________ ___________ 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        (дата)        (подпись)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.П.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_______________________ _______ ___________ 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структурного       (дата)       (подпись)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разделения Росимущества                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ли его территориального органа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8"/>
      </w:tblGrid>
      <w:tr>
        <w:trPr>
          <w:trHeight w:val="1134" w:hRule="atLeast"/>
        </w:trPr>
        <w:tc>
          <w:tcPr>
            <w:tcW w:w="99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bookmarkStart w:id="4" w:name="sub_52"/>
            <w:bookmarkStart w:id="5" w:name="sub_52"/>
            <w:bookmarkEnd w:id="5"/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фанасьевское сельское поселение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уйского муниципального района Иван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Афанасьевского 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реестр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Афанасьевского 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bookmarkStart w:id="6" w:name="sub_44"/>
            <w:bookmarkStart w:id="7" w:name="sub_44"/>
            <w:bookmarkEnd w:id="7"/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пка N 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8" w:name="sub_44"/>
            <w:bookmarkStart w:id="9" w:name="sub_44"/>
            <w:bookmarkEnd w:id="9"/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45"/>
            <w:bookmarkEnd w:id="10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о     "____" _______________ 20___г.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sub_45"/>
            <w:bookmarkStart w:id="12" w:name="sub_46"/>
            <w:bookmarkEnd w:id="11"/>
            <w:bookmarkEnd w:id="12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кончание  "____" _______________ 20___г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3" w:name="sub_46"/>
            <w:bookmarkStart w:id="14" w:name="sub_46"/>
            <w:bookmarkEnd w:id="14"/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bookmarkStart w:id="15" w:name="sub_47"/>
            <w:bookmarkStart w:id="16" w:name="sub_47"/>
            <w:bookmarkEnd w:id="16"/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 ____ листа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uto" w:line="276"/>
              <w:jc w:val="center"/>
              <w:rPr/>
            </w:pPr>
            <w:bookmarkStart w:id="17" w:name="sub_47"/>
            <w:bookmarkEnd w:id="17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 хранения: постоян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</w:rPr>
      </w:r>
      <w:bookmarkStart w:id="18" w:name="sub_2376"/>
      <w:bookmarkStart w:id="19" w:name="sub_2376"/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sub_2376"/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1. Сведения о  имуществе</w:t>
      </w:r>
      <w:bookmarkEnd w:id="20"/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раздел 1.1. Сведения о земельных участках</w:t>
      </w:r>
    </w:p>
    <w:p>
      <w:pPr>
        <w:pStyle w:val="Style15"/>
        <w:spacing w:lineRule="auto" w:line="276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</w:t>
      </w:r>
    </w:p>
    <w:tbl>
      <w:tblPr>
        <w:tblW w:w="102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900"/>
      </w:tblGrid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Земельный участок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1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(условный)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1" w:name="sub_53"/>
            <w:bookmarkEnd w:id="21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22" w:name="sub_53"/>
            <w:bookmarkStart w:id="23" w:name="sub_53"/>
            <w:bookmarkEnd w:id="23"/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303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рес (местоположени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Ивановская область, Шуйский муниципальный район, Афанасьевское сельское поселе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еревн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лиц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ом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 ________________________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4" w:name="sub_139"/>
            <w:bookmarkEnd w:id="24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возникнове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bookmarkStart w:id="25" w:name="sub_139"/>
            <w:bookmarkEnd w:id="25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зем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ид разрешенного использова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тыс. рублей):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воначаль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иного вида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ъятия из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аничения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1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части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          ___________                  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  __________________________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(подпись)                                                                (Ф.И.О.)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1. Сведения о имуществ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раздел  1.2.  Сведения  о   зданиях,   сооружениях,   объектах   незавершенного строительства</w:t>
      </w:r>
    </w:p>
    <w:p>
      <w:pPr>
        <w:pStyle w:val="Style15"/>
        <w:spacing w:lineRule="auto" w:line="276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Здание, сооружение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бъект незавершенного строительств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2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(условный)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рес (местоположени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Ивановская область, Шуйский муниципальный район, Афанасьевское сельское поселе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еревн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лиц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ом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знач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 __________________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возникнове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ая площадь (кв.м.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тяжённость (к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иных параметров с единицами измере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жност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нвентарный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ввода в эксплуатацию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фактического прекращения строительств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 строительств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тыс. рублей):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воначаль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таточ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иного вида стоимо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едств, выделенных из федерального бюдже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военных средств федерального бюдже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2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историко-культурного знач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гистрационный номер объекта культурного наслед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ъятия из оборо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я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Сведения о земельном участке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над (под) которым находится объект уче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зем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а собственно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части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  __________________________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1. Сведения о  имуществ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раздел 1.3. Сведения о жилых, нежилых помещениях</w:t>
      </w:r>
    </w:p>
    <w:p>
      <w:pPr>
        <w:pStyle w:val="Style15"/>
        <w:spacing w:lineRule="auto" w:line="276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416"/>
      </w:tblGrid>
      <w:tr>
        <w:trPr/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Жилое, нежилое помещ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3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(условный) номер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5772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рес (местоположени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Ивановская область, Шуйский муниципальный район, Афанасьевское сельское поселение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еревня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лиц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знач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возникнове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ind w:firstLine="8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ая площадь (кв.м.)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ж (номер на поэтажном плане)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историко-культурного значения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гистрационный номер объекта культурного наследия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 рублей):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воначальная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таточная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иного вида стоимости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5772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ъятия из оборо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я оборот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5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а собственности здания, сооружения, в состав которого входит объект учет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3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части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дата)                      (подпись)                                                                (Ф.И.О.) 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1. Сведения о  имуществ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раздел 1.4. Прочие основные средства</w:t>
      </w:r>
    </w:p>
    <w:p>
      <w:pPr>
        <w:pStyle w:val="Style15"/>
        <w:spacing w:lineRule="auto" w:line="276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Жилое, нежилое помещ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4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(условный)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рес (местоположени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Ивановская область, Шуйский муниципальный район, Афанасьевское сельское поселе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еревн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лиц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ом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знач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 __________________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возникнове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ая площадь (кв.м.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ж (номер на поэтажном план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историко-культурного знач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гистрационный номер объекта культурного наслед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 рублей):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воначаль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таточ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иного вида стоимо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ъятия из оборо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я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а собственности здания, сооружения, в состав которого входит объект уче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4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ind w:right="-1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части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  __________________________  ______________________________ (дата)                      (подпись)                                                                (Ф.И.О.)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1. Сведения о  имуществ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раздел 1.5. Транспортные средства</w:t>
      </w:r>
    </w:p>
    <w:p>
      <w:pPr>
        <w:pStyle w:val="Style15"/>
        <w:spacing w:lineRule="auto" w:line="276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Жилое, нежилое помещ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5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(условный)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рес (местоположени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Ивановская область, Шуйский муниципальный район, Афанасьевское сельское поселе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еревн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лиц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ом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знач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 __________________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возникнове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ая площадь (кв.м.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ж (номер на поэтажном план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историко-культурного знач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гистрационный номер объекта культурного наслед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тыс. рублей):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воначаль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таточ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иного вида стоимо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ъятия из оборо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я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а собственности здания, сооружения, в состав которого входит объект уче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5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части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  __________________________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  __________________________  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1. Сведения о  имуществ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раздел 1.6. Библиотечный фонд</w:t>
      </w:r>
    </w:p>
    <w:p>
      <w:pPr>
        <w:pStyle w:val="Style15"/>
        <w:spacing w:lineRule="auto" w:line="276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Жилое, нежилое помещ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6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(условный)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рес (местоположени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Ивановская область, Шуйский муниципальный район, Афанасьевское сельское поселе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еревн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лиц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ом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знач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 __________________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возникнове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ая площадь (кв.м.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ж (номер на поэтажном план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историко-культурного знач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гистрационный номер объекта культурного наслед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тыс. рублей):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воначаль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таточ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иного вида стоимо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ъятия из оборо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я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а собственности здания, сооружения, в состав которого входит объект уче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6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части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1. Сведения о  имуществ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раздел 1.7. Машины и оборудование</w:t>
      </w:r>
    </w:p>
    <w:p>
      <w:pPr>
        <w:pStyle w:val="Style15"/>
        <w:spacing w:lineRule="auto" w:line="276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Жилое, нежилое помещ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7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(условный)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рес (местоположени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Ивановская область, Шуйский муниципальный район, Афанасьевское сельское поселе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еревн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лиц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ом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знач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 __________________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возникнове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ая площадь (кв.м.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ж (номер на поэтажном план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историко-культурного знач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гистрационный номер объекта культурного наслед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тыс. рублей):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воначаль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таточ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иного вида стоимо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ъятия из оборо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я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а собственности здания, сооружения, в состав которого входит объект уче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1.7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части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 движимом имуществе и иных правах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2.1. Сведения об акциях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Акц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1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личество (штук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ыкновенные (штук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гистрационные номера выпусков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оминальная стоимость (рублей)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ля в уставном капитале (процентов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писка из реестра акционеров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кционерное общество (эмитент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возникнове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ладелец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инальный держ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ъятия из оборо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я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1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 движимом имуществе и иных правах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2.2. Сведения  о  долях  (вкладах)  в  уставных  (складочных)  капиталах хозяйственных обществ и товариществ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Доля (вклад) в уставном (складочном) капитале хозяйственного общества или товариществ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2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ля (вклад) в уставном (складочном) капитале (процентов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озяйственное общество (товарищество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возникнове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2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(подпись)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 движимом имуществе и иных правах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2.3. Сведения о движимом имуществе,  первоначальная  стоимость  которого превышает 200 тыс. рублей, и особо  ценном  движимом  имуществе (независимо  от его стоимости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Движимое имущество,  первоначальная  стоимость  которого превышает 200 тыс.рублей, и особо  ценное  движимое  имущество (независимо  от его стоимост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3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сударственный регистрационный знак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нвентарный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ид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рка, мод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д выпуск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значе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возникнове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 собственности Афанасьевского сельского посел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а(наименование иного вещного права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историко-культурного знач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гистрационный номер  объекта  культурного  наследия,  с  которым  связан  объект движимого имуществ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275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тыс. рублей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вида стоимо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ъятия из оборо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я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3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(подпись)                                                                (Ф.И.О.)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 движимом имуществе и иных правах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2.4. Сведения о долях в праве общей долевой собственности    на  объекты недвижимого и (или) движимого имуществ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Доля в праве общей долевой собственност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на объекты недвижимого и (или) движимого имущества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4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мер дол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возникнове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тыс. рублей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вида стоимо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частник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4.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Style14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Style14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76"/>
        <w:jc w:val="center"/>
        <w:rPr>
          <w:rStyle w:val="Style14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76"/>
        <w:jc w:val="center"/>
        <w:rPr>
          <w:rStyle w:val="Style14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76"/>
        <w:jc w:val="center"/>
        <w:rPr>
          <w:rStyle w:val="Style14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 движимом имуществе и иных правах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2.4.1. Сведения об объектах недвижимого и (или)  движимого    имущества, находящихся в общей долевой собственно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4.___.1.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(условный)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рес (местоположени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Ивановская область, Шуйский муниципальный район, Афанасьевское сельское поселе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еревн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лиц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ом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атегория земель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ид разрешенного использова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тыс. рублей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го вида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изъятия из оборота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аничения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4.___.1.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части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 движимом имуществе и иных правах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раздел 2.4.2. Сведения об объектах недвижимого и (или)  движимого    имущества, находящихся в общей долевой собственности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Здание, сооружение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бъект незавершенного строительств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4.____.2.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(условный)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рес (местоположени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Ивановская область, Шуйский муниципальный район, Афанасьевское сельское поселе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еревн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лиц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ом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знач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ая площадь (кв.м.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тяжённость (к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иных параметров с единицами измере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жност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нвентарный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ввода в эксплуатацию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фактического прекращения строительств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 строительств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тыс. рублей):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воначаль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таточ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иного вида стоимо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едств, выделенных из федерального бюдже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военных средств федерального бюдже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историко-культурного знач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гистрационный номер объекта культурного наслед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ъятия из оборо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я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Сведения о земельном участке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над (под) которым находится объект уче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зем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а собственно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части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ид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N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Раздел 2. Сведения о движимом имуществе и иных правах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раздел 2.4.3. Сведения об объектах недвижимого  и  (или)  движимого  имущества, находящихся в общей долевой собственности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Жилое, нежилое помещ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4.___.3.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дастровый (условный) номер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рес (местоположени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Ивановская область, Шуйский муниципальный район, Афанасьевское сельское поселе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еревн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лиц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ом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знач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ообладатель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 __________________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ая площадь (кв.м.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ж (номер на поэтажном план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тегория историко-культурного значен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гистрационный номер объекта культурного наследи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тыс. рублей):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воначаль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таточная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иного вида стоимо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6288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ъятия из оборо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я оборо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а собственности здания, сооружения, в состав которого входит объект учета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Ограничение (обременение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асти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 части (кв. м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ид ограничения (обременения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 регистрации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>
          <w:trHeight w:val="636" w:hRule="atLeast"/>
        </w:trPr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та возникновения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прекращ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цо, в пользу которого установлено ограничение (обременение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ументы - основания ограничения (обременения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Раздел 2. Сведения о движимом имуществе и иных правах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раздел 2.5. Сведения об ином  движимом  имуществе,  первоначальная    стоимость единицы которого не превышает 200 тыс. рублей,  и оборотных средствах   (независимо от их стоимости),  учитываемых как единые объекты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00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Иное движимое имущество, первоначальная стоимость единицы которого не превышает 200 тыс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рублей, и оборотные средства (независимо от их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стоимости), учитываемые как единый объект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рта N 2.5.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ист______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естровый номер муниципального имущества (РНМИ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"____"_______ _____г.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авообладатель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оимость (тыс. рублей)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  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  __________________________  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та)                                 (подпись)                                                    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Единого реестра муниципальной собственно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й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_______ года                                                                         №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бъекта учета и его адрес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кт, находящийся в муниципальной Казне Афанасьевского сельского поселения на основани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она Ивановской области № 128-ОЗ от 19.06.2007 года «О разграничении имущества, находящегося в муниципальной собственности, между Шуйским муниципальным районом и поселениями, находящиеся на его территории»;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даточного акта муниципального недвижимого имущества передаваемого Шуйским муниципальным районом в собственность Афанасьевского поселения от 28 августа 2007 год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Афанасьевского сельского поселения от ______________ года № ______ указанный объект включен в Единый реестр  муниципальной собственности Афанасьевского сельского посел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 присвоен Реестровый номер муниципального имущества 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Н.А.Замяти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bookmarkStart w:id="26" w:name="sub_13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раздел ____</w:t>
      </w:r>
      <w:bookmarkEnd w:id="26"/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                                                    Карта N _________________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ст ____________________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</w:t>
        <w:br/>
        <w:t>об изменениях сведений об объекте учета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27" w:name="sub_9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держание изменений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28" w:name="sub_93"/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</w:t>
      </w:r>
      <w:bookmarkEnd w:id="28"/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bookmarkStart w:id="29" w:name="sub_132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ументы - основания ____________________________________________________________</w:t>
      </w:r>
      <w:bookmarkEnd w:id="29"/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30" w:name="sub_13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обые отметки должностного лиц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31" w:name="sub_133"/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</w:t>
      </w:r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__ ________ __________ 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               (дата)         (подпись)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_________________________ _________ _________ 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структурного           (дата)         (подпись)   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разделения Росимущества                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ли его территориального органа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№6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ОРМА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раздел _________________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рта N ___________________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ст 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сь </w:t>
        <w:br/>
        <w:t>о прекращении права собственности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мущество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bookmarkStart w:id="32" w:name="sub_13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ументы - основания ____________________________________________________________</w:t>
      </w:r>
      <w:bookmarkEnd w:id="32"/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33" w:name="sub_135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обые отметки должностного лиц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34" w:name="sub_135"/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</w:t>
      </w:r>
      <w:bookmarkEnd w:id="34"/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__________ ________ _________ 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правообладателя)           (дата)        (подпись)            (Ф.И.О.)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лжностное лицо __________________________ _________ _________ 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структурного             (дата)         (подпись)         (Ф.И.О.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разделения Росимущества                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ли его территориального органа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18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■</w:t>
      </w:r>
    </w:p>
    <w:p>
      <w:pPr>
        <w:pStyle w:val="Normal"/>
        <w:shd w:fill="FFFFFF" w:val="clear"/>
        <w:spacing w:lineRule="auto" w:line="276"/>
        <w:ind w:left="12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10:00Z</dcterms:created>
  <dc:creator>Касса</dc:creator>
  <dc:description/>
  <cp:keywords/>
  <dc:language>en-US</dc:language>
  <cp:lastModifiedBy>USER</cp:lastModifiedBy>
  <cp:lastPrinted>2010-12-15T11:57:00Z</cp:lastPrinted>
  <dcterms:modified xsi:type="dcterms:W3CDTF">2012-03-20T05:10:00Z</dcterms:modified>
  <cp:revision>2</cp:revision>
  <dc:subject/>
  <dc:title/>
</cp:coreProperties>
</file>