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>
          <w:rStyle w:val="Style15"/>
          <w:b/>
          <w:b/>
          <w:caps/>
          <w:strike w:val="false"/>
          <w:dstrike w:val="false"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 администрации Афанасьн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21» декабря 2010 года.                                                           №  49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балан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основ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ями Закона Ивановской области № 128-ОЗ от 19.06.2007 года «О разграничении имущества, находящегося в муниципальной собственности, между Шуйским районом и поселениями, находящимися на его территории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Правительства Ивановской области № 81-рп от 12.05.2006 года «О Рекомендациях по проведению разграничения муниципального имущества между муниципальными районами, поселениями, городскими округами в Иванов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на баланс следующие объекты основных средств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28"/>
        <w:gridCol w:w="404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основных средст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нахождения объекта основных сред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кты основных средств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(здание администрации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 дом 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цы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колодцы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 дом 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 дом 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 дом 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фанасьевско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памятник воинам ВОВ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памятник воинам ВОВ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памятник воинам ВОВ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фанасьевско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кладбищ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фанасьевско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кладбищ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кладбищ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вастьяно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 устройство улич.освещения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фанасьевско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 устройство улич.освещения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 устройство улич.освещения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УАЗ 3151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фанасьевское дом 4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чень жилого фонда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6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6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6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7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дом 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6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3 дом 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2 дом 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2 дом 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квартал 2 дом 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 момента подписания и распространяется на правоотношение возникшее с 26.08.2007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лава администр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фанасьев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го  поселения                                         Н.А.Замят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strike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3:00Z</dcterms:created>
  <dc:creator>USER</dc:creator>
  <dc:description/>
  <cp:keywords/>
  <dc:language>en-US</dc:language>
  <cp:lastModifiedBy>USER</cp:lastModifiedBy>
  <dcterms:modified xsi:type="dcterms:W3CDTF">2012-03-01T07:54:00Z</dcterms:modified>
  <cp:revision>1</cp:revision>
  <dc:subject/>
  <dc:title/>
</cp:coreProperties>
</file>