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center"/>
        <w:rPr>
          <w:rStyle w:val="Style15"/>
          <w:b/>
          <w:b/>
          <w:caps/>
          <w:strike w:val="false"/>
          <w:dstrike w:val="false"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sz w:val="28"/>
          <w:szCs w:val="28"/>
        </w:rPr>
        <w:t>Главы 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« 24 » декабря 2010 года.                                                                           №  53      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реестровых номеров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муниципального имуществ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перечень имущества муниципальной казн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 сформированный инвентаризационно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миссией в соответствии с Распоряжением главы администрации сельского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селения за № 32  от « 10 » декабря 2010 года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рисвоить объектам имущества, включенным в муниципальную казну Афанасьевского сельского поселения реестровые номера муниципального имущества (Приложение №1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бъекты муниципальной казны включить в Единый реестр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Афанасьевского сельского посе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Данное постановление подлежит размещению на информационном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енде администрации сельского посе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выполнение настоящего постановления оставляю з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б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                    Н.А.Замяти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3 от 24.12.2010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овые номера муниципального имущества</w:t>
      </w:r>
    </w:p>
    <w:p>
      <w:pPr>
        <w:pStyle w:val="Normal"/>
        <w:tabs>
          <w:tab w:val="clear" w:pos="708"/>
          <w:tab w:val="left" w:pos="1484" w:leader="none"/>
          <w:tab w:val="left" w:pos="7740" w:leader="none"/>
          <w:tab w:val="left" w:pos="10980" w:leader="none"/>
          <w:tab w:val="left" w:pos="12420" w:leader="none"/>
          <w:tab w:val="left" w:pos="14400" w:leader="none"/>
        </w:tabs>
        <w:spacing w:lineRule="auto" w:line="276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731"/>
        <w:gridCol w:w="2321"/>
        <w:gridCol w:w="2017"/>
        <w:gridCol w:w="2194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б объекте недвижимости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алан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ны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 муниципальног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(РНМИ)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жилые зда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2 дом 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финско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сад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6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шенско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1 дом 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о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5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руж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Колодц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Колодц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н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ны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19 июля 2009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5 .11. 2009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/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расс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ова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г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1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г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1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г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1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ны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1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ова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1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н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 11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1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яж-2,3км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1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яж-1,5км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чнев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1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1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2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е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вастьянов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2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азборна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2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убк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.12. 2010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2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ибшим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а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ибшим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а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ибшим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а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3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Д-ЕВГ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6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музы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6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к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2 шт.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6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6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6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е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6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узе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20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я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20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7 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кестр баян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шт.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20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1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втоматизированн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место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1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П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лок питания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1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19 .07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1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1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1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бор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1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бор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1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етна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1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1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м-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изато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тельная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оутбу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оутбук-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ун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отопомп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А4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msung ML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1402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3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3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ны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ун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3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 Н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3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Н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3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3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3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кос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RM</w:t>
            </w:r>
            <w:r>
              <w:rPr>
                <w:sz w:val="28"/>
                <w:szCs w:val="28"/>
              </w:rPr>
              <w:t>-22</w:t>
            </w:r>
            <w:r>
              <w:rPr>
                <w:sz w:val="28"/>
                <w:szCs w:val="28"/>
                <w:lang w:val="en-US"/>
              </w:rPr>
              <w:t xml:space="preserve">  GES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3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стическа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3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-пристав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3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оутбу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20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4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20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4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музы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6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4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фан.ДК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20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4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ф.биб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20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4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ст.биб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1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4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JVC 1400UBE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ф.ДК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6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4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VD BBK 21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1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47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июл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.10. 2011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3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20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ревате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 СВ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с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ейкам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1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1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1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1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ерикс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1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ерикс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-515н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1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1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ни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1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SL</w:t>
            </w:r>
            <w:r>
              <w:rPr>
                <w:sz w:val="28"/>
                <w:szCs w:val="28"/>
              </w:rPr>
              <w:t xml:space="preserve"> 150 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1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SL</w:t>
            </w:r>
            <w:r>
              <w:rPr>
                <w:sz w:val="28"/>
                <w:szCs w:val="28"/>
              </w:rPr>
              <w:t xml:space="preserve"> 65 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июл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тиж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20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июл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ы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то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СТ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20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июл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икрофо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20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7 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кни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фан.биб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20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ЕР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фан.ДК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20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ОШ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ф.биб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рефин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6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журнальны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И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фан.биб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20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журнальны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ф.биб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рефин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6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ьны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ст.биб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1 дом 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С-3 Олимп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фан ДК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20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3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ывальни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1 дом 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июл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3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на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фан ДК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20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7 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3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янк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ф ДК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рефин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6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июл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3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янк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фан ДК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20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3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бытовы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20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3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3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3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то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фан ДК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3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то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ф ДК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рефин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6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39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жд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1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чный фон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ско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20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7 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ско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6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июл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№ 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ско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1 дом 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июл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циклопеди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фан.биб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20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июл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37525302-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Закон Ивановской области о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9 июля 2007 г.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8-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strike/>
      <w:color w:val="00808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basedOn w:val="Style16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16:00Z</dcterms:created>
  <dc:creator>Пользователь</dc:creator>
  <dc:description/>
  <cp:keywords/>
  <dc:language>en-US</dc:language>
  <cp:lastModifiedBy>USER</cp:lastModifiedBy>
  <cp:lastPrinted>2011-10-26T10:50:00Z</cp:lastPrinted>
  <dcterms:modified xsi:type="dcterms:W3CDTF">2012-03-20T05:16:00Z</dcterms:modified>
  <cp:revision>4</cp:revision>
  <dc:subject/>
  <dc:title>ПОСТАНОВЛЕНИЕ</dc:title>
</cp:coreProperties>
</file>