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widowControl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Главы администрации Афанасьевского сельского поселения </w:t>
      </w:r>
    </w:p>
    <w:p>
      <w:pPr>
        <w:pStyle w:val="Normal"/>
        <w:widowControl/>
        <w:pBdr>
          <w:bottom w:val="single" w:sz="12" w:space="1" w:color="000000"/>
        </w:pBdr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уйского муниципального района Ивановской области.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№ </w:t>
      </w:r>
      <w:r>
        <w:rPr>
          <w:bCs/>
          <w:iCs/>
          <w:color w:val="000000"/>
          <w:sz w:val="28"/>
          <w:szCs w:val="28"/>
        </w:rPr>
        <w:t>24                                                                                        от 26 июля 2010г</w:t>
      </w:r>
    </w:p>
    <w:p>
      <w:pPr>
        <w:pStyle w:val="Normal"/>
        <w:widowControl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проведения антикоррупционной экспертизы нормативных правовых актов и проектов нормативных правовых актов Афанасьевского сельского поселения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17.07.2009 года N 172-ФЗ «Об антикоррупционной экспертизе нормативных правовых актов и проектов нормативных правовых актов», руководствуясь Постановлением Правительства РФ от 26 февраля 2010 года N96 «Об антикоррупционной экспертизе нормативных правовых актов и проектов нормативных правовых актов», </w:t>
      </w: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   Утвердить порядок проведения антикоррупционной экспертизы нормативных правовых актов и проектов нормативных правовых актов Афанасьевского сельского поселения (</w:t>
      </w:r>
      <w:r>
        <w:rPr>
          <w:color w:val="000000"/>
          <w:sz w:val="28"/>
          <w:szCs w:val="28"/>
          <w:u w:val="single"/>
        </w:rPr>
        <w:t>прилагается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Настоящее постановление располагается на информационном стенде администрации сельского поселения, подлежит опубликованию в Вестнике Афанасьевского сельского поселения и вступает в силу с момента опубликования.</w:t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анасьевского сельского поселения                           Н.А.Замятина</w:t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" w:right="1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widowControl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widowControl/>
        <w:shd w:fill="FFFFFF" w:val="clear"/>
        <w:jc w:val="right"/>
        <w:rPr/>
      </w:pPr>
      <w:r>
        <w:rPr>
          <w:smallCaps/>
          <w:color w:val="000000"/>
          <w:sz w:val="28"/>
          <w:szCs w:val="28"/>
        </w:rPr>
        <w:t xml:space="preserve">№ </w:t>
      </w:r>
      <w:r>
        <w:rPr>
          <w:smallCaps/>
          <w:color w:val="000000"/>
          <w:sz w:val="28"/>
          <w:szCs w:val="28"/>
        </w:rPr>
        <w:t>24 от 26.07.2010г</w:t>
      </w:r>
    </w:p>
    <w:p>
      <w:pPr>
        <w:pStyle w:val="Normal"/>
        <w:widowControl/>
        <w:shd w:fill="FFFFFF" w:val="clear"/>
        <w:jc w:val="right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дения антикоррупционной экспертизы нормативных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х актов и проектов нормативных правовых актов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фанасьевского сельского поселения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 Антикоррупционная экспертиза нормативных правовых актов и проектов нормативных правовых актов Афанасьевского сельского поселения (далее по тексту сельского поселения) проводится в целях выявления коррупциогенных факторов и их последующего устранения в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оектах решений Совета сельского поселения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ектах нормативных правовых актов администрации сельского поселения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решениях Совета сельского поселения, нормативных правовых актах администрации сельского поселения, принятых до вступления в силу настоящего постановления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 Антикоррупционная экспертиза нормативных правовых актов и проектов нормативных правовых актов сельского поселения проводится в соответствии с настоящим порядком и согласно методике, определенной Правительством Российской Федерации (далее - Методика)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   При разработке проектов нормативных правовых актов сельского поселения органы местного самоуправления сельского поселения, (далее -разработчики) учитывают нормы действующего антикоррупционного законодательства, предотвращая включение в проект нормативного правового акта положений, содержащих коррупциогенные факторы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Коррупциогенными           факторами,           устанавливающими          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 отсутствие или неопределенность сроков, условий или оснований принятия' решения, наличие дублирующих полномочий органов государственной власти или органов местного самоуправления (их должностных лиц)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пределение компетенции по формуле "вправе" - установление возможности совершения органами местного самоуправления (их должностными лицами) действий в отношении граждан и организаций «по усмотрению»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местного самоуправления (их должностных лиц);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государственной власти или органа местного самоуправления, принявшего первоначальный нормативный правовой акт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принятие нормативного правового акта за пределами компетенции -нарушение компетенции органов местного самоуправления (их должностных лиц) при принятии нормативных правовых актов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заполнение законодательных пробелов при помощи подзаконных актов в отсутствие     законодательной     делегации     соответствующих     полномочий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отсутствие или неполнота административных процедур - отсутствие порядка совершения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злоупотребление правом заявителя органами местного самоуправления(их должностными лицами) - отсутствие четкой регламентации прав граждан и организаций;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юридико-лингвистическая            неопределенность - употребление            не устоявшихся, двусмысленных терминов и категорий оценочного характера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. Антикоррупционная экспертиза проектов нормативных правовых </w:t>
      </w:r>
      <w:r>
        <w:rPr>
          <w:b/>
          <w:color w:val="000000"/>
          <w:sz w:val="28"/>
          <w:szCs w:val="28"/>
        </w:rPr>
        <w:t>актов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 Антикоррупционная экспертиза проектов нормативных правовых актов сельского поселения проводится администрацией сельского поселения при проведении правовой экспертизы проектов нормативных правовых актов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 Положения проекта нормативного правового акта сельского поселения, содержащие       коррупционные       факторы,       выявленные       при       проведении, антикоррупционной   экспертизы,    устраняются    на   стадии    доработки    проекта нормативного правового акта его разработчиком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Антикоррупционная экспертиза нормативных правовых актов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Антикоррупционная экспертиза нормативных правовых актов сельского поселения проводится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 инициативе органа местного самоуправления, издавшего нормативный правовой акт;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 основании поступивших в адрес сельского поселения, Главы сельского поселения, администрации сельского поселения, письменных обращений органов местного самоуправления, иных муниципальных органов, граждан и организаций с информацией о возможном наличии коррупциогенных факторов в указанных актах, полученной по результатам анализа практики их правоприменения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 Антикоррупционная экспертиза нормативных правовых актов сельского поселения проводится на основании поручения Главы сельского поселения, главы администрации сельского поселения, администрацией сельского поселения в течение 30 рабочих дней со дня получения соответствующего поручения или решения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  При выявлении в нормативном правовом акте норм, содержащих коррупциогенные факторы, вносится предложение по устранению выявленных в нормативном правовом акте коррупциогенных факторов. В случае несогласия указанных в настоящем пункте должностных лиц администрации сельского поселения с необходимостью внесения изменений в нормативный правовой акт вопрос выносится на рассмотрение Совета сельского поселения для окончательного решения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Независимая антикоррупционная экспертиза проектов нормативных правовых актов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   Независимая антикоррупционная экспертиза проектов нормативных правовых актов проводится институтами гражданского общества и гражданами в порядке, предусмотренном нормативными правовыми актами Российской Федерации за счет собственных средств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    Для обеспечения проведения независимой антикоррупционной экспертизы проектов нормативных правовых актов их разработчики размещают электронную версию проектов нормативных правовых актов на официальном интернет-сайте в течение рабочего дня, соответствующего дню направления указанных проектов на согласование с заинтересованными органам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    Срок проведения независимой антикоррупционной экспертизы устанавливается разработчиком проекта нормативного правового акта и не может быть менее 3 дней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    В заключение по результатам независимой антикоррупционной экспертизы должны быть указаны выявленные в проекте нормативного правового акта коррупциогенные факторы и предложены способы их устранения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 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, которому оно направлено в 30-дневный срок со дня его получения. . По результатам рассмотрения указанного заключ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 Положения проекта нормативного правового акта сельского поселения, содержащие коррупциогенные факторы, выявленные при проведении независимой антикоррупционной экспертизы, устраняются его разработчиком на стадии доработки проекта нормативного правового акта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Учет результатов антикоррупционной экспертизы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 К проекту нормативного правового акта сельского поселения, вносимого разработчиком на рассмотрение Совета или главы администрации сельского поселения прилагаются все поступившие заключения, составленные по итогам антикоррупционной экспертизы, в том числе независимой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 В случае несогласия разработчика проекта нормативного правового акта с результатами антикоррупционной экспертизы, в том числе независимой, разработчик вносит указанный проект нормативного правового акта на рассмотрение Совета сельского поселения с приложением пояснительной записки, в которой обосновывает свое несоглас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96" w:right="9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02:00Z</dcterms:created>
  <dc:creator>USER</dc:creator>
  <dc:description/>
  <cp:keywords/>
  <dc:language>en-US</dc:language>
  <cp:lastModifiedBy>USER</cp:lastModifiedBy>
  <dcterms:modified xsi:type="dcterms:W3CDTF">2012-02-28T13:09:00Z</dcterms:modified>
  <cp:revision>1</cp:revision>
  <dc:subject/>
  <dc:title/>
</cp:coreProperties>
</file>