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-142" w:right="-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Афанасьевского сельского поселения </w:t>
      </w:r>
    </w:p>
    <w:p>
      <w:pPr>
        <w:pStyle w:val="Normal"/>
        <w:pBdr>
          <w:bottom w:val="single" w:sz="12" w:space="1" w:color="000000"/>
        </w:pBdr>
        <w:shd w:fill="FFFFFF" w:val="clear"/>
        <w:ind w:left="-142" w:right="-11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ind w:left="-142" w:right="-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6                                                                                           от 26 июля 2010г</w:t>
      </w:r>
    </w:p>
    <w:p>
      <w:pPr>
        <w:pStyle w:val="Normal"/>
        <w:shd w:fill="FFFFFF" w:val="clear"/>
        <w:ind w:left="17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роверке достоверности и полноты сведений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тавляемых гражданами, претендующими на замещение должносте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службы в Администрации Афанась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3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5.12.2008 № 273-ФЗ «О противодействии коррупции», Указа Президента Российской Федерации    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shd w:fill="FFFFFF" w:val="clear"/>
        <w:ind w:firstLine="7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left="10" w:firstLine="74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 .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Афанасьевского сельского поселения Шуйского муниципального района Ивановской области, муниципальными служащими администрации Афанасьевского сельского поселения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. </w:t>
      </w:r>
      <w:r>
        <w:rPr>
          <w:b/>
          <w:bCs/>
          <w:sz w:val="28"/>
          <w:szCs w:val="28"/>
        </w:rPr>
        <w:t>(Приложение №1).</w:t>
      </w:r>
    </w:p>
    <w:p>
      <w:pPr>
        <w:pStyle w:val="Normal"/>
        <w:shd w:fill="FFFFFF" w:val="clear"/>
        <w:ind w:left="10" w:firstLine="7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39"/>
        <w:rPr>
          <w:sz w:val="28"/>
          <w:szCs w:val="28"/>
        </w:rPr>
      </w:pPr>
      <w:r>
        <w:rPr>
          <w:sz w:val="28"/>
          <w:szCs w:val="28"/>
        </w:rPr>
        <w:t>2.Данное постановление подлежит опубликованию в Вестнике Афанасьевского сельского поселения.</w:t>
      </w:r>
    </w:p>
    <w:p>
      <w:pPr>
        <w:pStyle w:val="Normal"/>
        <w:shd w:fill="FFFFFF" w:val="clear"/>
        <w:ind w:firstLine="7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9" w:hanging="0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Афанасьевского</w:t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Н.А.Замятина</w:t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1</w:t>
      </w:r>
    </w:p>
    <w:p>
      <w:pPr>
        <w:pStyle w:val="Normal"/>
        <w:widowControl/>
        <w:shd w:fill="FFFFFF" w:val="clear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ю главы администрации </w:t>
      </w:r>
    </w:p>
    <w:p>
      <w:pPr>
        <w:pStyle w:val="Normal"/>
        <w:widowControl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6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6.07.2010 года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я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рке достоверности и полноты сведений, представляемых гражданами,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тендующими па замещение должностей муниципальной службы в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и Афанасьевского сельского поселения Шуйского муниципальн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 Ивановской области, муниципальными служащими администрац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фанасьевского сельского поселения Шуй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вановской области, и соблюдения муниципальными служащими ограничений и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ретов, требований о предотвращении или урегулировании конфликта интересов,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нения ими обязанностей н соблюдения требований к служебному поведению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ожение определяет порядок осуществления проверки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достоверности и полноты сведений о доходах, об имуществе и обязательствах имущественного характера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аждан (далее - граждане), претендующих на замещение должностей муниципальной службы в Администрации Афанасьевского сельского поселения (далее -администрация), на отчетную дату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униципальных служащих Администрации (далее - муниципальные служащие) на конец отчетного периода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достоверности и полноты сведений, представляемых гражданами при поступлении на муниципальную службу в Администрации в соответствии с Федеральным законом от 02.03.2007 № 25-ФЗ «О муниципальной службе в Российской Федерации»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федеральными законам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Проверка, предусмотренная подпунктами 1.2. и 1.3. пункта 1 Положения, осуществляется соответственно в отношении граждан, претендующих на замещение любой должности муниципальной службы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дминистрации, и муниципальных служащих Администраци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Проверка, предусмотренная пунктом 1 Положения, осуществляется по решению главы Администрации и организуется кадровой службой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снованием для проверки является письменно оформленная информация (письменное заявление физического или юридического лица, государственного органа, публикация в средствах массовой информации и т.п.)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о представлении гражданином или муниципальным служащим недостоверных или неполных сведений, представляемых им в соответствии с подпунктами 1.1., 1.2. пункта 1 Положени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 несоблюдении муниципальным служащим требований к служебному поведению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Информация анонимного характера не может служить основанием для проверк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Проверка осуществляется в срок, не превышающий 60 дней со дня принятия решения о ее проведении. Срок проверки может быть продлен до 90 дней Главой Администрации.</w:t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хождения муниципального служащего, в отношении которого проводилась проверка, в отпуске, командировке, а также периоды его временной нетрудоспособности в указанный срок не включаютс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адровая служба Администрации, осуществляя проверку самостоятельно, вправе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проводить беседу с гражданином или муниципальным служащим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 изучать представленные гражданином или муниципальным служащим дополнительные материалы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получать от гражданина или муниципального служащего пояснения по представленным им материалам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4. направлять запросы в правоохранительные, налоговые органы, иные государственные органы, организации (далее - адресат) об имеющихся у них сведениях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 достоверности и полноте сведений, представленных гражданином в соответствии с Федеральным законом от 02.03.2007 № 25-ФЗ «О муниципальной службе в Российской Федерации»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 соблюдении муниципальным служащим требований к служебному поведению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5. наводить справки у физических лиц и получать от них информацию с их согласи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 запросе, предусмотренном подпунктом 7.4. пункта 7 Положения, указываю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 распоряжение администрации поселения, на основании которого направляется запрос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, которого имеются сведения о несоблюдении им требований к служебному поведению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4. содержание и объем сведений, подлежащих проверке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5. срок представления запрашиваемых сведений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6. фамилия, инициачы и номер телефона муниципального служащего, подготовившего запрос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Запросы направляются Главой Администрации либо уполномоченным им должностным лицом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адровая служба Администрации обеспечивает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уведомление в письменной форме муниципального служащего о начале в отношении него проверки и разъяснение ему содержания подпункта 10.2. настоящего пункта - в течение двух рабочих дней со дня получения соответствующего решени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Положением, и соблюдение каких требований к служебному поведению подлежат проверке,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о окончании проверки кадровая служба Администрации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Муниципальный служащий вправе:</w:t>
      </w:r>
    </w:p>
    <w:p>
      <w:pPr>
        <w:pStyle w:val="Normal"/>
        <w:ind w:left="19" w:right="12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1. давать пояснения в письменной форме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ходе проверки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вопросам, указанным в подпункте 10.2. пункта 10 Положени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результатам проверки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2.  представлять дополнительные материалы и давать по ним пояснения в письменной форме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3. обращаться в кадровую службу Администрации с подлежащим удовлетворению ходатайством о проведении с ним беседы по вопросам, указанным в подпункте 10.2. пункта 10 Полож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Пояснения, указанные в пункте 12 Положения, приобщаются к материалам проверк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о несоблюдении муниципальным служащим требований о предотвращении или урегулировании конфликта интересов либо требований к служебному поведению, кадровая служба Администрации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1. запрашивает у муниципального служащего объяснение в письменной форме на имя Главы Администрации о причинах непредставления или представления недостоверных или неполных сведений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2. предлагает муниципальному служащему в установленном порядке обратиться к адресату, не подтвердившему достоверность или полноту представленных им сведений, для получения и направления в кадровую службу Администрации документа, свидетельствующего об устранении причин расхождения данных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Материалы, полученные в ходе проверки, рассматриваются на заседании комиссии по соблюдению требований к служебному поведению муниципальных служащих и урегулированию конфликта интересов в Администрации (далее - Комиссия) в соответствии с порядком работы Комиссии.</w:t>
      </w:r>
    </w:p>
    <w:p>
      <w:pPr>
        <w:pStyle w:val="Normal"/>
        <w:ind w:left="19" w:right="-1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 результатам работы Комиссии составляется письменное заключение, которое подписывается всеми членами Комиссии. Заключение и другие материалы по результатам проверки направляются Главе Администрации для принятия решения в соответствии с действующим законодательством Российской Федерации.</w:t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96" w:right="9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3:00Z</dcterms:created>
  <dc:creator>Касса</dc:creator>
  <dc:description/>
  <cp:keywords/>
  <dc:language>en-US</dc:language>
  <cp:lastModifiedBy>USER</cp:lastModifiedBy>
  <cp:lastPrinted>2012-02-28T16:02:00Z</cp:lastPrinted>
  <dcterms:modified xsi:type="dcterms:W3CDTF">2012-02-28T13:03:00Z</dcterms:modified>
  <cp:revision>2</cp:revision>
  <dc:subject/>
  <dc:title/>
</cp:coreProperties>
</file>