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фанасьев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pBdr>
          <w:bottom w:val="single" w:sz="12" w:space="1" w:color="000000"/>
        </w:pBdr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торого созыва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6.07.2010г.                                                                                                     № 2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жилищной</w:t>
      </w:r>
    </w:p>
    <w:p>
      <w:pPr>
        <w:pStyle w:val="Normal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рассмотрению вопросов учета граждан, </w:t>
      </w:r>
    </w:p>
    <w:p>
      <w:pPr>
        <w:pStyle w:val="Normal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ающихся в улучшении жилищных условий, и</w:t>
      </w:r>
    </w:p>
    <w:p>
      <w:pPr>
        <w:pStyle w:val="Normal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жилых помещений по договорам социального</w:t>
      </w:r>
    </w:p>
    <w:p>
      <w:pPr>
        <w:pStyle w:val="Normal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йми  и состава общественной комиссии по жилищным </w:t>
      </w:r>
    </w:p>
    <w:p>
      <w:pPr>
        <w:pStyle w:val="Normal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ам при администрации Афанасьевского сельского поселения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Жилищным кодексом Российской Федерации, Законом Ивановской области от 17.05.2006г.№50-ОЗ  «О порядке ведения учета граждан в качестве нуждающихся в жилых помещениях, предоставляемых по договорам социального найма», руководствуясь Федеральным законом № 131-ФЗ от 06.10.2003 г. «Об общих принципах организации местного самоуправления в Российской Федерации», Уставом Афанасьевского сельского поселения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оложение о комиссии по жилищным вопросам при администрации Афанасьевского сельского поселения (прилагается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2.Утвердить состав  комиссии по жилищным вопросам при администрации Афанасьевского сельского поселения (прилагается)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исполнением настоящего постановления возложить на главу администрации Замятину Н.А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фанасьевского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А.В.Зотин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«Утверждено»</w:t>
      </w:r>
    </w:p>
    <w:p>
      <w:pPr>
        <w:pStyle w:val="Normal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Главы Афанасьевской</w:t>
      </w:r>
    </w:p>
    <w:p>
      <w:pPr>
        <w:pStyle w:val="Normal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sz w:val="28"/>
          <w:szCs w:val="28"/>
        </w:rPr>
        <w:t xml:space="preserve">от 06.07.2010г.№ 2  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>О  ЖИЛИЩНОЙ КОМИССИИ ПО РАССМОТРЕНИЮ ВОПРОСОВ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>УЧЕТА ГРАЖДАН, НУЖДАЮЩИХСЯ В УЛУЧШЕНИИ ЖИЛИЩНЫХ УСЛОВИЙ, И ПРЕДОСТАВЛЕНИЯ ЖИЛЫХ ПОМЕЩЕНИЙ ПО ДОГОВОРАМ СОЦИАЛЬНОГО НАЙМА  АФАНАСЬЕВСКОГО СЕЛЬСКОГО ПОСЕЛЕНИЯ</w:t>
      </w:r>
    </w:p>
    <w:p>
      <w:pPr>
        <w:pStyle w:val="Normal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Настоящее Положение определяет цели, задачи, порядок работы и полномочия комиссии по рассмотрению вопросов учета граждан, нуждающихся в улучшении жилищных условий, и предоставления жилых помещений по договорам социального найма, права и обязанности членов Комисси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2. В своей деятельности комиссия руководствуется Конституцией РФ, Жилищным и Гражданским кодексами РФ, иным федеральным законодательством, законодательством Ивановской  области, нормативными правовыми актами Совета депутатов Афанасьевского сельского поселения и постановлениями главы Афанасьевского сельского поселения , регулирующими жилищные отноше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сновные цели и задачи Комисси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Общественная жилищная комиссия (далее - комиссия) создается при администрации Афанасьевского сельского поселения в целях наиболее объективного рассмотрения вопросов учета граждан, нуждающихся в улучшении жилищных условий, а также в целях предоставления по договорам социального найма жилых помещений  в муниципальном жилищном фонде Афанасьевского сельского поселения Шуйского муниципального района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2.2.Основными задачами Комиссии являются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соблюдение законных прав и интересов граждан при решении вопросов обеспечения жилыми помещениями на территории Афанасьевского сельского поселения и вопросов постановки на учет нуждающихся в жилых помещениях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общественного контроля, гласного и объективного рассмотрения вопросов постановки на учет в пределах своих полномочий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Полномочия Комисси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3.1.Комиссия рассматривает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заявления и документы граждан для признания их нуждающимися в улучшении жилищных условий по учетной норме общей площади жилого помещения для постановки на учет и последующего предоставления жилых помещений по договорам социального найм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заявления и документы граждан для определения их среднедушевого дохода на каждого члена семьи, или одиноко проживающего гражданина и стоимости имущества для признания их малоимущими в целях постановки на учет для последующего предоставления жилых помещений по договорам социального найм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-предложения о снятии с учета граждан в случаях, когда отпали основания для предоставления им жилых помещ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-вопросы предоставления жилых помещений по договорам социального найм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-заявления граждан по предоставлению комнат в коммунальных квартирах по договорам социального найма и договорам купли-продажи в соответствии с действующим жилищ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-заявления и документы граждан, желающих стать участниками подпрограмм в рамках областной целевой программы «Жилище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-вопросы, документы и материалы  по выселению граждан из муниципальных жилых помещений в соответствии с Жилищным кодексом РФ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-другие вопросы, касающиеся распределения жилой площад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3.2.Вопросы на рассмотрение Комиссии выносятся администрацией сельского поселения Семёновско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3.3.Члены Комиссии вправе проверять жилищные условия заявителей, очередников с выходом на место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Организация работы Комисси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Члены Комиссии работают в ее составе на общественных началах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Работой Комиссии руководит председатель Комиссии, а в его отсутствие –заместитель председателя Комиссии. Также, заместитель председателя Комиссии может выполнять обязанности председателя по его поруч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На секретаря Комиссии возлагается организация заседаний Комиссии, ведение необходимой переписки, оформление протоколов заседаний и других документов Комиссии, сохранность материалов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4.Комиссия проводит заседания по мере необходимости, но не реже одного раза в месяц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Заседания Комиссии считаются правомочными при участии более половины членов, входящих в ее состав. Решение Комиссии принимается путем открытого голосования простым большинством голосов от числа членов Комиссии, присутствующих на заседании. В случае равенства голосов решающим является голос председателя Комиссии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Комиссия состоит из председателя и четырех членов комиссии. Комиссию возглавляет ведущий специалист Афанасьевской сельской администраци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4.7.В состав комиссии включаются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администрации Афанасьевского сельского поселения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путаты Совета депутатов Афанасьевского сельского поселения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редставители предприятий и организаций, расположенных на территории Афанасьевского сельского поселения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Персональный состав комиссии утверждает глава Афанасьевского сельского поселения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9.Решение Комиссии оформляется протоколом заседания, который подписывается всеми членами Комиссии, присутствующими на заседании. В протоколе должно быть отражено: наименование Комиссии, дата и место проведения заседания, номер протокола, число членов Комиссии, присутствующих на заседании, повестка дня. В протокол заносится краткое содержание рассматриваемых вопросов, принятое по ним решение, особое мнение членов Комиссии по конкретным вопросам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0.На заседание Комиссии могут быть приглашены представители предприятий, организаций, учреждений и отдельные граждане, чьи материалы вынесены на рассмотрение Комиссии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1.Решения Комиссии носят рекомендательный характер и служат основанием для принятия правового акта главой сельского посе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4.12.Подготовка материалов на рассмотрение комиссии осуществляется по поручению председателя комиссии (или в его отсутствие - заместителем председателя) и возлагается на уполномоченных сотрудников администрации сельского поселения  в соответствии с их должностными обязанностями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/>
      </w:pPr>
      <w:r>
        <w:rPr>
          <w:sz w:val="28"/>
          <w:szCs w:val="28"/>
        </w:rPr>
        <w:t>5. Права и обязанности членов комиссии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5.1. Член комиссии имеет право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комиться со всеми представленными на комиссию материалами и заявлениями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сказывать свое особое мнение, требовать его внесения в протокол заседания комиссии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 при отсутствии в представленных материалах документов, наличие которых предусмотрено требованиями нормативных правовых актов, регулирующих жилищные отношения, ставить вопрос об их представлени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5.2. Члены комиссии обязаны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заседаниях комиссии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строго руководствоваться действующим законодательством при принятии решений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блюдать конфиденциальность при рассмотрении представленных гражданами документов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sz w:val="28"/>
          <w:szCs w:val="28"/>
        </w:rPr>
        <w:t>Постановлением Главы</w:t>
      </w:r>
    </w:p>
    <w:p>
      <w:pPr>
        <w:pStyle w:val="Normal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фанасьевского сельского </w:t>
      </w:r>
    </w:p>
    <w:p>
      <w:pPr>
        <w:pStyle w:val="Normal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еления</w:t>
        <w:tab/>
      </w:r>
    </w:p>
    <w:p>
      <w:pPr>
        <w:pStyle w:val="Normal"/>
        <w:autoSpaceDE w:val="false"/>
        <w:spacing w:lineRule="auto" w:line="276"/>
        <w:ind w:right="-144" w:hanging="0"/>
        <w:jc w:val="right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06.07.2010г. № 2</w:t>
        <w:tab/>
        <w:tab/>
        <w:t xml:space="preserve">   </w:t>
      </w:r>
    </w:p>
    <w:p>
      <w:pPr>
        <w:pStyle w:val="Normal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и по жилищным вопросам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и администрации Афанасьевкого сельского поселения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>Воробьева Е Х. –ведущий специалист администрации, председатель комиссии;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>Эльдаров М.М.- депутат Афанасьевского сельского поселения, заместитель председателя комиссии;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>Куликова Ю.Г.- специалист 2 категории администрации, секретарь комиссии;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Катышева О.А.- депутат Афанасьевского сельского поселения, представитель СПК «Арефинский» 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лесников С.М.- депутат Афанасьевского сельского поселения, представитель СПК «Афанасьевский»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04:00Z</dcterms:created>
  <dc:creator>Администрация Семёновское</dc:creator>
  <dc:description/>
  <cp:keywords/>
  <dc:language>en-US</dc:language>
  <cp:lastModifiedBy>USER</cp:lastModifiedBy>
  <cp:lastPrinted>2012-03-22T14:00:00Z</cp:lastPrinted>
  <dcterms:modified xsi:type="dcterms:W3CDTF">2012-03-22T11:00:00Z</dcterms:modified>
  <cp:revision>4</cp:revision>
  <dc:subject/>
  <dc:title>СОВЕТ ДЕПУТАТОВ КРАСНОГОРСКОГО МУНИЦИПАЛЬНОГО РАЙОНА</dc:title>
</cp:coreProperties>
</file>