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фанасьевского сельского поселения</w:t>
      </w:r>
    </w:p>
    <w:p>
      <w:pPr>
        <w:pStyle w:val="ConsPlusTitle"/>
        <w:widowControl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Иван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от  24 декабря 2010г.                                                                            № 54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орядке разработки и утверждения административных регламент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ых услуг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ункта 15 статьи 13</w:t>
        </w:r>
      </w:hyperlink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в соответствии с  Распоряжением Губернатора Ивановской области от 17.04.2008г №149-р « Об утверждении плана(программы) мероприятий по реализации административной реформы Ивановской области в 2008-2010г», в целях единого подхода к разработке и утверждению административных регламентов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работки и утверждения административных регламентов предоставления муниципальных услуг согласно приложению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Разместить  настоящее постановление на информационных стендах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Н.А.Замят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4.12.2010 N 5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РАЗРАБОТКИ И УТВЕРЖДЕНИЯ АДМИНИСТРАТИВНЫХ РЕГЛАМЕНТОВ ПРЕДОСТАВЛЕНИЯ МУНИЦИПАЛЬНЫХ УСЛУГ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ки и утверждения административных регламентов предоставления муниципальных услуг (далее - Порядок) устанавливает общие требования к разработке и утверждению административных регламентов предоставления муниципальных услуг (далее - административные регламенты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Для целей настоящего Порядка используются следующие основные термины и понят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, предоставляемая органом местного самоуправления (далее - муниципальная услуга), - деятельность по реализации функций органа местного самоуправления (далее -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и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Афанасье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муниципальные учреждения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- нормативный правовой акт, устанавливающий порядок предоставления муниципальной услуги и стандарт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услуг в электронной форме - предоставление муниципальных услуг с использованием информационно-телекоммуникационных технологий, в том числе с использованием портала государственных и муниципальных услуг, многофункциональных центров, универсальной электронной карты и других средств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дминистративный регламент устанавливает сроки и последовательность административных процедур и административных действий органа, предоставляющего муниципальную услугу, порядок взаимодействия между его структурными подразделениями и должностными лицами, а также его взаимодействие с заявителями, другими исполнительными органами и организациями при предоставлении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Административные регламенты разрабатываются администраций Афанасьевского сельского поселения, к сфере деятельности которой относится предоставление соответствующей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ри разработке административных регламентов предусматривается оптимизация (повышение качества) исполнения предоставления муниципальных услуг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порядочение административных процедур и административных действ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странение избыточных административных действий, если это не противоречит федеральному законодательств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окращение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указание об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Требования к административным регламентам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административного регламента определяется функциональным (отраслевым) органом или структурным подразделением органа местного самоуправления, ответственным за его разработку, с учетом формулировки, соответствующей редакции положения муниципального правового акта, которым предусмотрена такая муниципальная усл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Структура административного регламента должна содержать разделы, устанавливающ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щие по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тандарт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формы контроля за исполнением административного регла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досудебный (внесудебный) порядок обжалования решений и действий (бездействия) органа, предоставляющего муниципальную услугу, а также должностных лиц и муниципальных служащ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Раздел - стандарт предоставления муниципальной услуги, предусматри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ргана, предоставляющего муниципальную услуг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езультат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рок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авовые основания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Иванов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срок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показатели доступности и качества муниципальны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Раздел -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, имеющих конечный результат и выделяемых в рамк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исание последовательности административных действий при предоставлении муниципальной услуги может быть представлено в электронной форме. При этом описание каждого административного действия должно содержать следующие эле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юридические факты, являющиеся основанием для начала административного дей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должностном лице, ответственном за выполнение административного действия, права и обязанности должностного лица, в том числе решения, которые могут или должны быть приняты должностным лицом, а при возможности различных вариантов решения - критерии или процедуры выбора вариантов ре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одержание административного действия, продолжительность и (или) максимальный срок его выпол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критерии принятия 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го действия и порядок передачи результа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го действия, в том числе в электронной форме (если способ фиксации результата выполнения действия не указан, то действие считается исполненным в соответствии с правилами делопроизводства в администрации район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Раздел - формы контроля за исполнением муниципальной услуги, состоит из следующих подраздел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исполнению муниципальной услуги, а также принятием решений ответственными лиц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рядок и периодичность осуществления плановых и внеплановых проверок полноты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тветственность муниципальных служащих исполнительного органа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Раздел - досудебный (внесудебный) порядок обжалования действия (бездействия) органа, предоставляющего муниципальную услугу, а также должностных лиц, муниципальных служащих, устанавливает порядок обжалования заявителем действий (бездействия) и решений, принятых (осуществляемых) в ходе выполнения административного регламен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части досудебного (внесудебного) обжалования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мет досудебного (внесудебного) обжал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рассмотрении жалобы либо приостановления ее рассмотр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начала процедуры досудебного (внесудебного) обжал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а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шестоящие органы власти и должностные лица, которым может быть адресована жалоба заявителя в досудебном (внесудебном) поряд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части судебного обжалования указываются сроки обжалования и юрисдикция суда, в который подается соответствующее заявление, в соответствии с федераль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Административные регламенты предоставления муниципальных услуг разрабатываются исходя из требований к качеству и доступности муниципальных услуг, устанавливаемых стандартами муниципальных услуг, разработанными и утвержденными в соответствии с законодательством Российской Федерации. До утверждения стандартов муниципальных услуг административные регламенты предоставления муниципальных услуг разрабатываются с учетом требований к предоставлению муниципальных услуг, установл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 Административные регламенты утверждаются постановлением администрации Афанасье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 Внесение изменений в административные регламенты осуществляется в случае изменения федерального законодательства, законодательства Ивановской области, Шуйского муниципального района, регулирующего предоставление муниципальной услуги, изменения структуры и (или) системы органов местного самоуправления, к сфере деятельности которых относится предоставление соответствующей муниципальной услуги, а также с учетом результатов мониторинга применения указанных административных регла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административные регламенты осуществляется в порядке, установленном для разработки и утверждения соответствующих административных регла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Организация разработки, согласования, независим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кспертизы и утверждения административных регламент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Разработку проекта административного регламента осуществляет орган, предоставляющий муниципальную услугу (далее - орган, являющийся разработчиком административного регламент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оект административного регламента подлежит размещению на информационных стендах поселения, в Вестнике Афанасье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Проекты административных регламентов подлежат независимой экспертизе и экспертизе, проводимой уполномоченным органом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Предметом независимой экспертизы проекта административного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Срок, отведенный для проведения независимой экспертизы, составляет 30 календарных дней со дня обнаро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По результатам независимой экспертизы составляется заключение, которое направляется в орган, являющийся разработчиком административного регламента. Орган, являющийся разработчиком административного регламента,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9. Не поступление заключения независимой экспертизы в орган, являющийся разработчиком административного регламента, в срок, отведенный для проведения независимой экспертизы, не является препятствием для проведения экспертизы, указанной в </w:t>
      </w:r>
      <w:hyperlink r:id="rId6">
        <w:r>
          <w:rPr>
            <w:rStyle w:val="InternetLink"/>
            <w:sz w:val="28"/>
            <w:szCs w:val="28"/>
          </w:rPr>
          <w:t>пункте 3.10</w:t>
        </w:r>
      </w:hyperlink>
      <w:r>
        <w:rPr>
          <w:sz w:val="28"/>
          <w:szCs w:val="28"/>
        </w:rPr>
        <w:t xml:space="preserve"> настоящего положения, и последующего утверждения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0. Предметом экспертизы проектов административных регламентов, проводимой уполномоченными органами местного самоуправления, является оценка соответствия проектов административных регламентов требованиям, предъявляемым к ним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 и принятыми в соответствии с ним иными нормативными правовыми актами, а также оценка учета результатов независимой экспертизы в проектах административных регла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1. Правовая и антикоррупционная экспертиза проектов административных регламентов, разработанных функциональными (отраслевыми) органами и (или) структурными подразделениями органа местного самоуправления, проводится юридическим отделом администрации в процессе процедуры согласования постановления администрации, которым утверждается административный регламен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2. Административные регламенты подлежат опубликованию в Вестнике Афанасьевского сельского поселения в установленном порядке, а также размещаются в местах предоставления муниципальных услу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D16FF1ACAF5B693CB49FFFB4430A56D2EE307FBE88B4E80EFDBED030F5EE35DE515A52A555753Fe4m4L" TargetMode="External"/><Relationship Id="rId3" Type="http://schemas.openxmlformats.org/officeDocument/2006/relationships/hyperlink" Target="consultantplus://offline/ref=C7D16FF1ACAF5B693CB481F2A22F5659D7E46875B38DB8BF55A2E58D67FCE462991E0310E158753E425D52e4mFL" TargetMode="External"/><Relationship Id="rId4" Type="http://schemas.openxmlformats.org/officeDocument/2006/relationships/hyperlink" Target="consultantplus://offline/ref=C7D16FF1ACAF5B693CB49FFFB4430A56D2ED3478B288B4E80EFDBED030F5EE35DE515A52A555753De4mBL" TargetMode="External"/><Relationship Id="rId5" Type="http://schemas.openxmlformats.org/officeDocument/2006/relationships/hyperlink" Target="consultantplus://offline/ref=C7D16FF1ACAF5B693CB481F2A22F5659D7E46875B38BBDB855A2E58D67FCE462991E0310E158753E42545Be4mDL" TargetMode="External"/><Relationship Id="rId6" Type="http://schemas.openxmlformats.org/officeDocument/2006/relationships/hyperlink" Target="consultantplus://offline/ref=C7D16FF1ACAF5B693CB481F2A22F5659D7E46875B38DB8BF55A2E58D67FCE462991E0310E158753E425D5Be4m9L" TargetMode="External"/><Relationship Id="rId7" Type="http://schemas.openxmlformats.org/officeDocument/2006/relationships/hyperlink" Target="consultantplus://offline/ref=C7D16FF1ACAF5B693CB49FFFB4430A56D2EE307FBE88B4E80EFDBED030F5EE35DE515A52A555753Ee4m3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37:00Z</dcterms:created>
  <dc:creator>Customer</dc:creator>
  <dc:description/>
  <cp:keywords/>
  <dc:language>en-US</dc:language>
  <cp:lastModifiedBy>USER</cp:lastModifiedBy>
  <cp:lastPrinted>2012-02-28T12:29:00Z</cp:lastPrinted>
  <dcterms:modified xsi:type="dcterms:W3CDTF">2012-02-28T09:37:00Z</dcterms:modified>
  <cp:revision>2</cp:revision>
  <dc:subject/>
  <dc:title>ИВАНОВСКАЯ ОБЛАСТЬ</dc:title>
</cp:coreProperties>
</file>