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йский муниципальный район 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11 года      №1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муниципальной услуги «Организация проведения официальных физкультурно-оздоровительных и спортивных мероприяти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7 июля 2010 года № 210-ФЗ «Об организации предоставления государственных и муниципальных услуг», Администрация Афанась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муниципальной услуги «Организация проведения официальных физкультурно-оздоровительных и спортивных мероприятий» (Приложение 1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постановления оставляю  за собо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подписа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                                         Н.А.Замятин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фанасьевского сельского поселения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 xml:space="preserve"> 05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_октября__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11г. №114</w:t>
      </w:r>
    </w:p>
    <w:p>
      <w:pPr>
        <w:pStyle w:val="Normal"/>
        <w:shd w:fill="FFFFFF" w:val="clear"/>
        <w:spacing w:before="0" w:after="0"/>
        <w:ind w:right="23" w:hanging="6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«Организация проведения официальных физкультурно-оздоровительных и спортивных мероприятий»</w:t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0" w:after="0"/>
        <w:ind w:right="1" w:hanging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14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14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14" w:right="144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авовых актов, непосредственно регулирующих исполне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Описание результатов предоставления муниципальной услуги.</w:t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Описание получателей муниципальной услуги.</w:t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2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24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0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чень оснований для приостановления в предоставлении муниципальной услуг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ебования к местам предоставления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формация о перечне необходимых документов для предоставления муниципаль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right="-28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1.Требования к предоставлению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right="-282" w:hanging="0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Административные процед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Последовательность действий при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3.Прием заявлений и требуем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Рассмотрение заявлений и представленных документов.</w:t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spacing w:before="0" w:after="0"/>
        <w:ind w:left="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формы контроля за исполнением муниципальной услуги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Порядок и формы контроля исполнения муниципальной услуг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ветственность муниципальных служащих и иных должностных лиц за реш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я (бездействия), принимаемые в ходе исполнения муниципальной услуги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right="48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обжалования действий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hd w:fill="FFFFFF" w:val="clear"/>
        <w:spacing w:before="0" w:after="0"/>
        <w:ind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before="0" w:after="0"/>
        <w:ind w:left="19" w:firstLine="5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(далее Регламент) по оказанию содей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вопросах организации проведения официальных физкультурно-оздоровительных и спортивных мероприятий (далее - муниципальная услуга) разработан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я качества предоставления и доступности муниципальной услуги, созд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мфортных условий для получения муниципальной услуги. Регламент определя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рядок, сроки и последовательность действий (административных процедур)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ении муниципальной услуги.</w:t>
      </w:r>
    </w:p>
    <w:p>
      <w:pPr>
        <w:pStyle w:val="Normal"/>
        <w:shd w:fill="FFFFFF" w:val="clear"/>
        <w:spacing w:before="0" w:after="0"/>
        <w:ind w:left="19" w:firstLine="52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1 .Наименование муниципальной услуги</w:t>
      </w:r>
    </w:p>
    <w:p>
      <w:pPr>
        <w:pStyle w:val="Normal"/>
        <w:shd w:fill="FFFFFF" w:val="clear"/>
        <w:spacing w:before="0" w:after="0"/>
        <w:ind w:hanging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«Организация проведения официальных физкультурно-оздоровительных и спортивных мероприятий». </w:t>
      </w:r>
    </w:p>
    <w:p>
      <w:pPr>
        <w:pStyle w:val="Normal"/>
        <w:shd w:fill="FFFFFF" w:val="clear"/>
        <w:spacing w:before="0" w:after="0"/>
        <w:ind w:hanging="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1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Наименование органа, предоставляющего муниципальную услугу</w:t>
      </w:r>
    </w:p>
    <w:p>
      <w:pPr>
        <w:pStyle w:val="Normal"/>
        <w:shd w:fill="FFFFFF" w:val="clear"/>
        <w:spacing w:before="0" w:after="0"/>
        <w:ind w:left="14"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нителями муниципальной услуги являются администрация Афанасьевского сельского поселения.</w:t>
      </w:r>
    </w:p>
    <w:p>
      <w:pPr>
        <w:pStyle w:val="Normal"/>
        <w:shd w:fill="FFFFFF" w:val="clear"/>
        <w:spacing w:before="0" w:after="0"/>
        <w:ind w:left="14" w:firstLine="71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Перечень правовых актов, непосредственно регулирующих исполн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0" w:after="0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55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14" w:firstLine="5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венцией   о   правах   ребенка,   одобренная   Генеральной ассамблеей   ОО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1.1989г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10" w:firstLine="53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деральным  законом  от  06.10.2003года  №   131-ФЗ   «Об   общих  принцип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     местного     самоуправления     в     Российской     Федерации»     (Собрание законодательства РФ, 2003г., № 40, ст. 3822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10" w:firstLine="53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льным законом от 04.12.2007 г. № 329-ФЗ «О физической культуре и спорте в Российской Федерации»;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Федерального закона от 0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4. Описание результатов предоставления муниципальной услуги</w:t>
      </w:r>
    </w:p>
    <w:p>
      <w:pPr>
        <w:pStyle w:val="Normal"/>
        <w:shd w:fill="FFFFFF" w:val="clear"/>
        <w:spacing w:before="0" w:after="0"/>
        <w:ind w:left="2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зультатом предоставления муниципальной услуги является пол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свободного участия  в официальных физкультурно-оздоровительных и спортивных мероприятиях, проходящих на территор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за его пределами, но определенным образом задействованного в них.</w:t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5. Описание получателей муниципальной услуги</w:t>
      </w:r>
    </w:p>
    <w:p>
      <w:pPr>
        <w:pStyle w:val="Normal"/>
        <w:shd w:fill="FFFFFF" w:val="clear"/>
        <w:spacing w:before="0" w:after="0"/>
        <w:ind w:left="19" w:right="5" w:firstLine="5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о организации проведения официальных физкультурно-оздоровительных и спортивных мероприятий</w:t>
        <w:tab/>
        <w:t xml:space="preserve">предоставляется в зависимости от условий участия в  конкретном мероприятии любому жител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ющему официальный врачебный допуск в письменном виде. </w:t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spacing w:before="0" w:after="0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6. Порядок информирования о правилах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формация о месте нахождения и графике работы исполнителя муниципаль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луги</w:t>
      </w:r>
    </w:p>
    <w:p>
      <w:pPr>
        <w:pStyle w:val="Normal"/>
        <w:shd w:fill="FFFFFF" w:val="clear"/>
        <w:spacing w:before="0" w:after="0"/>
        <w:ind w:left="5" w:firstLine="5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сто нахождения админист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: 155928, Ивановская обл., Шуйский район, с.Афанасьевское, д.40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fanasevskopo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before="0" w:after="0"/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ы  приема  получателей   муниципальной   услуги   работниками   Отделов  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чие дни:</w:t>
      </w:r>
    </w:p>
    <w:p>
      <w:pPr>
        <w:pStyle w:val="Normal"/>
        <w:shd w:fill="FFFFFF" w:val="clear"/>
        <w:tabs>
          <w:tab w:val="clear" w:pos="708"/>
          <w:tab w:val="left" w:pos="3106" w:leader="none"/>
        </w:tabs>
        <w:spacing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неде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.00 - 16.00</w:t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тор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00-16.00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before="0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00-16.00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тверг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риемный день</w:t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я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00-15.00 (без перерыва)</w:t>
      </w:r>
    </w:p>
    <w:p>
      <w:pPr>
        <w:pStyle w:val="Normal"/>
        <w:shd w:fill="FFFFFF" w:val="clear"/>
        <w:spacing w:before="0" w:after="0"/>
        <w:ind w:left="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ббота,   воскресенье        выходные дн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рыв с 12-00 до 13-00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0"/>
        <w:ind w:left="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6.2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правочные телефоны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фанасьевского сельского поселения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8 (49351) 36-375;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0" w:after="0"/>
        <w:ind w:left="2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1"/>
          <w:sz w:val="28"/>
          <w:szCs w:val="28"/>
        </w:rPr>
        <w:t>6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Порядок   получения   информации   заявителем   по   вопросам   предоставления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  получения  сведений  о  правилах  предоставления  муниципальной  услуги 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редством   личного   обращения   Получателя непосредственно   в   Администрацию</w:t>
      </w:r>
      <w:r>
        <w:rPr>
          <w:rFonts w:cs="Times New Roman" w:ascii="Times New Roman" w:hAnsi="Times New Roman"/>
          <w:spacing w:val="-7"/>
          <w:sz w:val="28"/>
          <w:szCs w:val="28"/>
        </w:rPr>
        <w:t>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 использованием телефонной связи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редством письменного обращения по почте, по электронным каналам связ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форме объявлений, помещаемых в установленных мес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редством размещения рекламы в средствах массовой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autoSpaceDE w:val="false"/>
        <w:spacing w:before="0" w:after="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 выхода в  образовательные,  социальные  учреждения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 цель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формирования о предоставлении услуг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autoSpaceDE w:val="false"/>
        <w:spacing w:before="0" w:after="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формирование   через   выпуск   и   раздачу   буклетов,   рекламных   материалов   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учреж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autoSpaceDE w:val="false"/>
        <w:spacing w:before="0" w:after="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официальном сайте администрации Шуйского муниципального района</w:t>
      </w:r>
    </w:p>
    <w:p>
      <w:pPr>
        <w:pStyle w:val="Normal"/>
        <w:shd w:fill="FFFFFF" w:val="clear"/>
        <w:spacing w:before="0" w:after="0"/>
        <w:ind w:left="24"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анием для приема руководителями и специалистами Администрации является личное заяв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нимаемого.</w:t>
      </w:r>
    </w:p>
    <w:p>
      <w:pPr>
        <w:pStyle w:val="Normal"/>
        <w:shd w:fill="FFFFFF" w:val="clear"/>
        <w:spacing w:before="0" w:after="0"/>
        <w:ind w:left="19" w:righ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ем получателей муниципальной услуги работниками отдела ведется без предварительной записи в порядке живой очеред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left="29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3"/>
          <w:sz w:val="28"/>
          <w:szCs w:val="28"/>
        </w:rPr>
        <w:t>6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Порядок, форма и место размещения информации</w:t>
      </w:r>
    </w:p>
    <w:p>
      <w:pPr>
        <w:pStyle w:val="Normal"/>
        <w:shd w:fill="FFFFFF" w:val="clear"/>
        <w:spacing w:before="0" w:after="0"/>
        <w:ind w:left="24" w:right="1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информационных стендах, в информационных папках размещаемых в помещении Администрации, подведомственных ей учреждений, содержи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едующая информация:</w:t>
      </w:r>
    </w:p>
    <w:p>
      <w:pPr>
        <w:pStyle w:val="Normal"/>
        <w:shd w:fill="FFFFFF" w:val="clear"/>
        <w:spacing w:before="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чень получателей муниципальной услуги;</w:t>
      </w:r>
    </w:p>
    <w:p>
      <w:pPr>
        <w:pStyle w:val="Normal"/>
        <w:shd w:fill="FFFFFF" w:val="clear"/>
        <w:spacing w:before="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shd w:fill="FFFFFF" w:val="clear"/>
        <w:spacing w:before="0" w:after="0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ания отказа в предоставлении муниципальной услуги;</w:t>
      </w:r>
    </w:p>
    <w:p>
      <w:pPr>
        <w:pStyle w:val="Normal"/>
        <w:shd w:fill="FFFFFF" w:val="clear"/>
        <w:spacing w:before="0" w:after="0"/>
        <w:ind w:left="5" w:right="19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рядок обжалования решения, действия, бездействий должностных лиц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делов, участвующих в предоставлении муниципаль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луги, или пассивного поведения, выражающегося в не совершении конкрет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йствий, которые должностные лица и работники Администрац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участвующих в предоставлении муниципальной услуги, были обязаны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гли совершить в силу возложенных на них обязанностей.</w:t>
      </w:r>
    </w:p>
    <w:p>
      <w:pPr>
        <w:pStyle w:val="Normal"/>
        <w:shd w:fill="FFFFFF" w:val="clear"/>
        <w:spacing w:before="0" w:after="0"/>
        <w:ind w:right="24" w:firstLine="54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даточные информационные материалы (например, брошюры, буклеты и т.п.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ходятся в помещениях, предназначенных для приема получателей муниципа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слуги и иных местах предоставления муниципальной услуги органов и учрежде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частвующих в предоставлении муниципальной услуги; раздаются в местах проведения массовых мероприятий, а также размещаются в иных органах и учреждениях (например, в образовательных и медицинских учреждениях).</w:t>
      </w:r>
    </w:p>
    <w:p>
      <w:pPr>
        <w:pStyle w:val="Normal"/>
        <w:shd w:fill="FFFFFF" w:val="clear"/>
        <w:spacing w:before="0" w:after="0"/>
        <w:ind w:right="24" w:firstLine="542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7.   Сроки предоставления муниципальной услуги</w:t>
      </w:r>
    </w:p>
    <w:p>
      <w:pPr>
        <w:pStyle w:val="Normal"/>
        <w:shd w:fill="FFFFFF" w:val="clear"/>
        <w:spacing w:before="0" w:after="0"/>
        <w:ind w:left="2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ниципальная услуга предоставляется в день обращения без предваритель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аписи.</w:t>
      </w:r>
    </w:p>
    <w:p>
      <w:pPr>
        <w:pStyle w:val="Normal"/>
        <w:shd w:fill="FFFFFF" w:val="clear"/>
        <w:spacing w:before="0" w:after="0"/>
        <w:ind w:left="5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ремя ожидания в очереди для получения услуги не должно превышать 10-20 минут.</w:t>
      </w:r>
    </w:p>
    <w:p>
      <w:pPr>
        <w:pStyle w:val="Normal"/>
        <w:shd w:fill="FFFFFF" w:val="clear"/>
        <w:spacing w:before="0" w:after="0"/>
        <w:ind w:left="29" w:right="5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ксимально допустимое время предоставления услуги не должно превышать 30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инут.</w:t>
      </w:r>
    </w:p>
    <w:p>
      <w:pPr>
        <w:pStyle w:val="Normal"/>
        <w:shd w:fill="FFFFFF" w:val="clear"/>
        <w:spacing w:before="0" w:after="0"/>
        <w:ind w:left="19" w:firstLine="542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ответах на телефонные звонки и устные обращения работники Администраци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частвующие в предоставлении муниципальной услуги, подробно и в вежливой форм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нформируют обратившихся граждан по интересующим их вопроса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вет на телефонный звонок должен содержать информацию о наименова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дминистрации, в который позвонил гражданин, фамилии, имени, отчеств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должности работника, принявшего телефонный звонок. Время разговора не долж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вышать 10 минут.</w:t>
      </w:r>
    </w:p>
    <w:p>
      <w:pPr>
        <w:pStyle w:val="Normal"/>
        <w:shd w:fill="FFFFFF" w:val="clear"/>
        <w:spacing w:before="0" w:after="0"/>
        <w:ind w:left="19" w:firstLine="542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8. Перечень оснований для приостановления в предоставлении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before="0" w:after="0"/>
        <w:ind w:left="24" w:right="5" w:firstLine="88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ственная инициатива гражданина;</w:t>
      </w:r>
    </w:p>
    <w:p>
      <w:pPr>
        <w:pStyle w:val="Normal"/>
        <w:shd w:fill="FFFFFF" w:val="clear"/>
        <w:spacing w:before="0" w:after="0"/>
        <w:ind w:left="24" w:right="5" w:firstLine="8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 Паспорта гражданина Российской  Федерации  или документа,  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меняющего (у граждан Российской Федерации), свидетельства о рождении; документов, удостоверяющих </w:t>
        <w:tab/>
        <w:t xml:space="preserve">лич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  гражданство   иностранного   гражданина   (у   иностранных   граждан),   документ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достоверяющих личность лица без гражданства (у лиц без гражданства), отсутствия сведений о прописке на территории Шуйского муниципального района;</w:t>
      </w:r>
    </w:p>
    <w:p>
      <w:pPr>
        <w:pStyle w:val="Normal"/>
        <w:shd w:fill="FFFFFF" w:val="clear"/>
        <w:spacing w:before="0" w:after="0"/>
        <w:ind w:left="24" w:right="5" w:firstLine="8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сутствие в момент обращения мероприятий или финансирования, предусмотренного на реализацию услуг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0" w:after="0"/>
        <w:ind w:left="5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9. 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0" w:after="0"/>
        <w:ind w:left="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9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мещение и оформление помещений</w:t>
      </w:r>
    </w:p>
    <w:p>
      <w:pPr>
        <w:pStyle w:val="Normal"/>
        <w:shd w:fill="FFFFFF" w:val="clear"/>
        <w:spacing w:before="0" w:after="0"/>
        <w:ind w:left="14" w:right="19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мещения для предоставления муниципальной услуги  размещаются в здании администрац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.</w:t>
      </w:r>
    </w:p>
    <w:p>
      <w:pPr>
        <w:pStyle w:val="Normal"/>
        <w:shd w:fill="FFFFFF" w:val="clear"/>
        <w:spacing w:before="0" w:after="0"/>
        <w:ind w:left="5" w:right="1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помещениях для предоставления муниципальной услуги на видном мес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сполагаются средства пожаротушения и план эвакуации посетителей и работник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реждения при пожаре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lef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9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мещение    и    оформление    визуальной,    текстовой    и    мультимедий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нформации.</w:t>
      </w:r>
    </w:p>
    <w:p>
      <w:pPr>
        <w:pStyle w:val="Normal"/>
        <w:shd w:fill="FFFFFF" w:val="clear"/>
        <w:spacing w:before="0" w:after="0"/>
        <w:ind w:right="24" w:firstLine="41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мещение для предоставления муниципальной услуги обеспечив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обходимыми для предоставления услуги оборудованием (компьютерами, средства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лектронно-вычислительной техники, средствами связи, оргтехникой)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нцелярскими принадлежностями, информационными и методическими материалам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глядной информацией, периодическими изданиями по вопросам физической культуры и спорт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ульями и столами, а также средствами пожаротушения и оповещения о возникнове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резвычайной ситуации.</w:t>
      </w:r>
    </w:p>
    <w:p>
      <w:pPr>
        <w:pStyle w:val="Normal"/>
        <w:shd w:fill="FFFFFF" w:val="clear"/>
        <w:spacing w:before="0" w:after="0"/>
        <w:ind w:right="24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.3. Оборудование мест ожидания</w:t>
      </w:r>
    </w:p>
    <w:p>
      <w:pPr>
        <w:pStyle w:val="Normal"/>
        <w:shd w:fill="FFFFFF" w:val="clear"/>
        <w:spacing w:before="0" w:after="0"/>
        <w:ind w:left="10" w:right="10"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а ожидания получателей муниципальной услуги оборудуются с уче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ндарта комфортности ожидания муниципальных услуг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9.4. Размещение парковочных мест на территории, прилегающей к месту располож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делов: обозначаются места для парковки автотранспорт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5" w:firstLine="53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формление вестибюля здания, где предоставляется услуга: помещ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веска, на которой указаны наименования и режим работы Отде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5" w:firstLine="538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а для информирования заявителей, получения информации и заполн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обходимых   документов.   Места  для   информирования   заявителей   обеспечиваю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формационными и методическими материалами, стендами с наглядной информац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5" w:firstLine="538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ста для ожидания заявителей</w:t>
      </w:r>
    </w:p>
    <w:p>
      <w:pPr>
        <w:pStyle w:val="Normal"/>
        <w:shd w:fill="FFFFFF" w:val="clear"/>
        <w:spacing w:before="0" w:after="0"/>
        <w:ind w:lef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мещения для ожидания заявителей обеспечиваются столами и стульями. В мест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жидания муниципальной услуги предусматривается оборудование доступных мес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щего пользования (туалетов).</w:t>
      </w:r>
    </w:p>
    <w:p>
      <w:pPr>
        <w:pStyle w:val="Normal"/>
        <w:shd w:fill="FFFFFF" w:val="clear"/>
        <w:spacing w:before="0" w:after="0"/>
        <w:ind w:left="5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.8. Места для приема заявителей</w:t>
      </w:r>
    </w:p>
    <w:p>
      <w:pPr>
        <w:pStyle w:val="Normal"/>
        <w:shd w:fill="FFFFFF" w:val="clear"/>
        <w:spacing w:before="0" w:after="0"/>
        <w:ind w:left="14" w:firstLine="52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ем получателей услуги осуществляется в кабинетах руководителей и специалистов администрации.</w:t>
      </w:r>
    </w:p>
    <w:p>
      <w:pPr>
        <w:pStyle w:val="Normal"/>
        <w:shd w:fill="FFFFFF" w:val="clear"/>
        <w:spacing w:before="0" w:after="0"/>
        <w:ind w:left="14" w:firstLine="52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10. Информация о перечне необходимых документов для предоставления муниципальной услуги документов.</w:t>
      </w:r>
    </w:p>
    <w:p>
      <w:pPr>
        <w:pStyle w:val="Normal"/>
        <w:shd w:fill="FFFFFF" w:val="clear"/>
        <w:spacing w:before="0" w:after="0"/>
        <w:ind w:left="5" w:right="5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кументами, необходимыми для получения гражданами муниципальной услуги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ind w:left="5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ное заявление об участии в физкультурно-оздоровительном или (и) спортивном мероприятии  </w:t>
      </w:r>
    </w:p>
    <w:p>
      <w:pPr>
        <w:pStyle w:val="Normal"/>
        <w:shd w:fill="FFFFFF" w:val="clear"/>
        <w:spacing w:before="0" w:after="0"/>
        <w:ind w:left="5"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допуск врача к участию  в мероприятии на официальном бланке медицинского учреждения или его филиал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ind w:lef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аспорт гражданина Российской Федерации, свидетельство о рождении или документы, их заменяющие, -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аждан Российской Федерации со штампом прописки на территории Шуйского муниципального района (при наличии);</w:t>
      </w:r>
    </w:p>
    <w:p>
      <w:pPr>
        <w:pStyle w:val="Normal"/>
        <w:shd w:fill="FFFFFF" w:val="clear"/>
        <w:spacing w:before="0" w:after="0"/>
        <w:ind w:left="10" w:right="5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паспорт иностранного гражданина либо иной документ, установленн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в Российской Федерации, - для иностранных граждан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ind w:left="5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1. Требования к предоставлению муниципальной услуги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ая   услуга по организации участия граждан в проведении физкультурно-оздоровительных и спортивных мероприятиях предоставляется и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бесплатно.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аздел Ш. Административные процедуры</w:t>
      </w:r>
    </w:p>
    <w:p>
      <w:pPr>
        <w:pStyle w:val="Normal"/>
        <w:shd w:fill="FFFFFF" w:val="clear"/>
        <w:spacing w:before="0" w:after="0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2. Последовательность действий при предоставлении муниципальной услуги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оставление муниципальной услуги включает в себя следующие процедуры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ространение информации о физкультурно-оздоровительном и (или) спортивном мероприятии, личное обраще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е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об условиях участия в мероприятия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гистрация обратившихся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вариантов участия в мероприятии, участие в мероприят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Приложение 1).</w:t>
      </w:r>
    </w:p>
    <w:p>
      <w:pPr>
        <w:pStyle w:val="Normal"/>
        <w:shd w:fill="FFFFFF" w:val="clear"/>
        <w:spacing w:before="0" w:after="0"/>
        <w:ind w:left="5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3. Прием заявлений и требуемых документов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ждане, обратившиеся за предоставлением муниципальной услуги, представляют документы, установленные в разделе 2 настоящего Административного регламента.</w:t>
      </w:r>
    </w:p>
    <w:p>
      <w:pPr>
        <w:pStyle w:val="Normal"/>
        <w:shd w:fill="FFFFFF" w:val="clear"/>
        <w:spacing w:before="0" w:after="0"/>
        <w:ind w:right="10" w:firstLine="53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униципальной услуги, проверяет наличие документов, установленных настоящ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spacing w:before="0" w:after="0"/>
        <w:ind w:right="10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14. Рассмотрение заявлений и представленных документов</w:t>
      </w:r>
    </w:p>
    <w:p>
      <w:pPr>
        <w:pStyle w:val="Normal"/>
        <w:shd w:fill="FFFFFF" w:val="clear"/>
        <w:spacing w:before="0" w:after="0"/>
        <w:ind w:left="5" w:right="1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основании представленных документов работник(и) Администрации, осуществляющий (ие)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ункцию по предоставлению муниципальной услуги, принимает(ют) решение 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оставлении или отказе в предоставлении муниципальной услуги в соответствии с основаниями, установленным настоящим Административным регламентом.</w:t>
      </w:r>
    </w:p>
    <w:p>
      <w:pPr>
        <w:pStyle w:val="Normal"/>
        <w:shd w:fill="FFFFFF" w:val="clear"/>
        <w:spacing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случае отказа в предоставлении муниципальной услуги работник(и) Администрации, осуществляющий(ие) функцию по предоставлению услуги, разъясняет(ют) причины, основа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каза, порядок предоставления муниципальной услуги. В случае несогласия граждан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нятым решением он вправе обжаловать действия работника(ов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уществляющего функцию по предоставлению муниципальной услуги, в установленн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рядке.</w:t>
      </w:r>
    </w:p>
    <w:p>
      <w:pPr>
        <w:pStyle w:val="Normal"/>
        <w:shd w:fill="FFFFFF" w:val="clear"/>
        <w:spacing w:before="0" w:after="0"/>
        <w:ind w:righ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ник(и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осуществляющий(ие) функцию по предоставлению услуг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ирует(ют) гражданина, в отношении которого принято решение о предоставл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before="0" w:after="0"/>
        <w:ind w:lef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(и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осуществляющий(ие) функцию по предоставлению муниципальной услуги, на основании обращений граждан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ю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оставлением муниципальной услуги, проводит(ят) анализ наиболее востребованных направлений физкультурно-оздоровительной и спортивной работ в муниципальном образовании.</w:t>
      </w:r>
    </w:p>
    <w:p>
      <w:pPr>
        <w:pStyle w:val="Normal"/>
        <w:shd w:fill="FFFFFF" w:val="clear"/>
        <w:spacing w:before="0" w:after="0"/>
        <w:ind w:lef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(и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осуществляющий(ие) функцию по предоставле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ет(ют) сбор информации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сти проведения мероприятия. Руководитель(и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ссматривает(ют) вопрос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инансирования мероприятий, 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кже условия организации и проведения каждого конкретного мероприятия.</w:t>
      </w:r>
    </w:p>
    <w:p>
      <w:pPr>
        <w:pStyle w:val="Normal"/>
        <w:shd w:fill="FFFFFF" w:val="clear"/>
        <w:spacing w:before="0" w:after="0"/>
        <w:ind w:left="5"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й услуги, подготавливает проекты распоряжений и постановлен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отношении организации проведения физкультурно-оздоровительных и спортивных мероприятий, договоров о совместной деятельности с судьями, обеспечивающими непосредственное проведение физкультурно-оздоровительных и спортивных мероприятий, предпринимателями, осуществляющими перевозку участников, арендодателями спортивных сооружений и площадок, и передает их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установлен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рядке на согласование и утверждение главе администрации Афанасьевского сельского поселения.</w:t>
      </w:r>
    </w:p>
    <w:p>
      <w:pPr>
        <w:pStyle w:val="Normal"/>
        <w:shd w:fill="FFFFFF" w:val="clear"/>
        <w:spacing w:before="0" w:after="0"/>
        <w:ind w:left="10" w:right="1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 распоряжения и постановления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говора о совместной деятельности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ганизации проведения физкультурно-оздоровительных и спортивных мероприятий, проставляет оттиск гербовой печати администрации Афанасьевского сельского посел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на договорах и передает их работнику отдела Администраци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уществляющему функцию по предоставлению муниципальной услуги.</w:t>
      </w:r>
    </w:p>
    <w:p>
      <w:pPr>
        <w:pStyle w:val="Normal"/>
        <w:shd w:fill="FFFFFF" w:val="clear"/>
        <w:spacing w:before="0" w:after="0"/>
        <w:ind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ниципальной услуги, направляет договора о совместной деятельности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физкультурно-оздоровительных и спортивных мероприятий, подписанных главой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нителям  для подписания.</w:t>
      </w:r>
    </w:p>
    <w:p>
      <w:pPr>
        <w:pStyle w:val="Normal"/>
        <w:shd w:fill="FFFFFF" w:val="clear"/>
        <w:spacing w:before="0" w:after="0"/>
        <w:ind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униципальной услуги, при необходимости проводит работу по внесению изменений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полнений в распоряжения и постановления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 договоры о совмест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физкультурно-оздоровительных и спортивных мероприят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заключаемые с исполнителями.</w:t>
      </w:r>
    </w:p>
    <w:p>
      <w:pPr>
        <w:pStyle w:val="Normal"/>
        <w:shd w:fill="FFFFFF" w:val="clear"/>
        <w:spacing w:before="0" w:after="0"/>
        <w:ind w:right="19" w:firstLine="53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й услуги, на основании распоряжений и постановлений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договоров о совмест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физкультурно-оздоровительных и спортивных мероприяти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заключе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исполнителями, организует проведение вышеуказанных мероприятий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орядок и формы контроля предоставле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0" w:after="0"/>
        <w:ind w:right="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15. Порядок и формы контроля предоставления муниципальной услуги.</w:t>
      </w:r>
    </w:p>
    <w:p>
      <w:pPr>
        <w:pStyle w:val="Normal"/>
        <w:shd w:fill="FFFFFF" w:val="clear"/>
        <w:spacing w:before="0" w:after="0"/>
        <w:ind w:right="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кущий контроль за соблюдением последовательности действий, определен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тивными процедурами по предоставлению муниципальной услуги, принят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й работником учреждения и исполнением настоящего Административ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гламента осуществляется главой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ли его заместителем, и других заинтересованных отделов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.</w:t>
      </w:r>
    </w:p>
    <w:p>
      <w:pPr>
        <w:pStyle w:val="Normal"/>
        <w:shd w:fill="FFFFFF" w:val="clear"/>
        <w:spacing w:before="0" w:after="0"/>
        <w:ind w:left="10" w:right="5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чень должностных лиц, осуществляющих текущий контроль, указывается в распоряжениях и постановлениях администрации Шуйского муниципального района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физкультурно-оздоровительных и спортивных мероприятий.</w:t>
      </w:r>
    </w:p>
    <w:p>
      <w:pPr>
        <w:pStyle w:val="Normal"/>
        <w:shd w:fill="FFFFFF" w:val="clear"/>
        <w:spacing w:before="0" w:after="0"/>
        <w:ind w:righ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номочия должностных лиц на осуществление текущего контроля определяются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ставе администрации Афанасьевского сельского поселения, а также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жностных инструкциях работников Администрации, оказывающих муниципальную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слугу.</w:t>
      </w:r>
    </w:p>
    <w:p>
      <w:pPr>
        <w:pStyle w:val="Normal"/>
        <w:shd w:fill="FFFFFF" w:val="clear"/>
        <w:spacing w:before="0" w:after="0"/>
        <w:ind w:left="5"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кущий контроль за предоставлением муниципальной услуги осуществляется путем проведения главой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ли его заместителе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роверок соблюдения и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м учреждения положений настоящего Административного регламента.</w:t>
      </w:r>
    </w:p>
    <w:p>
      <w:pPr>
        <w:pStyle w:val="Normal"/>
        <w:shd w:fill="FFFFFF" w:val="clear"/>
        <w:spacing w:before="0" w:after="0"/>
        <w:ind w:left="5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иодичность осуществления текущего контроля устанавливается главой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ли его заместителем. 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и, выдача обязательных для исполнения предписаний об устра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рушений законодательства и настоящего регламента, привлечение виновных лиц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ветственности в соответствии с законодательством Российской Федерации, принят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р по устранению обстоятельств и причин выявленных наруше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уществляются уполномочен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тниками администр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е проверок соблюдения законодательства и требований настоящего Регламен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шестоящими органами должно осуществляться не реже одного раза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чение календарного года.</w:t>
      </w:r>
    </w:p>
    <w:p>
      <w:pPr>
        <w:pStyle w:val="Normal"/>
        <w:shd w:fill="FFFFFF" w:val="clear"/>
        <w:spacing w:before="0" w:after="0"/>
        <w:ind w:left="5" w:right="1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верки осуществляются на основании планов проведения проверок (планов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верки) или по факту обращения получателя муниципальной услуги (внепланов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верки).</w:t>
      </w:r>
    </w:p>
    <w:p>
      <w:pPr>
        <w:pStyle w:val="Normal"/>
        <w:shd w:fill="FFFFFF" w:val="clear"/>
        <w:spacing w:before="0" w:after="0"/>
        <w:ind w:left="5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новые проверки могут носить тематический характер.</w:t>
      </w:r>
    </w:p>
    <w:p>
      <w:pPr>
        <w:pStyle w:val="Normal"/>
        <w:shd w:fill="FFFFFF" w:val="clear"/>
        <w:spacing w:before="0" w:after="0"/>
        <w:ind w:left="19" w:firstLine="52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верки    полноты    и    качества    полномочий    проводятся        на    основа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ых правовых актов (распоряжений и постановлений).</w:t>
      </w:r>
    </w:p>
    <w:p>
      <w:pPr>
        <w:pStyle w:val="Normal"/>
        <w:shd w:fill="FFFFFF" w:val="clear"/>
        <w:spacing w:before="0" w:after="0"/>
        <w:ind w:left="19" w:firstLine="528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1 6. Ответственность муниципальных служащих и иных должностных лиц за решени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йствия (бездействия) принимаемые в ходе исполнения муниципальной услуги.</w:t>
      </w:r>
    </w:p>
    <w:p>
      <w:pPr>
        <w:pStyle w:val="Normal"/>
        <w:shd w:fill="FFFFFF" w:val="clear"/>
        <w:spacing w:before="0" w:after="0"/>
        <w:ind w:left="10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ые служащие и иные уполномоченные сотрудники учреждения нес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лжностную ответственность за нарушение сроков и порядка предоставл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before="0" w:after="0"/>
        <w:ind w:left="10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орядок обжалования действий (бездействия) должностного лица, а такж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инимаемого им решения при исполнении муниципальной услуги</w:t>
      </w:r>
    </w:p>
    <w:p>
      <w:pPr>
        <w:pStyle w:val="Normal"/>
        <w:shd w:fill="FFFFFF" w:val="clear"/>
        <w:spacing w:before="0" w:after="0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ок обжалования действия (бездействия) должностного лица, а также принимаем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 решения при исполнении муниципальной услуги определяется в соответстви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йствующим законодательством РФ. 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spacing w:before="0" w:after="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spacing w:before="0" w:after="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spacing w:before="0" w:after="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</w:tabs>
        <w:spacing w:before="0" w:after="0"/>
        <w:ind w:right="48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Блок-схема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оследовательность действий при предоставлени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униципальной услуги по организации проведения официальных физкультурно-оздоровительных и спортивных мероприят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остранение информации о физкультурно-оздоровительном и (или) спортивном мероприят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ое обращ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е документо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б условиях участия в мероприятиях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гистрация обратившихся граждан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вариантов участия в мероприят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ероприятиях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9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right="23" w:hanging="6"/>
      <w:jc w:val="center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FFFFFF" w:val="clear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anasevskopos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23:00Z</dcterms:created>
  <dc:creator>Школа</dc:creator>
  <dc:description/>
  <cp:keywords/>
  <dc:language>en-US</dc:language>
  <cp:lastModifiedBy>USER</cp:lastModifiedBy>
  <cp:lastPrinted>2011-07-29T14:51:00Z</cp:lastPrinted>
  <dcterms:modified xsi:type="dcterms:W3CDTF">2012-03-16T08:23:00Z</dcterms:modified>
  <cp:revision>2</cp:revision>
  <dc:subject/>
  <dc:title/>
</cp:coreProperties>
</file>