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ий муниципальный район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фанасьевского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10.2011 года      № 113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Об утверждении Административного регламента муниципальной услуги «Организация и осуществление мероприятий по работе с детьми и молодёжью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0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муниципальной услуги «Организация и осуществление мероприятий по работе с детьми и молодёжью» (Приложение 1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                                   Н.А.Замят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                                                                     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8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фанасьевского  сельского поселения                                                                            от 05.10. 2011 г. № 113</w:t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0" w:after="0"/>
        <w:ind w:right="23" w:hanging="6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«Организация и осуществление мероприятий по работе с детьми и молодёжью»</w:t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hanging="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6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0" w:after="0"/>
        <w:ind w:right="1" w:hanging="6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14" w:hanging="0"/>
        <w:jc w:val="both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е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14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именование органа предоставляющего муниципальную услу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14" w:right="1440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авовых актов, непосредственно регулирующих исполнен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Описание результатов предоставления муниципальной услуги.</w:t>
      </w:r>
    </w:p>
    <w:p>
      <w:pPr>
        <w:pStyle w:val="Normal"/>
        <w:shd w:fill="FFFFFF" w:val="clear"/>
        <w:spacing w:before="0" w:after="0"/>
        <w:ind w:left="24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Описание получателей муниципальной услуги.</w:t>
      </w:r>
    </w:p>
    <w:p>
      <w:pPr>
        <w:pStyle w:val="Normal"/>
        <w:shd w:fill="FFFFFF" w:val="clear"/>
        <w:spacing w:before="0" w:after="0"/>
        <w:ind w:left="2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24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before="0" w:after="0"/>
        <w:ind w:left="24" w:hanging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чень оснований для приостановления в предоставлении муниципальной услуги,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ребования к местам предоставления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я о перечне необходимых документов для предоставления муниципальной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луг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right="288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ебования к предоставлению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right="288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Административные процеду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действий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ем заявлений и требуемых докум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заявлений и представленных документов.</w:t>
      </w:r>
    </w:p>
    <w:p>
      <w:pPr>
        <w:pStyle w:val="Normal"/>
        <w:shd w:fill="FFFFFF" w:val="clear"/>
        <w:tabs>
          <w:tab w:val="clear" w:pos="708"/>
          <w:tab w:val="right" w:pos="9357" w:leader="none"/>
        </w:tabs>
        <w:spacing w:before="0" w:after="0"/>
        <w:ind w:left="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формы контроля за исполнением муниципальной услуги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Порядок и формы контроля исполнения муниципальной услу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ственность муниципальных служащих и иных должностных лиц за решения 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я (бездействия), принимаемые в ходе исполнения муниципальной услуги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right="4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обжалования действий (бездействия) должностного лица, а также принимаемого им решения при исполнении муниципальной услуги.</w:t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before="0" w:after="0"/>
        <w:ind w:left="19" w:firstLine="52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административный регламент (далее Регламент) по оказанию содей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вопросах организации и осуществлении мероприятий по работе с детьми и молодёжью (далее - муниципальная услуга) разработан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я качества предоставления и доступности муниципальной услуги, созда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мфортных условий для получения муниципальной услуги. Регламент определя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рядок, сроки и последовательность действий (административных процедур)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ении муниципальной услуги.</w:t>
      </w:r>
    </w:p>
    <w:p>
      <w:pPr>
        <w:pStyle w:val="Normal"/>
        <w:shd w:fill="FFFFFF" w:val="clear"/>
        <w:spacing w:before="0" w:after="0"/>
        <w:ind w:left="19" w:firstLine="52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1 .Наименование муниципальной услуги</w:t>
      </w:r>
    </w:p>
    <w:p>
      <w:pPr>
        <w:pStyle w:val="Normal"/>
        <w:shd w:fill="FFFFFF" w:val="clear"/>
        <w:spacing w:before="0" w:after="0"/>
        <w:ind w:hanging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услуга «Организация и осуществление мероприятий по работе с детьми и молодёжью». </w:t>
      </w:r>
    </w:p>
    <w:p>
      <w:pPr>
        <w:pStyle w:val="Normal"/>
        <w:shd w:fill="FFFFFF" w:val="clear"/>
        <w:spacing w:before="0" w:after="0"/>
        <w:ind w:hanging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1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Наименование органа, предоставляющего муниципальную услугу</w:t>
      </w:r>
    </w:p>
    <w:p>
      <w:pPr>
        <w:pStyle w:val="Normal"/>
        <w:shd w:fill="FFFFFF" w:val="clear"/>
        <w:spacing w:before="0" w:after="0"/>
        <w:ind w:left="14" w:firstLine="71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нителями муниципальной услуги являются администрация </w:t>
      </w: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14" w:firstLine="71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 Перечень правовых актов, непосредственно регулирующих исполнение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before="0" w:after="0"/>
        <w:ind w:left="5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before="0" w:after="0"/>
        <w:ind w:left="14" w:firstLine="5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венцией   о   правах   ребенка,   одобренная   Генеральной   ассамблеей   ООН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1.1989г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before="0" w:after="0"/>
        <w:ind w:left="14" w:firstLine="5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коном Российской Федерации от 10.07.1992  № 3266-1 «Об образовании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49" w:leader="none"/>
        </w:tabs>
        <w:autoSpaceDE w:val="false"/>
        <w:spacing w:before="0" w:after="0"/>
        <w:ind w:left="10" w:firstLine="5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коном    Российской Федерации от 07.02.1992года № 2300-1  «О защите прав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требителей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10" w:firstLine="53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едеральным  законом  от  06.10.2003года  №   131-ФЗ   «Об   общих  принципа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и     местного     самоуправления     в     Российской     Федерации»     (Собрание</w:t>
        <w:br/>
        <w:t>законодательства РФ, 2003г., № 40, ст. 3822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ind w:left="10" w:firstLine="53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оном ивановской области от 15.07.2007 г. № 80-ОЗ «О молодёжной политике в Ивановской обла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4. Описание результатов предоставления муниципальной услуги</w:t>
      </w:r>
    </w:p>
    <w:p>
      <w:pPr>
        <w:pStyle w:val="Normal"/>
        <w:shd w:fill="FFFFFF" w:val="clear"/>
        <w:spacing w:before="0" w:after="0"/>
        <w:ind w:left="24" w:firstLine="53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зультатом предоставления муниципальной услуги является пол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свободного участия  населения в детско-молодёжных мероприятиях, проходящих на территории </w:t>
      </w: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за его пределами, но определенным образом задействованного в них.</w:t>
      </w:r>
    </w:p>
    <w:p>
      <w:pPr>
        <w:pStyle w:val="Normal"/>
        <w:shd w:fill="FFFFFF" w:val="clear"/>
        <w:spacing w:before="0" w:after="0"/>
        <w:ind w:left="24" w:firstLine="533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5. Описание получателей</w:t>
      </w:r>
    </w:p>
    <w:p>
      <w:pPr>
        <w:pStyle w:val="Normal"/>
        <w:shd w:fill="FFFFFF" w:val="clear"/>
        <w:spacing w:before="0" w:after="0"/>
        <w:ind w:left="19" w:right="5" w:firstLine="5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о организации проведения официальных физкультурно-оздоровительных и спортивных мероприятий</w:t>
        <w:tab/>
        <w:t xml:space="preserve">предоставляется в зависимости от условий участия в  конкретном мероприятии любому жителю Афанасьевского сельского поселения в возрасте от 3 до 30 лет. </w:t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6. Порядок информирования о правилах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нформация о месте нахождения и графике работы исполнителя муниципальной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слуги</w:t>
      </w:r>
    </w:p>
    <w:p>
      <w:pPr>
        <w:pStyle w:val="Normal"/>
        <w:shd w:fill="FFFFFF" w:val="clear"/>
        <w:spacing w:before="0" w:after="0"/>
        <w:ind w:left="5"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сто нахождения администр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: 155928, Ивановская обл., Шуйский район, с.Афанасьевское 40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fanasevskopos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spacing w:before="0" w:after="0"/>
        <w:ind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ы  приема  получателей   муниципальной   услуги   работниками     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чие дни:</w:t>
      </w:r>
    </w:p>
    <w:p>
      <w:pPr>
        <w:pStyle w:val="Normal"/>
        <w:shd w:fill="FFFFFF" w:val="clear"/>
        <w:tabs>
          <w:tab w:val="clear" w:pos="708"/>
          <w:tab w:val="left" w:pos="3106" w:leader="none"/>
        </w:tabs>
        <w:spacing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недельни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.00 - 16.00</w:t>
      </w:r>
    </w:p>
    <w:p>
      <w:pPr>
        <w:pStyle w:val="Normal"/>
        <w:shd w:fill="FFFFFF" w:val="clear"/>
        <w:tabs>
          <w:tab w:val="clear" w:pos="708"/>
          <w:tab w:val="left" w:pos="3101" w:leader="none"/>
        </w:tabs>
        <w:spacing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торни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8.00-16.00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before="0" w:after="0"/>
        <w:ind w:left="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8.00-16.00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тверг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приемный день</w:t>
      </w:r>
    </w:p>
    <w:p>
      <w:pPr>
        <w:pStyle w:val="Normal"/>
        <w:shd w:fill="FFFFFF" w:val="clear"/>
        <w:tabs>
          <w:tab w:val="clear" w:pos="708"/>
          <w:tab w:val="left" w:pos="3101" w:leader="none"/>
        </w:tabs>
        <w:spacing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ятниц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8.00-15.00 (без перерыва)</w:t>
      </w:r>
    </w:p>
    <w:p>
      <w:pPr>
        <w:pStyle w:val="Normal"/>
        <w:shd w:fill="FFFFFF" w:val="clear"/>
        <w:spacing w:before="0" w:after="0"/>
        <w:ind w:left="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ббота,   воскресенье        выходные дни</w:t>
      </w:r>
    </w:p>
    <w:p>
      <w:pPr>
        <w:pStyle w:val="Normal"/>
        <w:shd w:fill="FFFFFF" w:val="clear"/>
        <w:spacing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ерыв с 13-00 до 14-00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0"/>
        <w:ind w:left="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6.2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правочные телефоны:</w:t>
      </w:r>
    </w:p>
    <w:p>
      <w:pPr>
        <w:pStyle w:val="Normal"/>
        <w:shd w:fill="FFFFFF" w:val="clear"/>
        <w:spacing w:before="0" w:after="0"/>
        <w:ind w:firstLine="5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8 (49351) 3-63-75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0" w:after="0"/>
        <w:ind w:left="2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1"/>
          <w:sz w:val="28"/>
          <w:szCs w:val="28"/>
        </w:rPr>
        <w:t>6.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Порядок   получения   информации   заявителем   по   вопросам   предоставления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муниципальной услуги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24" w:firstLine="5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  получения  сведений  о  правилах  предоставления  муниципальной  услуги  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редством   личного   обращения   Получателя или его законных представителей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использованием телефонной связ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редством письменного обращения по почте, по электронным каналам связ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форме объявлений, помещаемых в установленных мест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редством размещения рекламы в средствах массовой информ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autoSpaceDE w:val="false"/>
        <w:spacing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 выхода в  образовательные,  социальные  учреждения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 цель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формирования о предоставлении услуг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autoSpaceDE w:val="false"/>
        <w:spacing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формирование   через   выпуск   и   раздачу   буклетов,   рекламных   материалов   о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учреж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</w:tabs>
        <w:autoSpaceDE w:val="false"/>
        <w:spacing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 официальном сайте администрации Шуйского муниципального района</w:t>
      </w:r>
    </w:p>
    <w:p>
      <w:pPr>
        <w:pStyle w:val="Normal"/>
        <w:shd w:fill="FFFFFF" w:val="clear"/>
        <w:spacing w:before="0" w:after="0"/>
        <w:ind w:left="19" w:righ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ем получателей муниципальной услуги или их законных представителей работниками Отделов  ведется без предварительной записи в порядке живой очеред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0" w:after="0"/>
        <w:ind w:left="2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3"/>
          <w:sz w:val="28"/>
          <w:szCs w:val="28"/>
        </w:rPr>
        <w:t>6.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Порядок, форма и место размещения информации</w:t>
      </w:r>
    </w:p>
    <w:p>
      <w:pPr>
        <w:pStyle w:val="Normal"/>
        <w:shd w:fill="FFFFFF" w:val="clear"/>
        <w:spacing w:before="0" w:after="0"/>
        <w:ind w:left="24" w:right="1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информационных стендах, в информационных папках размещаемых в помещении Отделов, подведомственных им учреждений, содержит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ледующая информация:</w:t>
      </w:r>
    </w:p>
    <w:p>
      <w:pPr>
        <w:pStyle w:val="Normal"/>
        <w:shd w:fill="FFFFFF" w:val="clear"/>
        <w:spacing w:before="0" w:after="0"/>
        <w:ind w:left="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чень получателей муниципальной услуги;</w:t>
      </w:r>
    </w:p>
    <w:p>
      <w:pPr>
        <w:pStyle w:val="Normal"/>
        <w:shd w:fill="FFFFFF" w:val="clear"/>
        <w:spacing w:before="0" w:after="0"/>
        <w:ind w:left="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shd w:fill="FFFFFF" w:val="clear"/>
        <w:spacing w:before="0" w:after="0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ания отказа в предоставлении муниципальной услуги;</w:t>
      </w:r>
    </w:p>
    <w:p>
      <w:pPr>
        <w:pStyle w:val="Normal"/>
        <w:shd w:fill="FFFFFF" w:val="clear"/>
        <w:spacing w:before="0" w:after="0"/>
        <w:ind w:left="5" w:right="19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рядок обжалования решения, действия, бездействий должностных лиц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делов, участвующих в предоставлении муниципаль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слуги, или пассивного поведения, выражающегося в не совершении конкрет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йствий, которые должностные лиц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участвующие в предоставлении муниципальной услуги, были обязаны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огли совершить в силу возложенных на них обязанностей.</w:t>
      </w:r>
    </w:p>
    <w:p>
      <w:pPr>
        <w:pStyle w:val="Normal"/>
        <w:shd w:fill="FFFFFF" w:val="clear"/>
        <w:spacing w:before="0" w:after="0"/>
        <w:ind w:right="24" w:firstLine="54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даточные информационные материалы (например, брошюры, буклеты и т.п.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ходятся в помещениях, предназначенных для приема получателей муниципаль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слуги и иных местах предоставления муниципальной услуги органов и учреждени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частвующих в предоставлении муниципальной услуги; раздаются в местах проведения массовых мероприятий, а также размещаются в иных органах и учреждениях.</w:t>
      </w:r>
    </w:p>
    <w:p>
      <w:pPr>
        <w:pStyle w:val="Normal"/>
        <w:shd w:fill="FFFFFF" w:val="clear"/>
        <w:spacing w:before="0" w:after="0"/>
        <w:ind w:right="24" w:firstLine="54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4" w:firstLine="54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4" w:firstLine="54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7.   Сроки предоставления муниципальной услуги</w:t>
      </w:r>
    </w:p>
    <w:p>
      <w:pPr>
        <w:pStyle w:val="Normal"/>
        <w:shd w:fill="FFFFFF" w:val="clear"/>
        <w:spacing w:before="0" w:after="0"/>
        <w:ind w:left="2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ая услуга непосредственно предоставляется населению в день проведения мероприятия с детьми и (или) молодёжью. На этапе подготовки мероприятия вся интересующая получателей информацию может быть предоставлена на приеме или по телефонной связи.</w:t>
      </w:r>
    </w:p>
    <w:p>
      <w:pPr>
        <w:pStyle w:val="Normal"/>
        <w:shd w:fill="FFFFFF" w:val="clear"/>
        <w:spacing w:before="0" w:after="0"/>
        <w:ind w:left="19" w:firstLine="54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ответах на телефонные звонки и устные обращения работники администраци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частвующие в предоставлении муниципальной услуги, подробно и в вежливой форм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нформируют обратившихся граждан по интересующим их вопроса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твет на телефонный звонок должен содержать информацию о наименова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в который позвонил гражданин, фамилии, имени, отчеств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должности работника, принявшего телефонный звонок. Время разговора не долж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вышать 10 минут.</w:t>
      </w:r>
    </w:p>
    <w:p>
      <w:pPr>
        <w:pStyle w:val="Normal"/>
        <w:shd w:fill="FFFFFF" w:val="clear"/>
        <w:spacing w:before="0" w:after="0"/>
        <w:ind w:left="19" w:firstLine="542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8. Перечень оснований для приостановления в предоставлении муниципальной услуг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обственная инициатива получателя;</w:t>
      </w:r>
    </w:p>
    <w:p>
      <w:pPr>
        <w:pStyle w:val="Normal"/>
        <w:shd w:fill="FFFFFF" w:val="clear"/>
        <w:spacing w:before="0" w:after="0"/>
        <w:ind w:left="24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сутствие  Паспорта гражданина Российской  Федерации  или документа,  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меняющего (у граждан Российской Федерации), документов, удостоверяющих лич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  гражданство   иностранного   гражданина   (у   иностранных   граждан),   документ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достоверяющих личность лица без гражданства (у лиц без гражданства), отсутствия сведений о прописке на территор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– в случае, предусмотренных конкретным молодёжным мероприятием и возрастом получа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отсутствие в момент обращения мероприятий или финансирования, предусмотренного на реализацию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before="0" w:after="0"/>
        <w:ind w:left="5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9. Требования к местам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9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мещение и оформление помещений</w:t>
      </w:r>
    </w:p>
    <w:p>
      <w:pPr>
        <w:pStyle w:val="Normal"/>
        <w:shd w:fill="FFFFFF" w:val="clear"/>
        <w:spacing w:before="0" w:after="0"/>
        <w:ind w:left="14" w:right="19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мещения для предоставления муниципальной услуги  размещаются в здании администрации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также в учреждениях образования  и культур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1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помещениях для предоставления муниципальной услуги на видном мест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сполагаются средства пожаротушения и план эвакуации посетителей и работник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чреждения при пожаре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9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змещение    и    оформление    визуальной,    текстовой    и    мультимедийн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нформации</w:t>
      </w:r>
    </w:p>
    <w:p>
      <w:pPr>
        <w:pStyle w:val="Normal"/>
        <w:shd w:fill="FFFFFF" w:val="clear"/>
        <w:spacing w:before="0" w:after="0"/>
        <w:ind w:right="24" w:firstLine="41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мещение для предоставления муниципальной услуги обеспечив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обходимыми для предоставления услуги оборудованием (компьютерами, средства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лектронно-вычислительной техники, средствами связи, оргтехникой, выставочным, оформительским реквизитом)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анцелярскими принадлежностями, информационными и методическими материалам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глядной информацией, периодическими изданиями по вопросам реализации молодёжной политик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ульями и столами, а также средствами пожаротушения и оповещения о возникнове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резвычайной ситуации.</w:t>
      </w:r>
    </w:p>
    <w:p>
      <w:pPr>
        <w:pStyle w:val="Normal"/>
        <w:shd w:fill="FFFFFF" w:val="clear"/>
        <w:spacing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.3. Оборудование мест ожидания</w:t>
      </w:r>
    </w:p>
    <w:p>
      <w:pPr>
        <w:pStyle w:val="Normal"/>
        <w:shd w:fill="FFFFFF" w:val="clear"/>
        <w:spacing w:before="0" w:after="0"/>
        <w:ind w:left="10" w:right="10"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ста ожидания получателей муниципальной услуги оборудуются с учет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ндарта комфортности ожидания муниципальных услу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9.4. Размещение парковочных мест на территории, прилегающей к месту расположе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: обозначаются места для парковки авто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9.5.Оформление вестибюля здания, где предоставляется услуга: помещ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енная информация об основных направлениях и организационных формах работы с детьми и молодёж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.6. Места для приема получателей</w:t>
      </w:r>
    </w:p>
    <w:p>
      <w:pPr>
        <w:pStyle w:val="Normal"/>
        <w:shd w:fill="FFFFFF" w:val="clear"/>
        <w:spacing w:before="0" w:after="0"/>
        <w:ind w:left="14" w:firstLine="52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ем получателей услуги по всем интересующим вопросам осуществляется в кабинетах руководителей и специалистов администрации</w:t>
      </w:r>
    </w:p>
    <w:p>
      <w:pPr>
        <w:pStyle w:val="Normal"/>
        <w:shd w:fill="FFFFFF" w:val="clear"/>
        <w:spacing w:before="0" w:after="0"/>
        <w:ind w:left="14" w:firstLine="52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10. Информация о перечне необходимых документов для предоставления муниципальной услуги документов.</w:t>
      </w:r>
    </w:p>
    <w:p>
      <w:pPr>
        <w:pStyle w:val="Normal"/>
        <w:shd w:fill="FFFFFF" w:val="clear"/>
        <w:spacing w:before="0" w:after="0"/>
        <w:ind w:left="5" w:right="5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кументами, необходимыми для получения гражданами муниципальной услуги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являются:</w:t>
      </w:r>
    </w:p>
    <w:p>
      <w:pPr>
        <w:pStyle w:val="Normal"/>
        <w:shd w:fill="FFFFFF" w:val="clear"/>
        <w:spacing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ое заявление об участии в мероприятии, организуемом для детей и молодёжи или в письменной форме, если это предусмотрено Положением о конкретном мероприят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0"/>
        <w:ind w:left="5" w:firstLine="53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спорт гражданина Российской Федерации, свидетельство о рождении или документы, их заменяющие, - для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аждан Российской Федерации со штампом прописки на территории Афанасьевского сельского поселения, если это предусмотрено Положением о мероприятии и возрастом участник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0"/>
        <w:ind w:left="5" w:firstLine="53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1. Требования к предоставлению муниципальной услуги</w:t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ая   услуга по организации  для населения детско-молодёжных мероприятий предоставляется и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бесплатно.</w:t>
      </w:r>
    </w:p>
    <w:p>
      <w:pPr>
        <w:pStyle w:val="Normal"/>
        <w:shd w:fill="FFFFFF" w:val="clear"/>
        <w:spacing w:before="0" w:after="0"/>
        <w:ind w:left="3058" w:right="2875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Раздел Ш. Административные процедуры</w:t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2. Последовательность действий при предоставлении муниципальной услуги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доставление муниципальной услуги включает в себя следующие процедуры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ространение информации о мероприятии с детьми и молодёжью, личное обращени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ение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е об условиях участия в мероприятия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гистрация обратившихся граждан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ор вариантов участия в мероприят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в мероприят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Приложение 1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3. Прием заявлений и требуемых документов</w:t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аждане или их законные представители, обратившиеся за предоставлением муниципальной услуги, представляют документы, установленные в разделе 2 настоящего Административного регламента.</w:t>
      </w:r>
    </w:p>
    <w:p>
      <w:pPr>
        <w:pStyle w:val="Normal"/>
        <w:shd w:fill="FFFFFF" w:val="clear"/>
        <w:spacing w:before="0" w:after="0"/>
        <w:ind w:right="10" w:firstLine="53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администрации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униципальной услуги, проверяет наличие документов, установленных настоящ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тивным регламентом.</w:t>
      </w:r>
    </w:p>
    <w:p>
      <w:pPr>
        <w:pStyle w:val="Normal"/>
        <w:shd w:fill="FFFFFF" w:val="clear"/>
        <w:spacing w:before="0" w:after="0"/>
        <w:ind w:right="10" w:firstLine="53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14. Рассмотрение заявлений и представленных документов</w:t>
      </w:r>
    </w:p>
    <w:p>
      <w:pPr>
        <w:pStyle w:val="Normal"/>
        <w:shd w:fill="FFFFFF" w:val="clear"/>
        <w:spacing w:before="0" w:after="0"/>
        <w:ind w:left="5" w:right="1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основании представленных документов работник(и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осуществляющий (ие)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ункцию по предоставлению муниципальной услуги, принимает(ют) решение 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оставлении или отказе в предоставлении муниципальной услуги в соответствии с основаниями, установленным настоящим Административным регламентом.</w:t>
      </w:r>
    </w:p>
    <w:p>
      <w:pPr>
        <w:pStyle w:val="Normal"/>
        <w:shd w:fill="FFFFFF" w:val="clear"/>
        <w:spacing w:before="0" w:after="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случае отказа в предоставлении муниципальной услуги работник(и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осуществляющий(ие) функцию по предоставлению услуги, разъясняет(ют) причины, основа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каза, порядок предоставления муниципальной услуги. В случае несогласия граждан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инятым решением он вправе обжаловать действия работника(ов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в)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уществляющего функцию по предоставлению муниципальной услуги, в установленно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рядке.</w:t>
      </w:r>
    </w:p>
    <w:p>
      <w:pPr>
        <w:pStyle w:val="Normal"/>
        <w:shd w:fill="FFFFFF" w:val="clear"/>
        <w:spacing w:before="0" w:after="0"/>
        <w:ind w:right="1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ник(и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осуществляющий(ие) функцию по предоставлению услуг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формирует(ют) гражданина, в отношении которого принято решение о предоставл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before="0" w:after="0"/>
        <w:ind w:lef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(и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осуществляющий(ие) функцию по предоставлению муниципальной услуги, на основании обращений граждан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оставлением муниципальной услуги, проводит(ят) анализ наиболее востребованных направлений детского творчества и молодёжной политики в муниципальном образовании.</w:t>
      </w:r>
    </w:p>
    <w:p>
      <w:pPr>
        <w:pStyle w:val="Normal"/>
        <w:shd w:fill="FFFFFF" w:val="clear"/>
        <w:spacing w:before="0" w:after="0"/>
        <w:ind w:left="1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(и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осуществляющий(ие) функцию по предоставлен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уществляет(ют) сбор информации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можности проведения мероприятия. Глава администрации рассматривает(ют) вопрос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инансирования мероприятий, 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кже условия организации и проведения каждого конкретного мероприятия.</w:t>
      </w:r>
    </w:p>
    <w:p>
      <w:pPr>
        <w:pStyle w:val="Normal"/>
        <w:shd w:fill="FFFFFF" w:val="clear"/>
        <w:spacing w:before="0" w:after="0"/>
        <w:ind w:left="5" w:righ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й услуги, подготавливает проекты распоряжений и постановлений администрации Афанасьевского сельского поселения в отношении организации проведения мероприятий с детьми и молодёжью, договоров о совместной деятельности с творческими коллективами, участвующими в  мероприятиях, предпринимателями, осуществляющими перевозку участников, арендодателями – руководителями учреждений образования, культуры, досуга и отдыха, и передает их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установленн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е на согласование и утверждение главе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10" w:right="14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фанась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ывает распоряжения и постановления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говора о совместной деятельности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рганизации и осуществлению мероприятий с детьми и молодёжью, проставляет оттиск гербовой печати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фанасьевского сельского посел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договорах и передает их работнику администраци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уществляющему функцию по предоставлению муниципальной услуги.</w:t>
      </w:r>
    </w:p>
    <w:p>
      <w:pPr>
        <w:pStyle w:val="Normal"/>
        <w:shd w:fill="FFFFFF" w:val="clear"/>
        <w:spacing w:before="0" w:after="0"/>
        <w:ind w:righ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администрации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ниципальной услуги, направляет договора о совместной деятельности по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существлению мероприятий с детьми и молодёжью, подписанных главой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нителям  для подписания.</w:t>
      </w:r>
    </w:p>
    <w:p>
      <w:pPr>
        <w:pStyle w:val="Normal"/>
        <w:shd w:fill="FFFFFF" w:val="clear"/>
        <w:spacing w:before="0" w:after="0"/>
        <w:ind w:righ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администрации, осуществляющий функцию по предоставле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униципальной услуги, при необходимости проводит работу по внесению изменений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полнений в распоряжения и постановления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 договоры о совместной деятельно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 осуществлению мероприятий с детьми и молодёжью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заключаемые с исполнителями.</w:t>
      </w:r>
    </w:p>
    <w:p>
      <w:pPr>
        <w:pStyle w:val="Normal"/>
        <w:shd w:fill="FFFFFF" w:val="clear"/>
        <w:spacing w:before="0" w:after="0"/>
        <w:ind w:right="1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ботник администрации, осуществляющие функцию по предоставлению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й услуги, на основании распоряжений и постановлений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договоров о совместной деятельно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 осуществлению мероприятий с детьми и молодёжью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заключе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исполнителями, организует проведение вышеуказанных мероприят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орядок и формы контроля предоставле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0" w:after="0"/>
        <w:ind w:right="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15. Порядок и формы контроля предоставления муниципальной услуги.</w:t>
      </w:r>
    </w:p>
    <w:p>
      <w:pPr>
        <w:pStyle w:val="Normal"/>
        <w:shd w:fill="FFFFFF" w:val="clear"/>
        <w:spacing w:before="0" w:after="0"/>
        <w:ind w:right="5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кущий контроль за соблюдением последовательности действий, определен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министративными процедурами по предоставлению муниципальной услуги, принят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й работником учреждения и исполнением настоящего Административ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гламента осуществляется главой администрации Афанасьевского сельского поселения или его заместителем.</w:t>
      </w:r>
    </w:p>
    <w:p>
      <w:pPr>
        <w:pStyle w:val="Normal"/>
        <w:shd w:fill="FFFFFF" w:val="clear"/>
        <w:spacing w:before="0" w:after="0"/>
        <w:ind w:left="10" w:right="5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ечень должностных лиц, осуществляющих текущий контроль, указывается в распоряжениях и постановлениях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фанасьевского сельского по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 осуществлению мероприятий с детьми и молодёжью.</w:t>
      </w:r>
    </w:p>
    <w:p>
      <w:pPr>
        <w:pStyle w:val="Normal"/>
        <w:shd w:fill="FFFFFF" w:val="clear"/>
        <w:spacing w:before="0" w:after="0"/>
        <w:ind w:righ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лномочия должностных лиц на осуществление текущего контроля определяются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ставе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а также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лжностных инструкциях работников, оказывающих муниципальную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слугу.</w:t>
      </w:r>
    </w:p>
    <w:p>
      <w:pPr>
        <w:pStyle w:val="Normal"/>
        <w:shd w:fill="FFFFFF" w:val="clear"/>
        <w:spacing w:before="0" w:after="0"/>
        <w:ind w:left="5"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кущий контроль за предоставлением муниципальной услуги осуществляется путем проведения главой администрации Афанасьевского сельского поселения или его заместителем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проверок соблюдения и ис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м учреждения положений настоящего Административного регламента.</w:t>
      </w:r>
    </w:p>
    <w:p>
      <w:pPr>
        <w:pStyle w:val="Normal"/>
        <w:shd w:fill="FFFFFF" w:val="clear"/>
        <w:spacing w:before="0" w:after="0"/>
        <w:ind w:left="5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иодичность осуществления текущего контроля устанавливается главой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 или его заместителем.</w:t>
      </w:r>
    </w:p>
    <w:p>
      <w:pPr>
        <w:pStyle w:val="Normal"/>
        <w:shd w:fill="FFFFFF" w:val="clear"/>
        <w:spacing w:before="0" w:after="0"/>
        <w:ind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и, выдача обязательных для исполнения предписаний об устра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рушений законодательства и настоящего регламента, привлечение виновных лиц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ветственности в соответствии с законодательством Российской Федерации, принят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р по устранению обстоятельств и причин выявленных нарушен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уществляются уполномоченны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ботниками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фанасьевского сельского поселения.</w:t>
      </w:r>
    </w:p>
    <w:p>
      <w:pPr>
        <w:pStyle w:val="Normal"/>
        <w:shd w:fill="FFFFFF" w:val="clear"/>
        <w:spacing w:before="0" w:after="0"/>
        <w:ind w:left="5" w:right="5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е проверок соблюдения законодательства и требований настоящего Регламен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шестоящими органами должно осуществляться не реже одного раза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чение календарного года.</w:t>
      </w:r>
    </w:p>
    <w:p>
      <w:pPr>
        <w:pStyle w:val="Normal"/>
        <w:shd w:fill="FFFFFF" w:val="clear"/>
        <w:spacing w:before="0" w:after="0"/>
        <w:ind w:left="5" w:right="1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верки осуществляются на основании планов проведения проверок (планов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верки) или по факту обращения получателя муниципальной услуги (внеплановы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верки).</w:t>
      </w:r>
    </w:p>
    <w:p>
      <w:pPr>
        <w:pStyle w:val="Normal"/>
        <w:shd w:fill="FFFFFF" w:val="clear"/>
        <w:spacing w:before="0" w:after="0"/>
        <w:ind w:left="5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лановые проверки могут носить тематический характер.</w:t>
      </w:r>
    </w:p>
    <w:p>
      <w:pPr>
        <w:pStyle w:val="Normal"/>
        <w:shd w:fill="FFFFFF" w:val="clear"/>
        <w:spacing w:before="0" w:after="0"/>
        <w:ind w:left="19" w:firstLine="52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верки    полноты    и    качества    полномочий    проводятся        на    основа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униципальных правовых актов (распоряжений и постановлений).</w:t>
      </w:r>
    </w:p>
    <w:p>
      <w:pPr>
        <w:pStyle w:val="Normal"/>
        <w:shd w:fill="FFFFFF" w:val="clear"/>
        <w:spacing w:before="0" w:after="0"/>
        <w:ind w:left="19" w:firstLine="52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16. Ответственность муниципальных служащих и иных должностных лиц за решения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йствия (бездействия) принимаемые в ходе исполнения муниципальной услуги.</w:t>
      </w:r>
    </w:p>
    <w:p>
      <w:pPr>
        <w:pStyle w:val="Normal"/>
        <w:shd w:fill="FFFFFF" w:val="clear"/>
        <w:spacing w:before="0" w:after="0"/>
        <w:ind w:lef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ые служащие и иные уполномоченные сотрудники учреждения несу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исциплинарную ответственность за нарушение сроков и порядка предоставл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Порядок обжалования действий (бездействия) должностного лица, а такж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инимаемого им решения при исполнении муниципальной услуг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ок обжалования действия (бездействия) должностного лица, а также принимаем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м решения при исполнении муниципальной услуги определяется в соответствии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йствующим законодательством РФ</w:t>
      </w:r>
    </w:p>
    <w:p>
      <w:pPr>
        <w:pStyle w:val="Normal"/>
        <w:shd w:fill="FFFFFF" w:val="clear"/>
        <w:spacing w:before="0" w:after="0"/>
        <w:ind w:left="6912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1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Блок-схема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оследовательность действий при предоставлени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униципальной услуги по организации проведения мероприятий с детьми и молодёжь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остранение информации о мероприятиях с детьми и молодёжь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е обращ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оставление документов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б условиях участия в мероприятия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вариантов участия в мероприяти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мероприят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anasevskopos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15:00Z</dcterms:created>
  <dc:creator> </dc:creator>
  <dc:description/>
  <cp:keywords/>
  <dc:language>en-US</dc:language>
  <cp:lastModifiedBy>USER</cp:lastModifiedBy>
  <cp:lastPrinted>2012-03-21T12:31:00Z</cp:lastPrinted>
  <dcterms:modified xsi:type="dcterms:W3CDTF">2012-03-21T09:31:00Z</dcterms:modified>
  <cp:revision>4</cp:revision>
  <dc:subject/>
  <dc:title/>
</cp:coreProperties>
</file>