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br/>
        <w:t>ПОСТАНОВЛЕНИЕ</w:t>
        <w:br/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2  от 24.10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администрации Афанасьевского сельского поселения №35 от 26.12.2008г. «Об утверждении Положения об оплате труда работников муниципального учреждения Афанасьевский сельский клуб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остановления главы администрации Афанасьевского сельского поселения №120 от 14.10.2011г. «</w:t>
      </w:r>
      <w:r>
        <w:rPr>
          <w:rFonts w:eastAsia="Times New Roman"/>
          <w:color w:val="000000"/>
          <w:sz w:val="28"/>
          <w:szCs w:val="28"/>
          <w:lang w:eastAsia="ru-RU"/>
        </w:rPr>
        <w:t>Об индексации заработной платы работников муниципальных учреждений и работников органов местного самоуправления Афанасьевского сельского поселения» постановляю :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ложение 1 к Положению об оплате труда работников муниципального учреждения Афанасьевский сельский клуб  читать в новой редакции согласно приложения №1 к данному Постановлению.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вступает в силу со дня его подписания и распространяется на правоотношения, возникшие с 01.10.2011г.</w:t>
      </w:r>
    </w:p>
    <w:p>
      <w:pPr>
        <w:pStyle w:val="Style14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возложить на руководителя отдела-финансовое должностное лицо администрации Афанасьевского сельского поселения Стрельцову Н.Ю,.</w:t>
      </w:r>
    </w:p>
    <w:p>
      <w:pPr>
        <w:pStyle w:val="Style14"/>
        <w:ind w:left="465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4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6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                              Н.А.Замятина</w:t>
      </w:r>
    </w:p>
    <w:p>
      <w:pPr>
        <w:pStyle w:val="Style14"/>
        <w:spacing w:lineRule="auto" w:line="240"/>
        <w:ind w:left="465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8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2  от 24.10.2011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Положению об опла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да МУ Афанасьевский 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меры окладов (должностных окладов, ставок) и повышающих коэффициентов работник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 Афанасьевский СК по профессионально-квалификационным группам  по занимаемой должности (профессии)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860"/>
        <w:gridCol w:w="2720"/>
        <w:gridCol w:w="2665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оклада  руб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лификационный уро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лжности (профессии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повышающего коэффициента к окладу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8"/>
                <w:szCs w:val="28"/>
                <w:lang w:eastAsia="ru-RU"/>
              </w:rPr>
              <w:t xml:space="preserve">Должности работников культуры, искусства и кинематографии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 xml:space="preserve">(приказ Минздравсоцразвития России от 31 августа 2007 N 570)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ессиональная квалификационная группа "Должности работников культуры, ведущего звена "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42-9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блиотекарь библиотек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ессиональная квалификационная группа "Должности руководящего состава учреждений культуры"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85-4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83-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удожественный руководител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иказ Министерства здравоохранения и социального развития РФ от 29 мая 2008 г. N 247н</w:t>
              <w:br/>
              <w:t>"Об утверждении профессиональных квалификационных групп общеотраслевых должностей руководителей, специалистов и служащих"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фессиональная квалификационная группа "Общеотраслевые должности</w:t>
            </w:r>
          </w:p>
          <w:p>
            <w:pPr>
              <w:pStyle w:val="Style16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ужащих четвертого уровня"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52-4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1 квалификационный уровень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Главный бухгалтер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щеотраслевые профессии рабочих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(приказ Минздравсоцразвития России от 29 мая 2008 N 248н)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фессиональная квалификационная группа "Общеотраслевые 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рабочих первого уровня"</w:t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14-76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1 квалификационный уровень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борщиц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чега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оро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17:00Z</dcterms:created>
  <dc:creator>USER</dc:creator>
  <dc:description/>
  <cp:keywords/>
  <dc:language>en-US</dc:language>
  <cp:lastModifiedBy>USER</cp:lastModifiedBy>
  <cp:lastPrinted>2011-10-24T13:50:00Z</cp:lastPrinted>
  <dcterms:modified xsi:type="dcterms:W3CDTF">2012-03-22T10:17:00Z</dcterms:modified>
  <cp:revision>2</cp:revision>
  <dc:subject/>
  <dc:title/>
</cp:coreProperties>
</file>