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Ы АДМИНИСТРАЦИИ АФАНАСЬЕВСКОГО СЕЛЬСКОГО ПОСЕЛЕНИЯ ШУЙ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26.09.2011г. № 101</w:t>
      </w:r>
    </w:p>
    <w:p>
      <w:pPr>
        <w:pStyle w:val="Heading2"/>
        <w:keepNext w:val="true"/>
        <w:tabs>
          <w:tab w:val="clear" w:pos="708"/>
          <w:tab w:val="left" w:pos="8295" w:leader="none"/>
        </w:tabs>
        <w:overflowPunct w:val="false"/>
        <w:autoSpaceDE w:val="false"/>
        <w:spacing w:lineRule="auto" w:line="276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реестра муниципальных услуг Афанасьевского сельского поселения. </w:t>
      </w:r>
    </w:p>
    <w:p>
      <w:pPr>
        <w:pStyle w:val="Heading2"/>
        <w:shd w:fill="FFFFFF" w:val="clear"/>
        <w:spacing w:lineRule="auto" w:line="276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Афанасьевского сель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Уставом Афанасьевского сельского поселения </w:t>
      </w:r>
    </w:p>
    <w:p>
      <w:pPr>
        <w:pStyle w:val="Consplusnormal"/>
        <w:shd w:fill="FFFFFF" w:val="clear"/>
        <w:spacing w:lineRule="auto" w:line="276" w:before="0" w:after="0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Ю:</w:t>
      </w:r>
    </w:p>
    <w:p>
      <w:pPr>
        <w:pStyle w:val="Consplusnormal"/>
        <w:shd w:fill="FFFFFF" w:val="clear"/>
        <w:spacing w:lineRule="auto" w:line="276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textAlignment w:val="top"/>
        <w:rPr/>
      </w:pPr>
      <w:r>
        <w:rPr>
          <w:color w:val="000000"/>
          <w:sz w:val="28"/>
          <w:szCs w:val="28"/>
        </w:rPr>
        <w:t>1. Утвердить реестр муниципальных услуг  Афанасьевского сельского поселения согласно приложению.</w:t>
      </w:r>
    </w:p>
    <w:p>
      <w:pPr>
        <w:pStyle w:val="Normal"/>
        <w:shd w:fill="FFFFFF" w:val="clear"/>
        <w:spacing w:lineRule="auto" w:line="276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76"/>
        <w:textAlignment w:val="top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его опубликования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709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Style14"/>
        <w:shd w:fill="FFFFFF" w:val="clear"/>
        <w:spacing w:lineRule="auto" w:line="276" w:before="0" w:after="0"/>
        <w:ind w:firstLine="709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фанасьевского сельского поселения                            Н.А.Замят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lineRule="auto" w:line="276" w:before="0" w:after="0"/>
        <w:ind w:firstLine="709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 Афанасьевског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6.09.2011г.  № 101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муниципальных услуг  Афанасьевского сельского поселения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407"/>
        <w:gridCol w:w="2464"/>
        <w:gridCol w:w="1427"/>
        <w:gridCol w:w="2069"/>
        <w:gridCol w:w="2229"/>
        <w:gridCol w:w="2102"/>
      </w:tblGrid>
      <w:tr>
        <w:trPr>
          <w:trHeight w:val="9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моч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лучатель муниципальной услуг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й правовой акт, закрепляющий предоставление  услуги за муниципальным районом</w:t>
            </w:r>
          </w:p>
        </w:tc>
      </w:tr>
      <w:tr>
        <w:trPr/>
        <w:tc>
          <w:tcPr>
            <w:tcW w:w="1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Администрация Афанасьевского сельского поселения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рганизации досуга и обеспечения жителей муниципального района услугами организаций культуры;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рганизация культурного досуга и отдыха населения муниципальн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отдыха:</w:t>
            </w:r>
          </w:p>
          <w:p>
            <w:pPr>
              <w:pStyle w:val="22"/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</w:rPr>
              <w:t>-проведение занятий жителей района в клубных формированиях: кружках, творческих и народных коллективах и студиях любительского художественного и технического творчества, любительских объединениях и клубах по интересам;</w:t>
            </w:r>
          </w:p>
          <w:p>
            <w:pPr>
              <w:pStyle w:val="22"/>
              <w:spacing w:lineRule="auto" w:line="276"/>
              <w:ind w:firstLine="567"/>
              <w:jc w:val="both"/>
              <w:rPr/>
            </w:pPr>
            <w:r>
              <w:rPr>
                <w:sz w:val="22"/>
                <w:szCs w:val="22"/>
              </w:rPr>
              <w:t>-создание условий для организации досуга и обеспечение жителей района услугами организаций культуры;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ведение мероприятий досуга и отдыха в условиях природной среды; 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ведение календарных народных праздников; </w:t>
            </w:r>
          </w:p>
          <w:p>
            <w:pPr>
              <w:pStyle w:val="22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проведение различных по форме и тематике культурно-массовых мероприятий- праздников, представлений, смотров, фестивалей, конкурсов, концертов, выставок, вечеров, спектаклей, игровых развлекательных програм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проката аттракцион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-организация и предоставление прочих услуг по организации культурного досуга и отдыха населения </w:t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в аренду зданий и помещени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Обеспечение условий оказания услуги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персоналом, связанным с организацией досуга и отдыха насел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содержание и обеспечение народных коллективов, духового оркестра и кружков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дение районных  олимпиад, конференций, соревнований, фестивалей, конкурсов, выставок, акций и других мероприяти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снащение учреждений мебелью, оборудованием и другими средствами, связанными с организацией досуга и отдыха населения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персоналом, не связанным с организацией досуга и отдыха насел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держание территорий, зданий и помещений учреждений, выполнение работ, оказание услуг, связанных с техническим обслуживанием, ремонтом и реставрацией нефинансовых активов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помещения услугами тепло-, электро- и водоснабжения, услугами водоотвед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обретение твердого топлива для отопления здания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ащение материально-техническими средствами, не связанными с организацией досуга и отдыха насел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оснащение парков аттракционам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создание современного паркового комплекса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безопасности населения во время оказания услуги (общественного порядка, пожарной безопасности и др.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услугами связи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беспечение расходов, связанных с командировками, и приобретение транспортных услуг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обретение прочих услуг и прочих расходов, обеспечивающих деятельность учреждений</w:t>
            </w:r>
          </w:p>
          <w:p>
            <w:pPr>
              <w:pStyle w:val="Normal"/>
              <w:tabs>
                <w:tab w:val="clear" w:pos="708"/>
                <w:tab w:val="left" w:pos="13320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частни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 Афанасьевского сельского посе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Закон РФ от 06.10.2003 № 131-ФЗ «Об общих принципах организации местного самоуправления в РФ» ст.14,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муниципального райо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Библиотечно-информационное обслуживание насе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162536"/>
                <w:sz w:val="22"/>
                <w:szCs w:val="22"/>
              </w:rPr>
              <w:t>-выдача книг и других документов из библиотечного фонда пользователям во временное пользование (на дом или в читальном зале библиотеки); комплектование библиотечного фонда, обеспечение его сохранности; комплектование редкого фонда, создание условий для его хранения и использования; бесплатный доступ пользователей к справочно-поисковому аппарату библиотеки;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1625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постоянное обновление основных библиотечно-информационных ресурсов (документный фонд, информационные базы данных) на основе изучения и учета потребностей;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организация досуговых мероприятий, ведение выставочной и рекламной деятельности;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осуществление иной деятельности, в результате которой сохраняются, создаются, распространяются культурные цен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редоставление в аренду зданий и помещени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иные виды предпринимательской деятельности и платные услуги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оказания услуг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обеспечение персоналом, связанным с библиотечно-информационным обслуживанием населения 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дение районных олимпиад, конференций, соревнований, фестивалей, конкурсов, выставок, акций и других мероприяти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снащение учреждений мебелью, оборудованием и другими средствами, связанными с библиотечно-информационным обслуживанием населения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обеспечение персоналом, не связанным с библиотечно-информационным обслуживанием насел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держание территорий, зданий и помещений учреждений, выполнение работ, оказание услуг, связанных с техническим обслуживанием, ремонтом и реставрацией нефинансовых активов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помещения услугами тепло-, электро- и водоснабжения, услугами водоотведе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твердого топлива для отопления зда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оснащение материально-техническими средствами, не связанными с библиотечно-информационным обслуживанием населения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книг для пополнения библиотечных фондов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безопасности населения во время оказания услуги (общественного порядка, пожарной безопасности и др.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услугами связи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беспечение расходов, связанных с командировками, и приобретение транспортных услуг;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расходов, связанных с подпиской на периодические издания;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обретение прочих услуг и прочих расходов, обеспечивающих деятельность учреждени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hanging="10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беспечение необходимого режима охраны, содержания и использования здания библиотек, его фондов, меры противопожарной безопасности и иной защиты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посетител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и Афанасьевского сельского посе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Закон РФ от 06.10.2003 № 131-ФЗ «Об общих принципах организации местного самоуправления в РФ» ст.14, 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239"/>
        <w:gridCol w:w="33"/>
        <w:gridCol w:w="2236"/>
        <w:gridCol w:w="1984"/>
        <w:gridCol w:w="1701"/>
        <w:gridCol w:w="1701"/>
        <w:gridCol w:w="1468"/>
        <w:gridCol w:w="179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ие обращений граждан в администрации Афанась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- рассмотрение обращен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1 посет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 Афанасьевского 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- 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закон от 2.05.06г. №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Организация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Организация профессиональной подготовки, переподготовки и повышения квалификации муниципальных служащих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Обучение муниципальных служащих с целью обновления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е служащие Афанасьевского 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РФ от 06.10.2003 № 131-ФЗ «Об общих принципах организации местного самоуправления в РФ»</w:t>
            </w:r>
          </w:p>
        </w:tc>
      </w:tr>
      <w:tr>
        <w:trPr>
          <w:trHeight w:val="209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Информационное обеспечение деятельности муниципального образования «Афанасьевское сельское посел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нформирование населения через СМИ, организация публичных слушаний, организация встреч с нас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1 посет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Население Афанасьевского сельского поселения, организации различных форм собствен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дминистрации Ивановской области</w:t>
              <w:br/>
              <w:t>от 30 сентября 1997 г. N 640</w:t>
              <w:br/>
              <w:t>"О совершенствовании работы</w:t>
              <w:br/>
              <w:t>по информированию населения о деятельности</w:t>
              <w:br/>
              <w:t>органов исполнительной власти и местного</w:t>
              <w:br/>
              <w:t>самоуправления Ивановской области"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Предоставление документальной архивной информации по за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Предоставление информационных писем, архивных справок, архивных выписок, архивных копий, тематических перечней, тематических обзоров архивных документов и иной документальной информации на основе архивных документов, находящихся на государственном хранении, за исключением документов, предоставление которых запрещено или ограничено действующим законодательством (далее - документальная информация);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ование архивного фонда, обеспечение его сохр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1 посет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Население Афанасьевского сельского поселения, организации различных форм собственности и индивидуальные предпринимател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титуция РФ, Федеральный закон от 06.10.2003 № 131-ФЗ "Об общих принципах организации местного самоуправления в РФ", Федеральный закон от 22.10.2004 № 125-ФЗ "Об архивном деле в РФ",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5 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Прием на хранение архивных документов от физических и юрид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1. Экспертиза ценности документ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2.Комплектование документ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3.Контроль правильности формирования и оформления дел, принимаемых на хранени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4. Обработка документов, принятых на хранение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Обеспечение условий хранения де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6.Предоставление документов фондообразователю во временное пользов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7. Оформление выдачи архивных документов во временное пользов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8. Контроль  сохранности выданных во временное  пользование докумен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9. Проверка наличия и состояния де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10. Учет поступления и выбытия д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1 посет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Население Афанасьевского сельского поселения, организации различных форм собственности и индивидуальные предпринимател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титуция РФ, Федеральный закон от 06.10.2003 № 131-ФЗ "Об общих принципах организации местного самоуправления в РФ", Федеральный закон от 22.10.2004 № 125-ФЗ "Об архивном деле в РФ",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Оказание консультационной и организационной поддержки субъектам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Повышение эффективности использования бюджетных средств, направляемых для осуществления инвестиционного проекта, снижение рисков принятия к финансированию инвестиционных проектов с низким значением социально-экономического эффекта их реализа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достижение целевых показателей результативности инвестиционных проект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67" w:hanging="0"/>
              <w:rPr/>
            </w:pPr>
            <w:r>
              <w:rPr>
                <w:bCs/>
                <w:sz w:val="22"/>
                <w:szCs w:val="22"/>
              </w:rPr>
              <w:t>1 посет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Организации различных форм собственности и индивидуальные предпринимател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 xml:space="preserve">Закон РФ от 06.10.2003 № 131-ФЗ «Об общих принципах организации местного самоуправления в РФ»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Закон РФ от24.07.2007 №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Размещение заказов на поставку товаров, выполнение работ, оказание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Размещение муниципального заказа для нужд муниципального района путем проведения торгов в форме аукциона, конкурса в соответствии с положениями Федерального закона № 94-ФЗ от 21.07.2005г.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Организации, наделенные правом муниципального заказч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Федеральный закон № 94-ФЗ от 21.07.2005г. 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Постановление Правительства Российской Федерации от 29.12.2007г. № 978 «Об утверждении Правил принятия решений о заключении долгосрочных  государственных (муниципальных) контрактов на выполнение  работ (оказание услуг) с длительным производственным циклом»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становление Правительства РФ от 27 октября 2006 г. N 631</w:t>
              <w:br/>
              <w:t>"Об утверждении Положения о взаимодействии государственных и муниципальных заказчиков, органов, уполномоченных на осуществление функций по размещению заказов для государственных или муниципальных заказчиков, при проведении совместных торгов"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Распоряжение Правительства Российской Федерации от 27.02.2008г. № 236-р «Об утверждении перечня товаров (работ, услуг), размещение заказов на поставки (выполнение, оказание)  которых осуществляется путем проведения аукциона»;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РФ от 06.10.2003 № 131-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пенсионного обеспечения лиц, замещавших выборные муниципальные должности и должности муниципальной службы Шуйского муниципального района (назначение, определение размера и выпла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Определение размера, индексация, перерасчет и  выплата пенсии за выслугу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Граждане, проходившие муниципальную службу в администрации Афанасьевского сельского поселения; лица, ранее замещавшие руководящие должности в органах местного самоуправления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Федеральный закон от 02.03.2007 № 25-ФЗ «О муниципальной службе  в Российской Федерации»,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РФ от 06.10.2003 № 131-ФЗ «Об общих принципах организации местного самоуправления в РФ»</w:t>
            </w:r>
          </w:p>
        </w:tc>
      </w:tr>
      <w:tr>
        <w:trPr>
          <w:trHeight w:val="12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 - оздоровительных и спортивных мероприятий райо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проведение спартакиад, спортивных праздников и иных массовых физкультурных мероприяти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ю посещения зрителями физкультурных мероприятий и спортивных мероприятий;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ю участия спортсменов района в межрегиональных, областных, спортивных мероприятиях, проводимых на территории ивановской области, за пределами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1 посет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 Афанасьевского 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Федеральный закон от 4 декабря 2007 г. N 329-ФЗ</w:t>
              <w:br/>
              <w:t>"О физической культуре и спорте в Российской Федерации"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Создание условий для организованного досуга  и               позитивной занятости подростков и молодежи  по                        месту жительства, обеспечивающих эмоциональное                        и физическое развитие, нравственное и духовное                     воспитание детей и молодежи</w:t>
            </w:r>
          </w:p>
          <w:p>
            <w:pPr>
              <w:pStyle w:val="Normal"/>
              <w:autoSpaceDE w:val="false"/>
              <w:spacing w:lineRule="auto" w:line="276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1 посет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 Афанасьевского 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Ивановской области от 25 ноября 2005 г. N 171-ОЗ</w:t>
              <w:br/>
              <w:t>"О порядке решения вопросов местного значения городских и сельских</w:t>
              <w:br/>
              <w:t>поселений в муниципальных районах Ивановской области"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Развитие местного традиционного народного художественного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- содержание сельских культурно - досуговых учреждений для занятий жителей района в кружках, студиях, творческих коллективах, клубах; сохранения и развития местного народного художественного творчества; обеспечения деятельности народных творческих коллективо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- обеспечение участия творческих коллективов в районных и региональных, российских фестивалях, конкурсах, выста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1 посетитель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 Афанасьевского 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Закон РФ от 9 октября 1992 г. N 3612-I "Основы законодательства Российской Федерации о культуре"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культуры и массовых коммуникаций РФ от 25 мая 2006 г. N 229</w:t>
              <w:br/>
              <w:t>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и осуществление мероприятий по работе с детьми и молодежью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мплекс</w:t>
            </w:r>
            <w:r>
              <w:rPr>
                <w:color w:val="000000"/>
                <w:spacing w:val="5"/>
                <w:sz w:val="22"/>
                <w:szCs w:val="22"/>
              </w:rPr>
              <w:t>ное   выполнение   системы   мер,   направленных   на   создание социально-</w:t>
            </w:r>
            <w:r>
              <w:rPr>
                <w:color w:val="000000"/>
                <w:spacing w:val="-1"/>
                <w:sz w:val="22"/>
                <w:szCs w:val="22"/>
              </w:rPr>
              <w:t>экономических, правовых условий для самореализации детей и молодежи, вклю</w:t>
            </w:r>
            <w:r>
              <w:rPr>
                <w:color w:val="000000"/>
                <w:spacing w:val="10"/>
                <w:sz w:val="22"/>
                <w:szCs w:val="22"/>
              </w:rPr>
              <w:t>чения    ее    в    общественную,    культурную жиз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1 посет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 Афанасьевского 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он РФ от 06.10.2003 № 131-ФЗ «Об общих принципах организации местного самоуправления в РФ»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Ивановской области от 25 ноября 2005 г. N 171-ОЗ</w:t>
              <w:br/>
              <w:t>"О порядке решения вопросов местного значения городских и сельских</w:t>
              <w:br/>
              <w:t>поселений в муниципальных районах Ивановской области"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Контроль в сфере размещения заказа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1"/>
              <w:jc w:val="both"/>
              <w:rPr/>
            </w:pPr>
            <w:r>
              <w:rPr>
                <w:sz w:val="22"/>
                <w:szCs w:val="22"/>
              </w:rPr>
              <w:t>Контроль в сфере размещения муниципального заказа для муниципальных нужд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Организации различных форм собственности и индивидуальные предпринимател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юджета Афанасьевского сельского посе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Закон РФ от 21.07.2005 № 94-ФЗ «О размещении заказов на поставки товаров, выполнение работ, оказание услуг для государственных  и муниципальных нужд»;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РФ от 06.10.2003 № 131-ФЗ «Об общих принципах организации местного самоуправления в РФ»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Verdana" w:hAnsi="Verdana" w:eastAsia="Times New Roman" w:cs="Times New Roman"/>
      <w:b/>
      <w:bCs/>
      <w:color w:val="EB0101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06:00Z</dcterms:created>
  <dc:creator>user</dc:creator>
  <dc:description/>
  <cp:keywords/>
  <dc:language>en-US</dc:language>
  <cp:lastModifiedBy>USER</cp:lastModifiedBy>
  <cp:lastPrinted>2009-07-14T08:51:00Z</cp:lastPrinted>
  <dcterms:modified xsi:type="dcterms:W3CDTF">2012-03-16T07:06:00Z</dcterms:modified>
  <cp:revision>2</cp:revision>
  <dc:subject/>
  <dc:title> </dc:title>
</cp:coreProperties>
</file>