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TextBody"/>
        <w:pBdr>
          <w:bottom w:val="single" w:sz="12" w:space="1" w:color="000000"/>
        </w:pBd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ШУЙСКУЙ МУНИЦИПАЛЬНЫЙ РАЙОН</w:t>
        <w:br/>
        <w:t>Администрация Афанасьевского сельского поселения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30.09.2011г. №102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-5" w:hanging="0"/>
        <w:jc w:val="center"/>
        <w:textAlignment w:val="top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муниципальных услуг (работ), оказываемых  (выполняемых) находящимися в ведении Администрации Афанасьевского сельского поселения муниципальными учреждениями в качестве основных видов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-5" w:hanging="0"/>
        <w:jc w:val="center"/>
        <w:textAlignment w:val="top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top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во исполнение Постановления Администрации Афанасьевского сельского поселения от 01.04.2011 «Об утверждении плана мероприятий на 2011 год по реализации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color w:val="000000"/>
          <w:sz w:val="28"/>
          <w:szCs w:val="28"/>
        </w:rPr>
        <w:t xml:space="preserve">Уставом Афанасьевского сельского поселения, Администрация Афанасьевского сельского поселения  </w:t>
      </w:r>
    </w:p>
    <w:p>
      <w:pPr>
        <w:pStyle w:val="Consplusnormal"/>
        <w:shd w:fill="FFFFFF" w:val="clear"/>
        <w:spacing w:lineRule="auto" w:line="276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76"/>
        <w:jc w:val="both"/>
        <w:textAlignment w:val="top"/>
        <w:rPr/>
      </w:pP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еречень муниципальных услуг (работ), оказываемых  (выполняемых) находящимися в ведении Администрации Афанасьевского сельского поселения муниципальными учреждениями в качестве основных видов деятельности</w:t>
      </w:r>
      <w:r>
        <w:rPr>
          <w:color w:val="000000"/>
          <w:sz w:val="28"/>
          <w:szCs w:val="28"/>
        </w:rPr>
        <w:t xml:space="preserve"> (Приложение №1)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76"/>
        <w:jc w:val="both"/>
        <w:textAlignment w:val="top"/>
        <w:rPr/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ся на правоотношения, возникшие с 1 января 2011 год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                                            Н.А.Замятина.</w:t>
      </w:r>
    </w:p>
    <w:p>
      <w:pPr>
        <w:pStyle w:val="Normal"/>
        <w:shd w:fill="FFFFFF" w:val="clear"/>
        <w:spacing w:lineRule="auto" w:line="276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/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т  30.09.2011г. N 102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Перечень муниципальных услуг (работ), оказываемых  (выполняемых) находящимися в ведении Администрации Афанасьевского сельского поселения муниципальными учреждениями в качестве основных видов деятельности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479"/>
        <w:gridCol w:w="2302"/>
        <w:gridCol w:w="2417"/>
        <w:gridCol w:w="4389"/>
        <w:gridCol w:w="292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атегории потребителей муниципальной услуги (работы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еречень и единицы измерения показателей объема муниципальной услуги (работы)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казатели, характеризующие качество муниципальной услуг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ых учреждений (групп учреждений), оказывающих муниципальную услугу (выполняющих работу)</w:t>
            </w:r>
          </w:p>
        </w:tc>
      </w:tr>
      <w:tr>
        <w:trPr>
          <w:trHeight w:val="554" w:hRule="atLeast"/>
        </w:trPr>
        <w:tc>
          <w:tcPr>
            <w:tcW w:w="1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Афанасьевский сельский клуб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го досуга и отдыха населения посел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Афанасьевского сельского посел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частник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рганизация досуга и отдыха: -проведение занятий жителей поселения в клубных формированиях: кружках, творческих и народных коллективах и студиях любительского художественного и техническог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b w:val="false"/>
                <w:sz w:val="28"/>
                <w:szCs w:val="28"/>
              </w:rPr>
              <w:t>творчества, любительских объединениях и клубах по интересам;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-создание условий для организации досуга и обеспечение жителей поселения услугами организаций культуры;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мероприятий досуга и отдыха в условиях природной среды; 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календарных народных праздников; 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 w:val="false"/>
                <w:bCs w:val="false"/>
                <w:sz w:val="28"/>
                <w:szCs w:val="28"/>
              </w:rPr>
              <w:t>проведение различных по форме и тематике культурно-массовых мероприятий- праздников, представлений, смотров, фестивалей, конкурсов, концертов, выставок, вечеров, спектаклей, игровых развлекательных программ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оставление проката аттракционов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дение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-организация и предоставление прочих услуг по организации культурного досуга и отдыха населения 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предоставление в аренду зданий и помещени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еспечение условий оказания услуг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обеспечение персоналом, связанным с организацией досуга и отдыха насел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содержание и обеспечение народных коллективов, духового оркестра и кружков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проведение районных  олимпиад, конференций, соревнований, фестивалей, конкурсов, выставок, акций и других мероприяти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снащение учреждений мебелью, оборудованием и другими средствами, связанными с организацией досуга и отдыха насел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обеспечение персоналом, не связанным с организацией досуга и отдыха населения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держание территорий, зданий и помещений учреждений, выполнение работ, оказание услуг, связанных с техническим обслуживанием, ремонтом и реставрацией нефинансовых активов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омещения услугами тепло-, электро- и водоснабжения, услугами водоотведения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твердого топлива для отопления зда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оснащение материально-техническими средствами, не связанными с организацией досуга и отдыха насел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оснащение парков аттракционам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создание современного паркового комплекса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безопасности населения во время оказания услуги (общественного порядка, пожарной безопасности и др.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лугами связи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еспечение расходов, связанных с командировками, и приобретение транспортных услуг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прочих услуг и прочих расходов, обеспечивающих деятельность учреждений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 Муниципальное учреждение Афанасьевский сельский клуб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Библиотечно-информационное обслужив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и Афанасьевского сельского посел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сетитель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162536"/>
                <w:sz w:val="28"/>
                <w:szCs w:val="28"/>
              </w:rPr>
              <w:t>-выдача книг и других документов из библиотечного фонда пользователям во временное пользование (на дом или в читальном зале библиотеки); комплектование библиотечного фонда, обеспечение его сохранности; комплектование редкого фонда, создание условий для его хранения и использования; бесплатный доступ пользователей к справочно-поисковому аппарату библиотеки;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16253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стоянное обновление основных библиотечно-информационных ресурсов (документный фонд, информационные базы данных) на основе изучения и учета потребностей;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рганизация досуговых мероприятий, ведение выставочной и рекламной деятельности;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существление иной деятельности, в результате которой сохраняются, создаются, распространяются культурные цен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редоставление в аренду зданий и помещений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иные виды предпринимательской деятельности и платные услуги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Обеспечение условий оказания услуг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обеспечение персоналом, связанным с библиотечно-информационным обслуживанием населения 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проведение поселковых олимпиад, конференций, соревнований, фестивалей, конкурсов, выставок, акций и других мероприяти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снащение учреждений мебелью, оборудованием и другими средствами, связанными с библиотечно-информационным обслуживанием населения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обеспечение персоналом, не связанным с библиотечно-информационным обслуживанием населения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держание территорий, зданий и помещений учреждений, выполнение работ, оказание услуг, связанных с техническим обслуживанием, ремонтом и реставрацией нефинансовых активов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омещения услугами тепло-, электро- и водоснабжения, услугами водоотведения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твердого топлива для отопления зда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оснащение материально-техническими средствами, не связанными с библиотечно-информационным обслуживанием населени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ниг для пополнения библиотечных фондов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безопасности населения во время оказания услуги (общественного порядка, пожарной безопасности и др.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лугами связи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еспечение расходов, связанных с командировками, и приобретение транспортных услуг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сходов, связанных с подпиской на периодические издания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прочих услуг и прочих расходов, обеспечивающих деятельность учреждений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hanging="10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беспечение необходимого режима охраны, содержания и использования здания библиотек, его фондов, меры противопожарной безопасности и иной защиты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 Муниципальное учреждение Афанасьевский сельский клуб.</w:t>
            </w:r>
          </w:p>
        </w:tc>
      </w:tr>
      <w:tr>
        <w:trPr/>
        <w:tc>
          <w:tcPr>
            <w:tcW w:w="151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25"/>
      <w:outlineLvl w:val="1"/>
    </w:pPr>
    <w:rPr>
      <w:rFonts w:ascii="Verdana" w:hAnsi="Verdana" w:cs="Verdana"/>
      <w:b/>
      <w:bCs/>
      <w:color w:val="EB0101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Verdana" w:hAnsi="Verdana" w:cs="Verdana"/>
      <w:b/>
      <w:bCs/>
      <w:color w:val="EB0101"/>
      <w:sz w:val="24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09:00Z</dcterms:created>
  <dc:creator>Comp</dc:creator>
  <dc:description/>
  <cp:keywords/>
  <dc:language>en-US</dc:language>
  <cp:lastModifiedBy>USER</cp:lastModifiedBy>
  <cp:lastPrinted>2011-10-10T12:58:00Z</cp:lastPrinted>
  <dcterms:modified xsi:type="dcterms:W3CDTF">2012-03-16T07:09:00Z</dcterms:modified>
  <cp:revision>2</cp:revision>
  <dc:subject/>
  <dc:title>РОССИЙСКАЯ ФЕДЕРАЦИЯ</dc:title>
</cp:coreProperties>
</file>