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ВАНОВСКАЯ ОБЛАСТЬ</w:t>
      </w:r>
    </w:p>
    <w:p>
      <w:pPr>
        <w:pStyle w:val="TextBody"/>
        <w:pBdr>
          <w:bottom w:val="single" w:sz="12" w:space="1" w:color="000000"/>
        </w:pBd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ШУЙСКИЙ МУНИЦИПАЛЬНЫЙ РАЙОН</w:t>
        <w:br/>
        <w:t>Администрация Афанасьевского сельского поселения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8 от 12.12.2011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й изменений в постановление №35 от 26.12.2008г. «Об утверждении Положения об оплате труда муниципального учреждения Афанасьевский сельский клуб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Постановлением Правительства Ивановской области №367-п от 31.12.2008 года  </w:t>
      </w:r>
      <w:r>
        <w:rPr>
          <w:b/>
          <w:sz w:val="28"/>
          <w:szCs w:val="28"/>
        </w:rPr>
        <w:t>постановляю ;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: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- абзац 1 пункт 19 часть 2 Приложения 1 изложить в новой редакци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«Повышающий коэффициент к окладу за выслугу лет устанавливается к должностям работников культуры ведущего звена и руководящего состава в зависимости от общего количества лет, проработанных в учреждениях культуры в следующих размерах 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и выслуге от 1 года до 3 лет  - 5 %;  при выслуге от 10 лет до 15 лет – 20 %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и выслуге от 3 лет до 5 лет - 10 %;  при выслуге от 15 лет до 20 лет – 25 %;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При выслуге от 5 лет до 10 лет – 15 %;при выслуге от 20 лет до 25 лет – 30% ;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При выслуге от 25 лет до 30 лет  -  35 %; При выслуге свыше 30 лет – 40%.»</w:t>
      </w:r>
    </w:p>
    <w:p>
      <w:pPr>
        <w:pStyle w:val="Normal"/>
        <w:spacing w:lineRule="auto" w:line="27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анное постановление вступает в силу с 01.01.2012 года.</w:t>
      </w:r>
    </w:p>
    <w:p>
      <w:pPr>
        <w:pStyle w:val="Style16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Н.А.Замят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 w:cs="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8:48:00Z</dcterms:created>
  <dc:creator>USER</dc:creator>
  <dc:description/>
  <cp:keywords/>
  <dc:language>en-US</dc:language>
  <cp:lastModifiedBy>USER</cp:lastModifiedBy>
  <cp:lastPrinted>2011-12-13T08:13:00Z</cp:lastPrinted>
  <dcterms:modified xsi:type="dcterms:W3CDTF">2012-03-16T08:48:00Z</dcterms:modified>
  <cp:revision>2</cp:revision>
  <dc:subject/>
  <dc:title/>
</cp:coreProperties>
</file>