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eastAsia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Шуйского муниципального района Ивановской области</w:t>
      </w:r>
    </w:p>
    <w:p>
      <w:pPr>
        <w:pStyle w:val="Normal"/>
        <w:spacing w:lineRule="auto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От 06 апреля 2011г                                                                                        № 30</w:t>
      </w:r>
    </w:p>
    <w:p>
      <w:pPr>
        <w:pStyle w:val="Normal"/>
        <w:spacing w:lineRule="auto" w:line="240"/>
        <w:jc w:val="left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б    определении    порядка   и    мест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b/>
          <w:sz w:val="28"/>
          <w:szCs w:val="28"/>
          <w:lang w:eastAsia="ru-RU"/>
        </w:rPr>
        <w:t>сбора отработанных  ртуть содержащих</w:t>
      </w:r>
    </w:p>
    <w:p>
      <w:pPr>
        <w:pStyle w:val="Normal"/>
        <w:spacing w:lineRule="auto" w:line="360"/>
        <w:jc w:val="lef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ламп  от  населения   в Афанасьевском</w:t>
      </w:r>
    </w:p>
    <w:p>
      <w:pPr>
        <w:pStyle w:val="Normal"/>
        <w:spacing w:lineRule="auto" w:line="36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ельском   поселении</w:t>
      </w:r>
    </w:p>
    <w:p>
      <w:pPr>
        <w:pStyle w:val="Normal"/>
        <w:spacing w:lineRule="auto" w:line="24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 xml:space="preserve">В целях реализации постановления Правительства РФ от 03 сентября 2010 года №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в соответствии с п.19 ст7 Устава Афанасьевского сельского поселения             </w:t>
      </w:r>
      <w:r>
        <w:rPr>
          <w:rFonts w:eastAsia="Times New Roman"/>
          <w:b/>
          <w:sz w:val="28"/>
          <w:szCs w:val="28"/>
          <w:lang w:eastAsia="ru-RU"/>
        </w:rPr>
        <w:t>ПОСТАНОВЛЯЮ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1. Определить местами  для сбора отработанных ртутьсодержащих ламп от населения Афанасьевского сельского поселения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Шуйский район, с.Афанасьевское,40 (здание сельской администрации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2.  Населению Афанасьевского сельского поселения: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 накопление отработанных ртутьсодержащих ламп осуществлять в специально предназначенную для этих целей  тару в местах для сбора, определенных пунктом 1 настоящего Постановления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) не допускать сбор отработанных ртутьсодержащих ламп совместно с бытовыми отходами, а также самостоятельное обезвреживание отработанных ртутьсодержащих ламп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3. Администрации  Афанасьевского сельского поселе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) заключить договор по сбору, временному размещению и транспортированию с территории поселения отработанных ртутьсодержащих ламп с организацией, имеющей лицензию на осуществление деятельности по сбору, использованию, обезвреживанию, транспортированию, размещению отходов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val="en-US" w:eastAsia="ru-RU"/>
        </w:rPr>
        <w:t>IV</w:t>
      </w:r>
      <w:r>
        <w:rPr>
          <w:rFonts w:eastAsia="Times New Roman"/>
          <w:sz w:val="28"/>
          <w:szCs w:val="28"/>
          <w:lang w:eastAsia="ru-RU"/>
        </w:rPr>
        <w:t xml:space="preserve"> класса опасност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: до 15.04. 2011 года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 Установить периодичность вывоза отработанных ртутьсодержащих ламп – по мере накопления, но не реже 1 раза в месяц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Настоящее Постановление подлежит опубликованию в Вестнике Афанасьевского сельского поселения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 Постановление вступает в силу с момента подписания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администрации                                   Н.А.Замятина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важаемые жители Афанасьевского сельского поселения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дминистрация Афанасьевского сельского поселения информирует, что в соответствии Постановлением Правительства РФ от 03.09.2010 N 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требители ртутьсодержащих ламп (кроме физических лиц) осуществляют накопление отработанных ртутьсодержащих ламп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копление отработанных ртутьсодержащих ламп производится отдельно от других видов отходов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требители ртутьсодержащих ламп (кроме физических лиц) для накопления поврежденных отработанных ртутьсодержащих ламп обязаны использовать специальную тару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бор отработанных ртутьсодержащих ламп у потребителей отработанных ртутьсодержащих ламп осуществляют специализированные организаци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бор  отработанных ртутьсодержащих ламп от физических лиц определить в следующих местах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в помещении здания администрации ,с. Афанасьевское,4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80" w:after="2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ремя приема 8.00. – 16.00. в рабочие д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7:00Z</dcterms:created>
  <dc:creator>USER</dc:creator>
  <dc:description/>
  <cp:keywords/>
  <dc:language>en-US</dc:language>
  <cp:lastModifiedBy>USER</cp:lastModifiedBy>
  <dcterms:modified xsi:type="dcterms:W3CDTF">2012-03-13T08:27:00Z</dcterms:modified>
  <cp:revision>2</cp:revision>
  <dc:subject/>
  <dc:title>                                           </dc:title>
</cp:coreProperties>
</file>