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9 от 09.02.2011г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учетной нормы жилого помещения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ями 50, 104 и на основании статьи 14 Жилищного кодекса Российской Федерации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становить учетную норму жилого помещения в отдельной благоустроенной квартире – менее 10 кв.метров общей площади на одного человека.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момента подписани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Н.А.Замя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0:00Z</dcterms:created>
  <dc:creator>USER</dc:creator>
  <dc:description/>
  <cp:keywords/>
  <dc:language>en-US</dc:language>
  <cp:lastModifiedBy>USER</cp:lastModifiedBy>
  <dcterms:modified xsi:type="dcterms:W3CDTF">2012-03-13T09:10:00Z</dcterms:modified>
  <cp:revision>2</cp:revision>
  <dc:subject/>
  <dc:title/>
</cp:coreProperties>
</file>