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Афанась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60</wp:posOffset>
                </wp:positionH>
                <wp:positionV relativeFrom="paragraph">
                  <wp:posOffset>26035</wp:posOffset>
                </wp:positionV>
                <wp:extent cx="612711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2.05pt" to="485.2pt,2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ConsPlusTitle"/>
        <w:widowControl/>
        <w:ind w:left="-5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6.09.2011 г.  №98</w:t>
      </w:r>
    </w:p>
    <w:p>
      <w:pPr>
        <w:pStyle w:val="Normal"/>
        <w:ind w:left="-540" w:firstLine="63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-540" w:firstLine="634"/>
        <w:jc w:val="center"/>
        <w:rPr/>
      </w:pPr>
      <w:r>
        <w:rPr>
          <w:b/>
          <w:sz w:val="28"/>
          <w:szCs w:val="28"/>
        </w:rPr>
        <w:t>О порядке осуществления Администрацией Афанасьевского сельского поселения функций и полномочий учредителя муниципальных учреждений Афанасьевского сельского поселения Шуйского муниципального района</w:t>
      </w:r>
    </w:p>
    <w:p>
      <w:pPr>
        <w:pStyle w:val="Normal"/>
        <w:ind w:left="-540" w:firstLine="6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6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8 мая 2010г. №83-ФЗ "О 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Администрация Афанасьевского сельского поселения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рилагаемы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об осуществлении Администрацией Афанасьевского сельского поселения функций и полномочий учредителя бюджетного учреждения Афанасьевского сельского поселения согласно </w:t>
      </w:r>
      <w:r>
        <w:rPr>
          <w:rFonts w:cs="Times New Roman" w:ascii="Times New Roman" w:hAnsi="Times New Roman"/>
          <w:i/>
          <w:sz w:val="28"/>
          <w:szCs w:val="28"/>
        </w:rPr>
        <w:t>Приложению №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е об осуществлении Администрацией Афанасьевского сельского поселения функций и полномочий учредителя казенного учреждения Афанасьевского сельского поселения согласно </w:t>
      </w:r>
      <w:r>
        <w:rPr>
          <w:rFonts w:cs="Times New Roman" w:ascii="Times New Roman" w:hAnsi="Times New Roman"/>
          <w:i/>
          <w:sz w:val="28"/>
          <w:szCs w:val="28"/>
        </w:rPr>
        <w:t>Приложению №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Настоящее Постановление вступает в силу с 1 января 2012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фанасьевского сельского поселения                           Н.А.Замяти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040" w:hanging="0"/>
        <w:jc w:val="right"/>
        <w:rPr/>
      </w:pPr>
      <w:r>
        <w:rPr>
          <w:sz w:val="28"/>
          <w:szCs w:val="28"/>
        </w:rPr>
        <w:t>Утверждено постановлением администрации Афанасьевского сельского поселения</w:t>
      </w:r>
    </w:p>
    <w:p>
      <w:pPr>
        <w:pStyle w:val="Normal"/>
        <w:ind w:left="4320"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 26.09.2011г.  № 98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осуществлении Администрацией Афанасьевского сельского поселения функций и полномочий учредителя бюджетного учреждения Афанасьевского сельского поселения Шуйского муниципального район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ее Положение определяет порядок осуществления Администрацией Афанасьевского сельского поселения функций и полномочий учредителя бюджетного учреждения, созданного Афанасьевским сельским поселением Шуйского муниципального района (далее – бюджетное учреждени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Функции и полномочия учредителя в отношении бюджетного учреждения в случае, если иное не установлено законодательством субъекта Российской Федерации, осуществляются Администрацией Афанасьевского сельского поселения, в ведении которой находится это учреждение (далее - орган, осуществляющий функции и полномочия учредител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рган, осуществляющий функции и полномочия учредителя, в установленном порядк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выполняет функции и полномочия учредителя бюджетного учреждения при его создании, реорганизации, изменении типа и ликвид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утверждает устав бюджетного учреждения, а также вносимые в него измен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назначает (утверждает) руководителя бюджетного учреждения и прекращает его полномоч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заключает и прекращает трудовой договор с руководителем бюджетного учрежд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) формирует и утверждает муниципальное задание на оказание муниципальных услуг (выполнение работ) юридическим и физическим лицам (далее – муниципальное задание) в соответствии с предусмотренными уставом бюджетного учреждения основными видами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определяет перечень особо ценного движимого имущества, закрепленного за бюджетным учреждением учредителем или приобретенного бюджетным учреждением за счет средств, выделенных ему учредителем на приобретение такого имущества (далее - особо ценное движимое имущество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предварительно согласовывает совершение бюджетным учреждением крупных сделок, соответствующих критериям, установленным в пункте 13 статьи 9.2 Федерального закона "О некоммерческих организациях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принимает решения об одобрении сделок с участием бюджетного учреждения, в совершении которых имеется заинтересованность, определяемая в соответствии с критериями, установленными в статье 27 Федерального закона "О некоммерческих организациях"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) устанавливает порядок определения платы для физических и юридических лиц за услуги (работы), относящиеся к основным видам деятельности бюджетного учреждения, оказываемые им сверх установленного муниципального задания, а также в случаях, определенных федеральными законами, в пределах установленного муниципального зад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) определяет порядок составления и утверждения отчета о результатах деятельности бюджетного учреждения и об использовании закрепленного за ним имущества Афанасьевского сельского поселения в соответствии с общими требованиями, установленными Министерством финансов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л) согласовывает в случаях, предусмотренных федеральными законами, передачу некоммерческим организациям в качестве их учредителя или участника денежных средств (если иное не установлено условиями их предоставления) и иного имущества, за исключением особо ценного движимого имущества, закрепленного за бюджетным учреждением собственником или приобретенного бюджетным учреждением за счет средств, выделенных ему собственником на приобретение такого имущества, а также недвижимого имуще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) осуществляет финансовое обеспечение выполнения муниципального зад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) определяет порядок составления и утверждения плана финансово-хозяйственной деятельности бюджетного учреждения в соответствии с требованиями, установленными Министерством финансов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) определяет предельно допустимое значение просроченной кредиторской задолженности бюджетного учреждения, превышение которого влечет расторжение трудового договора с руководителем бюджетного учреждения по инициативе работодателя в соответствии с Трудовым кодекс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) осуществляет контроль за деятельностью бюджетного учреждения в соответствии с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) осуществляет иные функции и полномочия учредителя, установленные законодательством Российской Федерации и субъекта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5040" w:hanging="0"/>
        <w:jc w:val="right"/>
        <w:rPr/>
      </w:pPr>
      <w:r>
        <w:rPr>
          <w:sz w:val="28"/>
          <w:szCs w:val="28"/>
        </w:rPr>
        <w:t>Утверждено постановлением администрации Афанасьевского сельского поселения</w:t>
      </w:r>
    </w:p>
    <w:p>
      <w:pPr>
        <w:pStyle w:val="Normal"/>
        <w:ind w:left="4320"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 26.09.2011г.  № 98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осуществлении Администрацией Афанасьевского сельского поселения функций и полномочий учредителя казенного учреждения Афанасьевского сельского поселения Шуйского муниципального район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ее Положение определяет порядок осуществления Администрацией Афанасьевского сельского поселения функций и полномочий учредителя казенного учреждения, созданного Афанасьевским сельским поселением Шуйского муниципального района (далее – казенное учреждени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Функции и полномочия учредителя в отношении казенного учреждения в случае, если иное не установлено законодательством субъекта Российской Федерации, осуществляются Администрацией Афанасьевского сельского поселения, в ведении которого находится это учреждение (далее - орган, осуществляющий функции и полномочия учредител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рган, осуществляющий функции и полномочия учредителя, в установленном порядк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ыполняет функции и полномочия учредителя казенного учреждения при его создании, реорганизации, изменении типа и ликвид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утверждает устав казенного учреждения, а также вносимые в него измен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назначает руководителя казенного учреждения и прекращает его полномоч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заключает и прекращает трудовой договор с руководителем казенного учрежд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) формирует и утверждает муниципальное задание для казенного учреждения в соответствии с предусмотренными его уставом основными видами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) определяет на основании правового акта перечень казенных учреждений, которым устанавливается муниципальное задание на оказание муниципальных услуг (выполнение работ) юридическим и физическим лицам (далее – муниципальное задание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ж) осуществляет финансовое обеспечение деятельности казенного учреждения, в том числе выполнения муниципального задания в случае его утвержд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) определяет порядок составления и утверждения отчета о результатах деятельности казенного учреждения и об использовании закрепленного за ним имущества Афанасьевского сельского поселения в соответствии с общими требованиями, установленными Министерством финансов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) устанавливает порядок составления, утверждения и ведения бюджетных смет казенных учреждений в соответствии с общими требованиями, установленными Министерством финансов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) согласовывает распоряжение движимым имуществом казенного учрежд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л) осуществляет контроль за деятельностью казенного учреждения в соответствии с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) осуществляет иные функции и полномочия учредителя, установленные законодательством Российской Федерации и субъекта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6:49:00Z</dcterms:created>
  <dc:creator>admcto</dc:creator>
  <dc:description/>
  <cp:keywords/>
  <dc:language>en-US</dc:language>
  <cp:lastModifiedBy>USER</cp:lastModifiedBy>
  <cp:lastPrinted>2011-10-06T13:40:00Z</cp:lastPrinted>
  <dcterms:modified xsi:type="dcterms:W3CDTF">2012-03-16T06:49:00Z</dcterms:modified>
  <cp:revision>2</cp:revision>
  <dc:subject/>
  <dc:title>Проект модельного акта</dc:title>
</cp:coreProperties>
</file>