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2 » января 2011г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дача разрешения на вв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в эксплуатацию в случаях, предусмотре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м кодексом РФ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Ф №190-ФЗ от 29.12.2004г,Федеральным законом №59-ФЗ от 02.05.2006г « О порядке обращений граждан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4.11.2005г №698 « О форме разрешения на строительство и форме разрешения на ввод объекта в эксплуатацию», на основании Устава Афанас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оказания муниципальной услуги по выдаче разрешений на ввод объекта в эксплуатацию в случаях, предусмотренных Градостроительным кодек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ответственным за предоставление данной муниципальной услуги ведущего специалиста администрации Воробьеву Е.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Вестнике Афанасье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Н.А.Замяти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от  12.01.2011г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 Афанасьевского сельского поселения  муниципальной услуги "Выдача разрешения на ввод объектов в эксплуатацию в случаях, предусмотренных Градостроительным кодексом    Российской Федерации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100"/>
      <w:bookmarkStart w:id="2" w:name="sub_2111"/>
      <w:bookmarkEnd w:id="1"/>
      <w:bookmarkEnd w:id="2"/>
      <w:r>
        <w:rPr>
          <w:sz w:val="28"/>
          <w:szCs w:val="28"/>
        </w:rPr>
        <w:t>1.1. Административный регламент предоставления администрацией Афанасьевского сельского поселения муниципальной услуги "Выдача разрешений на ввод объектов в эксплуатацию в случаях, предусмотренных Градостроительным кодексом Российской Федерации" (далее - Административный регламент), устанавливает сроки и последовательность административных процедур и административных действий, осуществляемых администрацией Афанасьевского сельскогоьпоселения (далее -администрация), а также порядок взаимодействия между должностными лицами при предоставлении муниципальной услуги "Выдача разрешений на ввод объектов в эксплуатацию в случаях, предусмотренных Градостроительным кодексом Российской Федерации" (далее - Государствен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111"/>
      <w:bookmarkStart w:id="4" w:name="sub_2112"/>
      <w:bookmarkEnd w:id="3"/>
      <w:bookmarkEnd w:id="4"/>
      <w:r>
        <w:rPr>
          <w:sz w:val="28"/>
          <w:szCs w:val="28"/>
        </w:rPr>
        <w:t>1.2. Предоставление Государствен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112"/>
      <w:bookmarkEnd w:id="5"/>
      <w:r>
        <w:rPr>
          <w:sz w:val="28"/>
          <w:szCs w:val="28"/>
        </w:rPr>
        <w:t>- Градостроительным кодексом Российской Федерации ("Собрание законодательства РФ", 03.01.2005, N 1 (часть 1), ст. 1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Ивановской области от 14.07.2008 N 82-ОЗ "О градостроительной деятельности на территории Ивановской области" ("Собрание законодательства Ивановской области", N 28, 25.07.200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.11.2005 N 698 "О форме разрешения на строительство и форме разрешения на ввод объекта в эксплуатацию" ("Российская газета", N 275, 07.12.200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азом Губернатора Ивановской области от 09.11.2009 N 114-УГ "Об утверждении Положения о Департаменте строительства и архитектуры Ивановской области" ("Ивановская газета", N 205, 11.11.200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регионального развития Российской Федерации от 19.10.2006 N 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 48, 27.11.2006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113"/>
      <w:bookmarkEnd w:id="6"/>
      <w:r>
        <w:rPr>
          <w:sz w:val="28"/>
          <w:szCs w:val="28"/>
        </w:rPr>
        <w:t>1.3. Администрация осуществляет выдачу разрешений на ввод в эксплуатацию объектов капитального строительства, строительство, реконструкция, капитальный ремонт которых осуществлялся на основании разрешений на строительство, выданных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113"/>
      <w:bookmarkStart w:id="8" w:name="sub_2114"/>
      <w:bookmarkEnd w:id="7"/>
      <w:bookmarkEnd w:id="8"/>
      <w:r>
        <w:rPr>
          <w:sz w:val="28"/>
          <w:szCs w:val="28"/>
        </w:rPr>
        <w:t>1.4. Результатом предоставления муниципальной  услуги является выдача застройщику разрешения на ввод объекта в эксплуатацию либо отказ в выдаче разрешения с указа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2114"/>
      <w:bookmarkStart w:id="10" w:name="sub_2115"/>
      <w:bookmarkEnd w:id="9"/>
      <w:bookmarkEnd w:id="10"/>
      <w:r>
        <w:rPr>
          <w:sz w:val="28"/>
          <w:szCs w:val="28"/>
        </w:rPr>
        <w:t>1.5.Муниципальная услуга носит заявительный характер и осуществляется без взимания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2115"/>
      <w:bookmarkStart w:id="12" w:name="sub_2115"/>
      <w:bookmarkEnd w:id="12"/>
    </w:p>
    <w:p>
      <w:pPr>
        <w:pStyle w:val="Heading1"/>
        <w:rPr/>
      </w:pPr>
      <w:bookmarkStart w:id="13" w:name="sub_2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Требования к порядк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2200"/>
      <w:bookmarkStart w:id="15" w:name="sub_2221"/>
      <w:bookmarkEnd w:id="14"/>
      <w:bookmarkEnd w:id="15"/>
      <w:r>
        <w:rPr>
          <w:sz w:val="28"/>
          <w:szCs w:val="28"/>
        </w:rPr>
        <w:t>2.1. Информирование заинтересованных лиц о порядке и условиях оказания муниципальной услуги.</w:t>
      </w:r>
    </w:p>
    <w:p>
      <w:pPr>
        <w:pStyle w:val="Normal"/>
        <w:ind w:firstLine="720"/>
        <w:jc w:val="both"/>
        <w:rPr/>
      </w:pPr>
      <w:bookmarkStart w:id="16" w:name="sub_2221"/>
      <w:bookmarkEnd w:id="16"/>
      <w:r>
        <w:rPr>
          <w:sz w:val="28"/>
          <w:szCs w:val="28"/>
        </w:rPr>
        <w:t>2.1.1. Информирование заинтересованных лиц производится непосредственно в администрации, расположенной по адресу: 155928, ивановская область, Шуйский район, с.Афанасьевское, д. 40 тел.(8493 51)3-63-7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2. График (режим) работы администрации: с понедельника по четверг - с 8.00 час. до 16.00 час., перерыв с 12-00 до 13-00, пятница: с 8.00 час. до 15.00час.;без переры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Прием посетителей осуществляется в рабочие дни с 8-00 час. до 12.00 час. и с 13-00час. до 16-00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Информация о порядке предоставления муниципальной услуги, в том числе о ходе её исполнения, предоставляется непосредственно в администрации или с использованием средств телефонной связи. Данная информация предоставляется администрацией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2222"/>
      <w:bookmarkEnd w:id="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Срок предоставления муниципальной услуги составляет 10 дней с момента регистрации в администрации заявления о выдаче разрешения на ввод объекта в эксплуатацию.</w:t>
      </w:r>
    </w:p>
    <w:p>
      <w:pPr>
        <w:pStyle w:val="Normal"/>
        <w:ind w:firstLine="720"/>
        <w:jc w:val="both"/>
        <w:rPr/>
      </w:pPr>
      <w:bookmarkStart w:id="18" w:name="sub_2222"/>
      <w:bookmarkStart w:id="19" w:name="sub_2223"/>
      <w:bookmarkEnd w:id="18"/>
      <w:bookmarkEnd w:id="19"/>
      <w:r>
        <w:rPr>
          <w:sz w:val="28"/>
          <w:szCs w:val="28"/>
        </w:rPr>
        <w:t xml:space="preserve">2.3. Муниципальная услуга предоставляется на основании заявления, поданного в администрацию по форме, установленной </w:t>
      </w:r>
      <w:hyperlink w:anchor="sub_221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ем N 1</w:t>
        </w:r>
      </w:hyperlink>
      <w:r>
        <w:rPr>
          <w:sz w:val="28"/>
          <w:szCs w:val="28"/>
        </w:rPr>
        <w:t xml:space="preserve"> к настоящему Административному регламенту (в 2-х экземплярах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2223"/>
      <w:bookmarkEnd w:id="20"/>
      <w:r>
        <w:rPr>
          <w:sz w:val="28"/>
          <w:szCs w:val="28"/>
        </w:rPr>
        <w:t>К заявлению о выдаче разрешения на ввод объекта в эксплуатацию прилагаются следующие докумен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22236"/>
      <w:bookmarkEnd w:id="21"/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2236"/>
      <w:bookmarkEnd w:id="22"/>
      <w:r>
        <w:rPr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2239"/>
      <w:bookmarkEnd w:id="23"/>
      <w:r>
        <w:rPr>
          <w:sz w:val="28"/>
          <w:szCs w:val="28"/>
        </w:rPr>
        <w:t>9) заключение органа государственного строительного надзора (в случае,#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(в отношении объектов, строительство, реконструкция, капитальный ремонт которых осуществлялись на землях особо охраняемых природных территорий).</w:t>
      </w:r>
    </w:p>
    <w:p>
      <w:pPr>
        <w:pStyle w:val="Normal"/>
        <w:ind w:firstLine="720"/>
        <w:jc w:val="both"/>
        <w:rPr/>
      </w:pPr>
      <w:bookmarkStart w:id="24" w:name="sub_22239"/>
      <w:bookmarkStart w:id="25" w:name="sub_2224"/>
      <w:bookmarkEnd w:id="24"/>
      <w:bookmarkEnd w:id="25"/>
      <w:r>
        <w:rPr>
          <w:sz w:val="28"/>
          <w:szCs w:val="28"/>
        </w:rPr>
        <w:t xml:space="preserve">2.4. Указанные в </w:t>
      </w:r>
      <w:hyperlink w:anchor="sub_22236">
        <w:r>
          <w:rPr>
            <w:rStyle w:val="InternetLink"/>
            <w:rFonts w:cs="Times New Roman"/>
            <w:color w:val="000000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и </w:t>
      </w:r>
      <w:hyperlink w:anchor="sub_22239">
        <w:r>
          <w:rPr>
            <w:rStyle w:val="InternetLink"/>
            <w:rFonts w:cs="Times New Roman"/>
            <w:color w:val="000000"/>
            <w:sz w:val="28"/>
            <w:szCs w:val="28"/>
          </w:rPr>
          <w:t>9 части 2.3</w:t>
        </w:r>
      </w:hyperlink>
      <w:r>
        <w:rPr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, отремонтированного объекта капитального строительства,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,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224"/>
      <w:bookmarkEnd w:id="26"/>
      <w:r>
        <w:rPr>
          <w:sz w:val="28"/>
          <w:szCs w:val="28"/>
        </w:rPr>
        <w:t>Не принимаются документы, заполненные карандашом либо с подчист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2225"/>
      <w:bookmarkEnd w:id="27"/>
      <w:r>
        <w:rPr>
          <w:sz w:val="28"/>
          <w:szCs w:val="28"/>
        </w:rPr>
        <w:t>2.5. Основаниями для приостановления муниципальной услуги, в том числе для отказа в приёме и рассмотрении документов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225"/>
      <w:bookmarkEnd w:id="28"/>
      <w:r>
        <w:rPr>
          <w:sz w:val="28"/>
          <w:szCs w:val="28"/>
        </w:rPr>
        <w:t>1) с заявлением обратилось лицо, не являющееся застройщ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тсутствие документов, предусмотренных </w:t>
      </w:r>
      <w:hyperlink w:anchor="sub_2223">
        <w:r>
          <w:rPr>
            <w:rStyle w:val="InternetLink"/>
            <w:rFonts w:cs="Times New Roman"/>
            <w:color w:val="000000"/>
            <w:sz w:val="28"/>
            <w:szCs w:val="28"/>
          </w:rPr>
          <w:t>частью 2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ind w:firstLine="720"/>
        <w:jc w:val="both"/>
        <w:rPr/>
      </w:pPr>
      <w:bookmarkStart w:id="29" w:name="sub_2226"/>
      <w:bookmarkEnd w:id="29"/>
      <w:r>
        <w:rPr>
          <w:sz w:val="28"/>
          <w:szCs w:val="28"/>
        </w:rPr>
        <w:t xml:space="preserve">2.6. Основанием для отказа в выдаче разрешения на ввод объекта в эксплуатацию, кроме указанных в </w:t>
      </w:r>
      <w:hyperlink w:anchor="sub_2225">
        <w:r>
          <w:rPr>
            <w:rStyle w:val="InternetLink"/>
            <w:rFonts w:cs="Times New Roman"/>
            <w:color w:val="000000"/>
            <w:sz w:val="28"/>
            <w:szCs w:val="28"/>
          </w:rPr>
          <w:t>части 2.5</w:t>
        </w:r>
      </w:hyperlink>
      <w:r>
        <w:rPr>
          <w:sz w:val="28"/>
          <w:szCs w:val="28"/>
        </w:rPr>
        <w:t xml:space="preserve"> настоящего Административного регламента оснований, является непредставление в течение десяти дней со дня получения разрешения на строительство в администрацию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2226"/>
      <w:bookmarkEnd w:id="30"/>
      <w:r>
        <w:rPr>
          <w:sz w:val="28"/>
          <w:szCs w:val="28"/>
        </w:rPr>
        <w:t>- схемы планировочной организации земельного участка, выполненной в соответствии с градостроительным планом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ня мероприятий по охране окружающе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ня мероприятий по обеспечению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ня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 -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аком случае разрешение на ввод объекта в эксплуатацию выдается только после передачи в администрацию документов, перечисленных в </w:t>
      </w:r>
      <w:hyperlink w:anchor="sub_2226">
        <w:r>
          <w:rPr>
            <w:rStyle w:val="InternetLink"/>
            <w:rFonts w:cs="Times New Roman"/>
            <w:sz w:val="28"/>
            <w:szCs w:val="28"/>
          </w:rPr>
          <w:t>части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2227"/>
      <w:bookmarkEnd w:id="31"/>
      <w:r>
        <w:rPr>
          <w:sz w:val="28"/>
          <w:szCs w:val="28"/>
        </w:rPr>
        <w:t>2.7. Разрешение на ввод объекта в эксплуатацию выдается застройщику в случае, если в администрацию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ind w:firstLine="720"/>
        <w:jc w:val="both"/>
        <w:rPr/>
      </w:pPr>
      <w:bookmarkStart w:id="32" w:name="sub_2227"/>
      <w:bookmarkStart w:id="33" w:name="sub_2228"/>
      <w:bookmarkEnd w:id="32"/>
      <w:bookmarkEnd w:id="33"/>
      <w:r>
        <w:rPr>
          <w:sz w:val="28"/>
          <w:szCs w:val="28"/>
        </w:rPr>
        <w:t xml:space="preserve">2.8. Последовательность административных действий при предоставлении муниципальной услуги приведена в </w:t>
      </w:r>
      <w:hyperlink w:anchor="sub_2220">
        <w:r>
          <w:rPr>
            <w:rStyle w:val="InternetLink"/>
            <w:rFonts w:cs="Times New Roman"/>
            <w:sz w:val="28"/>
            <w:szCs w:val="28"/>
          </w:rPr>
          <w:t>Приложении N 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2228"/>
      <w:bookmarkStart w:id="35" w:name="sub_2229"/>
      <w:bookmarkEnd w:id="34"/>
      <w:bookmarkEnd w:id="35"/>
      <w:r>
        <w:rPr>
          <w:sz w:val="28"/>
          <w:szCs w:val="28"/>
        </w:rPr>
        <w:t>2.9. Требования к местам исполн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229"/>
      <w:bookmarkEnd w:id="36"/>
      <w:r>
        <w:rPr>
          <w:sz w:val="28"/>
          <w:szCs w:val="28"/>
        </w:rPr>
        <w:t>2.9.1. Центральный вход в здание администрации должен быть оборудован информационной табличкой (вывеской), содержащей полное наименование организации, внутренние двери кабинетов администрации оборудуются табличками, содержащими информацию о названии отде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. Приём посетителей осуществляется уполномоченным работником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2300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2300"/>
      <w:bookmarkStart w:id="39" w:name="sub_2331"/>
      <w:bookmarkEnd w:id="38"/>
      <w:bookmarkEnd w:id="39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2331"/>
      <w:bookmarkEnd w:id="40"/>
      <w:r>
        <w:rPr>
          <w:sz w:val="28"/>
          <w:szCs w:val="28"/>
        </w:rPr>
        <w:t>- приё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стройщику разрешения на ввод объекта в эксплуатацию либо отказа в выдаче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2332"/>
      <w:bookmarkEnd w:id="41"/>
      <w:r>
        <w:rPr>
          <w:sz w:val="28"/>
          <w:szCs w:val="28"/>
        </w:rPr>
        <w:t>3.2. Приём и регистрация документов.</w:t>
      </w:r>
    </w:p>
    <w:p>
      <w:pPr>
        <w:pStyle w:val="Normal"/>
        <w:ind w:firstLine="720"/>
        <w:jc w:val="both"/>
        <w:rPr/>
      </w:pPr>
      <w:bookmarkStart w:id="42" w:name="sub_2332"/>
      <w:bookmarkEnd w:id="42"/>
      <w:r>
        <w:rPr>
          <w:sz w:val="28"/>
          <w:szCs w:val="28"/>
        </w:rPr>
        <w:t xml:space="preserve">3.2.1. Юридическим фактом для начала исполнения административной процедуры является обращение застройщика в администрацию с заявлением о выдаче разрешения на ввод объекта в эксплуатацию и пакетом документов, предусмотренных </w:t>
      </w:r>
      <w:hyperlink w:anchor="sub_2223">
        <w:r>
          <w:rPr>
            <w:rStyle w:val="InternetLink"/>
            <w:rFonts w:cs="Times New Roman"/>
            <w:color w:val="000000"/>
            <w:sz w:val="28"/>
            <w:szCs w:val="28"/>
          </w:rPr>
          <w:t>частью 2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2. Должностное лицо, ответственные за приём и рассмотрение документов (далее - Специалист), проверяет соответствие представленных документов перечню, установленному </w:t>
      </w:r>
      <w:hyperlink w:anchor="sub_2223">
        <w:r>
          <w:rPr>
            <w:rStyle w:val="InternetLink"/>
            <w:rFonts w:cs="Times New Roman"/>
            <w:color w:val="000000"/>
            <w:sz w:val="28"/>
            <w:szCs w:val="28"/>
          </w:rPr>
          <w:t>частью 2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В случае, если с заявлением обратилось ненадлежащее лицо либо застройщиком представлены документы, по составу не отвечающие требованиям действующего законодательства и настоящего Административного регламента, Специалист возвращает документы и разъясняет причины возврата в уст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Специалист ставит на заявлении отметку о принятии документов "Документы приняты", дату, подпись, расшифровку подпис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Заявление о выдаче разрешения на ввод объекта в эксплуатацию без отметки Специалиста о принятии документов к рассмотрению не приним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Специалист регистрирует заявление о выдаче разрешения на ввод объекта в эксплуатацию, при этом второй экземпляр заявления с отметкой о регистрации  возвращает застройщ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7. Максимальный срок исполнения административной процедуры, указанной в </w:t>
      </w:r>
      <w:hyperlink w:anchor="sub_2332">
        <w:r>
          <w:rPr>
            <w:rStyle w:val="InternetLink"/>
            <w:rFonts w:cs="Times New Roman"/>
            <w:color w:val="000000"/>
            <w:sz w:val="28"/>
            <w:szCs w:val="28"/>
          </w:rPr>
          <w:t>части 3.2</w:t>
        </w:r>
      </w:hyperlink>
      <w:r>
        <w:rPr>
          <w:sz w:val="28"/>
          <w:szCs w:val="28"/>
        </w:rPr>
        <w:t>, составляет не более 1,5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2333"/>
      <w:bookmarkEnd w:id="43"/>
      <w:r>
        <w:rPr>
          <w:sz w:val="28"/>
          <w:szCs w:val="28"/>
        </w:rPr>
        <w:t>3.3. Рассмотрение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2333"/>
      <w:bookmarkEnd w:id="44"/>
      <w:r>
        <w:rPr>
          <w:sz w:val="28"/>
          <w:szCs w:val="28"/>
        </w:rPr>
        <w:t>3.3.1. Юридическим фактом для начала исполнения административной процедуры является приём заявления специалис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в день регистрации заявления передает его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Глава администрации не позднее следующего дня со дня получения заявления, дает поручение уполномоченному специалисту организовать рассмотрение представленных документов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4. Специалист проверяет правильность оформления документов, указанных в </w:t>
      </w:r>
      <w:hyperlink w:anchor="sub_2223">
        <w:r>
          <w:rPr>
            <w:rStyle w:val="InternetLink"/>
            <w:rFonts w:cs="Times New Roman"/>
            <w:color w:val="000000"/>
            <w:sz w:val="28"/>
            <w:szCs w:val="28"/>
          </w:rPr>
          <w:t>части 2.3</w:t>
        </w:r>
      </w:hyperlink>
      <w:r>
        <w:rPr>
          <w:sz w:val="28"/>
          <w:szCs w:val="28"/>
        </w:rPr>
        <w:t xml:space="preserve"> настоящего Административного регламента, проводит проверку соответствия объекта капитального строительства (с выездом на объект)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Специалистом не проводи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По итогам рассмотрения документов Специалист готовит два экземпляра проекта разрешения на ввод объекта в эксплуатацию по форме, установленной постановлением Правительства Российской Федерации от 24.11.2005 N 698, либо два экземпляра письма об отказе в выдаче разрешения на ввод объекта в эксплуатацию с указанием причины от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6. Подготовленные Специалистом документы, передаются главе администрации  дл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Глава администрации, в день не позднее следующего со дня получения документов, подписывает их либо возвращает документы на доработку Специалис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 Специалист регистрирует разрешение на ввод объекта в эксплуатацию или письмо об отказе в выдаче разрешения в журнале регистрации разрешений на ввод объектов в эксплуатацию или отказов в выдаче разрешений по форме, установленной в Приложении N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9 Максимальный срок исполнения административной процедуры, указанной в </w:t>
      </w:r>
      <w:hyperlink w:anchor="sub_2333">
        <w:r>
          <w:rPr>
            <w:rStyle w:val="InternetLink"/>
            <w:rFonts w:cs="Times New Roman"/>
            <w:color w:val="000000"/>
            <w:sz w:val="28"/>
            <w:szCs w:val="28"/>
          </w:rPr>
          <w:t>части 3.3</w:t>
        </w:r>
      </w:hyperlink>
      <w:r>
        <w:rPr>
          <w:sz w:val="28"/>
          <w:szCs w:val="28"/>
        </w:rPr>
        <w:t>, составляет не более 9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2334"/>
      <w:bookmarkEnd w:id="45"/>
      <w:r>
        <w:rPr>
          <w:sz w:val="28"/>
          <w:szCs w:val="28"/>
        </w:rPr>
        <w:t>3.4. Выдача застройщику разрешения на ввод объекта в эксплуатацию либо отказа в выдаче раз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2334"/>
      <w:bookmarkEnd w:id="46"/>
      <w:r>
        <w:rPr>
          <w:sz w:val="28"/>
          <w:szCs w:val="28"/>
        </w:rPr>
        <w:t>3.4.1.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 информирует застройщика о принятом решении по телефону и возможности получения застройщиком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3. Специалист выдает застройщику под роспись в журнале регистрации один экземпляр разрешения на ввод объекта в эксплуатацию либо письмо об отказе в выдаче разрешения или обеспечивают их отправку почтой, а второй экземпляр документов подшивают в дело. При этом пакет представленных застройщиком документов, указанных в </w:t>
      </w:r>
      <w:hyperlink w:anchor="sub_2223">
        <w:r>
          <w:rPr>
            <w:rStyle w:val="InternetLink"/>
            <w:rFonts w:cs="Times New Roman"/>
            <w:sz w:val="28"/>
            <w:szCs w:val="28"/>
          </w:rPr>
          <w:t>части 2.3</w:t>
        </w:r>
      </w:hyperlink>
      <w:r>
        <w:rPr>
          <w:sz w:val="28"/>
          <w:szCs w:val="28"/>
        </w:rPr>
        <w:t xml:space="preserve"> настоящего Административного регламента, передаётся Специалистом в архив админист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4. Максимальный срок исполнения административной процедуры, указанной в </w:t>
      </w:r>
      <w:hyperlink w:anchor="sub_2334">
        <w:r>
          <w:rPr>
            <w:rStyle w:val="InternetLink"/>
            <w:rFonts w:cs="Times New Roman"/>
            <w:color w:val="000000"/>
            <w:sz w:val="28"/>
            <w:szCs w:val="28"/>
          </w:rPr>
          <w:t>части 3.4</w:t>
        </w:r>
      </w:hyperlink>
      <w:r>
        <w:rPr>
          <w:sz w:val="28"/>
          <w:szCs w:val="28"/>
        </w:rPr>
        <w:t>, составляет не более одно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2400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2400"/>
      <w:bookmarkStart w:id="49" w:name="sub_2441"/>
      <w:bookmarkEnd w:id="48"/>
      <w:bookmarkEnd w:id="49"/>
      <w:r>
        <w:rPr>
          <w:sz w:val="28"/>
          <w:szCs w:val="28"/>
        </w:rPr>
        <w:t>4.1. Текущий контроль за соблюдением последовательности и сроков исполнения административных процедур по предоставлению муниципальной услуги осуществляется постоянно главой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2441"/>
      <w:bookmarkStart w:id="51" w:name="sub_2442"/>
      <w:bookmarkEnd w:id="50"/>
      <w:bookmarkEnd w:id="51"/>
      <w:r>
        <w:rPr>
          <w:sz w:val="28"/>
          <w:szCs w:val="28"/>
        </w:rPr>
        <w:t>4.2. Текущий контроль может осуществляться путё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2442"/>
      <w:bookmarkStart w:id="53" w:name="sub_2443"/>
      <w:bookmarkEnd w:id="52"/>
      <w:bookmarkEnd w:id="53"/>
      <w:r>
        <w:rPr>
          <w:sz w:val="28"/>
          <w:szCs w:val="28"/>
        </w:rPr>
        <w:t>4.3. В ходе проверок оценивается полнота и качество предоставления Специалистом муниципальной услуги в соответствии с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2443"/>
      <w:bookmarkStart w:id="55" w:name="sub_2444"/>
      <w:bookmarkEnd w:id="54"/>
      <w:bookmarkEnd w:id="55"/>
      <w:r>
        <w:rPr>
          <w:sz w:val="28"/>
          <w:szCs w:val="28"/>
        </w:rPr>
        <w:t>4.4. Специалист несет персональную ответственность за предоставление муниципальной услуги, обязанность по оказанию которой закреплена в их должностных регламентах,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6" w:name="sub_2444"/>
      <w:bookmarkStart w:id="57" w:name="sub_2445"/>
      <w:bookmarkEnd w:id="56"/>
      <w:bookmarkEnd w:id="57"/>
      <w:r>
        <w:rPr>
          <w:sz w:val="28"/>
          <w:szCs w:val="28"/>
        </w:rPr>
        <w:t>4.5. По результатам проведё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2445"/>
      <w:bookmarkStart w:id="59" w:name="sub_2500"/>
      <w:bookmarkStart w:id="60" w:name="sub_2445"/>
      <w:bookmarkStart w:id="61" w:name="sub_2500"/>
      <w:bookmarkEnd w:id="60"/>
      <w:bookmarkEnd w:id="61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обжалования действий (бездействия) должностных лиц, а также принимаемого ими решения при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2500"/>
      <w:bookmarkStart w:id="63" w:name="sub_2551"/>
      <w:bookmarkEnd w:id="62"/>
      <w:bookmarkEnd w:id="63"/>
      <w:r>
        <w:rPr>
          <w:sz w:val="28"/>
          <w:szCs w:val="28"/>
        </w:rPr>
        <w:t>5.1. Застройщик имеет право на обжалование действий (бездействия) должностных лиц администрации и решений, принимаемых ими в ходе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4" w:name="sub_2551"/>
      <w:bookmarkEnd w:id="64"/>
      <w:r>
        <w:rPr>
          <w:sz w:val="28"/>
          <w:szCs w:val="28"/>
        </w:rPr>
        <w:t>- в досудеб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5" w:name="sub_2552"/>
      <w:bookmarkEnd w:id="65"/>
      <w:r>
        <w:rPr>
          <w:sz w:val="28"/>
          <w:szCs w:val="28"/>
        </w:rPr>
        <w:t>5.2. Досудебный порядок обжалования действий (бездействия) должностных лиц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2552"/>
      <w:bookmarkEnd w:id="66"/>
      <w:r>
        <w:rPr>
          <w:sz w:val="28"/>
          <w:szCs w:val="28"/>
        </w:rPr>
        <w:t>5.2.1. Застройщик в случае несогласия с действиями (бездействием) должностных лиц администрации направляет жалобу на имя главы администрации, который рассматривает жалобу на предмет её обоснованности и правомерности. По результатам рассмотрения жалобы глава администрации в десятидневный срок с момента ее регистрации принимает соответствующее решение, которое в письменной форме доводится до сведения застройщ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В случае несогласия застройщика с решением главы администрации указанным в части 5.2.1, застройщик направляет жалобу на рассмотрение заместителя Председателя Правительства Ивановской области, руководителя Комплекса строительства и природных ресурсов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Заместитель Председателя Правительства Ивановской области, руководитель Комплекса строительства и природных ресурсов Ивановской области рассматривает жалобу и в месячный срок с момента её регистрации принимает соответствующее решение, которое направляется в адрес главы администрации и застройщ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осударственного органа, в который направляется жало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ю, имя и отчество уполномоченного должностного лица, действия (бездействие) которого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стройщика и да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ого действия (бездейств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5. В жалобе указываются причины несогласия с обжалуемыми действиями (бездействием) и решением, обстоятельства, на основании которых застройщик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стройщик считает необходимым сообщ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6. К жалобе могут быть приложены копии документов, подтверждающих изложенные обстоятельства. В таком случае застройщиком приводится перечень прилагае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7. В случае если по жалобе требуется проведение служебного расследования, срок рассмотрения может быть продлен, но не более чем на 30 дней по решению руководителя органа, в который поступила жалоба. О продлении срока рассмотрения застройщик уведомляется письменно с указанием причин прод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8. По результатам рассмотрения жалобы может быть принято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требований застройщика и о признании неправомерными обжалуемых действий (бездействия), 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удовлетворении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9. Жалоба застройщика не рассматривае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едений об обжалуемых действиях (бездействии) и решении (в чем выразилось, кем принято), о фамилии (наименовании) застройщика, почтовом адресе или адресе электронной почты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писи застройщ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предметом жалобы является решение, принятое в судеб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й жалобы не поддае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содержится вопрос, на который застройщику многократно давались письменные ответы по существу в связи с ранее направляемыми жалобами, и при этом не приводятся новые доводы и обстоя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0. Письменный ответ с указанием причин отказа в рассмотрении жалобы направляется застройщику не позднее 5 дней с момента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7" w:name="sub_2553"/>
      <w:bookmarkEnd w:id="67"/>
      <w:r>
        <w:rPr>
          <w:sz w:val="28"/>
          <w:szCs w:val="28"/>
        </w:rPr>
        <w:t>5.3. Обжалование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8" w:name="sub_2553"/>
      <w:bookmarkEnd w:id="68"/>
      <w:r>
        <w:rPr>
          <w:sz w:val="28"/>
          <w:szCs w:val="28"/>
        </w:rPr>
        <w:t>5.3.1. В случае несогласия застройщика с решением, принятым в досудебн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е, спор разрешается в судебном порядке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22100"/>
      <w:bookmarkStart w:id="70" w:name="sub_22100"/>
      <w:bookmarkEnd w:id="70"/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Приложение N 1</w:t>
      </w:r>
    </w:p>
    <w:p>
      <w:pPr>
        <w:pStyle w:val="Normal"/>
        <w:ind w:firstLine="720"/>
        <w:jc w:val="right"/>
        <w:rPr/>
      </w:pPr>
      <w:bookmarkStart w:id="71" w:name="sub_22100"/>
      <w:bookmarkEnd w:id="71"/>
      <w:r>
        <w:rPr>
          <w:rStyle w:val="Style14"/>
          <w:bCs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Normal"/>
        <w:ind w:firstLine="720"/>
        <w:jc w:val="right"/>
        <w:rPr/>
      </w:pPr>
      <w:r>
        <w:rPr>
          <w:rStyle w:val="Style14"/>
          <w:bCs/>
          <w:color w:val="000000"/>
          <w:sz w:val="28"/>
          <w:szCs w:val="28"/>
        </w:rPr>
        <w:t>Администрацией Афанасьевского сельского поселения</w:t>
      </w:r>
    </w:p>
    <w:p>
      <w:pPr>
        <w:pStyle w:val="Normal"/>
        <w:ind w:firstLine="720"/>
        <w:jc w:val="right"/>
        <w:rPr/>
      </w:pPr>
      <w:r>
        <w:rPr>
          <w:rStyle w:val="Style14"/>
          <w:bCs/>
          <w:color w:val="000000"/>
          <w:sz w:val="28"/>
          <w:szCs w:val="28"/>
        </w:rPr>
        <w:t xml:space="preserve">муниципальной услуги «Выдача разрешения </w:t>
      </w:r>
    </w:p>
    <w:p>
      <w:pPr>
        <w:pStyle w:val="Normal"/>
        <w:ind w:firstLine="720"/>
        <w:jc w:val="right"/>
        <w:rPr/>
      </w:pPr>
      <w:r>
        <w:rPr>
          <w:rStyle w:val="Style14"/>
          <w:bCs/>
          <w:color w:val="000000"/>
          <w:sz w:val="28"/>
          <w:szCs w:val="28"/>
        </w:rPr>
        <w:t>на ввод объекта в эксплуатацию»</w:t>
      </w:r>
    </w:p>
    <w:p>
      <w:pPr>
        <w:pStyle w:val="Normal"/>
        <w:ind w:firstLine="720"/>
        <w:jc w:val="both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Афанасьевского</w:t>
      </w:r>
    </w:p>
    <w:p>
      <w:pPr>
        <w:pStyle w:val="Style17"/>
        <w:ind w:left="14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__________________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ввод в эксплуатацию 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роенного, реконструированного, отремонтированного объекта в   __________________________________________________________________</w:t>
        <w:tab/>
        <w:tab/>
        <w:t>соответствии с проектной документ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ый почтовый (строительный) адрес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устанавливающие документы на земельный участок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звание и реквизиты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адостроительный план земельного участк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именование и реквизиты правового а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ешение на строительство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Акт   приемки  объекта  капитального строительства (в случае осуществления строительства, реконструкции, кап. ремонта на осн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а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Документ,  подтверждающий 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 Документ,    подтверждающий    соответствие    параметров    построенного, реконструированного, отремонтированного объекта капитального строительства проектной документации, в т.ч.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, осуществля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лицом, осуществляющим строительство и застройщиком или заказчиком в случае осуществления строительства, реконструкции , капитального ремонта на основании договора)за исключением случаев осуществления строительства, реконструкции и капитального ремонта объектов индивидуального жилищного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Документы,  подтверждающие соответствие построенного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хема,   отображающая   расположение  построенного,   реконструированного, отремонтированного объекта капитального строительства,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. осуществляющим строительство и застройщиком или заказчиком в случае осуществления строительства, реконструкции и капитального ремонта на основании догово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9. Заключение  органа государственного строительного надзора (в случае, если предусмотрено   осуществление   государственного   строительного надзора) о соответствии  построенного,  реконструированного,  отремонтированного объекта капитального  строительства  требованиям  технических регламентов и проектной документации,  в  том  числе  требованиям  энергетической   эффективности   и требованиям   оснащенности объекта капитального строительства приборами учета используемых    энергетических    ресурсов,    заключение    государственного экологического  контроля (в отношении объектов, строительство, реконструкция, капитальный   ремонт   которых   осуществлялись   на  землях особо охраняем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х территорий.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:</w:t>
      </w:r>
    </w:p>
    <w:p>
      <w:pPr>
        <w:pStyle w:val="Style17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 </w:t>
      </w:r>
    </w:p>
    <w:p>
      <w:pPr>
        <w:pStyle w:val="Heading1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355" w:leader="none"/>
        </w:tabs>
        <w:ind w:left="284" w:hanging="198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 регламенту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я на ввод в эксплуатацию»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72" w:name="sub_22300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оследовательности административных действий при предоставлении</w:t>
        <w:br/>
        <w:t>администрацией Афанасьевского сельского поселения услуги "Выдача разрешения на ввод объекта в эксплуатацию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eastAsia="Courier New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</w:t>
      </w:r>
      <w:r>
        <w:rPr>
          <w:sz w:val="20"/>
          <w:szCs w:val="20"/>
        </w:rPr>
        <w:t>Обращение застройщика в администрацию 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 заявлением о выдаче разрешения на ввод объекта в эксплуатацию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</w:t>
      </w:r>
      <w:r>
        <w:rPr>
          <w:sz w:val="20"/>
          <w:szCs w:val="20"/>
        </w:rPr>
        <w:t>и необходимым пакетом документов     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Прием и регистрация документов      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Рассмотрение документов, предоставленных застройщиком,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на предмет их соответствия действующему законодательству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Оформление результатов рассмотрения документов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┬──────────────────────────────────┬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┐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┌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Отправка письма об отказе в   │   │Выдача разрешения на ввод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ыдаче разрешения на ввод объекта│   │ объекта в эксплуатацию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в эксплуатацию         │   │               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┬───────────────┘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└─────────────┬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▼</w:t>
      </w:r>
      <w:r>
        <w:rPr>
          <w:rFonts w:eastAsia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формление документов на хранение в порядке делопроизводства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┘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▼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Исполнение государственной услуги завершено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Приложение N 3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73" w:name="sub_22300"/>
      <w:bookmarkEnd w:id="73"/>
      <w:r>
        <w:rPr>
          <w:rStyle w:val="Style14"/>
          <w:b w:val="false"/>
          <w:bCs/>
          <w:color w:val="000000"/>
          <w:sz w:val="28"/>
          <w:szCs w:val="28"/>
        </w:rPr>
        <w:t xml:space="preserve">к административному </w:t>
      </w:r>
      <w:hyperlink w:anchor="sub_20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>Афанасьевского сельского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оселения услуги «Выдач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разрешения на ввод объекта в эксплуатацию</w:t>
      </w:r>
      <w:r>
        <w:rPr>
          <w:rStyle w:val="Style14"/>
          <w:bCs/>
          <w:color w:val="000000"/>
          <w:sz w:val="28"/>
          <w:szCs w:val="28"/>
        </w:rPr>
        <w:t>»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регистрации</w:t>
        <w:br/>
        <w:t>разрешений на ввод объектов в эксплуатацию, отказов</w:t>
        <w:br/>
        <w:t>в выдаче разрешений на ввод объектов в эксплуатац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1701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регистрации зая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выдачи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ИО, подпись заявителя и дата получения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5:00Z</dcterms:created>
  <dc:creator>Customer</dc:creator>
  <dc:description/>
  <cp:keywords/>
  <dc:language>en-US</dc:language>
  <cp:lastModifiedBy>USER</cp:lastModifiedBy>
  <cp:lastPrinted>2012-03-19T09:18:00Z</cp:lastPrinted>
  <dcterms:modified xsi:type="dcterms:W3CDTF">2012-03-19T06:18:00Z</dcterms:modified>
  <cp:revision>4</cp:revision>
  <dc:subject/>
  <dc:title>РОССИЙСКАЯ ФЕДЕРАЦИЯ</dc:title>
</cp:coreProperties>
</file>