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« 14 » января 2011г.                                                                                   № 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приему заявлени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даче документов о согласовании переустройст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ки жилого помещени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Жилищным кодексом РФ ,Гражданским кодексом РФ, постановлением Правительства РФ от 28.04.2005г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перепланировки жилого помещения», на основании Устава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по 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ответственным за предоставление данной муниципальной услуги ведущего специалиста администрации Воробьеву Е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Опубликовать данное постановление в Вестнике Афанасьев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Конроль за исполнением данно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Н.А.Замят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ЁН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ind w:left="4680" w:hanging="54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14.01.2011 года № 7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 «Прием заявлений и выдача документов о согласовании переустройства и (или) перепланировки жилого помещения» администрацией Афанасьевского сельского поселения </w:t>
      </w:r>
      <w:bookmarkStart w:id="0" w:name="sub_1001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76"/>
        <w:rPr/>
      </w:pPr>
      <w:bookmarkEnd w:id="0"/>
      <w:r>
        <w:rPr>
          <w:sz w:val="28"/>
          <w:szCs w:val="28"/>
        </w:rPr>
        <w:t xml:space="preserve"> </w:t>
      </w:r>
      <w:bookmarkStart w:id="1" w:name="sub_10011"/>
      <w:r>
        <w:rPr>
          <w:sz w:val="28"/>
          <w:szCs w:val="28"/>
        </w:rPr>
        <w:tab/>
        <w:t>1.1. Административный регламент (далее – Административный регламент) по предоставлению муниципальной услуги  «Прием заявлений и выдача документов о  согласовании переустройства и (или) перепланировки жилого помещения» разработан в целях повышения качества исполнения и доступности результата оказания муниципальной услуги,  создания комфортных условий для населения при предоставлении муниципальной услуги, определяет сроки и последовательность действий (административных процедур) при переустройстве и (или) перепланировке жилого поме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2" w:name="sub_1001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Исполнение муниципальных услуг осуществляется в соответствии с Жилищным кодексом Российской Федерации, Гражданским кодексом Российской Федерации, постановлением Правительства Российской Федерации  от 28.04.2005 № 266 (ред. от 21.09.2005)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3" w:name="sub_10012"/>
      <w:bookmarkStart w:id="4" w:name="sub_10013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 Предоставление муниципальной услуги осуществляется  администрацией Афанасьевского сельского поселения. </w:t>
      </w:r>
      <w:bookmarkEnd w:id="4"/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5" w:name="sub_10014"/>
      <w:bookmarkEnd w:id="5"/>
      <w:r>
        <w:rPr>
          <w:sz w:val="28"/>
          <w:szCs w:val="28"/>
        </w:rPr>
        <w:tab/>
        <w:t>1.4. Потребители результатов предоставления муниципальной услуги имеют право на неоднократное обращение для предоставления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6" w:name="sub_10014"/>
      <w:bookmarkStart w:id="7" w:name="sub_10015"/>
      <w:bookmarkEnd w:id="6"/>
      <w:bookmarkEnd w:id="7"/>
      <w:r>
        <w:rPr>
          <w:sz w:val="28"/>
          <w:szCs w:val="28"/>
        </w:rPr>
        <w:tab/>
        <w:t>1.5. Муниципальная услуга предоставляется бесплатно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8" w:name="sub_10015"/>
      <w:bookmarkStart w:id="9" w:name="sub_1002"/>
      <w:bookmarkEnd w:id="8"/>
      <w:bookmarkEnd w:id="9"/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10" w:name="sub_1002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11" w:name="sub_10021"/>
      <w:r>
        <w:rPr>
          <w:rFonts w:cs="Times New Roman" w:ascii="Times New Roman" w:hAnsi="Times New Roman"/>
          <w:sz w:val="28"/>
          <w:szCs w:val="28"/>
        </w:rPr>
        <w:tab/>
        <w:t xml:space="preserve">2.1. Информирование о порядке предоставления муниципальной услуги осуществляется непосредственно администрацией Афанасьевского сельского поселения с использованием средств телефонной связи, информационном стенде администрации Афанасьевского сельского поселения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12" w:name="sub_10022"/>
      <w:bookmarkEnd w:id="11"/>
      <w:bookmarkEnd w:id="12"/>
      <w:r>
        <w:rPr>
          <w:sz w:val="28"/>
          <w:szCs w:val="28"/>
        </w:rPr>
        <w:tab/>
        <w:t>На информационном стенде размещается следующая информац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перечень документов, необходимых для  согласования переустройства и (или) перепланировки жилых помещений и требования, предъявляемые к этим документам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месторасположение, график (режим) работы, номера телефонов органов, в которых заявители могут получить документы, необходимые для выдачи согласования переустройства и (или) перепланировки жилых помещ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режим приема ими граждан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Консультации можно получить по адрес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55928, Ивановская  область, Шуйский район, с. Афанасьевское 40, понедельник - четверг с 8:00 – 16:00, перерыв с 12.00 до 13.00; пятница с 8:00-15:00 без переры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едоставление муниципальной услуги осуществляется не позднее чем через 45 дней со дня предоставления полного пакета документов, необходимых для рассмотрения вопроса о предоставлении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13" w:name="sub_10022"/>
      <w:bookmarkStart w:id="14" w:name="sub_10023"/>
      <w:bookmarkEnd w:id="13"/>
      <w:bookmarkEnd w:id="14"/>
      <w:r>
        <w:rPr>
          <w:sz w:val="28"/>
          <w:szCs w:val="28"/>
        </w:rPr>
        <w:tab/>
        <w:t>2.4. Основанием для отказа в предоставлении муниципальной услуги по согласованию переустройства и (или) перепланировки жилых помещений служит:</w:t>
      </w:r>
    </w:p>
    <w:p>
      <w:pPr>
        <w:pStyle w:val="Normal"/>
        <w:spacing w:lineRule="auto" w:line="276"/>
        <w:jc w:val="both"/>
        <w:rPr/>
      </w:pPr>
      <w:bookmarkStart w:id="15" w:name="sub_10023"/>
      <w:bookmarkEnd w:id="15"/>
      <w:r>
        <w:rPr>
          <w:sz w:val="28"/>
          <w:szCs w:val="28"/>
        </w:rPr>
        <w:tab/>
        <w:t>- не предоставление полного пакета документов, необходимых для оказания муниципальной услуг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есоответствие проекта переустройства и (или) перепланировки  жилого помещения требованиям законодатель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16" w:name="sub_10024"/>
      <w:r>
        <w:rPr>
          <w:sz w:val="28"/>
          <w:szCs w:val="28"/>
        </w:rPr>
        <w:t xml:space="preserve"> </w:t>
      </w:r>
      <w:bookmarkEnd w:id="16"/>
      <w:r>
        <w:rPr>
          <w:sz w:val="28"/>
          <w:szCs w:val="28"/>
        </w:rPr>
        <w:tab/>
        <w:t xml:space="preserve">2.5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7" w:name="sub_1003"/>
      <w:bookmarkEnd w:id="17"/>
      <w:r>
        <w:rPr>
          <w:b/>
          <w:sz w:val="28"/>
          <w:szCs w:val="28"/>
        </w:rPr>
        <w:t>3. Документы, предоставляемые заявителем для о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18" w:name="sub_1003"/>
      <w:bookmarkEnd w:id="18"/>
      <w:r>
        <w:rPr>
          <w:sz w:val="28"/>
          <w:szCs w:val="28"/>
        </w:rPr>
        <w:t xml:space="preserve"> </w:t>
      </w:r>
      <w:bookmarkStart w:id="19" w:name="sub_10031"/>
      <w:r>
        <w:rPr>
          <w:sz w:val="28"/>
          <w:szCs w:val="28"/>
        </w:rPr>
        <w:t xml:space="preserve"> </w:t>
      </w:r>
      <w:bookmarkStart w:id="20" w:name="sub_100326"/>
      <w:bookmarkEnd w:id="19"/>
      <w:r>
        <w:rPr>
          <w:sz w:val="28"/>
          <w:szCs w:val="28"/>
        </w:rPr>
        <w:tab/>
        <w:t>3.1. Для оказания муниципальной услуги по согласованию переустройства и (или) перепланировки жилых помещений заявитель представляет следующие документы:</w:t>
      </w:r>
    </w:p>
    <w:p>
      <w:pPr>
        <w:pStyle w:val="Normal"/>
        <w:spacing w:lineRule="auto" w:line="276"/>
        <w:jc w:val="both"/>
        <w:rPr/>
      </w:pPr>
      <w:bookmarkStart w:id="21" w:name="sub_100311"/>
      <w:bookmarkEnd w:id="21"/>
      <w:r>
        <w:rPr>
          <w:sz w:val="28"/>
          <w:szCs w:val="28"/>
        </w:rPr>
        <w:tab/>
        <w:t>- заявление на имя главы администрации Афанасьевского сельского поселения о переустройстве и (или) перепланировке жилых помещений; (образец заявления представлен в приложении 1);</w:t>
      </w:r>
    </w:p>
    <w:p>
      <w:pPr>
        <w:pStyle w:val="Normal"/>
        <w:spacing w:lineRule="auto" w:line="276"/>
        <w:jc w:val="both"/>
        <w:rPr/>
      </w:pPr>
      <w:bookmarkStart w:id="22" w:name="sub_100311"/>
      <w:bookmarkStart w:id="23" w:name="sub_100312"/>
      <w:bookmarkEnd w:id="22"/>
      <w:r>
        <w:rPr>
          <w:sz w:val="28"/>
          <w:szCs w:val="28"/>
        </w:rPr>
        <w:tab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: договор найма жилого помещения,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;</w:t>
      </w:r>
      <w:bookmarkStart w:id="24" w:name="sub_100313"/>
      <w:bookmarkEnd w:id="23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выкопировка из технического паспорта переустраиваемого и (или) перепланируемого жилого помещения;</w:t>
      </w:r>
    </w:p>
    <w:p>
      <w:pPr>
        <w:pStyle w:val="Normal"/>
        <w:spacing w:lineRule="auto" w:line="276"/>
        <w:jc w:val="both"/>
        <w:rPr/>
      </w:pPr>
      <w:bookmarkStart w:id="25" w:name="sub_100314"/>
      <w:bookmarkEnd w:id="24"/>
      <w:r>
        <w:rPr>
          <w:sz w:val="28"/>
          <w:szCs w:val="28"/>
        </w:rPr>
        <w:tab/>
        <w:t>- подготовленный и оформленный в установленном порядке проект переустраиваемого и (или) перепланируемого жилого помещения</w:t>
      </w:r>
      <w:bookmarkEnd w:id="25"/>
      <w:r>
        <w:rPr>
          <w:sz w:val="28"/>
          <w:szCs w:val="28"/>
        </w:rPr>
        <w:t>. Проект выполняется организацией или индивидуальным предпринимателем, имеющим выданное саморегулируемой организацией свидетельство о допуске к работам по подготовке проектной документ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даче документов обязательно личное присутствие членов семьи нанимателя или засвидетельствованное в нотариальном порядке согласие на переустройство и (или) перепланировку жилого помещ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документ, подтверждающий полномочия заявителя (в случае если заявителем выступает наниматель жилого помещен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- согласие всех собственников помещений в многоквартирном доме, оформленное протоколом (в случае если в результате переустройства и (или) перепланировк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). Форма протокола свободная (порядок проведения общего собрания собственников помещений в многоквартирном доме определен главой 6 Жилищного кодекса Российской Федерации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документы, подтверждающие согласие собственников коммунальной квартиры (в случае если в результате переустройства и (или) перепланировки происходит изменение границ и размера общего имущества в коммунальной квартире). Обязательно личное присутствие собственников коммунальной квартиры при подаче документов или  засвидетельствованное в нотариальном порядке согласие на переустройство и (или) перепланировку жилого поме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26" w:name="sub_10033"/>
      <w:bookmarkEnd w:id="20"/>
      <w:bookmarkEnd w:id="26"/>
      <w:r>
        <w:rPr>
          <w:sz w:val="28"/>
          <w:szCs w:val="28"/>
        </w:rPr>
        <w:tab/>
        <w:t>3.2. 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 возвращаются заявител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0033"/>
      <w:bookmarkStart w:id="28" w:name="sub_1004"/>
      <w:bookmarkStart w:id="29" w:name="sub_10033"/>
      <w:bookmarkStart w:id="30" w:name="sub_1004"/>
      <w:bookmarkEnd w:id="29"/>
      <w:bookmarkEnd w:id="30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дминистративные процедуры</w:t>
      </w:r>
    </w:p>
    <w:p>
      <w:pPr>
        <w:pStyle w:val="Normal"/>
        <w:spacing w:lineRule="auto" w:line="276"/>
        <w:jc w:val="both"/>
        <w:rPr/>
      </w:pPr>
      <w:bookmarkStart w:id="31" w:name="sub_1004"/>
      <w:bookmarkEnd w:id="31"/>
      <w:r>
        <w:rPr>
          <w:sz w:val="28"/>
          <w:szCs w:val="28"/>
        </w:rPr>
        <w:t xml:space="preserve"> </w:t>
      </w:r>
      <w:bookmarkStart w:id="32" w:name="sub_1004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1. Для оказания муниципальной услуги заявитель или уполномоченное им лицо представляет заявление и пакет документов, необходимых для оказания муниципальной услуги в </w:t>
      </w:r>
      <w:bookmarkStart w:id="33" w:name="sub_10042"/>
      <w:bookmarkEnd w:id="32"/>
      <w:r>
        <w:rPr>
          <w:sz w:val="28"/>
          <w:szCs w:val="28"/>
        </w:rPr>
        <w:t xml:space="preserve"> жилищно-коммунальный сектор администрации Афанасьев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2. Прием документов для получения муниципальной услуг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рием заявителей и документов, необходимых для предоставления муниципальных услуг, осуществляется специалистом администрации Афанасьевского сельского поселения. </w:t>
      </w:r>
      <w:bookmarkStart w:id="34" w:name="sub_10044"/>
      <w:bookmarkEnd w:id="33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пециалист, уполномоченный принимать документы,  знакомится с комплектом документов, определяет их соответствие установленным требованиям. Заявителю выдается расписка о приеме документов по установленной форме (Приложение 3), которая возвращается  начальнику при получении согласования на переустройство и (или) перепланировку жилого поме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становлении фактов несоответствия заявления и (или) прилагаемых документов установленным требованиям начальник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имеются основания для отказа в приеме заявления, но заявитель настаивает на его принятии, начальник в течение 2 рабочих дней после регистрации заявления направляет заявителю письменное уведомление  об отказе в рассмотрении заявления с указанием причин отказа и возможностей их устранения. Уведомление направляется заявителю заказным письм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итель может направить заявление с приложением документов почтовым отправлением с описью вложения. Проверка заявления и приложенных документов, регистрация заявления либо отказ в его приеме осуществляется в соответствии с п.4.3; 4.4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пециалист администрации Афанасьевского сельского поселения в течение 7 рабочих дней со дня регистрации заявления проводит проверку представленных документ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лучае соответствия представленных документов всем требованиям, установленным Административным регламентом, специалист в течение 18 рабочих дней готовит проект постановления о согласовании переустройства и (или) перепланировки жилого помещения и осуществляет его согласование с главным архитектором по градостроительству и архитектуре   администрации Шуй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Главный архитектор по градостроительству и архитектуре   администрации Шуйского муниципального района согласовывает проект в течение 3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Выдача постановления о согласовании переустройства и (или) перепланировки жилого поме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о согласовании переустройства и (или) перепланировки жилого помещения выдается  лично заявителю или его законному представителю либо направляется заявителю по почте (заказным письмом) по адресу, указанному в заявлении, в течение трех рабочих дней после подписания. Форма решения о согласовании переустройства и (или) перепланировки жилого помещения приведена в приложении 2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получении постановления о согласовании переустройства и (или) перепланировки жилого помещения лично заявитель или его законный представитель расписывается в получении на обратной стороне постановления, один экземпляр которого  остается в администрации Афанасьев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Оформление отказа в предоставлении услуг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лучае отказа в предоставлении услуги, специалист готовит в течение        18 рабочих дней проект распоряжения об отказе в согласовании переустройства и (или) перепланировки жилого помещения и осуществляет его согласование  с главным архитектором по градостроительству и архитектуре   администрации Шуй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Главный архитектор по градостроительству и архитектуре   администрации Шуйского муниципального района согласовывает проект распоряжения в течение 3 дн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споряжение подписывается главой администрации Афанасьевского сельского поселения в течение 2 рабочих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End w:id="34"/>
      <w:r>
        <w:rPr>
          <w:sz w:val="28"/>
          <w:szCs w:val="28"/>
        </w:rPr>
        <w:tab/>
        <w:t>4.6. О завершении переустройства и (или) перепланировки жилого поме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ение переустройства и (или) перепланировки жилого помещения подтверждается актом приемочной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окончании ремонтно-строительных работ заявитель обязан подать в администрацию Афанасьевского сельского поселения заявление о завершении ремонтно-строительных работ по перепланировке и (или) переустройству до истечения указанного в постановлении администрации  Афанасьевского сельского поселения срока.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заявлению прилагается акт на скрытые работы по гидроизоляции пола в случае ее нарушения при перепланировке и (или) переустройству в кухне, санузлах, а также при вновь устраиваемых санузлах. Акт выдается специализированной организацией, производившей эти работ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ется акт на скрытые работы по монтажу или демонтажу электропроводки, если эти работы предусматривались проектом. Акт выдается специализированной организацией, производившей эти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осмотра перепланированного и (или) переустроенного помещения приемочной комиссией начальник  жилищно-коммунального сектора  выдает акт о завершении перепланировки и (или) переустройства в течение пяти рабочих дн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лучае если заявитель по каким-либо причинам не успевает завершить перепланировку и (или) переустройство в обозначенный в постановлении администрации Афанасьевского сельского поселения  срок, то он вправе продлить действие постановления, подав соответствующее заявление в администрац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и решений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емых (принятых) в ходе предост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1. Заявитель имеет право на обжалование действий или бездействия исполнителей администрации Афанасьевского сельского поселения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областной жилищной инспекции, органам администрации поселения и иным должностным лицам для получения необходимых для рассмотрения обращения документов продляется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05"/>
      <w:bookmarkStart w:id="36" w:name="sub_1005"/>
      <w:bookmarkEnd w:id="36"/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76"/>
        <w:jc w:val="both"/>
        <w:rPr/>
      </w:pPr>
      <w:bookmarkStart w:id="37" w:name="sub_1005"/>
      <w:bookmarkStart w:id="38" w:name="sub_10051"/>
      <w:bookmarkEnd w:id="37"/>
      <w:bookmarkEnd w:id="38"/>
      <w:r>
        <w:rPr>
          <w:sz w:val="28"/>
          <w:szCs w:val="28"/>
        </w:rPr>
        <w:tab/>
        <w:t>6.1. Административный регламент является обязательным для исполнения всеми специалистами администрации Афанасьевского сельского поселения при предоставлении муниципальной услуг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6.2. Текущий контроль за порядком предоставления услуги осуществляет глава администрации  Афанасьевского сельского посел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39" w:name="sub_10051"/>
      <w:bookmarkEnd w:id="39"/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по приему заявлений и выдачи документов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ереустройства и (или)                       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перепланировки жилого помещения 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жилищно- коммунальным сектором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8"/>
          <w:szCs w:val="28"/>
        </w:rPr>
        <w:t xml:space="preserve">администрации Афанасьевского сельского поселения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</w:t>
      </w:r>
    </w:p>
    <w:p>
      <w:pPr>
        <w:pStyle w:val="ConsPlusNonformat"/>
        <w:widowControl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фанасьевского сельского поселения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УСТРОЙСТВЕ И (ИЛИ) ПЕРЕПЛАНИРОВКЕ ЖИЛОГО ПОМЕЩЕНИЯ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: 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олный адрес: субъект Российской Федерации,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, поселение, улица, дом,  корпус, строение, квартира (комната), подъезд, этаж)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(и) жилого помещения: 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 перепланировку - нужное указать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занимаемого на основании 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ава собственности,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говора найма, договора аренды - нужное указать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"__" _______20__ г. по "__" _________ 20__ г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 по ____часов в ___________________ дни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уюс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 от совместно проживающих совершеннолетних членов семьи нанимателя жилого помещения по договору социального найма от "__" ___________ г. № _______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93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   </w:t>
              <w:br/>
              <w:t xml:space="preserve">удостоверяющий  </w:t>
              <w:br/>
              <w:t>личность (серия, номер, кем и когда выда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&lt;*&gt;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>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&gt; Подписи  ставятся в присутствии должностного лица, принимающего документы. В ином случае представляется оформленное в письменном вид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ие члена семьи, заверенное нотариально, с проставлением отметки об этом в графе 5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ид и реквизиты правоустанавливающего документа на переустраиваемое и (или) перепланируемое жилое помещение (с отметкой: подлинник или нотариально заверенная копия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на ___ листах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 (проектная документация) переустройства и (или) перепланировки жилого помещения на _____ листах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органа по охране памятников архитектуры, истории   и культуры о 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 листах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документы: 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выписки из уставов и др.)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 &lt;*&gt;: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 _ г. __________________ 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ата)             (подпись заявителя) (расшифровка подписи  заяви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 _ г. __________________ 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ата)                 (подпись заявителя) (расшифровка подписи заяви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 _ г. __________________ 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ата)                 (подпись заявителя) (расшифровка подписи заяви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 г. __________________ 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ата)                (подпись заявителя) (расшифровка подписи  заявителя)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     (следующие позиции заполняются должностным лицом,   принявшим заявление)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    "__" ________________ 20 __ г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"__" ________ 20 _ г. №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 "__" ________________ 20_ _ .___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     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должность, Ф.И.О. должностного лица,                    (подпись, расшифровка) принявшего заявление)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по приему заявлений и выдачи документов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ереустройства и (или)                       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перепланировки жилого помещения 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жилищно- коммунальным сектором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8"/>
          <w:szCs w:val="28"/>
        </w:rPr>
        <w:t xml:space="preserve">администрации Афанасьевского сельского поселения 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, наименование юридического лица - заявителя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и (или) перепланировку   жилых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адресу: 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, занимаемых (принадлежащих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 на переустраиваемое и (или) перепланируемое жилое помещение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 перепланировку - нужное указать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&lt;*&gt;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"__" _______20__ г.      по "__" _____________ 20__ г.;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__ по 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_______________________ дни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рок и режим 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реквизиты нормативного правового акта субъекта Российской Федерации или акта органа местного самоуправления, регламентирующего порядок проведения ремонтно-строительных работ по переустройству и (или) перепланировке жилых помещений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решения возложить на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структурного подразделения и (или) Ф.И.О. должностного лица органа, осуществляющего согласование)                               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должностного лица органа,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существляющего согласование)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: "__" ______ 20 _ _г. ______________________ (заполняется в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 или               случае получения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олномоченного лица                решения    лично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ителей)                                                            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"__" ____________ 20 __ г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в случае направления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почте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__________________________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 должностного лица,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правившего решение в адрес заявителя (ей))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по приему заявлений и выдачи документов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ереустройства и (или)                       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перепланировки жилого помещения 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жилищно- коммунальным сектором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8"/>
          <w:szCs w:val="28"/>
        </w:rPr>
        <w:t xml:space="preserve">администрации Афанасьевского сельского поселения 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851" w:leader="none"/>
          <w:tab w:val="left" w:pos="9072" w:leader="none"/>
        </w:tabs>
        <w:suppressAutoHyphens w:val="true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i w:val="false"/>
        </w:rPr>
        <w:t>Администрация Афанасьевского сельского поселения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spacing w:lineRule="auto" w:line="276"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КА 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документ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кого_____________________________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нимаемых документов: технический паспорт, согласования служб города на проекте (эскизе), свидетельство о государственной регистрации права- копия (и) на ___ листе (ах), договор соцнайма или ордер (копия), заявление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4"/>
        <w:spacing w:before="240" w:after="0"/>
        <w:rPr/>
      </w:pPr>
      <w:r>
        <w:rPr/>
        <w:t>Дата приема документов:  «_____»  __________20 __г.</w:t>
      </w:r>
    </w:p>
    <w:p>
      <w:pPr>
        <w:pStyle w:val="Normal"/>
        <w:tabs>
          <w:tab w:val="clear" w:pos="708"/>
          <w:tab w:val="left" w:pos="131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4"/>
        <w:spacing w:before="240" w:after="0"/>
        <w:rPr/>
      </w:pPr>
      <w:r>
        <w:rPr/>
        <w:t>Ф.И.О. должностного лица,                                   подпись ____________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вшего документ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заявител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76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изводство работ по перепланировке и (или) переустройству помещений.</w:t>
      </w:r>
    </w:p>
    <w:p>
      <w:pPr>
        <w:pStyle w:val="Normal"/>
        <w:spacing w:lineRule="auto" w:line="276"/>
        <w:ind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нное согласование на переустройство и (или) перепланировку действительно в течение установленного заявителем срока со дня издания постановления. Неосуществленные в течение этого срока работы по перепланировке и (или) переустройству могут быть выполнены только после повторного рассмотрения и согласования службами гор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ение переустройства и (или) перепланировки жилого помещения подтверждается актом приемочной комиссии. Комиссия предъявляет акты на скрытые работы по электропроводке, гидроизоляции пола и прочим работам, требующим их выполнение специализированными организациями  и  предприят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Производство строительных работ по перепланировке и (или) переустройству помещений производится в строгом соответствии с согласованной проектной документацией по постановлению, выданному администрацией Афанасьев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епланировка и (или) переустройство помещений, расположенных в жилых домах и жилых микрорайонах, должна производиться в дневное время с 8-00  до  18-00 и строго по рабочим дням. Производить работы в воскресные и праздничные нерабочие дни запрещ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явители или привлеченные ими исполнители, приступая к переустройству помещений, обязаны сообщить об этом председателю ТСЖ, ЖСК, уполномоченному представителю Управляющей компании и согласовать порядок и условия вывоза строительного мусо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прещается загромождать и загрязнять строительными материалами и (или) отходами эвакуационные пути, другие места общего польз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Лица, допустившие самовольное переустройство и (или) перепланировку, привлекаются к ответственности в соответствии со статьей 29 Жилищного кодекса Российской Федерации, статьей 58 Градостроительного кодекс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6:00Z</dcterms:created>
  <dc:creator>Customer</dc:creator>
  <dc:description/>
  <cp:keywords/>
  <dc:language>en-US</dc:language>
  <cp:lastModifiedBy>USER</cp:lastModifiedBy>
  <cp:lastPrinted>2012-03-19T09:29:00Z</cp:lastPrinted>
  <dcterms:modified xsi:type="dcterms:W3CDTF">2012-03-19T06:29:00Z</dcterms:modified>
  <cp:revision>8</cp:revision>
  <dc:subject/>
  <dc:title>РОССИЙСКАЯ ФЕДЕРАЦИЯ</dc:title>
</cp:coreProperties>
</file>