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br/>
        <w:t>ПОСТАНОВЛЕНИЕ</w:t>
        <w:br/>
        <w:t>Главы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4 от 21.06.2011г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администрации Афанасьевского сельского поселения №35 от 26.12.2008г. «Об утверждении Положения об оплате труда работников муниципального учреждения Афанасьевский сельский клуб»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Постановления главы администрации Афанасьевского сельского поселения №53 от 21.06.2011г. «</w:t>
      </w:r>
      <w:r>
        <w:rPr>
          <w:rFonts w:eastAsia="Times New Roman"/>
          <w:color w:val="000000"/>
          <w:sz w:val="28"/>
          <w:szCs w:val="28"/>
          <w:lang w:eastAsia="ru-RU"/>
        </w:rPr>
        <w:t>Об индексации заработной платы работников муниципальных учреждений и работников органов местного самоуправления Афанасьевского сельского поселения» постановляю :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иложение 1 к Положению об оплате труда работников муниципального учреждения Афанасьевский сельский клуб  читать в новой редакции согласно приложения №1 к данному Постановлению.</w:t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Настоящее Постановление вступает в силу со дня его подписания и распространяется на правоотношения, возникшие с 01.06.2011г.</w:t>
      </w:r>
    </w:p>
    <w:p>
      <w:pPr>
        <w:pStyle w:val="Style14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онтроль за исполнением настоящего постановления возложить на руководителя отдела-финансовое должностное лицо администрации Афанасьевского сельского поселения Стрельцову Н.Ю,.</w:t>
      </w:r>
    </w:p>
    <w:p>
      <w:pPr>
        <w:pStyle w:val="Style14"/>
        <w:ind w:left="465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4"/>
        <w:ind w:left="4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4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4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4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465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                              Н.А.Замятина</w:t>
      </w:r>
    </w:p>
    <w:p>
      <w:pPr>
        <w:pStyle w:val="Style14"/>
        <w:spacing w:lineRule="auto" w:line="240"/>
        <w:ind w:left="465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8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4 от 21.06.2011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Положению об опла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уда МУ Афанасьевский 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азмеры окладов (должностных окладов, ставок) и повышающих коэффициентов работник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 Афанасьевский СК по профессионально-квалификационным группам  по занимаемой должности (профессии)</w:t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860"/>
        <w:gridCol w:w="2720"/>
        <w:gridCol w:w="2665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мер оклада  руб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лификационный уров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должности (профессии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мер повышающего коэффициента к окладу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8"/>
                <w:szCs w:val="28"/>
                <w:lang w:eastAsia="ru-RU"/>
              </w:rPr>
              <w:t xml:space="preserve">Должности работников культуры, искусства и кинематографии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 xml:space="preserve">(приказ Минздравсоцразвития России от 31 августа 2007 N 570)     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фессиональная квалификационная группа "Должности работников культуры, ведущего звена "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14-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иблиотекарь библиотек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фессиональная квалификационная группа "Должности руководящего состава учреждений культуры"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62-9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34-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удожественный руководител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ind w:firstLine="7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риказ Министерства здравоохранения и социального развития РФ от 29 мая 2008 г. N 247н</w:t>
              <w:br/>
              <w:t>"Об утверждении профессиональных квалификационных групп общеотраслевых должностей руководителей, специалистов и служащих"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фессиональная квалификационная группа "Общеотраслевые должности</w:t>
            </w:r>
          </w:p>
          <w:p>
            <w:pPr>
              <w:pStyle w:val="Style16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ужащих четвертого уровня"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62-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1 квалификационный уровень    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 w:val="28"/>
                <w:szCs w:val="28"/>
                <w:lang w:eastAsia="ru-RU"/>
              </w:rPr>
              <w:t xml:space="preserve">Главный бухгалтер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бщеотраслевые профессии рабочих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(приказ Минздравсоцразвития России от 29 мая 2008 N 248н)      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фессиональная квалификационная группа "Общеотраслевые професси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>рабочих первого уровня"</w:t>
            </w:r>
          </w:p>
        </w:tc>
      </w:tr>
      <w:tr>
        <w:trPr/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04-00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1 квалификационный уровень    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борщиц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чегар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орож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21:00Z</dcterms:created>
  <dc:creator>USER</dc:creator>
  <dc:description/>
  <cp:keywords/>
  <dc:language>en-US</dc:language>
  <cp:lastModifiedBy>USER</cp:lastModifiedBy>
  <cp:lastPrinted>2011-06-21T15:22:00Z</cp:lastPrinted>
  <dcterms:modified xsi:type="dcterms:W3CDTF">2012-03-22T08:21:00Z</dcterms:modified>
  <cp:revision>2</cp:revision>
  <dc:subject/>
  <dc:title/>
</cp:coreProperties>
</file>