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/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05.10.2011г.    № 115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Об утверждении Порядка составления, утверждения и ведения бюджетной сметы муниципальных казенных учреждений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(Собрание законодательства Российской Федерации, 10.05.2010, № 19, ст. 2291; 02.08.2010, № 31, ст. 4209), Администрация Афанасьевского сельского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, утверждения и ведения бюджетной сметы муниципальных казенных учреждений – получателей (распорядителей) средств местного бюджета.(</w:t>
      </w:r>
      <w:r>
        <w:rPr>
          <w:b/>
          <w:sz w:val="28"/>
          <w:szCs w:val="28"/>
        </w:rPr>
        <w:t>Приложение №1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остановления возложить на руководителя отдела- финансовое должностное лицо администрации Афанасьевского сельского поселения Стрельцову Н.Ю.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Настоящее постановление вступает в силу с 1 января 2012 год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                                 Н.А.Замят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spacing w:lineRule="auto" w:line="276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05.10.2011 г. № </w:t>
      </w:r>
      <w:r>
        <w:rPr>
          <w:sz w:val="28"/>
          <w:szCs w:val="28"/>
          <w:u w:val="single"/>
        </w:rPr>
        <w:t>115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, утверждения и ведения бюджетной сметы муниципальных казенных учреждений – получателей (распорядителей) средств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стного бюджет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стоящий Порядок разработан в целях упорядочения деятельности по составлению, утверждению и ведению бюджетных смет (далее — смета), а также внесению изменений в бюджетную смету муниципальных казенных учреждений - получателей (распорядителей) средств местного бюджета, (далее – учреждение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та составляется учреждением ежегодно на очередной финансовый год в течение десяти дней со дня получения расходных расписаний и лимитов бюджетных обязательств по расходам местного бюджета по форме, согласно приложению № 1 к настоящему порядку подписывается руководителем учреждения или его заместителем, главным бухгалтером, исполнителем, заверяется гербовой печатью учреждения, представляется в трех  экземплярах в отдел, осуществляющий координацию деятельности учрежд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сметы остается у главного распорядителя, два экземпляра сметы возвращаются в учреждение, один - для исполнения, второй — для представления в соответствующий орган Федерального казначейств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та составляется в тысячах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соответствующих групп (статей) классификации операций сектора государственного управления (далее — КОСГУ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чреждение составляет и устанавливает объемы и распределение направления расходования средств бюджета на основании доведенных до учреждения в установленном порядке лимитов бюджетных обязательств по расходам районного бюджета на принятие и (или) исполнение бюджетных обязательств по обеспечению выполнения функций учреждения в текущем финансовом год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представляют в орган Федерального казначейства по месту обслуживания расходные расписания, детализирующие доведенные до них лимиты бюджетных обязательств по кодам статей (подстатей) соответствующих групп (статей) КОСГ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мете приводятся только те коды классификации расходов бюджетов бюджетной классификации Российской Федерации, по которым учреждение предусматривает затрат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сметы учреждения должны представлять хозяйственно-экономическое обоснование расходования средств в разрезе кодов классификации расходов бюджетов бюджетной классификации Российской Федер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учреждения, увеличивающим стоимость основных средств (закупка оборудования), и расходам на услуги по содержанию имущества (капитальный ремонт) учреждения должны представлять следующие документы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чень закупаемого оборудования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екты договоров на проведение капитального ремонт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экономическое обоснование по закупке оборудования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В случае если в перечень оборудования, не входящего в сметы строек, приобретаемого для нужд учреждений, включены приобретение легкового автотранспорта стоимостью свыше 600 тыс. рублей, а также аудио- и видеотехника, указанный перечень согласовывается с финансовым отделом администрации Афанасьевского сельского поселения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Ответственный отдел принимает на рассмотрение сметы только при наличии всех необходимых расчетов. При необходимости ответственный отдел может запросить дополнительно необходимую информацию к смете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е утвержденных смет прекращается по окончании текущего финансового года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сметы учреждения на очередной финансовый год на этапе составления проекта бюджета на очередной финансовый год (на очередной финансовый год и плановый период) учреждение составляет проект сметы на очередной финансовый год по форме согласно приложению № 2 к настоящему порядку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Формирование проекта бюджетной сметы на очередной финансовый год осуществляется в соответствии с порядком составления, утверждения и ведения сметы, установленным главным распорядителем средств районного бюджет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В случае если решение о бюджете утверждается на очередной финансовый год и плановый период, главный распорядитель средств бюджета при установлении порядка составления, утверждения и ведения сметы вправе предусмотреть формирование проектов смет на очередной финансовый год и годы планового периода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организуемое учреждение составляет смету в порядке, аналогичном составлению бюджетной сметы учреждения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 самостоятельно утверждают сметы обособленным (структурным) подразделениям в пределах утвержденной сметы учреждения в трех экземпляр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мета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течение года учреждения могут вносить главному распорядителю предложения по изменению сметы не чаще одного раза в квартал, в четвертом квартале - не позднее 15 ноября текущего финансового года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казателей сметы составляются учреждением по форме, согласно приложению № 3 к настоящему порядку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изменения показателей смет осуществляется путем утверждения : изменений показателей сметы —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ОСГУ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ОСГУ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ОСГУ, требующих изменения утвержденного объема лимитов бюджетных обязательств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25:00Z</dcterms:created>
  <dc:creator>Владелец</dc:creator>
  <dc:description/>
  <cp:keywords/>
  <dc:language>en-US</dc:language>
  <cp:lastModifiedBy>USER</cp:lastModifiedBy>
  <cp:lastPrinted>2012-03-21T12:31:00Z</cp:lastPrinted>
  <dcterms:modified xsi:type="dcterms:W3CDTF">2012-03-21T09:33:00Z</dcterms:modified>
  <cp:revision>4</cp:revision>
  <dc:subject/>
  <dc:title>Приказ Минсельхоза России от 31 августа 2010 г</dc:title>
</cp:coreProperties>
</file>