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ConsPlusTitle"/>
        <w:widowControl/>
        <w:spacing w:lineRule="auto" w:line="276"/>
        <w:ind w:left="-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0.2011г.  №116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auto" w:line="276"/>
        <w:rPr>
          <w:b/>
          <w:b/>
          <w:szCs w:val="28"/>
        </w:rPr>
      </w:pPr>
      <w:r>
        <w:rPr>
          <w:b/>
          <w:szCs w:val="28"/>
        </w:rPr>
        <w:t>Об утверждении Порядка составления и утверждения отчета о результатах деятельности  муниципальных казенных учреждений Афанасьевского сельского поселения и об использовании закрепленного за ними муниципального имущества</w:t>
      </w:r>
    </w:p>
    <w:p>
      <w:pPr>
        <w:pStyle w:val="Heading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276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частью 14 статьи 33</w:t>
        </w:r>
      </w:hyperlink>
      <w:r>
        <w:rPr>
          <w:szCs w:val="28"/>
        </w:rPr>
        <w:t xml:space="preserve">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3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йской Федерации от 30.09.2010 N 114н "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и государственного (муниципального) имущества":</w:t>
      </w:r>
    </w:p>
    <w:p>
      <w:pPr>
        <w:pStyle w:val="Style16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6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 и утверждения отчета о результатах деятельности муниципальных учреждений и об использовании закрепленного за ними муниципального имущества, подведомственных Администрации Афанасьевского  сельское поселение (прилагается)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 января 2012 года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 в Вестнике Афанасьев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администрации Афанасье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Н.А.Замятина                        </w:t>
      </w:r>
    </w:p>
    <w:p>
      <w:pPr>
        <w:pStyle w:val="Style17"/>
        <w:tabs>
          <w:tab w:val="clear" w:pos="708"/>
          <w:tab w:val="left" w:pos="7020" w:leader="none"/>
        </w:tabs>
        <w:spacing w:lineRule="auto" w:line="276" w:before="0" w:after="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7020" w:leader="none"/>
        </w:tabs>
        <w:spacing w:lineRule="auto" w:line="276" w:before="0" w:after="0"/>
        <w:ind w:left="-54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17"/>
        <w:tabs>
          <w:tab w:val="clear" w:pos="708"/>
          <w:tab w:val="left" w:pos="7020" w:leader="none"/>
        </w:tabs>
        <w:spacing w:lineRule="auto" w:line="276" w:before="0" w:after="0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7"/>
        <w:tabs>
          <w:tab w:val="clear" w:pos="708"/>
          <w:tab w:val="left" w:pos="7020" w:leader="none"/>
        </w:tabs>
        <w:spacing w:lineRule="auto" w:line="276" w:before="0" w:after="0"/>
        <w:ind w:hanging="0"/>
        <w:jc w:val="right"/>
        <w:rPr/>
      </w:pPr>
      <w:r>
        <w:rPr>
          <w:sz w:val="28"/>
          <w:szCs w:val="28"/>
        </w:rPr>
        <w:t>постановлением главы</w:t>
      </w:r>
    </w:p>
    <w:p>
      <w:pPr>
        <w:pStyle w:val="Style17"/>
        <w:tabs>
          <w:tab w:val="clear" w:pos="708"/>
          <w:tab w:val="left" w:pos="7020" w:leader="none"/>
        </w:tabs>
        <w:spacing w:lineRule="auto" w:line="276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фанасьевского</w:t>
      </w:r>
    </w:p>
    <w:p>
      <w:pPr>
        <w:pStyle w:val="Style17"/>
        <w:tabs>
          <w:tab w:val="clear" w:pos="708"/>
          <w:tab w:val="left" w:pos="7020" w:leader="none"/>
        </w:tabs>
        <w:spacing w:lineRule="auto" w:line="276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7"/>
        <w:tabs>
          <w:tab w:val="clear" w:pos="708"/>
          <w:tab w:val="left" w:pos="7020" w:leader="none"/>
        </w:tabs>
        <w:spacing w:lineRule="auto" w:line="276" w:before="0" w:after="0"/>
        <w:ind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  05 » 10.  2011 г. №  116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утверждения отчета о результатах деятельности  муниципальных казенных учреждений Афанасьевского сельского поселения и об использовании закрепленного за ними муниципального имущест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составления и утверждения отчета о результатах деятельности муниципальных казенных учреждений, подведомственных Администрации Афанасьевского сельского поселения, и об использовании закрепленного за ними муниципального имущества (далее - Отчет)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чет составляется муниципальными казенными учреждениями, подведомственными Администрации Афанасьевского сельского поселения (далее - учреждение), на основании настоящего Порядка и в соответствии с общи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приказом Министерства финансов Российской Федерации от 30.09.2010 N 114н "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и государственного (муниципального) имущества".</w:t>
      </w:r>
    </w:p>
    <w:p>
      <w:pPr>
        <w:pStyle w:val="ConsPlusNormal"/>
        <w:widowControl/>
        <w:spacing w:lineRule="auto" w:line="27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составления Отчета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учреждения составляется в разрезе следующих разделов:</w:t>
      </w:r>
    </w:p>
    <w:p>
      <w:pPr>
        <w:pStyle w:val="ConsPlusNormal"/>
        <w:widowControl/>
        <w:spacing w:lineRule="auto" w:line="27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 "Общие сведения об учреждении";</w:t>
      </w:r>
    </w:p>
    <w:p>
      <w:pPr>
        <w:pStyle w:val="ConsPlusNormal"/>
        <w:widowControl/>
        <w:spacing w:lineRule="auto" w:line="27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"Результаты деятельности учреждения"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3 "Об использовании имущества, закрепленного за учреждением"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деле 1 "Общие сведения об учреждении" указываются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, лицензия, свидетельство об аккредитации, свидетельство о постановке на учет в налоговом органе)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штатных единиц учреждения (указываются данные о количественном составе и профессионально-квалификационных группах работников учреждения на начало и на конец отчетного года). В случае изменения количества штатных единиц учреждения указываются причины, приведшие к их изменению на конец отчетного периода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заработная плата сотрудников учрежд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зделе 2 "Результат деятельности учреждения" указываются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 доходов, полученных учреждением от оказания платных услуг (выполнения работ), доходов от осуществления иных видов деятельности, не являющихся основными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ы (тарифы) на платные услуги (работы), оказываемые учреждением потребителям (в динамике в течение отчетного периода), по видам услуг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исполнения учреждением муниципального задания (характеристика причин отклонения от запланированных значений, утвержденных в муниципальном задании)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количество потребителей, воспользовавшихся услугами (работами) учреждения (в том числе платными для потребителей), по видам услуг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проверках деятельности учреждения, проведенных уполномоченными органами и организациями, с указанием тем проверок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жалоб потребителей и принятые по результатам их рассмотрения меры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ссового исполнения бюджетной сметы учрежде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доведенных учреждению лимитов бюджетных обязательств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разделе 3 "Об использовании имущества, закрепленного за учреждением" учреждениями указываются на начало и конец отчетного год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балансовая стоимость земельных участков, находящихся у учреждения на праве постоянного (бессрочного) пользова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земельных участков, находящихся у учреждения на праве постоянного (бессрочного) пользова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емельных участков, находящихся у учреждения на праве постоянного (бессрочного) пользова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рядок утверждения и опубликования Отчета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казенных учреждений утверждается руководителем учрежд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ле утверждения Отчет предоставляется на согласование в Администрацию Афанасьевского сельского поселения в срок не позднее 1 марта года, следующего за отчетным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фанасьевского сельского поселения рассматривает Отчет в течение десяти рабочих дней следующих за днем поступления Отчета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Отчета оформляется визами 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м бухгалтером администрации Афанасьевского сельского поселе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финансового отдела администрации Афанасьевского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Отчета у каждого должностного лица не должно превышать трех рабочих дней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гласования с вышеперечисленными должностными лицами Отчет учреждения согласовывается путем визирования Главой администрации Афанасьевского сельского поселения.</w:t>
      </w:r>
    </w:p>
    <w:p>
      <w:pPr>
        <w:pStyle w:val="Style18"/>
        <w:spacing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0" w:firstLine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;dst=101295" TargetMode="External"/><Relationship Id="rId3" Type="http://schemas.openxmlformats.org/officeDocument/2006/relationships/hyperlink" Target="consultantplus://offline/main?base=LAW;n=107081;fld=134" TargetMode="External"/><Relationship Id="rId4" Type="http://schemas.openxmlformats.org/officeDocument/2006/relationships/hyperlink" Target="consultantplus://offline/main?base=LAW;n=107081;fld=134;dst=10001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30:00Z</dcterms:created>
  <dc:creator>User</dc:creator>
  <dc:description/>
  <cp:keywords/>
  <dc:language>en-US</dc:language>
  <cp:lastModifiedBy>USER</cp:lastModifiedBy>
  <cp:lastPrinted>2011-10-03T15:19:00Z</cp:lastPrinted>
  <dcterms:modified xsi:type="dcterms:W3CDTF">2012-03-16T08:30:00Z</dcterms:modified>
  <cp:revision>2</cp:revision>
  <dc:subject/>
  <dc:title>Администрация МО Русско-Высоцкое  сельское поселение</dc:title>
</cp:coreProperties>
</file>