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13» января 2011г           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Предоставление информации об объектах культурного наследия регионального или местного значения, находящихся на территории Афанасьевского  сельского поселения и включенных в государственный реестр объектов культурного наследия (памятников истории и культуры) народов Российской Федерации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исполнения Закона Ивановской области от 13.07.2007г. №105-ОЗ «Об объектах культурного наследия (памятниках истории и культуры) в Ивановской области»,повышения качества по оказанию муниципальной услуги в предоставлении информации об объектах культурного наследия ,находящихся на территории Афанасьевского сельского поселения и включенных в государственный реестр объектов культурного наследия народов РФ администрация Афанась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муниципальной услуги «Предоставление информации об объектах культурного наследия регионального или местного значения, находящихся на территории Афанасьевского сельского поселения и включенных в государственный  реестр объектов культурного наследия памятников истории и культуры народов Российской Федерации»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Н.А.Замя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.01.2011г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ъектах культурного наслед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или местного значения. находящихся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фанасьевского сельского поселения и включенных в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административный регламент (далее- регламент) по оказанию муниципальной услуги в предоставлении информации об объектах культурного наследия регионального или местного значения, находящихся на территории Афанасьевского сельского поселения  и включенных в государственный реестр объектов культурного наследия (памятников истории и культуры)народов Российской Федерации (далее- муниципальная услуга),разработан в целях повышения качества предоставления муниципальной услуги. Регламент определяет порядок, сроки и последовательность действий при исполн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бъектах культурного наследия регионального или местного значения, находящихся на территории Афанасьевского сельского поселения и включенных в государственный реестр объектов культурного наследия (памятников истории и культуры)народов Российской Федерации -полное наз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информации об объектах культурного наследия регионального или местного значения Афанасьевского сельского поселения, включенных в государственный реестр объектов культурного наследия народов РФ -краткое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униципальной услуги является администрация Афанасьевского сельского поселения (далее- администр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Перечень правовых актов, непосредственно регулирующих  исполн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9.10.1992г №3612-1 «Основы законодательства Российской Федерации о культу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6.2002г «73-ФЗ «Об объектах культурного наследия (памятниках истории и культуры)народо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Ивановской области от 13.07.2007г №105-ОЗ «Об объектах культурного наследия (памятниках истории и культуры) в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Описание результатов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олучение информации об объектах культурного наследия регионального или местного значения, находящихся на территории поселения и включенных в государственный реестр  объектов культурного наследия (памятников истории и культуры) народ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Описание получателе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предоставлению информации об объектах культурного наследия регионального или местного значения, находящихся на территории Афнанасьевского сельского поселения и включенных в государственный реестр объектов культурного наследия (памятников истории и культуры) народов РФ ,предоставляется любому жителю РФ ,достигшего 14 лет, вне зависимости от его пола, социального статуса, места проживания, отношения к религии, убеждений, принадлежности к общественным объеди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Требования к порядку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Место нахождения администрации- Ивановская область. Шуйский район, с.Афанасьевское.д.4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 : 155928 ивановская область, Шуй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Афанасьевское ,д.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Афанасье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Часы работы: с 8-00 до 16-00, перерыв с 12-00 до 13-00; пятница с 8-00 до 15-00 без перер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-пят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(8493 51)3-63-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fanasevskoepos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2.Способ получения сведений о правилах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личного обращения получателя или его законных представителей непосредственно в админ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письменного обращения по почте, по электронным каналам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или их законных представителей работниками администрации ведется без предварительной записи в порядке живой очереди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необходимыми для получения муниципальной услуги являю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информации об объектах культурного наследия регионального или местного значения, находящихся на территории Афанасьев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порт гражданина РФ или документ его заменя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Порядок, форма и место размещ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в информационных папках, размещаемых в помещении администрации, содержи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, основания отказа в предоставлении муниципальной услуги,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обжалования решения, действия, бездействий должностного лица администрации, участвующего в предоставлении муниципальной услуги или пассивного поведения, выражающегося в не совершении конкретных действий, которое должностное лицо администрации, участвующее в предоставлении муниципальной услуги, было обязано и могло совершить в силу возложенных на него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Муниципальная услуга предоставляется непосредственно получателю в течение 30 дней с момента обращения (регистрации официального входящего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устные обращения работник администрации, участвующий в предоставлении муниципальной услуги, подробно и в вежливой форме информирует обратившихся граждан по интересующим их вопросам. Время разговора не должно 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5.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требованиям, предъявленным к получателям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получателя услуги в состоянии алкогольного, наркотического опья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получателя услуги в социально-неадекватном состоянии (враждебный настрой, агрессив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Помещение,в котором предоставляется муниципальная услуга, должно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фортное расположение заявителя и должностных лиц, осуществляющих пр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и удобство оформления заявителем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лефонную свя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мест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письменных принадлежностей и бумаги формата 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Ответственным лицом за предоставление муниципальной услуги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бьева Е.Х.- ведущи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Административны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включает в себя следующи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ем документов, необходимых для получения муниципальной услуги, их регистр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я о предоставлении/не предоставл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принят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На основании представленных документов работник администрации принимает решение о предоставлении или отказе в предоставлении муниципальной услуги в соответствии с основаниями, установленными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В случае отказа в предоставлении муниципальной услуги работник администрации разъясняет причины ,основание отказа, порядок предоставления муниципальной услуги .В случае несогласия гражданина с принятым решением он вправе обжаловать действия работника администраци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Работник администрации, осуществляющий функцию по предоставлению услуги ,информирует гражданина, в отношении которого принято решение о предоставлении муниципальной услуги. Информация, предоставляемая работником об  объектах культурного наследия, должна быть в пределах данных, содержащихся в едином государственном реестре объектов культурного наследия (памятников истории и культуры) народо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Работник администрации, осуществляющий функцию по предоставлению муниципальной услуги, подготавливает проекты писем о предоставлении или  не предоставлении информации об объектах культурного наследия регионального или местного значения, находящихся на территории Афанасьевского поселения и включенных в государственный реестр объектов культурного наследия (памятников истории и культуры)народов РФ и передает их для согласования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огласования письмо направляется получ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рядок и формы контроля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последовательности действий определенных административными процедурами при оказании муниципальной услуги, осуществляется главой администрации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Контроль за полнотой и качеством оказания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 (бездействие)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ем, а также за полноту , грамотность и доступность проведенного консультирования, за правильность проведения процедур по при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должностного лица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Порядок обжалования действий (бездействия) должност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Заинтересованные лица имеют право на обжалование действий (бездействия)работников администрации, участвующих в оказа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Жалоба на действие (бездействие) должностных лиц при оказании муниципальной услуги (далее по тексту- жалоба) может быть подана в письменной форме главе администрации Афанас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Жалоба подается в письменной форме, должна быть подписана лицом, обратившимся с жалобой (его уполномоченным представителем) и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, фамилию, имя, отчество должностного лица, действия (бездействие)которого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лица, подавшего жалобу, его место жительства или местонахождение, почтовый адрес, по которому должен быть направлен ответ, личную подпись и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о обжалуемых действий (бездейств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. Составляющие государственную или иную охраняемую законом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Жалоба не подлежит рассмотрению и возвращается гражданину в случаях установления факта, что данный гражданин уже многократно обращался с жалобой по этому предмету  и ему были даны исчерпывающие письменные ответы, при условии, что в жалобе не приводятся новые доводы и обстоя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Жалоба должна быть рассмотрена в течение 30 дней с момента е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В результате рассмотрения жалобы на действие (бездействие) должностных лиц принимается решение об удовлетворении жалобы с принятием мер к устранению выявленных нарушений  и решении вопроса о наказании виновных лиц либо об отказе в удовлетво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46:00Z</dcterms:created>
  <dc:creator>Customer</dc:creator>
  <dc:description/>
  <cp:keywords/>
  <dc:language>en-US</dc:language>
  <cp:lastModifiedBy>USER</cp:lastModifiedBy>
  <cp:lastPrinted>2012-03-19T09:21:00Z</cp:lastPrinted>
  <dcterms:modified xsi:type="dcterms:W3CDTF">2012-03-19T06:21:00Z</dcterms:modified>
  <cp:revision>4</cp:revision>
  <dc:subject/>
  <dc:title>РОССИЙСКАЯ ФЕДЕРАЦИЯ</dc:title>
</cp:coreProperties>
</file>