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"/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«17» января 2011г                                                                                      № 9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еревод жилого помещения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нежилое помещение и нежилого  помещения в жилое помещение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Жилищным кодексом РФ, Градостроительным кодексом РФ, Гражданским кодексом РФ, Федеральным законом от 06.10.2003г №131-ФЗ «Об общих принципах организации местного самоуправления в РФ»(в действующей редакции),в соответствии с Уставом поселения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оказания муниципальной услуги по переводу жилого помещения в нежилое помещение, нежилого помещения в жилое помещение. (Приложение 1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значить ответственного за предоставление данной услуги ведущего специалиста администрации Воробьеву Е.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данное постановление в Вестнике Афанасьевского сельского посел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Н.А.Замятина 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9 от 17.01.2011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1" w:name="sub_1000"/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  <w:br/>
        <w:t>администрации Афанасьевского сельского поселения по выполнению муниципальной функции</w:t>
        <w:br/>
        <w:t>по переводу жилого помещения в нежилое помещение</w:t>
        <w:br/>
        <w:t>и нежилого помещения в жилое помещение</w:t>
        <w:br/>
        <w:t>(далее - Регламент)</w:t>
        <w:br/>
      </w:r>
      <w:bookmarkEnd w:id="1"/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0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"/>
      <w:bookmarkStart w:id="4" w:name="sub_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1. Регламент регулирует  сроки и последовательность действий администрации Афанасьевского сельского поселения при принятии решений о переводе жилого помещения в нежилое помещение и нежилого помещения в жилое помещение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1"/>
      <w:bookmarkStart w:id="6" w:name="sub_12"/>
      <w:bookmarkEnd w:id="5"/>
      <w:r>
        <w:rPr>
          <w:rFonts w:cs="Times New Roman" w:ascii="Times New Roman" w:hAnsi="Times New Roman"/>
          <w:sz w:val="28"/>
          <w:szCs w:val="28"/>
        </w:rPr>
        <w:t>1.2. Регламент разработан в целях повышения качества исполнения муниципальной функции по переводу жилого помещения в нежилое помещение и нежилого помещения в жилое помещение и создания оптимальных условий для участников отношений, возникающих при реализации полномочий органов местного самоуправления по исполнению указанной функции.</w:t>
      </w:r>
      <w:bookmarkStart w:id="7" w:name="sub_13"/>
      <w:bookmarkEnd w:id="6"/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.3. Исполнение муниципальной функции осуществляется в соответствии с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4"/>
      <w:bookmarkEnd w:id="9"/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 (в действующей редакции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0.08.2005 N 502 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5"/>
      <w:bookmarkEnd w:id="10"/>
      <w:r>
        <w:rPr>
          <w:rFonts w:cs="Times New Roman" w:ascii="Times New Roman" w:hAnsi="Times New Roman"/>
          <w:sz w:val="28"/>
          <w:szCs w:val="28"/>
        </w:rPr>
        <w:t>1.4 Процедура перевода жилого помещения в нежилое помещение и нежилого помещения в жилое помещение инициируется собственником соответствующего помещения либо лицом, уполномоченным им на основании доверенности, в порядке, установленном гражданским законодательством (далее - заявитель)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5"/>
      <w:bookmarkStart w:id="12" w:name="sub_16"/>
      <w:bookmarkEnd w:id="11"/>
      <w:r>
        <w:rPr>
          <w:rFonts w:cs="Times New Roman" w:ascii="Times New Roman" w:hAnsi="Times New Roman"/>
          <w:sz w:val="28"/>
          <w:szCs w:val="28"/>
        </w:rPr>
        <w:t>1.5. Участниками реализации процедуры перевода жилого помещения в нежилое помещение и нежилого помещения в жилое помещение являются уполномоченный специалист  администрации поселения</w:t>
      </w:r>
      <w:bookmarkEnd w:id="12"/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7"/>
      <w:bookmarkEnd w:id="13"/>
      <w:r>
        <w:rPr>
          <w:rFonts w:cs="Times New Roman" w:ascii="Times New Roman" w:hAnsi="Times New Roman"/>
          <w:sz w:val="28"/>
          <w:szCs w:val="28"/>
        </w:rPr>
        <w:t>1.6 Основные понятия, используемые в рамках Регламента:</w:t>
      </w:r>
    </w:p>
    <w:p>
      <w:pPr>
        <w:pStyle w:val="Normal"/>
        <w:spacing w:lineRule="auto" w:line="276"/>
        <w:ind w:firstLine="720"/>
        <w:jc w:val="both"/>
        <w:rPr/>
      </w:pPr>
      <w:bookmarkStart w:id="14" w:name="sub_17"/>
      <w:bookmarkEnd w:id="14"/>
      <w:r>
        <w:rPr>
          <w:rStyle w:val="Style11"/>
          <w:rFonts w:cs="Times New Roman" w:ascii="Times New Roman" w:hAnsi="Times New Roman"/>
          <w:bCs/>
          <w:sz w:val="28"/>
          <w:szCs w:val="28"/>
        </w:rPr>
        <w:t>"уполномоченное управление"</w:t>
      </w:r>
      <w:r>
        <w:rPr>
          <w:rFonts w:cs="Times New Roman" w:ascii="Times New Roman" w:hAnsi="Times New Roman"/>
          <w:sz w:val="28"/>
          <w:szCs w:val="28"/>
        </w:rPr>
        <w:t xml:space="preserve"> - управление, уполномоченное на осуществление административной процедуры в рамках настоящего Регламент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"специалист"</w:t>
      </w:r>
      <w:r>
        <w:rPr>
          <w:rFonts w:cs="Times New Roman" w:ascii="Times New Roman" w:hAnsi="Times New Roman"/>
          <w:sz w:val="28"/>
          <w:szCs w:val="28"/>
        </w:rPr>
        <w:t xml:space="preserve"> - специалист уполномоченного управления, ответственный за осуществление деятельности по переводу жилого помещения в нежилое помещение и нежилого помещения в жилое помещение в порядке, установленном настоящим Регламентом, и в соответствии со своей должностной инструкци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"глава администрации"</w:t>
      </w:r>
      <w:r>
        <w:rPr>
          <w:rFonts w:cs="Times New Roman" w:ascii="Times New Roman" w:hAnsi="Times New Roman"/>
          <w:sz w:val="28"/>
          <w:szCs w:val="28"/>
        </w:rPr>
        <w:t xml:space="preserve"> - должностное лицо, уполномоченное на принятие решений о переводе жилого помещения в нежилое помещение и нежилого помещения в жилое помещение в порядке, установленном настоящим Регламентом, и в соответствии со своей должностной инструкци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"переустройство помещения"</w:t>
      </w:r>
      <w:r>
        <w:rPr>
          <w:rFonts w:cs="Times New Roman" w:ascii="Times New Roman" w:hAnsi="Times New Roman"/>
          <w:sz w:val="28"/>
          <w:szCs w:val="28"/>
        </w:rPr>
        <w:t xml:space="preserve"> - установка, замена или перенос инженерных сетей, санитарно-технического, электрического или другого оборудования, требующие внесения изменения в технический паспорт помещ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"перепланировка помещения"</w:t>
      </w:r>
      <w:r>
        <w:rPr>
          <w:rFonts w:cs="Times New Roman" w:ascii="Times New Roman" w:hAnsi="Times New Roman"/>
          <w:sz w:val="28"/>
          <w:szCs w:val="28"/>
        </w:rPr>
        <w:t xml:space="preserve"> - изменение его конфигурации, требующее внесения изменения в технический паспорт помещения, в том числе организация отдельного входа в капитальной стене дома и устройство к нему крыльц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"реконструкция помещения"</w:t>
      </w:r>
      <w:r>
        <w:rPr>
          <w:rFonts w:cs="Times New Roman" w:ascii="Times New Roman" w:hAnsi="Times New Roman"/>
          <w:sz w:val="28"/>
          <w:szCs w:val="28"/>
        </w:rPr>
        <w:t xml:space="preserve"> - изменение параметров объектов капитального строительства, их частей (высоты, количества этажей, площади, объема) и качества инженерно-технического обеспеч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"капитальный ремонт"</w:t>
      </w:r>
      <w:r>
        <w:rPr>
          <w:rFonts w:cs="Times New Roman" w:ascii="Times New Roman" w:hAnsi="Times New Roman"/>
          <w:sz w:val="28"/>
          <w:szCs w:val="28"/>
        </w:rPr>
        <w:t xml:space="preserve"> - ремонт объектов капитального строительства, если при его проведении затрагиваются конструктивные и другие характеристики надежности и безопасности таких объектов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"иные работы"</w:t>
      </w:r>
      <w:r>
        <w:rPr>
          <w:rFonts w:cs="Times New Roman" w:ascii="Times New Roman" w:hAnsi="Times New Roman"/>
          <w:sz w:val="28"/>
          <w:szCs w:val="28"/>
        </w:rPr>
        <w:t xml:space="preserve"> - работы по реконструкции или капитальному ремонту переводимого помещения, затрагивающие конструктивные и другие характеристики надежности и безопасности объекта.</w:t>
      </w:r>
    </w:p>
    <w:p>
      <w:pPr>
        <w:pStyle w:val="Normal"/>
        <w:spacing w:lineRule="auto" w:line="276"/>
        <w:ind w:firstLine="720"/>
        <w:jc w:val="both"/>
        <w:rPr/>
      </w:pPr>
      <w:bookmarkStart w:id="15" w:name="sub_18"/>
      <w:bookmarkEnd w:id="15"/>
      <w:r>
        <w:rPr>
          <w:rFonts w:cs="Times New Roman" w:ascii="Times New Roman" w:hAnsi="Times New Roman"/>
          <w:sz w:val="28"/>
          <w:szCs w:val="28"/>
        </w:rPr>
        <w:t>1.7 Решение о переводе жилого помещения в нежилое помещение и нежилого помещения в жилое помещение либо об отказе в переводе должно быть принято комиссией по жилищным вопросам администрации поселения по результатам рассмотрения соответствующего заявления в срок не позднее чем через 45 дней со дня представления указанных документов в уполномоченное управление.</w:t>
      </w:r>
    </w:p>
    <w:p>
      <w:pPr>
        <w:pStyle w:val="Normal"/>
        <w:spacing w:lineRule="auto" w:line="276"/>
        <w:ind w:firstLine="720"/>
        <w:jc w:val="both"/>
        <w:rPr/>
      </w:pPr>
      <w:bookmarkStart w:id="16" w:name="sub_18"/>
      <w:bookmarkStart w:id="17" w:name="sub_19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1.8. Конечным результатом выполнения полномочий администрации поселения по переводу жилого помещения в нежилое помещение и нежилого помещения в жилое помещение является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9"/>
      <w:bookmarkEnd w:id="18"/>
      <w:r>
        <w:rPr>
          <w:rFonts w:cs="Times New Roman" w:ascii="Times New Roman" w:hAnsi="Times New Roman"/>
          <w:sz w:val="28"/>
          <w:szCs w:val="28"/>
        </w:rPr>
        <w:t>выдача или направление заявителю документов, подтверждающих окончание перевода жилого помещения в нежилое помещение и нежилого помещения в жилое помещение (уведомления о переводе помещения или акта приемочной комиссии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или направление заявителю уведомления об отказе в переводе жилого помещения в нежилое помещение и нежилого помещения в жилое помещение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19" w:name="sub_200"/>
      <w:bookmarkEnd w:id="19"/>
      <w:r>
        <w:rPr>
          <w:rFonts w:cs="Times New Roman" w:ascii="Times New Roman" w:hAnsi="Times New Roman"/>
          <w:sz w:val="28"/>
          <w:szCs w:val="28"/>
        </w:rPr>
        <w:t>II. Порядок информирования граждан</w:t>
      </w:r>
    </w:p>
    <w:p>
      <w:pPr>
        <w:pStyle w:val="Normal"/>
        <w:spacing w:lineRule="auto" w:line="276"/>
        <w:ind w:firstLine="720"/>
        <w:jc w:val="both"/>
        <w:rPr/>
      </w:pPr>
      <w:bookmarkStart w:id="20" w:name="sub_200"/>
      <w:bookmarkStart w:id="21" w:name="sub_21"/>
      <w:bookmarkEnd w:id="20"/>
      <w:r>
        <w:rPr>
          <w:rFonts w:cs="Times New Roman" w:ascii="Times New Roman" w:hAnsi="Times New Roman"/>
          <w:sz w:val="28"/>
          <w:szCs w:val="28"/>
        </w:rPr>
        <w:t xml:space="preserve">2.1. Информирование граждан о процедуре перевода жилого помещения в нежилое помещение и нежилого помещения в жилое помещение осуществляет </w:t>
      </w:r>
      <w:bookmarkStart w:id="22" w:name="sub_22"/>
      <w:bookmarkEnd w:id="21"/>
      <w:r>
        <w:rPr>
          <w:rFonts w:cs="Times New Roman" w:ascii="Times New Roman" w:hAnsi="Times New Roman"/>
          <w:sz w:val="28"/>
          <w:szCs w:val="28"/>
        </w:rPr>
        <w:t>администрация Афанасьевского сельского поселения по адресу : с.Афанасьевское д.40 тел.(8493 51)3-63-75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: понедельник-четверг с 8-00 до 16-00,перерыв с 12-00 до 13-00,пятница с 8-00до 15-00 без перерыва.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2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.2. Информирование граждан о процедуре перевода соответствующих помещений может осуществляться  в устной и письменной форме. Данная информация предоставляется администрацией бесплатно.</w:t>
      </w:r>
    </w:p>
    <w:p>
      <w:pPr>
        <w:pStyle w:val="Normal"/>
        <w:spacing w:lineRule="auto" w:line="276"/>
        <w:ind w:firstLine="720"/>
        <w:jc w:val="both"/>
        <w:rPr/>
      </w:pPr>
      <w:bookmarkStart w:id="24" w:name="sub_23"/>
      <w:bookmarkStart w:id="25" w:name="sub_24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 xml:space="preserve">2.3. Прием заявлений и консультирование заинтересованных лиц по процедуре перевода помещений осуществляется специалистом  администрации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Требования к местам исполнения муниципальной услуг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администрации должен быть оборудован информационной табличкой ,содержащей полное наименование организации, внутренние двери кабинетов администрации оборудуются табличками, содержащими информацию о названии отделов.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24"/>
      <w:bookmarkStart w:id="27" w:name="sub_24"/>
      <w:bookmarkEnd w:id="27"/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bookmarkStart w:id="28" w:name="sub_300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>III. Подготовка к проведению процедуры перевода жилого помещения</w:t>
        <w:br/>
        <w:t>в нежилое помещение и нежилого помещения в жилое помещени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9" w:name="sub_300"/>
      <w:bookmarkStart w:id="30" w:name="sub_300"/>
      <w:bookmarkEnd w:id="30"/>
    </w:p>
    <w:p>
      <w:pPr>
        <w:pStyle w:val="Heading1"/>
        <w:spacing w:lineRule="auto" w:line="276"/>
        <w:rPr/>
      </w:pPr>
      <w:bookmarkStart w:id="31" w:name="sub_31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>3.1. Подготовка и оформление проектной документации</w:t>
        <w:br/>
        <w:t>в случае необходимости проведения перепланировки, и (или) переустройства переводимого помещения, и (или) проведения иных работ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31"/>
      <w:bookmarkEnd w:id="32"/>
      <w:r>
        <w:rPr>
          <w:rFonts w:cs="Times New Roman" w:ascii="Times New Roman" w:hAnsi="Times New Roman"/>
          <w:sz w:val="28"/>
          <w:szCs w:val="28"/>
        </w:rPr>
        <w:t>3.1.1. До начала административных процедур по переводу помещения в случае необходимости проведения перепланировки, и (или) переустройства переводимого помещения, и (или) иных работ заявителем осуществляется подготовка и оформление проектной документац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На стадии подготовки и оформления проектной документации заявитель обращается в  администрацию поселения с заявлением о выдаче ему выкопировки с плана поселения с нанесением местоположения объект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сле получения исходных данных для проектирования заявитель обращается в специализированную проектную организацию с заданием на разработку проекта.</w:t>
      </w:r>
    </w:p>
    <w:p>
      <w:pPr>
        <w:pStyle w:val="Normal"/>
        <w:spacing w:lineRule="auto" w:line="276"/>
        <w:ind w:firstLine="720"/>
        <w:jc w:val="both"/>
        <w:rPr/>
      </w:pPr>
      <w:bookmarkStart w:id="33" w:name="sub_314"/>
      <w:bookmarkEnd w:id="33"/>
      <w:r>
        <w:rPr>
          <w:rFonts w:cs="Times New Roman" w:ascii="Times New Roman" w:hAnsi="Times New Roman"/>
          <w:sz w:val="28"/>
          <w:szCs w:val="28"/>
        </w:rPr>
        <w:t>3.1.4. Подготовленный и оформленный в установленном порядке проект перепланировки, и (или) переустройства, и (или) иных работ должен включать в качестве его составных частей либо в виде приложений к проекту паспорт благоустройства придомовой территории,  эскизное решение фасада, схему планировочной организации земельного участка (согласованные начальником управления архитектуры и градостроительства администрации города), а также техническое заключение проектной организации о несущей способности конструкций и влиянии предполагаемых изменений на конструктивные и другие характеристики надежности и безопасности объект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314"/>
      <w:bookmarkEnd w:id="34"/>
      <w:r>
        <w:rPr>
          <w:rFonts w:cs="Times New Roman" w:ascii="Times New Roman" w:hAnsi="Times New Roman"/>
          <w:sz w:val="28"/>
          <w:szCs w:val="28"/>
        </w:rPr>
        <w:t>3.1.5. Не подлежит согласованию проект, содержащий эскизное решение фасада, предусматривающее устройство отдельного входа в переводимое помещение со стороны двора многоквартирного жилого дома, а также предполагающий организацию подъезда к входу в переводимое помещение через двор жилого дом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bookmarkStart w:id="35" w:name="sub_32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3.2. Подготовка и оформление документов, подтверждающих соблюдение</w:t>
        <w:br/>
        <w:t>условий перевода жилого помещения в нежилое помещение и нежилого</w:t>
        <w:br/>
        <w:t>помещения в жилое помещени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32"/>
      <w:bookmarkEnd w:id="36"/>
      <w:r>
        <w:rPr>
          <w:rFonts w:cs="Times New Roman" w:ascii="Times New Roman" w:hAnsi="Times New Roman"/>
          <w:sz w:val="28"/>
          <w:szCs w:val="28"/>
        </w:rPr>
        <w:t>3.2.1. При осуществлении перевода жилого помещения в нежилое помещение и нежилого помещения в жилое помещение соблюдаются условия перевода помещения, установленные статьей 22 Жилищного кодекса Российской Федераци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Отсутствие ограничений и обременений, при которых перевод помещений не допускается, подтверждают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 из муниципального учреждения "Центр учета регистрации граждан" об отсутствии зарегистрированных в помещении граждан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 из Управления Федеральной регистрационной службы по Ивановской области об отсутствии обременения (выписка из ЕГРП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гласие супруги (супруга) о переводе помещения (ст.ст. 34, 35 Семейного кодекса Российской Федерации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гласие органов опеки и попечительства в случае, если собственниками помещения являются несовершеннолетние дет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 органов по охране памятников архитектуры, истории и культуры о допустимости переустройства, и (или) перепланировки переводимых помещений, и (или) проведения иных работ в случае, если такое помещение или здание, в котором оно находится, является памятником архитектуры, истории и культуры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323"/>
      <w:bookmarkEnd w:id="37"/>
      <w:r>
        <w:rPr>
          <w:rFonts w:cs="Times New Roman" w:ascii="Times New Roman" w:hAnsi="Times New Roman"/>
          <w:sz w:val="28"/>
          <w:szCs w:val="28"/>
        </w:rPr>
        <w:t>3.2.3. В случае если при осуществлении перевода жилого помещения в нежилое помещение и нежилого помещения в жилое помещение требуется проведение перепланировки переводимого помещения путем организации отдельного входа в капитальной стене дома и устройство к нему крыльца, необходимо получить на общем собрании собственников помещений в многоквартирном доме согласие собственников помещений в многоквартирном доме, в количестве не менее двух третей от общего числа собственников помещений в многоквартирном доме в порядке, установленном Главой 6 Жилищного кодекса Российской Федераци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323"/>
      <w:bookmarkEnd w:id="38"/>
      <w:r>
        <w:rPr>
          <w:rFonts w:cs="Times New Roman" w:ascii="Times New Roman" w:hAnsi="Times New Roman"/>
          <w:sz w:val="28"/>
          <w:szCs w:val="28"/>
        </w:rPr>
        <w:t>Согласие собственников помещений в многоквартирном доме подтверждается протоколом общего собрания собственников в многоквартирном доме (в случае проведения общего собрания в форме заочного голосования - протоколом и копиями решений собственников по вопросам, поставленным на голосование, с учетом положений статьи 47 Жилищного кодекса Российской Федерации), с приложением списка всех собственников помещений в многоквартирном доме и списка собственников помещений в многоквартирном доме или их представителей, принявших участие в соответствующем собрании, с указанием контактных телефонов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сет ответственность за достоверность сведений, содержащихся в документах, подтверждающих согласие собственников помещений в многоквартирном доме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sub_400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IV. Административные процедуры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0" w:name="sub_400"/>
      <w:bookmarkStart w:id="41" w:name="sub_400"/>
      <w:bookmarkEnd w:id="41"/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еревода жилого помещения в нежилое помещение и нежилого помещения в жилое помещение включает в себя следующие административные процедуры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с предоставленными документам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инятия решения о переводе жилого помещения в нежилое помещение и нежилого помещения в жилое помещение либо об отказе в переводе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переводе жилого помещения в нежилое помещение и нежилого помещения в жилое помещение либо об отказе в переводе помещения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(выдача) заявителю уведомления о принятом решении о переводе либо об отказе в переводе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ончание перевода жилого помещения в нежилое помещение и нежилого помещения в жилое помещение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2" w:name="sub_41"/>
      <w:bookmarkStart w:id="43" w:name="sub_41"/>
      <w:bookmarkEnd w:id="43"/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Описание последовательности действий при приеме и регистрации</w:t>
        <w:br/>
        <w:t>заявления с предоставленными документами</w:t>
      </w:r>
    </w:p>
    <w:p>
      <w:pPr>
        <w:pStyle w:val="Normal"/>
        <w:spacing w:lineRule="auto" w:line="276"/>
        <w:ind w:firstLine="720"/>
        <w:jc w:val="both"/>
        <w:rPr/>
      </w:pPr>
      <w:bookmarkStart w:id="44" w:name="sub_41"/>
      <w:bookmarkEnd w:id="44"/>
      <w:r>
        <w:rPr>
          <w:rFonts w:cs="Times New Roman" w:ascii="Times New Roman" w:hAnsi="Times New Roman"/>
          <w:sz w:val="28"/>
          <w:szCs w:val="28"/>
        </w:rPr>
        <w:t xml:space="preserve">4.1.1 Основанием для начала процедуры является обращение в администрацию Афанасьевского сельского поселения лица, указанного в </w:t>
      </w:r>
      <w:hyperlink w:anchor="sub_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с заявлением о переводе жилого помещения в нежилое помещение и нежилого помещения в жилое помещение по форме, установленной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и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гламенту.</w:t>
      </w:r>
    </w:p>
    <w:p>
      <w:pPr>
        <w:pStyle w:val="Normal"/>
        <w:spacing w:lineRule="auto" w:line="276"/>
        <w:ind w:firstLine="720"/>
        <w:jc w:val="both"/>
        <w:rPr/>
      </w:pPr>
      <w:bookmarkStart w:id="45" w:name="sub_413"/>
      <w:bookmarkEnd w:id="45"/>
      <w:r>
        <w:rPr>
          <w:rFonts w:cs="Times New Roman" w:ascii="Times New Roman" w:hAnsi="Times New Roman"/>
          <w:sz w:val="28"/>
          <w:szCs w:val="28"/>
        </w:rPr>
        <w:t>4.1.2. Ответственными лицами за прием и регистрацию заявлений о переводе жилого помещения в нежилое помещение и нежилого помещения в жилое помещение являются специалист администрации, осуществляющий прием граждан по данному вопросу в соответствии со своими должностными обязанностями, и иные должностные лица администрации, в должностные обязанности которых входит прием и регистрация корреспонденции.</w:t>
      </w:r>
    </w:p>
    <w:p>
      <w:pPr>
        <w:pStyle w:val="Normal"/>
        <w:spacing w:lineRule="auto" w:line="276"/>
        <w:ind w:firstLine="720"/>
        <w:jc w:val="both"/>
        <w:rPr/>
      </w:pPr>
      <w:bookmarkStart w:id="46" w:name="sub_413"/>
      <w:bookmarkEnd w:id="46"/>
      <w:r>
        <w:rPr>
          <w:rFonts w:cs="Times New Roman" w:ascii="Times New Roman" w:hAnsi="Times New Roman"/>
          <w:sz w:val="28"/>
          <w:szCs w:val="28"/>
        </w:rPr>
        <w:t>4.1.3. Для перевода жилого помещения в нежилое помещение и нежилого помещения в жилое заявитель представляет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ереводе помещения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этажный план дома, в котором находится переводимое помещение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готовленный и оформленный в установленном порядке проект переустройства, и (или) перепланировки, и (или) иных работ (в случае, если переустройство, и (или) перепланировка, и (или) иные работы требуются для обеспечения использования такого помещения в качестве жилого или нежилого помещения), согласованный на стадии подготовки и оформления с начальником отдела архитектуры и градостроительства администрации Шуйского муниципального района в установленном порядк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Заявителю выдается расписка в получении документов с указанием их перечня и даты их получ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 Лица, указанные в п 4.1.2 настоящего Регламента, осуществляют регистрацию заявлений с предоставленными документами в течение одного рабочего дн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Регистрация заявления с предоставленными документами является окончанием процедуры приема и регистрации заявления с предоставленными документами и основанием для начала следующей процедуры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sub_42"/>
      <w:bookmarkStart w:id="48" w:name="sub_42"/>
      <w:bookmarkEnd w:id="48"/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Описание последовательности действий при подготовке принятия</w:t>
        <w:br/>
        <w:t>решения о переводе жилого помещения в нежилое помещение и нежилого</w:t>
        <w:br/>
        <w:t>помещения в жилое помещение либо об отказе в переводе</w:t>
      </w:r>
    </w:p>
    <w:p>
      <w:pPr>
        <w:pStyle w:val="Normal"/>
        <w:spacing w:lineRule="auto" w:line="276"/>
        <w:ind w:firstLine="720"/>
        <w:jc w:val="both"/>
        <w:rPr/>
      </w:pPr>
      <w:bookmarkStart w:id="49" w:name="sub_42"/>
      <w:bookmarkEnd w:id="49"/>
      <w:r>
        <w:rPr>
          <w:rFonts w:cs="Times New Roman" w:ascii="Times New Roman" w:hAnsi="Times New Roman"/>
          <w:sz w:val="28"/>
          <w:szCs w:val="28"/>
        </w:rPr>
        <w:t>4.2.1. Регистрация заявления о переводе жилого помещения в нежилое помещение и нежилого помещения в жилое помещение с предоставленными документами является основанием для начала процедуры подготовки принятия решения о переводе жилого помещения в нежилое помещение и нежилого помещения в жилое помещение либо об отказе в переводе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Ответственными лицами за подготовку принятия решения о переводе жилого помещения в нежилое помещение и нежилого помещения в жилое помещение либо об отказе в переводе являются  специалисты  администрац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 Специалист администрации осуществляет проверку комплектности представленных документов и полноты содержащейся в заявлении информации с учетом требований Жилищного кодекса Российской Федерации в течение 24 дней со дня регистрации заявления и приложенных к нему документ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 В случае выявления несоответствий в предоставленных документах, а также необходимости предоставления недостающих документов специалист направляет заявителю в срок не позднее пяти дней с момента выявления нарушений требование о предоставлении необходимой информации или недостающих документов с указанием срока их предоставления не позднее, чем за семь дней до направления документов на рассмотрение комиссии по жилищным вопросам администрации поселения (далее - Комиссия)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Специалист осуществляет подготовку и направляет в Ивановский филиал ФГУП "Ростехинвентаризация - Федеральное БТИ" и Управление Федеральной регистрационной службы по Ивановской области запросы на получение информации о собственниках помещений, примыкающих к переводимому помещению, не позднее трех дней со дня регистрации заявлени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7. Специалист осуществляет подготовку проекта решения о переводе жилого помещения в нежилое помещение и нежилого помещения в жилое помещение либо об отказе в переводе по форме, установленной в </w:t>
      </w:r>
      <w:hyperlink w:anchor="sub_1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N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гламенту, для принятия на очередном заседании Комиссии, но не позднее 10 дней со дня окончания проверки представленных документов и передает документы на рассмотрение жилищной комиссии .</w:t>
      </w:r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bookmarkStart w:id="50" w:name="sub_43"/>
      <w:bookmarkEnd w:id="50"/>
      <w:r>
        <w:rPr>
          <w:rFonts w:cs="Times New Roman" w:ascii="Times New Roman" w:hAnsi="Times New Roman"/>
          <w:color w:val="000000"/>
          <w:sz w:val="28"/>
          <w:szCs w:val="28"/>
        </w:rPr>
        <w:t>4.3. Описание последовательности действий при принятии</w:t>
        <w:br/>
        <w:t>решения о переводе жилого помещения в нежилое помещение</w:t>
        <w:br/>
        <w:t>и нежилого помещения в жилое помещение либо об отказе</w:t>
        <w:br/>
        <w:t>в переводе помещения</w:t>
      </w:r>
    </w:p>
    <w:p>
      <w:pPr>
        <w:pStyle w:val="Normal"/>
        <w:spacing w:lineRule="auto" w:line="276"/>
        <w:ind w:firstLine="720"/>
        <w:jc w:val="both"/>
        <w:rPr/>
      </w:pPr>
      <w:bookmarkStart w:id="51" w:name="sub_43"/>
      <w:bookmarkEnd w:id="51"/>
      <w:r>
        <w:rPr>
          <w:rFonts w:cs="Times New Roman" w:ascii="Times New Roman" w:hAnsi="Times New Roman"/>
          <w:sz w:val="28"/>
          <w:szCs w:val="28"/>
        </w:rPr>
        <w:t xml:space="preserve">4.3.1. Комиссия  рассматривает представленные документы и принимает решение  о переводе жилого помещения в нежилое помещение и нежилого помещения в жилое помещение либо об отказе в переводе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2. Ответственным лицом за полноту представленных на рассмотрение Комиссией документов и содержащейся в них информации является специалист администрац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Решение Комиссии о переводе жилого помещения в нежилое помещение и нежилого помещения в жилое помещение либо об отказе в переводе помещения утверждается постановлением Главы администрации Афанасьевского сельского поселени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 Решение Комиссии о переводе жилого помещения в нежилое помещение и нежилого помещения в жилое помещение либо об отказе в переводе помещения является основанием для направления (выдачи) заявителю уведомления о принятии соответствующего решения, которое подписывается Главой администрации Афанасьевского сельского поселения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bookmarkStart w:id="52" w:name="sub_44"/>
      <w:bookmarkEnd w:id="52"/>
      <w:r>
        <w:rPr>
          <w:rFonts w:cs="Times New Roman" w:ascii="Times New Roman" w:hAnsi="Times New Roman"/>
          <w:color w:val="000000"/>
          <w:sz w:val="28"/>
          <w:szCs w:val="28"/>
        </w:rPr>
        <w:t>4.4. Описание последовательности действий при направлении (выдаче)</w:t>
        <w:br/>
        <w:t>заявителю уведомления о принятом решении о переводе помещения</w:t>
        <w:br/>
        <w:t>либо об отказе в переводе</w:t>
      </w:r>
    </w:p>
    <w:p>
      <w:pPr>
        <w:pStyle w:val="Normal"/>
        <w:spacing w:lineRule="auto" w:line="276"/>
        <w:ind w:firstLine="720"/>
        <w:jc w:val="both"/>
        <w:rPr/>
      </w:pPr>
      <w:bookmarkStart w:id="53" w:name="sub_44"/>
      <w:bookmarkEnd w:id="53"/>
      <w:r>
        <w:rPr>
          <w:rFonts w:cs="Times New Roman" w:ascii="Times New Roman" w:hAnsi="Times New Roman"/>
          <w:sz w:val="28"/>
          <w:szCs w:val="28"/>
        </w:rPr>
        <w:t>.4.4.1. Принятие решения о переводе жилого помещения в нежилое помещение и нежилого помещения в жилое помещение либо об отказе служит основанием для начала процедуры направления (выдачи) заявителю уведомления о принятом решен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 Специалист выдает заявителю либо направляет по почте по адресу, указанному в заявлении, уведомление, подтверждающее принятие одного из указанных решений, в соответствии с формой, утвержденной постановлением Правительства РФ от 10.08.2005 N 502, в срок не позднее трех рабочих дней со дня принятия соответствующего реш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 В случае, если имеется необходимость в проведении переустройства, и (или) перепланировки помещений, и (или) иных работ, в уведомлении, направляемом заявителю, должны содержаться требования о проведении таких работ, перечень иных работ, если их проведение необходим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оведения работ по реконструкции или капитальному ремонту помещения в уведомлении указывается необходимость обращения по вопросам дальнейшего осуществления перевода жилого помещения в нежилое помещение и нежилого помещения в жилое помещение в установленном порядке в управление архитектуры и градостроительства администрации района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4.4 Отказ в переводе жилого помещения в нежилое помещение или нежилого помещения в жилое помещение допускается в случаях, предусмотренных статьями 22 - 24 Жилищного кодекса Российской Федераци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ереводе помещения может быть обжаловано заявителем в судебном порядк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5 Специалист одновременно с выдачей или направлением заявителю уведомления о принятом решении информирует о принятии указанного решения собственников помещений, примыкающих к помещению, в отношении которого принято соответствующее решени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6. Направление уведомления заявителю о принятии решения о переводе жилого помещения в нежилое помещение и нежилого помещения в жилое помещение в случае, если для перевода помещения не требуется проведение его переустройства, и (или) перепланировки, и (или) иных работ, является окончанием всей процедуры перевода и служит основанием для использования помещения в качестве жилого или нежилог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7 В случае, если для перевода помещения требуется проведение его переустройства, и (или) перепланировки, и (или) иных работ, направление уведомления заявителю о принятом решении является окончанием процедуры принятия решения и служит основанием для проведения следующей процедуры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bookmarkStart w:id="54" w:name="sub_45"/>
      <w:bookmarkEnd w:id="54"/>
      <w:r>
        <w:rPr>
          <w:rFonts w:cs="Times New Roman" w:ascii="Times New Roman" w:hAnsi="Times New Roman"/>
          <w:color w:val="000000"/>
          <w:sz w:val="28"/>
          <w:szCs w:val="28"/>
        </w:rPr>
        <w:t>4.5. Описание последовательности действий при окончании перевода</w:t>
        <w:br/>
        <w:t>жилого помещения в нежилое помещение и нежилого помещения</w:t>
        <w:br/>
        <w:t>в жилое помещени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45"/>
      <w:bookmarkEnd w:id="55"/>
      <w:r>
        <w:rPr>
          <w:rFonts w:cs="Times New Roman" w:ascii="Times New Roman" w:hAnsi="Times New Roman"/>
          <w:sz w:val="28"/>
          <w:szCs w:val="28"/>
        </w:rPr>
        <w:t>4.5.1. Направление заявителю уведомления о принятии решения о переводе помещения при условии необходимости его переустройства, и (или) перепланировки, и (или) проведения иных работ служит основанием для начала процедуры окончания перевода жилого помещения в нежилое помещение и нежилого помещения в жилое помещени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2. В случае необходимости переустройства и (или) перепланировки переводимого помещения завершение перевода помещения осуществляется с учетом особенностей, установленных </w:t>
      </w:r>
      <w:hyperlink w:anchor="sub_45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4.5.4.2 - 4.5.4.1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3. В случае необходимости проведения иных работ завершение перевода помещения осуществляется с учетом особенностей, установленных </w:t>
      </w:r>
      <w:hyperlink w:anchor="sub_45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4.5.5.1. - 4.5.5.9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4. Описание последовательности действий при перепланировке и (или) переустройству переводимых помещений.</w:t>
      </w:r>
      <w:bookmarkStart w:id="56" w:name="sub_4541"/>
    </w:p>
    <w:p>
      <w:pPr>
        <w:pStyle w:val="Normal"/>
        <w:spacing w:lineRule="auto" w:line="276"/>
        <w:ind w:firstLine="720"/>
        <w:jc w:val="both"/>
        <w:rPr/>
      </w:pPr>
      <w:bookmarkEnd w:id="56"/>
      <w:r>
        <w:rPr>
          <w:rFonts w:cs="Times New Roman" w:ascii="Times New Roman" w:hAnsi="Times New Roman"/>
          <w:sz w:val="28"/>
          <w:szCs w:val="28"/>
        </w:rPr>
        <w:t>4.5.4.1. Основанием для начала процедуры является направление заявителю уведомления о принятии решения о переводе помещения при условии необходимости его переустройства и (или) перепланировки. Данный документ является основанием для проведения переустройства и (или) перепланировки переводимого помещ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2. Ответственным лицом при проведении процедуры является специалист уполномоченного управ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3. При осуществлении процедуры учитываются ограничения на проведение работ по переустройству и (или) перепланировке помещений в многоквартирных жилых домах, если они не соответствуют требованиям жилищного и градостроительного законодательства.</w:t>
      </w:r>
    </w:p>
    <w:p>
      <w:pPr>
        <w:pStyle w:val="Normal"/>
        <w:spacing w:lineRule="auto" w:line="276"/>
        <w:ind w:firstLine="720"/>
        <w:jc w:val="both"/>
        <w:rPr/>
      </w:pPr>
      <w:bookmarkStart w:id="57" w:name="sub_4545"/>
      <w:bookmarkEnd w:id="57"/>
      <w:r>
        <w:rPr>
          <w:rFonts w:cs="Times New Roman" w:ascii="Times New Roman" w:hAnsi="Times New Roman"/>
          <w:sz w:val="28"/>
          <w:szCs w:val="28"/>
        </w:rPr>
        <w:t>4.5.4.4. В целях завершения перевода помещения распоряжением главы администрации назначается приемочная комиссия, в состав которой должны входить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8" w:name="sub_4545"/>
      <w:bookmarkEnd w:id="58"/>
      <w:r>
        <w:rPr>
          <w:rFonts w:cs="Times New Roman" w:ascii="Times New Roman" w:hAnsi="Times New Roman"/>
          <w:sz w:val="28"/>
          <w:szCs w:val="28"/>
        </w:rPr>
        <w:t>-председатель жилищной комиссии при администрации поселения,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чальника отдела архитектуры и градостроительства администрации района(по согласованию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ь проектной организаци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ь эксплуатирующей организаци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управления культурного наследия Департамента культуры и культурного наследия Ивановской области (в случае, если переводимое помещение или здание, в котором оно находится, является памятником архитектуры, истории и культуры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5. После завершения работ по переустройству и (или) перепланировке помещения результаты работ предъявляются заявителем для сдачи приемочной комиссии с предоставлением документов, подтверждающих соблюдение требований пожарной безопасности, санитарно-гигиенических, экологических и иных установленных законодательством требований, в том числе требований к использованию нежилых помещений в многоквартирных домах, установленных Жилищным кодексом Российской Федерации.</w:t>
      </w:r>
    </w:p>
    <w:p>
      <w:pPr>
        <w:pStyle w:val="Normal"/>
        <w:spacing w:lineRule="auto" w:line="276"/>
        <w:ind w:firstLine="720"/>
        <w:jc w:val="both"/>
        <w:rPr/>
      </w:pPr>
      <w:bookmarkStart w:id="59" w:name="sub_4547"/>
      <w:bookmarkEnd w:id="59"/>
      <w:r>
        <w:rPr>
          <w:rFonts w:cs="Times New Roman" w:ascii="Times New Roman" w:hAnsi="Times New Roman"/>
          <w:sz w:val="28"/>
          <w:szCs w:val="28"/>
        </w:rPr>
        <w:t xml:space="preserve">4.5.4.6. Завершение работ по переустройству, и (или) перепланировке помещения, и (или) иных работ подтверждается актом приемочной комиссии, который оформляется в соответствии с формой, установленной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м N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гламенту, в трех экземплярах в срок не позднее 20 дней со дня принятия работ приемочной комиссией.</w:t>
      </w:r>
    </w:p>
    <w:p>
      <w:pPr>
        <w:pStyle w:val="Normal"/>
        <w:spacing w:lineRule="auto" w:line="276"/>
        <w:ind w:firstLine="720"/>
        <w:jc w:val="both"/>
        <w:rPr/>
      </w:pPr>
      <w:bookmarkStart w:id="60" w:name="sub_4547"/>
      <w:bookmarkEnd w:id="60"/>
      <w:r>
        <w:rPr>
          <w:rFonts w:cs="Times New Roman" w:ascii="Times New Roman" w:hAnsi="Times New Roman"/>
          <w:sz w:val="28"/>
          <w:szCs w:val="28"/>
        </w:rPr>
        <w:t>4.5.4.7. Акт приемочной комиссии утверждается распоряжением главы администрации  не позднее семи дней со дня его оформлени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4.8 Акт приемочной комиссии выдается или направляется заявителю в одном экземпляре не позднее трех дней со дня его утверждения главой администрации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9. Специалист направляет по одному экземпляру акта приемочной комиссии в Шуйский филиал ФГУП "Ростехинветаризация - Федеральное БТИ" не позднее трех дней со дня его утверждения начальником уполномоченного управ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10. Выдача или направление акта приемочной комиссии заявителю является окончанием всей процедуры перевода помещения и служит основанием для использования помещения в качестве жилого или нежилого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5. Описание последовательности действий при реконструкции или капитальном ремонте переводимых помещений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1" w:name="sub_4551"/>
      <w:r>
        <w:rPr>
          <w:rFonts w:cs="Times New Roman" w:ascii="Times New Roman" w:hAnsi="Times New Roman"/>
          <w:sz w:val="28"/>
          <w:szCs w:val="28"/>
        </w:rPr>
        <w:t>4.5.5.1. Завершение процедуры перевода в случае необходимости проведения реконструкции или капитального ремонта переводимого помещения осуществляется в соответствии с требованиями градостроительного и жилищного законодательства.</w:t>
      </w:r>
      <w:bookmarkEnd w:id="61"/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5.2. Ответственным лицом при проведении процедуры является специалист администрации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3. Основанием для начала процедуры является направление заявителю уведомления о принятии решения о переводе помещения при условии необходимости проведения реконструкции или капитального ремонта переводимого помещения. Данный документ является основанием для получения разрешения на реконструкцию или капитальный ремонт помещ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4. Заявитель обращается в администрацию Афанасьевского сельского поселения для получения разрешения на реконструкцию или капитальный ремонт переводимого помещения, а по завершении работ - разрешения на ввод в эксплуатацию в соответствии с требованиями, установленными градостроительным законодательством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5 Выдача разрешений на реконструкцию или капитальный ремонт помещений и разрешений на ввод в эксплуатацию осуществляются должностными лицами администрации в порядке и сроки, установленными в соответствии с требованиями Градостроительного кодекса Российской Федерации и иных нормативных правовых актов в указанной сфер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5.6. В целях завершения перевода помещения распоряжением главы администрации назначается приемочная комиссия, состав которой определяется в соответствии с </w:t>
      </w:r>
      <w:hyperlink w:anchor="sub_45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.5.4.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7. После завершения реконструкции или капитального ремонта переводимого помещения результаты работы предъявляются заявителем для сдачи приемочной комиссии с предоставлением документов, подтверждающих соблюдение требований пожарной безопасности, санитарно-гигиенических, экологических и иных установленных законодательством требований, в том числе требований к использованию нежилых помещений в многоквартирных домах, установленных Жилищным кодексом Российской Федерации, а также полученного в установленном порядке разрешения на ввод в эксплуатац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5.8 Деятельность приемочной комиссии, оформление и направление акта приемочной комиссии в организацию по учету объектов недвижимого имущества, а также направление (выдача) его заявителю осуществляется в соответствии с требованиями, установленными </w:t>
      </w:r>
      <w:hyperlink w:anchor="sub_45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4.5.4.7. - 4.5.4.1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2" w:name="sub_456"/>
      <w:bookmarkEnd w:id="62"/>
      <w:r>
        <w:rPr>
          <w:rFonts w:cs="Times New Roman" w:ascii="Times New Roman" w:hAnsi="Times New Roman"/>
          <w:sz w:val="28"/>
          <w:szCs w:val="28"/>
        </w:rPr>
        <w:t>4.5.6. Документами, подтверждающими окончание перевода помещения, являются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3" w:name="sub_456"/>
      <w:bookmarkEnd w:id="63"/>
      <w:r>
        <w:rPr>
          <w:rFonts w:cs="Times New Roman" w:ascii="Times New Roman" w:hAnsi="Times New Roman"/>
          <w:sz w:val="28"/>
          <w:szCs w:val="28"/>
        </w:rPr>
        <w:t>- уведомление о принятии решения о переводе жилого помещения в нежилое помещение и нежилого помещения в жилое помещение, если для использования помещения в качестве жилого и нежилого не требуется проведение его переустройства, и (или) перепланировки, и (или) других работ по переоборудованию помещения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приемочной комиссии, если для использования помещения в качестве жилого и нежилого помещения требуется проведение его переустройства, и (или) перепланировки, и (или) иных работ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7. Указанные в </w:t>
      </w:r>
      <w:hyperlink w:anchor="sub_4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4.5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 документы являются основанием для использования помещения в качестве жилого или нежилого помещени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4" w:name="sub_1100"/>
      <w:bookmarkStart w:id="65" w:name="sub_1100"/>
      <w:bookmarkEnd w:id="65"/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left="57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иложение N 1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66" w:name="sub_1100"/>
      <w:bookmarkEnd w:id="66"/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и Афанасьевского 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о выполнению муниципальной функции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о переводу жилого помещения в нежилое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омещение и нежилого помещения в жилое помещение</w:t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  <w:br/>
        <w:t>заявления о переводе жилого (нежилого) помещения</w:t>
        <w:br/>
        <w:t>в нежилое (жилое) помещени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9"/>
        <w:spacing w:lineRule="auto" w:line="276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Афанасьевского сельского поселения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ЗАЯВЛЕНИЕ</w:t>
      </w:r>
    </w:p>
    <w:p>
      <w:pPr>
        <w:pStyle w:val="Style39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о переводе жилого (нежилого) помещения в нежилое (жилое) помещени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_____________________________________________________________указывается собственник(собственники)жилого нежилого помещения 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(серия, номер, кем и когда выдан), 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указываются реквизиты документа, телефон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о нахождения жилого (нежилого) помеще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указывается полный адрес: субъект Российской Федерации, муниципальное образование, улица, дом, корпус, строение, квартира (комната) подъезд (код подъезда), этаж, эксплуатирующая организация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разрешить  перевод  жилого (нежилого) помещения, принадлежащего на праве собственности согласно договору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указывается договор  купли-продажи, аренды и пр., его номер и дата)</w:t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согласно   прилагаемому  проекту  (проектной  документации)   в   нежилое(жилое) помещение с перепланировкой и (или) переустройством помещения,  и(или) проведением иных работ  (реконструкции  или  капитального  ремонта)для использования его в качестве ____________________________________________________________________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указывается назначение помещения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:</w:t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  (указываются правоустанавливающие документы на переводимое помещение (подлинники или копии, засвидетельствованные в нотариальном порядке)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ический паспорт переводимого помещения _________________ на листах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этажный план дома, в котором находится переводимое помещение 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стах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ленный   и   оформленный  в   установленном   порядке   проект переустройства и (или) перепланировки  переводимого  помещения,  и  (или)иных работ, согласованный   с   начальником  отдела   архитектуры и градостроительства администрации Шуйского района на________________листах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проектная организация, выполнившая проект)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67" w:name="sub_1105"/>
      <w:bookmarkEnd w:id="67"/>
      <w:r>
        <w:rPr>
          <w:rFonts w:cs="Times New Roman" w:ascii="Times New Roman" w:hAnsi="Times New Roman"/>
          <w:sz w:val="28"/>
          <w:szCs w:val="28"/>
        </w:rPr>
        <w:t>5. Иные документы, подтверждающие соблюдение условий перевода: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68" w:name="sub_1105"/>
      <w:bookmarkEnd w:id="68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веренности, согласие супруга (супруги) собственника на перевод жилого</w:t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(нежилого) помещения в нежилое (жилое) помещение, документы из МУ "Центр учета регистрации граждан" об отсутствии зарегистрированных граждан в жилом помещении, протокол общего собрания собственников помещений в многоквартирном доме о согласии на перевод жилого(нежилого) помещения в нежилое (жилое) помещение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заявителя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____________                              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подпись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ставлены на приеме ________________ 200___ г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й номер регистрации заявления _______________________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а расписка в получении документов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от _______________ 200 _____ г  N ________________  получил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     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.И.О. заявителя                                  подпись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должностного лица, принявшего заявление  __________ подпись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9" w:name="sub_1200"/>
      <w:bookmarkStart w:id="70" w:name="sub_1200"/>
      <w:bookmarkEnd w:id="70"/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иложение N 2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71" w:name="sub_1200"/>
      <w:bookmarkEnd w:id="71"/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и Афанасьевского 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о выполнению муниципальной функции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о переводу жилого помещения в нежилое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омещение и нежилого помещения в жилое помещени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  <w:br/>
        <w:t>решения комиссии по жилищным вопросам администрации Афанасьевского сельского поселения о переводе (отказе в переводе) жилого (нежилого) помещения в нежилое (жилое) помещение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39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РЕШЕНИЕ N 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комиссии по жилищным вопросам администрации Афанасьевского    сельского поселения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ереводе (отказе в переводе) жилого (нежилого)      пом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в нежилое (жилое) помещени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дминистрацию Афанасьевского сельского поселения             обратились_________________________________________________________ заявлением о переводе____________________________________________</w:t>
      </w:r>
    </w:p>
    <w:p>
      <w:pPr>
        <w:pStyle w:val="Style39"/>
        <w:spacing w:lineRule="auto" w:line="276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статус помещения и место его нахождения) __в_________________________________________________________________</w:t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статус помещения и вид его использования в соответствии с заявлением о переводе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казанная квартира принадлежит на праве собственности 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собственника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договору  ______________________   N  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________   _____,   что    подтверждается      свидетельством      о</w:t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 регистрации права серии __N ________ от ________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ставлены   документы:   договор   купли-продажи   квартиры от___________; свидетельство  о  государственной  регистрации  права  серии_____ N ________    от ______________;     технический паспорт ____________________________________________________________________</w:t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оэтажный план  дома  N  ______    по  адресу____________________  проект переоборудования помещения, выполненный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ководствуясь Жилищным и  Градостроительным  кодексами  Российской Федерации,  комиссия РЕШИЛА:</w:t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а)  перевести  из  жилого  (нежилого)  в  нежилое   (жилое) без предварительных условий;</w:t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 перевести из жилого (нежилого) в  нежилое  (жилое)  при  условии проведения  в  установленном  порядке  работ,  предусмотренных   проектом переустройства и (или) перепланировки помещения, и  (или) иных  работ  по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или капитальному ремонту помещений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 отказать  в  переводе  указанного помещения из жилого (нежилого)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жилое (жилое) в связи с 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основание(я), установленное частью статьи 24 ЖК РФ)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ыдать уведомление о переводе 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   (в  нежилое (жилое) помещ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 Информировать   собственников   помещений,   примыкающих к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мому помещению, о принятии указанного решени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комиссии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илищным вопросам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фанасьевского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2" w:name="sub_1300"/>
      <w:bookmarkStart w:id="73" w:name="sub_1300"/>
      <w:bookmarkEnd w:id="73"/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иложение N 3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74" w:name="sub_1300"/>
      <w:bookmarkEnd w:id="74"/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администрации Афанасьевского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о выполнению муниципальной функции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о переводу жилого помещения в нежилое</w:t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омещение и нежилого помещения в жилое помещени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  <w:br/>
        <w:t>акта приемочной комиссии, подтверждающего окончание перевода</w:t>
        <w:br/>
        <w:t>жилого (нежилого) помещения в нежилое (жилое) помещени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9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39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Style39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фанасьевского </w:t>
      </w:r>
    </w:p>
    <w:p>
      <w:pPr>
        <w:pStyle w:val="Style39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</w:t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N ____ от _____________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АКТ</w:t>
      </w:r>
    </w:p>
    <w:p>
      <w:pPr>
        <w:pStyle w:val="Style39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иемочной комиссии, подтверждающий окончание перевода жилого</w:t>
      </w:r>
    </w:p>
    <w:p>
      <w:pPr>
        <w:pStyle w:val="Style39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(нежилого) помещения в нежилое (жилое) помещени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                                     с.Афанасьевско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емочная комиссия в составе: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ла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Заявителем: ________________________________ предъявлен к приемке в эксплуатацию  после  переустройства,  перепланировки,  проведения  иных работ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адресу____________________________________________________________</w:t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ереустройство, перепланировка, иные работы произведены  согласно решению  о  переводе  жилого  (нежилого)  помещения  в  нежилое   (жилое)помещение N ____ от ___________</w:t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Переустройство,  перепланировка,  иные   работы   осуществлялись хозспособом (подрядными организациями).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 Проектная  документация   на   переустройство,   перепланировку, проведение иных работ разработана 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наименование проектной организации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редъявленное к  приемке  после  переустройства,  перепланировки, проведения иных работ помещение имеет следующие показатели: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мнат ___________________________________;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______________________________________;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я площадь ______________________________________;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иные показатели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ЕШЕНИЕ ПРИЕМОЧНОЙ КОМИССИИ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ъявленный  к  приемке  после   переустройства,   перепланировки, проведения иных работ _____________________________________________</w:t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ринять в эксплуатацию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приемочной комиссии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5" w:name="sub_1400"/>
      <w:bookmarkStart w:id="76" w:name="sub_1400"/>
      <w:bookmarkEnd w:id="76"/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bookmarkStart w:id="77" w:name="sub_1400"/>
      <w:bookmarkEnd w:id="77"/>
      <w:r>
        <w:rPr>
          <w:rStyle w:val="Style11"/>
          <w:rFonts w:cs="Times New Roman" w:ascii="Times New Roman" w:hAnsi="Times New Roman"/>
          <w:bCs/>
          <w:color w:val="000000"/>
        </w:rPr>
        <w:t>Приложение N 4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Административному регламенту</w:t>
        </w:r>
      </w:hyperlink>
    </w:p>
    <w:p>
      <w:pPr>
        <w:pStyle w:val="Normal"/>
        <w:ind w:firstLine="720"/>
        <w:jc w:val="right"/>
        <w:rPr/>
      </w:pPr>
      <w:r>
        <w:rPr>
          <w:rStyle w:val="Style11"/>
          <w:rFonts w:cs="Times New Roman" w:ascii="Times New Roman" w:hAnsi="Times New Roman"/>
          <w:bCs/>
          <w:color w:val="000000"/>
        </w:rPr>
        <w:t xml:space="preserve">администрации Афанасьевского 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сельского поселения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по выполнению муниципальной функции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по переводу жилого помещения в нежилое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помещение и нежилого помещения в жилое помещение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 перевода жилого помещения в нежилое помещение и нежилого</w:t>
        <w:br/>
        <w:t>помещения в жилое помещение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┌───────────────────────────┐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Заявитель     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└────────────┬──────────────┘</w:t>
      </w:r>
    </w:p>
    <w:p>
      <w:pPr>
        <w:pStyle w:val="Style39"/>
        <w:ind w:left="2880" w:right="30" w:hanging="0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           </w:t>
      </w:r>
    </w:p>
    <w:p>
      <w:pPr>
        <w:pStyle w:val="Style39"/>
        <w:ind w:left="21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Обращение в администрацию поселения</w:t>
      </w:r>
    </w:p>
    <w:p>
      <w:pPr>
        <w:pStyle w:val="Normal"/>
        <w:ind w:left="2410" w:hanging="241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ервичной документацией для</w:t>
      </w:r>
    </w:p>
    <w:p>
      <w:pPr>
        <w:pStyle w:val="Normal"/>
        <w:ind w:left="2410" w:hanging="241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ирования</w:t>
      </w:r>
    </w:p>
    <w:p>
      <w:pPr>
        <w:pStyle w:val="Style39"/>
        <w:rPr/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└────────────────┬────────────────────┘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┌─────────────────────────────────────┐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Обращение в специализированную    │</w:t>
      </w:r>
    </w:p>
    <w:p>
      <w:pPr>
        <w:pStyle w:val="Style39"/>
        <w:rPr/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проектную организацию  с заданием на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</w:t>
      </w:r>
      <w:r>
        <w:rPr>
          <w:sz w:val="20"/>
          <w:szCs w:val="20"/>
        </w:rPr>
        <w:t>проектирование        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└────────────────┬────────────────────┘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┌─────────────────────────────────────┐</w:t>
      </w:r>
    </w:p>
    <w:p>
      <w:pPr>
        <w:pStyle w:val="Style39"/>
        <w:rPr/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Согласование проектной документации с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начальником управления архитектуры и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градостроительства администрации   │</w:t>
      </w:r>
    </w:p>
    <w:p>
      <w:pPr>
        <w:pStyle w:val="Style39"/>
        <w:rPr/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</w:t>
      </w:r>
      <w:r>
        <w:rPr>
          <w:sz w:val="20"/>
          <w:szCs w:val="20"/>
        </w:rPr>
        <w:t>района            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└────────────────┬────────────────────┘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┌─────────────────────────────────────┐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Подготовка и оформление документов,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подтверждающих соблюдение условий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</w:t>
      </w:r>
      <w:r>
        <w:rPr>
          <w:sz w:val="20"/>
          <w:szCs w:val="20"/>
        </w:rPr>
        <w:t>перевода           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└────────────────┬────────────────────┘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┌─────────────────────────────────────┐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рием и регистрация  представленного │</w:t>
      </w:r>
    </w:p>
    <w:p>
      <w:pPr>
        <w:pStyle w:val="Style39"/>
        <w:rPr/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комплекта документов в администраци│</w:t>
      </w:r>
    </w:p>
    <w:p>
      <w:pPr>
        <w:pStyle w:val="Style39"/>
        <w:rPr/>
      </w:pP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┌─────────┤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Афанасьевского сельского          ├─────────┐</w:t>
      </w:r>
    </w:p>
    <w:p>
      <w:pPr>
        <w:pStyle w:val="Style39"/>
        <w:rPr/>
      </w:pP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поселения│                   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└────────────────┬────────────────────┘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  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┌─────────────────┐</w:t>
      </w:r>
      <w:r>
        <w:rPr>
          <w:rFonts w:eastAsia="Courier New"/>
          <w:sz w:val="20"/>
          <w:szCs w:val="20"/>
        </w:rPr>
        <w:t xml:space="preserve">        </w:t>
      </w:r>
      <w:r>
        <w:rPr>
          <w:sz w:val="20"/>
          <w:szCs w:val="20"/>
        </w:rPr>
        <w:t>┌───────────────┐</w:t>
      </w: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┌──────────────────────┐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Направление   │        │   Проверка    │            │ Запрос в Ивановский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заявителю    │        │ комплектности │            │     филиал ФГУП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требования о   │        │  документов,  │            │"Ростехинвентаризация-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предоставлении  │        │    полноты    │            │  Федеральное БТИ" и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недостающей   │        │содержащейся в │            │Управление Федеральной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информации или  │        │них информации │            │регистрационной службы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недостающих   │        │     и их      │            │по Ивановской области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документов в   │        │ соответствия  │            │   о собственниках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случае выявления │        │ установленным │            │прилегающих помещений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несоответствий  │        │  требованиям  │            │          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└─────────────────┘</w:t>
      </w:r>
      <w:r>
        <w:rPr>
          <w:rFonts w:eastAsia="Courier New"/>
          <w:sz w:val="20"/>
          <w:szCs w:val="20"/>
        </w:rPr>
        <w:t xml:space="preserve">        </w:t>
      </w:r>
      <w:r>
        <w:rPr>
          <w:sz w:val="20"/>
          <w:szCs w:val="20"/>
        </w:rPr>
        <w:t>└────────┬──────┘</w:t>
      </w: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└──────────────────────┘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┌──────────────────────────────────┐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Подготовка проекта решения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└───────────────┬──────────────────┘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┌──────────────────────────────────┐</w:t>
      </w:r>
    </w:p>
    <w:p>
      <w:pPr>
        <w:pStyle w:val="Style39"/>
        <w:rPr/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Принятие решения председателем</w:t>
      </w:r>
    </w:p>
    <w:p>
      <w:pPr>
        <w:pStyle w:val="Style39"/>
        <w:rPr/>
      </w:pPr>
      <w:r>
        <w:rPr>
          <w:rFonts w:eastAsia="Courier New"/>
          <w:sz w:val="20"/>
          <w:szCs w:val="20"/>
        </w:rPr>
        <w:t xml:space="preserve">                        </w:t>
      </w:r>
      <w:r>
        <w:rPr>
          <w:sz w:val="20"/>
          <w:szCs w:val="20"/>
        </w:rPr>
        <w:t>Жилищной комиссии о        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рассмотрении проекта решения на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комиссии по жилищным вопросам   │</w:t>
      </w:r>
    </w:p>
    <w:p>
      <w:pPr>
        <w:pStyle w:val="Style39"/>
        <w:rPr/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администрации поселения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└───────────────┬──────────────────┘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┌─────────────────────────────────────┐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Принятие решения о переводе или об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</w:t>
      </w:r>
      <w:r>
        <w:rPr>
          <w:sz w:val="20"/>
          <w:szCs w:val="20"/>
        </w:rPr>
        <w:t>┌───────────┤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отказе в переводе комиссией по    ├────────┐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жилищным вопросам администрации   │        │</w:t>
      </w:r>
    </w:p>
    <w:p>
      <w:pPr>
        <w:pStyle w:val="Style39"/>
        <w:rPr/>
      </w:pPr>
      <w:r>
        <w:rPr>
          <w:rFonts w:eastAsia="Courier New"/>
          <w:sz w:val="20"/>
          <w:szCs w:val="20"/>
        </w:rPr>
        <w:t xml:space="preserve">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поселения и утверждение его     │        │</w:t>
      </w:r>
    </w:p>
    <w:p>
      <w:pPr>
        <w:pStyle w:val="Style39"/>
        <w:rPr/>
      </w:pPr>
      <w:r>
        <w:rPr>
          <w:rFonts w:eastAsia="Courier New"/>
          <w:sz w:val="20"/>
          <w:szCs w:val="20"/>
        </w:rPr>
        <w:t xml:space="preserve">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постановлением Главы администрации│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</w:t>
      </w:r>
      <w:r>
        <w:rPr>
          <w:sz w:val="20"/>
          <w:szCs w:val="20"/>
        </w:rPr>
        <w:t>└───────────────┬─────────────────────┘</w:t>
      </w:r>
      <w:r>
        <w:rPr>
          <w:rFonts w:eastAsia="Courier New"/>
          <w:sz w:val="20"/>
          <w:szCs w:val="20"/>
        </w:rPr>
        <w:t xml:space="preserve">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┌───────────────┐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┌─────────────────┐</w:t>
      </w:r>
      <w:r>
        <w:rPr>
          <w:rFonts w:eastAsia="Courier New"/>
          <w:sz w:val="20"/>
          <w:szCs w:val="20"/>
        </w:rPr>
        <w:t xml:space="preserve">           </w:t>
      </w:r>
      <w:r>
        <w:rPr>
          <w:sz w:val="20"/>
          <w:szCs w:val="20"/>
        </w:rPr>
        <w:t>┌─────────────────┐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Решение об   │          │    Решение о    │           │    Решение о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отказе в    │          │    переводе     │           │    переводе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переводе    │          │ помещения, при  │           │  помещения (в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помещения   │          │   условии его   │           │  случае, когда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ереустройства и │           │ переустройство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(или)      │           │(перепланировка),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ерепланировки, и│           │  реконструкция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(или) проведения │           │  помещения не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иных работ    │           │    требуется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└──┬──────────┬─┘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└──┬────────────┬─┘</w:t>
      </w:r>
      <w:r>
        <w:rPr>
          <w:rFonts w:eastAsia="Courier New"/>
          <w:sz w:val="20"/>
          <w:szCs w:val="20"/>
        </w:rPr>
        <w:t xml:space="preserve">           </w:t>
      </w:r>
      <w:r>
        <w:rPr>
          <w:sz w:val="20"/>
          <w:szCs w:val="20"/>
        </w:rPr>
        <w:t>└───┬──────────┬──┘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┌─────────┐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┌──────────┐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┌────────────┐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┌──────────┐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┌───────────┐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┌─────────┐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Направле-│ │Направле- │ │Направление │ │Направле- │  │Направление│  │Направле-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ние   │ │   ние    │ │ заявителю  │ │   ние    │  │ заявителю │  │   ние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заявителю│ │уведомле- │ │уведомления │ │уведомле- │  │уведомления│  │уведомле-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уведомле-│ │   ния    │ │ о переводе │ │   ния    │  │о переводе │  │   ния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ния  об │ │собствен- │ │помещения (с│ │собствен- │  │ помещения │  │собствен-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отказе в │ │  никам   │ │  перечнем  │ │  никам   │  │           │  │  никам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переводе │ │прилегаю- │ │необходимых │ │прилегаю- │  │           │  │прилегаю-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щих    │ │   работ)   │ │   щих    │  │           │  │   щих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омещений │ │            │ │помещений │  │           │  │помещений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└─────────┘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└──────────┘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└────────────┴┬┴──────────┘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└───────────┘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└─────────┘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</w:t>
      </w:r>
      <w:r>
        <w:rPr>
          <w:sz w:val="20"/>
          <w:szCs w:val="20"/>
        </w:rPr>
        <w:t>┌──────────────┴───────────────┐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┌────────────────────────┐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┌──────────────────────────┐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Исполнение решения о  │    │   Исполнение решения о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переводе с       │    │переводе с реконструкцией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ереустройством и (или) │    │ или капитальным ремонтом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перепланировкой     │    │  переводимого помещения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переводимого помещения │    │(Управление архитектуры и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(управление жилищной  │    │    градостроительства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политики и ипотечного  │    │  администрации города)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кредитования      │    │                      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администрации города)  │    │                      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└───────────┬────────────┘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└────────────┬─────────────┘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┌────────────────────────┐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┌──────────────────────────┐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Назначение  приемочной │    │   Выдача разрешения на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комиссии и приемка   │    │    реконструкцию или 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результатов работ    │    │    капитальный ремонт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</w:t>
      </w:r>
      <w:r>
        <w:rPr>
          <w:sz w:val="20"/>
          <w:szCs w:val="20"/>
        </w:rPr>
        <w:t>помещения     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└───────────┬────────────┘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└────────────┬─────────────┘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┌────────────────────────┐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┌──────────────────────────┐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┌──────┤</w:t>
      </w:r>
      <w:r>
        <w:rPr>
          <w:sz w:val="20"/>
          <w:szCs w:val="20"/>
        </w:rPr>
        <w:t>Оформление и утверждение│    │Выдача разрешения на ввод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акта приемочной комиссии│    │      в эксплуатацию  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</w:t>
      </w:r>
      <w:r>
        <w:rPr>
          <w:sz w:val="20"/>
          <w:szCs w:val="20"/>
        </w:rPr>
        <w:t>└───────────┬────────────┘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└────────────┬─────────────┘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┌───────────┐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┌───────────────────────┐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┌──────────────────────────────┐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Направление│  │ Направление акта      │  │    Назначение  приемочной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(выдача)  │  │приемочной комиссии в  │  │комиссии и приемка результатов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заявителю │  │Ивановский филиал ФГУП │  │            работ 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акта    │  │"Ростехинвентаризация -│  │                  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приемочной │  │Федеральное БТИ"       │  │                  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комиссии  │  │                       │  │                  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└───────────┘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└───────────────────────┘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└────────────┬─────────────────┘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┌──────────┐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Оформление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и 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утвержде-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┌────┤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ние акта ├───┐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риемочной│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комиссии │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└──────────┘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▼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┌─────────┐</w:t>
      </w: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┌───────────────────┐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Направле-│     │  Направление акта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ние   │     │приемочной комиссии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(выдача) │     │в Ивановский филиал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заявителю│     │        ФГУП   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акта   │     │"Ростехинвентариза-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риемоч- │     │ ция - Федеральное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ной   │     │        БТИ"       │</w:t>
      </w:r>
    </w:p>
    <w:p>
      <w:pPr>
        <w:pStyle w:val="Style39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комиссии │     │                   │</w:t>
      </w:r>
    </w:p>
    <w:p>
      <w:pPr>
        <w:pStyle w:val="Style39"/>
        <w:rPr/>
      </w:pPr>
      <w:r>
        <w:rPr>
          <w:rFonts w:eastAsia="Courier New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└─────────┘</w:t>
      </w: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└─────────────────</w:t>
      </w:r>
      <w:r>
        <w:rPr/>
        <w:t>──┘</w:t>
      </w:r>
    </w:p>
    <w:p>
      <w:pPr>
        <w:pStyle w:val="Normal"/>
        <w:spacing w:lineRule="auto" w:line="276"/>
        <w:ind w:firstLine="72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rFonts w:cs="Arial"/>
      <w:color w:val="ECE9D8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/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Times New Roman"/>
    </w:rPr>
  </w:style>
  <w:style w:type="paragraph" w:styleId="Style41">
    <w:name w:val="Переменная часть"/>
    <w:basedOn w:val="Style24"/>
    <w:next w:val="Normal"/>
    <w:qFormat/>
    <w:pPr/>
    <w:rPr>
      <w:rFonts w:ascii="Arial" w:hAnsi="Arial" w:cs="Times New Roman"/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rFonts w:ascii="Arial" w:hAnsi="Arial" w:cs="Times New Roman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3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03-19T09:39:00Z</cp:lastPrinted>
  <dcterms:modified xsi:type="dcterms:W3CDTF">2012-03-19T06:39:00Z</dcterms:modified>
  <cp:revision>5</cp:revision>
  <dc:subject/>
  <dc:title>Постановление Главы администрации г</dc:title>
</cp:coreProperties>
</file>