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7 » января 2011г.                                                                                      № 10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по выдаче документов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единого жилищного документа, копии финансово-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евого счета, выписки из домовой книги, карточки учет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ика жилого помещения, справок и иных документов)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Конституцией Российской Федерации, Гражданским кодексом РФ, Федеральным законом от 06.10.2003г №131-ФЗ «Об общих принципах организации местного самоуправления в РФ», Федеральным законом от 07.07.2003г №112-ФЗ «О личном подсобном хозяйстве»,в соответствии с Уставом поселени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по предоставлению муниципальной услуги по выдаче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ответственным за предоставление данной муниципальной услуги ведущего специалиста администрации Воробьеву ЕХ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данное постановление в Вестнике Афанасьевского сельского поселения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Н.А.Замятина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ьевского сельского поселения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 от  17.01.2011г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едоставлению муниципальной услуги по выдаче документов (</w:t>
      </w:r>
      <w:r>
        <w:rPr>
          <w:rFonts w:cs="Times New Roman" w:ascii="Times New Roman" w:hAnsi="Times New Roman"/>
          <w:b/>
          <w:sz w:val="28"/>
          <w:szCs w:val="28"/>
        </w:rPr>
        <w:t>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</w:t>
      </w:r>
      <w:r>
        <w:rPr>
          <w:rFonts w:cs="Times New Roman" w:ascii="Times New Roman" w:hAnsi="Times New Roman"/>
          <w:b/>
          <w:bCs/>
          <w:sz w:val="28"/>
          <w:szCs w:val="28"/>
        </w:rPr>
        <w:t>) администрацией Афанасьевского сельского поселен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Административный регламент по предоставлению муниципальной услуги по выдаче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 (далее по тексту муниципальная услуга или выдача справок и выписок) юридическим и физическим лицам разработан в целях повышения качества исполнения муниципальной услуги, определяет сроки и последовательность действий при предоставлении муниципальной услуги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едоставление муниципальной услуги осуществляется в соответствии с Конституцией Российской Федерации, Граждански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7 июля 2003 года № 112-ФЗ «О личном подсобном хозяйстве», Уставом Афанасьевского сельского поселения, настоящим административным регламентом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униципальную услугу предоставляет администрация Афанасьевского сельского поселения Шуйского муниципального района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Конечным результатом предоставления муниципальной услуги является предоставление справок и выписок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лучателями муниципальной услуги являются физические, юридические лица, органы государственной власти и органы местного самоуправления (далее - Заявители)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Справки и выписки  выдаются на основании заявления после предоставления необходимых документов согласно пункту 3.1. настоящего административного регламента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Муниципальная услуга осуществляется бесплатно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Муниципальная услуга распространяется на справки и выписки, на которые установлен ведомственный срок хранения (пять лет), до передачи их на хранение в муниципальное учреждение  «Архив г.о. Шуя», расположенный по адресу: 155900, г.Шуя, пл. Фрунзе,8. </w:t>
        <w:tab/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анием для приостановления либо отказа выдачи справки и выписки  является отсутствие  документов, указанных в пункте 3.1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ыдача справок и выписок осуществляется специалистами администрации Афанасьевского сельского поселения.</w:t>
      </w:r>
    </w:p>
    <w:p>
      <w:pPr>
        <w:pStyle w:val="Normal"/>
        <w:spacing w:lineRule="auto" w:line="276"/>
        <w:ind w:right="-19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</w:t>
      </w:r>
      <w:r>
        <w:rPr>
          <w:rFonts w:cs="Times New Roman" w:ascii="Times New Roman" w:hAnsi="Times New Roman"/>
          <w:bCs/>
          <w:sz w:val="28"/>
          <w:szCs w:val="28"/>
        </w:rPr>
        <w:t>График работ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ы работы с 8.00 -16.00, перерыв с12.00 до 13.00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с 8.00 до 15.00 без перерыва</w:t>
        <w:br/>
        <w:t>Выходные дни: суббота, воскресенье</w:t>
        <w:br/>
        <w:tab/>
        <w:t>2.3.2. Телефон / факс  (8 493 51)3-63-75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3.3. Адрес электронной почты администрации Афанасьевского сельского поселения: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Информирование Заявителей о порядке предоставления муниципальной услуги осуществляется специалистом  администрации   в ходе приема граждан, по телефону, через электронную почту, информационные стенды или по письменному запрос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4.1. Основными требованиями к порядку информирования граждан о предоставлении муниципальной услуги являются: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4.2. Специалист, осуществляющий устное информирование, должен принять все необходимые меры для полного и оперативного ответа на поставленные вопросы, в том числе с привлечением других специалистов администраци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4.3. Письменные обращения Заявителей  с просьбой разъяснить порядок выдачи справок и выписок, включая обращения, поступившие по электронной почте, рассматриваются специалистом администрации с учетом времени подготовки ответа Заявителю в срок, не превышающий 10 календарных дней с момента поступления обраще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4.4. С целью информирования Заявителей, непосредственно посещающих администрацию,  в помещении администрации устанавливаются информационные стенды с предоставлением следующей информаци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ежим работы администрации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чтовый адрес администрации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дрес официального сайта и электронной почты администрации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еречень документов, необходимых для получения муниципальной услуги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образец заполнения заявления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Место предоставления муниципальной услуги  должно обеспечивать определенные удобства и комфорт для Заявителей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Место ожидания, получения информации и подготовки заявлений (запросов) оборудовано  письменным столом, стульями, письменными принадлежностями и информационным стендом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Выдача подготовленных справок и выписок осуществляется на рабочем месте специалиста администрации, оказывающего муниципальную услугу. Для Заявителя с торца рабочего стола устанавливается стул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3. Вход в здание, в котором размещается администрация, оборудуется информационной табличкой с наименованием  и указанием времени работы и приема граждан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дготовка и выдача справки или выписк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 целью подготовки специалистом  администрации  справки или выписки  Заявитель обязан предоставить документы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  Для выписки из похозяйственной книги о наличии у граждан прав на земельный участок предоставляетс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серокопия паспорта владельца земельного участка, ксерокопия свидетельства о смерти в случае смерти владельца земельного участка (дополнительно при оформлении по доверенности - ксерокопия паспорта и нотариально заверенной доверенности доверенного лица)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Для выписки из похозяйственной книги на получение банковской ссуды предоставляетс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аспорт Заявителя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регистрации по месту жительств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устанавливающие документы на дом и земельный участок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Для обзорной справки для нотариус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серокопия свидетельства о смерти владельца земельного участка (дополнительно при оформлении по доверенности - ксерокопия паспорта и нотариально заверенной доверенности доверенного лица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регистрации по месту жительств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устанавливающие документы на дом и земельный участок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Для справки о наличии личного подсобного хозяйства для получения социальных пособий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 заявителя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Для справки о наличии земельного участка, скота (для осуществления продажи сельскохозяйственной продукции)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 заявителя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Справки, указанные в пунктах 3.1.4., 3.1.5.,  подготавливаются специалистом  администрации в ходе приема граждан в порядке очереди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Срок подготовки и выдачи справок и выписок, указанных в пунктах 3.1.1., 3.1.2., 3.1.3. не должен превышать 10 календарных дней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. Подготовленные справки и выписки передаются способом, указанным  лично в ходе приема граждан или почтой в адрес заявителя. 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Основанием для приостановления или отказе в выдаче справки или выписки является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сутствие у Заявителя необходимых документов согласно пункту 3.1. настоящего административного регламента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Интернет-обращении   и письмом, отсутствие в запросах фамилии, имени, отчества, почтового адреса заявителя и запросы, содержащие нецензурные, оскорбительные выражения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3.   В случае приостановления либо отказа выдачи справки и выписки на основании пункта 2.2. настоящего административного регламента, Заявитель уведомляется по телефону или в письменном виде в течение двух дней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  Контроль за качеством предоставления муниципальной услуги проводится в ходе текущих, плановых и внеплановых  проверок с целью выявления и устранения нарушений прав граждан, а так же рассмотрения и принятия соответствующих решений при подготовке ответов на обращения, содержащих жалобы на действия или бездействие должностных лиц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Контроль за деятельностью должностных лиц, предоставляющих муниципальную услугу, осуществляет глава администрации Афанасьевского сельского поселения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орядок обжалования действий (бездействия) и решений, осуществляемых (принимаемых) в ходе исполнения муниципальной услуги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обжалование действий или бездействия специалистов, участвующих в предоставлении муниципальной услуги, в вышестоящие органы в досудебном и судебном порядк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осудебное (внесудебное) обжалование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Заявитель имеет право обратиться с жалобой к главе администрации Афанасьевского сельского  поселения на приеме граждан или направить письменное обращени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При обращении заявителя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а также свою фамилию, имя, отчество, почтовый адрес, по которому должен быть направлен ответ, излагает суть предложения, заявления или жалобы, ставит личную подпись и дат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По результатам рассмотрения обращения (жалобы) должностное лицо принимает решение об удовлетворении требований заявителя либо об отказе в удовлетворении обращения (жалобы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Письменный ответ, содержащий результаты рассмотрения обращения (жалобы), направляется заявителю по адресу, указанному в обращении, простым письмо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Судебное обжалование: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1. Заявитель вправе обжаловать решение, принятое в ходе предоставления муниципальной услуги, действия (бездействие) должностного лица в судебном порядке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00:00Z</dcterms:created>
  <dc:creator>SamLab.ws</dc:creator>
  <dc:description/>
  <cp:keywords/>
  <dc:language>en-US</dc:language>
  <cp:lastModifiedBy>USER</cp:lastModifiedBy>
  <cp:lastPrinted>2012-03-19T09:42:00Z</cp:lastPrinted>
  <dcterms:modified xsi:type="dcterms:W3CDTF">2012-03-19T06:42:00Z</dcterms:modified>
  <cp:revision>5</cp:revision>
  <dc:subject/>
  <dc:title>УТВЕРЖДЕН</dc:title>
</cp:coreProperties>
</file>