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УЙСКУЙ МУНИЦИПАЛЬНЫЙ РАЙОН</w:t>
        <w:br/>
        <w:t>Администрация Афанасьевского сельского поселения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9.2011г. №100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8295" w:leader="none"/>
        </w:tabs>
        <w:overflowPunct w:val="false"/>
        <w:autoSpaceDE w:val="false"/>
        <w:spacing w:lineRule="auto" w:line="276" w:before="0" w:after="0"/>
        <w:jc w:val="center"/>
        <w:textAlignment w:val="baselin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стандартов качества муниципальных услуг в области  культуры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7 июля 2010 года № 210-ФЗ «Об организации предоставления государственных и муниципальных услуг», Администрация Афанасьевского сельского поселения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40" w:firstLine="567"/>
        <w:jc w:val="center"/>
        <w:rPr/>
      </w:pPr>
      <w:r>
        <w:rPr>
          <w:b/>
          <w:bCs/>
          <w:color w:val="000000"/>
          <w:sz w:val="28"/>
          <w:szCs w:val="28"/>
        </w:rPr>
        <w:t>ПОСТАНОВЛЯЕТ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right="240"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76"/>
        <w:ind w:left="567" w:right="2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стандарты качества муниципальных услуг в области культуры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Библиотечное обслуживание населения» в соответствии с приложением 1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культурного досуга населения на базе учреждений и организаций культуры» в соответствии с приложением 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иректору муниципального учреждения  Афанасьевский сельский клуб Строкиной О.В.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Довести Стандарты качества до сведения сотрудников  муниципальных учреждений культуры посе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ткрытый доступ к информации о Стандартах качества для населения поселения в муниципальных учреждениях культур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Включать  в состав конкурсной документации на размещение муниципального заказа на оказание муниципальных услуг в области культуры соответствующие положения Стандартов качества в случае, если право на оказание муниципальных услуг предоставляется организациям на основе конкур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27" w:right="24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27" w:right="24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момента подпис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540" w:right="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фанасьевского сельского поселения                                      Н.А.Замятина</w:t>
      </w:r>
    </w:p>
    <w:p>
      <w:pPr>
        <w:pStyle w:val="Normal"/>
        <w:spacing w:lineRule="auto" w:line="276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jc w:val="right"/>
        <w:textAlignment w:val="top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1</w:t>
      </w:r>
    </w:p>
    <w:p>
      <w:pPr>
        <w:pStyle w:val="Heading2"/>
        <w:shd w:fill="FFFFFF" w:val="clear"/>
        <w:spacing w:lineRule="auto" w:line="276" w:before="0" w:after="0"/>
        <w:jc w:val="right"/>
        <w:textAlignment w:val="top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6.09.2011г. № 100</w:t>
      </w:r>
    </w:p>
    <w:p>
      <w:pPr>
        <w:pStyle w:val="Normal"/>
        <w:spacing w:lineRule="auto" w:line="276"/>
        <w:ind w:right="2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стандарта качества муниципальной услуг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иблиотечно-информационное обслуживание населения»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Требования к размещению и режиму работы библиотек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1. Учреждение, предоставляющее услугу в сфере библиотечно-информационного обслуживания, его структурные подразделения должны быть размещены в специально предназначенных зданиях и помещениях, территориально доступных для населения. Для обеспечения доступности библиотечных услуг сеть библиотек должна равномерно размещаться из расчета одна библиотека на 1 тысячу жителей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2. Площадь, занимаемая учреждением, должна обеспечивать размещение работников и получателей услуг в соответствии с санитарными и строительными нормами и правилами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жим работы библиотек определяется локальными актами учреждений, предоставляющих услугу в сфере библиотечно-информационного обслуживания (приказами о режиме дня и правилами внутреннего трудового распорядка). Основной режим работы библиотек с 9.00 до 17.00. Допускается работа в выходные и праздничные дни. Обязательным условием работы библиотек является проведение санитарного дня не реже одного раза в два месяца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4. В здании библиотеки должны быть предусмотрены следующие помещения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мещения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бонемент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нигохранилище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дополнительные помещения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дероб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суговый центр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помещения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размерам и состоянию основные и дополнительные помещения должны отвечать требованиям санитарных норм и правил противопожарной безопасности, безопасности труда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6. Размеры площадей, необходимых для размещения библиотек, должны определяться в соответствии со следующими нормами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ощади для размещения абонемента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с открытым доступом к фонду и кафедрам выдачи - не менее 80 кв.м  (при соответствующей вместимости полок),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с закрытым доступом к фонду - 5,5 кв. м на 1000 томов,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 ограниченным доступом к фонду - 7 кв. м на 1000 томов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ощади для размещения читальных залов с открытым доступом к фонду - из расчета 10 кв. м на 1000 томов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число посадочных мест в библиотеке - из расчета 2,5 кв. м на 1 место (или 1,5 кв. м на 1000 жителей)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число посадочных мест для просмотра периодики - из расчета 3 кв. м на 1 место (или 1 место на каждые 2000-3000 жителей)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ужебных помещений зависит от числа штатных сотрудников и выполняемых ими функций, но не менее 20% площади читательской зоны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техническому оснащению библиотек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2. К основному оборудованию, используемому в библиотеках, относится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ехника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ровально-множительная техника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лажи для хранения книг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ы и стулья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лажи - шкафы для книжных выставок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ое оборудование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3. Оборудование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исправное  специальное оборудование и аппаратура должны быть сняты с 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4. 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Техническое освидетельствование оборудования библиотек должно проводиться в установленные сроки с составлением соответствующих документов. 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кадрам библиотек и их квалификации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1. Библиотеки должны располагать необходимым числом библиотечных работников и вспомогательного персонала в соответствии со штатным расписанием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доставление услуг библиотечно-информационного обслуживания могут осуществлять следующие виды персонала: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ри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управленческий персонал (директор, главный бухгалтер, заведующие филиалами и так далее)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аботники (гардеробщик, сторож и так далее)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 должность библиотекарей принимаются лица, имеющие необходимую квалификацию, соответствующую требованиям квалификационной характеристики по должности и полученной гуманитарной специальности и подтвержденную документами об образовании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4. Уровень профессиональной компетентности библиотекарей должен быть необходимым для возложенных на них обязанностей. Необходимо постоянно стимулировать повышение уровня квалификации библиотечных работников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5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Работники библиотек один раз в пять лет должны проходить аттестацию в порядке, установленном положением об аттестации работников библиотек, разработанным учреждением. По результатам аттестации библиотечным работникам присваиваются разряды, соответствующие определенному уровню квалификации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7. Оказание услуг по библиотечному обслуживанию населения должно сопровождаться гуманным и доброжелательным отношением работников библиотек к получателям услуг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технологии оказания услуги по библиотечно-информационному обслуживанию населения 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1. Услуга по библиотечно-информационному обслуживанию населения должна включать в себя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оперативного доступа получателя услуги к библиотечно- информационным ресурсам, включающим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книжный фонд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б) фонд периодики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диафонд (информационные ресурсы на аудио, видео, электронных носителях, виниловых дисках);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г) услуги сети Интернет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культурно-массовых мероприятий для организации досуга населения на базе библиотек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се пользователи библиотек должны иметь право доступа в библиотеки и право свободного выбора библиотек в соответствии со своими потребностями и интересами. Исключение составляют пользователи, нарушившие правила пользования и поведения в библиотеках, утверждаемые руководителем библиотеки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3. В библиотеках получателям услуг должно быть предоставлено право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стать пользователями библиотек по предъявлению документов, удостоверяющих их личность, а несовершеннолетним в возрасте до 14 лет - копий документов, удостоверяющих личность их законных представителей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бесплатно получать полную информацию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бесплатно получать консультационную помощь в поиске и выборе источников информации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на залоговой основе получать во временное пользование любой документ из библиотечных фондов абонементов, бесплатно получать во временное пользование любой документ из библиотечных фондов читальных залов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) на платной основе получать во временное пользование документы, приобретенные на внебюджетные средства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) участвовать в культурно-массовых мероприятиях, проводимых библиотеками Шуйского муниципального района, направление, вид и тематика которых должны соответствовать возрастной и социальной категории потребителей услуги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) пользоваться другими видами услуг, в том числе платными, перечень которых определяется перечнем платных услуг, утвержденным руководством библиотеки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ть иные права, предусмотренные уставом библиотек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4. Запись в библиотеку осуществляется по предъявлению документа, удостоверяющего личность (паспорт). Дети до 14 лет записываются на основании документа, удостоверяющего личность их законных представителей и их поручительства. При записи в библиотеку пользователь должен ознакомиться с правилами пользования и подтвердить обязательство об их выполнении своей подписью на формуляре или читательском билете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8"/>
          <w:szCs w:val="28"/>
        </w:rPr>
        <w:t>4.5. Граждане, имеющие постоянную регистрацию в селе, имеют право пользоваться абонементом библиотеки. Граждане, временно проживающие в селе и иногородние, имеют право пользования читальным залом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6. При записи в читальный зал пользователю выдается читательский билет. При каждом посещении читального зала пользователь предъявляет читательский билет и документ, удостоверяющий  личность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ремя оказания услуг каждому потребителю может не регламентироваться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8. Предоставление во временное пользование любого документа из библиотечного фонда по абонементу производится на срок 15 дней, в читальном зале – в течение рабочего дня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Имеющаяся в библиотеках система каталогов должна обеспечивать быстроту получения интересующей получателя услуги информации, ее разнообразие, возможность получения информации по интересующей теме из различных источников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Библиотечное обслуживание пользователей детского и юношеского возраста должно обеспечивать обслуживание в специализированных библиотеках или отделах при библиотеках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11. Доступность необходимой литературы обеспечивается путем постоянного пополнения библиотечных фондов, приобретением научной и методической литературы,  периодических изданий, художественных новинок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Свободный доступ посетителей к информации должен быть обеспечен посредством создания  системы библиотечно-информационного обслуживания населения, обеспечения модернизации деятельности библиотек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Читальные залы должны обеспечивать условия для научной, образовательной деятельности посетителей, для проведения мероприятий, соответствовать санитарно-гигиеническим нормам и обеспечивать удобство пользователя. По возможности необходимо оснащение читальных залов копировальной техникой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14. Пользователи библиотек обязаны соблюдать правила пользования библиотеками. В целях сохранности библиотечного фонда возможно установление санкций за утерю или порчу экземпляров  библиотечного фонда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. Основными задачами библиотечного обслуживания населения являются: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ирание, учет, организация хранения и сохранности универсального документного фонда;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библиотечного, библиографического и информационного обслуживания физических и юридических лиц;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ение информационных, общекультурных, образовательных потребностей и запросов пользователей;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комфортных условий пользования библиотечными и информационными услугами, обеспечение оперативного доступа, поиска и получения библиотечных документов и информации;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оянное обновление основных библиотечно-информационных ресурсов (документный фонд, информационные базы данных) на основе изучения и учета потребностей;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проведении региональной библиотечной политики, разработке и реализации библиотечных, информационных и культурных программ на территории Шуйского муниципального района.</w:t>
      </w:r>
    </w:p>
    <w:p>
      <w:pPr>
        <w:pStyle w:val="ConsNormal"/>
        <w:widowControl/>
        <w:spacing w:lineRule="auto" w:line="276"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6. В целях реализации задач библиотека осуществляет следующие виды деятельности: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1. Комплектует, обрабатывает и организует хранение и использование универсального документного фонда, отвечающего требованиям содержательного, видового (книги, периодика, фоно-, аудио- и видеофонды, документы на электронных носителях информации), хронологического, лингвистического разнообразия и достаточной полноты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2. Обеспечивает сохранность документного фонда, пожарную безопасность, иную защиту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3. Ведет библиографический учет документного фонда, создает источники библиографии, информирует на основе новых поступлений и ретроспективного репертуара, формирует поисковый справочно-библиографический аппарат (систему каталогов, картотек на различных носителях)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4. Создает специализированный банк данных, включающий описание краеведческих документов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5. Участвует на основе координации и кооперации с другими библиотеками и организациями в создании библиографической и информационной продукции, библиотечно-информационных компьютерных сетей на территории Афанасьевского сельского поселения</w:t>
      </w:r>
    </w:p>
    <w:p>
      <w:pPr>
        <w:pStyle w:val="ConsNormal"/>
        <w:widowControl/>
        <w:spacing w:lineRule="auto" w:line="276"/>
        <w:ind w:right="0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6.6. Обслуживает индивидуальных пользователей, коллективных абонентов, предоставляет основной и дополнительный набор библиотечных, библиографических и информационных услуг и продукции, обеспечивает альтернативные условия и режим пользования ими (в т.ч. бесплатно, на льготных основаниях, за плату по утвержденным тарифам). В  перечне  платных  услуг: ксерокопирование  документов, набор, сканирование  и  распечатка  текстов, пользование  БД, СД-дисками, ночной  и  платный  абонементы, абонемент  для  студентов, разработка  и  проведение  мероприятий  по  заказам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6.7. Осуществляет информационное обслуживание (в т.ч. на договорных началах) органов местного  самоуправления, информационное обеспечение районных, социально-комплексных, культурно-образовательных программ и проектов. 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8. Оказывает методическую помощь библиотекам различных форм собственности и организационно-правовых форм на территории Афанасьевского сельского поселения (организация семинаров, консультаций)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9. Организует досуговые мероприятия, ведет выставочную и рекламную деятельность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10. Осуществляет иную деятельность, в результате которой сохраняются, создаются, распространяются культурные ценности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ЦБС вправе самостоятельно: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1. Определять содержание и конкретные формы своей деятельности в соответствии с целями и задачами, определяемыми действующими законодательными актами, настоящим Уставом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2. Утверждать по согласованию с отделом  культуры Правила пользования библиотекой, а также правила пользования отдельными фондами библиотеки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3. Устанавливать особый режим хранения и использования библиотечных фондов и других информационных ресурсов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4. Определять сумму залога при предоставлении редких и ценных изданий, а также в других случаях, определенных правилами пользования библиотекой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ы и тарифы на платные услуги утверждаются Главой Администрации Афанасьевского сельского поселения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5. Определять в соответствии с правилами пользования библиотеками виды и размеры компенсации ущерба, нанесенного пользователями библиотек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6. Определять условия использования библиотечных фондов на основе договоров с юридическими и физическими лицами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7. Самостоятельно определять источники комплектования своих фондов.</w:t>
      </w:r>
    </w:p>
    <w:p>
      <w:pPr>
        <w:pStyle w:val="ConsNormal"/>
        <w:widowControl/>
        <w:spacing w:lineRule="auto" w:line="276"/>
        <w:ind w:righ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8. Совершать иные действия, не противоречащие действующему законодательству.</w:t>
      </w:r>
    </w:p>
    <w:p>
      <w:pPr>
        <w:pStyle w:val="Normal"/>
        <w:spacing w:lineRule="auto" w:line="276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бования к результатам.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1. Результатом качественного предоставления услуги в сфере библиотечно-информационного обслуживания является: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получении полного объема необходимой информации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сть, доступность, точность, актуальность, полнота предоставления услуг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интеллектуального развития личности, расширения кругозора граждан города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оптимальность использования ресурсов библиотек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) удовлетворенность получателей услуг библиотечным обслуживанием;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е профессиональных ошибок и нарушений технологии оказания услуг в сфере библиотечного обслуживания.</w:t>
      </w:r>
    </w:p>
    <w:p>
      <w:pPr>
        <w:pStyle w:val="Normal"/>
        <w:spacing w:lineRule="auto" w:line="276"/>
        <w:ind w:left="540" w:right="2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0"/>
        <w:jc w:val="right"/>
        <w:textAlignment w:val="top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2</w:t>
      </w:r>
    </w:p>
    <w:p>
      <w:pPr>
        <w:pStyle w:val="Heading2"/>
        <w:shd w:fill="FFFFFF" w:val="clear"/>
        <w:spacing w:lineRule="auto" w:line="276" w:before="0" w:after="0"/>
        <w:jc w:val="right"/>
        <w:textAlignment w:val="top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6.09.2011г. № 100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муниципальной услуги в области культуры, искусства и молодежной политики «Организация культурного досуга и отдыха населени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>. Область приме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 Стандарты качества предоставления муниципальных услуг в области культуры и искусства (далее – Стандарт) распространяются на услуги в области культуры и искусства, предоставляемые населению учреждениями (организациями) культуры и искусства, и устанавливают основные требования, определяющие качество этих услуг, оплачиваемых (финансируемых) из средств бюджета Афанасьев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2 Разработчиком Стандарта и главным распорядителем средств бюджета Афанасьевского сельского поселения, в компетенцию которого входит организация досуга населения, является Администрация Афанасьев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целях настоящего стандарта применяемые понятия имеют следующие знач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ая услуга - один из видов деятельности, осуществляемой в рамках компетенции и ответственности органов исполнительной власти, финансируемой за счет бюджета Афанасьевского сельского поселения и направленной на удовлетворение потребностей населения в реализации его законных прав и интересов в сфере культурного и информационного обеспе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РОЦЕССУ ОКАЗА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Требования к размещению и режиму работы учреждений, оказывающих услугу «Организация культурного досуга и отдыха населения»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Учре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ывающие услугу «Организация культурного досуга и отдыха населения» (далее - культурные учреждения) и их структурные подразделения должны быть размещены в специально  предназначенных зданиях и помещениях. Культурные учреждения должны размещаться в пределах территориальной доступности для жителей по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лощадь, занимаемая учреждением, должна обеспечивать  размещение работников и получателей услуг в соответствии с санитарными и строительными нормами и правил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Режим работы культурного учреждения определяется документами учреждения (приказами о режиме дня и правилами внутреннего трудового распорядка). Режим работы может быть с 07.00 до 23.00.  Допускается работа в праздничные и выходные дн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мещения, предоставляемые для организации мероприятий учреждениями культуры по размерам, расположению и конфигурации должны обеспечивать проведение в них всех мероприятий с учетом специфики их ви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размерам и состоянию помещения должны отвечать требованиям санитарных норм и правил, безопасности труда, правил противопожарной безопасност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 Требования к техническому оснащению культурных учрежд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Каждое </w:t>
      </w:r>
      <w:r>
        <w:rPr>
          <w:bCs/>
          <w:sz w:val="28"/>
          <w:szCs w:val="28"/>
        </w:rPr>
        <w:t>культурное учреждение</w:t>
      </w:r>
      <w:r>
        <w:rPr>
          <w:sz w:val="28"/>
          <w:szCs w:val="28"/>
        </w:rPr>
        <w:t xml:space="preserve"> должно быть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Style16"/>
        <w:tabs>
          <w:tab w:val="clear" w:pos="708"/>
          <w:tab w:val="left" w:pos="20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е  специальное оборудование и аппаратура должны быть сняты с 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стояние электрического оборудования в культурных учреждениях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Требования к кадрам культур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й и их квалифик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Учреждение должно располагать необходимым числом специалистов в соответствии со штатным расписанием. Порядок комплектования персонала культурного учреждения регламентируется его уставом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едоставление услуги по организации культурного клубного досуга осуществляют следующие виды персонала: </w:t>
      </w:r>
    </w:p>
    <w:p>
      <w:pPr>
        <w:pStyle w:val="ConsPlusNormal"/>
        <w:widowControl/>
        <w:numPr>
          <w:ilvl w:val="0"/>
          <w:numId w:val="7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ерсонал (режиссеры, художественные руководители самодеятельных  коллективов, балетмейстеры, художники  и так далее),</w:t>
      </w:r>
    </w:p>
    <w:p>
      <w:pPr>
        <w:pStyle w:val="ConsPlusNormal"/>
        <w:widowControl/>
        <w:numPr>
          <w:ilvl w:val="0"/>
          <w:numId w:val="7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управленческий персонал (директор, главный бухгалтер, начальник хозяйственного отдела и так далее), </w:t>
      </w:r>
    </w:p>
    <w:p>
      <w:pPr>
        <w:pStyle w:val="ConsPlusNormal"/>
        <w:widowControl/>
        <w:numPr>
          <w:ilvl w:val="0"/>
          <w:numId w:val="7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работники (машинисты сцены, слесари, техники, гардеробщики, сторожа и так далее)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ерсонала определяется в соответствии со штатным расписанием, соответствующем типу и виду учрежд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ровень профессиональной компетентности творческих работников должен быть необходимым для возложенных на них обязанностей. Необходимо на постоянной основе повышать уровень квалификации творческих работ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4. Творческие работники культурных учреждений один раз в пять лет должны проходить аттестацию в порядке, установленном положением об аттестации творческих и руководящих работников, разработанным учреждением. По результатам аттестации творческим работникам присваиваются разряды, соответствующие определенному уровню квалифика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5. У специалистов каждой категории должны быть должностные инструкции, устанавливающие их обязанности и права сотруд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6.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получателям гуманность и доброжелатель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4. Требования к технологии оказания услуги культурного учреждения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1. 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культурными учреждениями, доступ к культурным благам и культурным ценностя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2. Основными причинами отказа в оказании культурных услуг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олучателя услуги в состоянии алкогольного, наркотического опьян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олучателя услуги в социально-неадекватном состоянии (враждебный настрой, агрессивность и так дале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3. Услугу по организации культурного клубного досуга осуществляют учреждения культурного типа. В зависимости от направления деятельности  учреждения культурного типа делятся  по видам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центр (социально-культурный центр (СКЦ), культурно -досуговый центр (КДЦ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ец (дворец искусств (ДИ), дворец культуры (ДК)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луб (сельский клуб (СК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(например, объединение самодеятельных худож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культуры и отдых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4. Целями и задачами деятельности культурных учреждений является создание усло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сширения возможностей жителей района в получении услуг по организации культурного клубного досу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одержательного досуга и общения жителей района, постоянного развития и совершенствования основных направлений культурной деятельности в соответствии с потребностями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прав граждан на приобщение к ценностям культур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5. Видами деятельности культурных учреждений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творческих коллективов, студий и кружков любительского творчества, народных театров, любительских объединений и клубов по интересам, иных общественных формирований клубного тип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цертов,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ектаклей, концертов, других театрально-зрелищных мероприятий с участием самодеятельных и профессиональны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 из собраний музеев, частных лиц, организаций и учрежде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кино- и видеопрограмм, организация экскурс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матических вечеров, циклов творческих встреч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ссовых театрализованных праздников и представлений, в том числе площадных, народных гуля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различных групп населения: вечеров отдыха и танцев, дискотек, молодежных балов, карнавалов, детских утренников, игровых и познавательных программ, корпоративных праздник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, эксплуатация и развитие аттракцио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В зависимости от вида культурных услуг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сещение мероприятий может быть платным (оплата входных билетов через билетные кассы учреждений) или свободным (на основании пригласительных билетов или свободного посещения мероприятия получателями услуги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Основанием принятия в состав творческих самодеятельных коллективов, студий, клубов может быть заявление в письменной или устной форме. Учет участников производится путем внесения данных в журнал учета участников определенного коллектив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РЕБОВАНИЯ К РЕЗУЛЬТАТАМ ОКАЗАНИЯ МУНИЦИПАЛЬНОЙ УСЛУГ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услуга по организации культурного клубного досуга долж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асширение общего и культурного кругозора и сферы общения населения район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нятию жизненного тонуса насел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витию творческих начал у насел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вышению творческой активности населения, всестороннего развития детей и подрос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вать своевременный и необходимый объем, с учетом потребности населения в соответствующих услуга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ть эстетичность, комфортность, социальную адресность, точность, своевременность, актуальность и безопасность услуг.</w:t>
      </w:r>
    </w:p>
    <w:p>
      <w:pPr>
        <w:pStyle w:val="HTM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сть и своевременность исполнения услуг предполагает, что учреждение должно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HTM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ность и комфортность: оказываемая услуга должна соответствовать требованиям эстетичности, оформление культурных  учреждений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HTML"/>
        <w:tabs>
          <w:tab w:val="clear" w:pos="916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социальной адресности должны предусматривать: доступность и обеспеченность населения услугами, соответствие услуги ожиданиям различных групп получателей у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оптимальность использования ресурсов культурного учре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довлетворенность граждан района предоставлением услуги по организации культурного клубного досуг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Ответственность за нарушение требований качества муниципальных услуг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ость за нарушение требований стандарта сотрудников муниципального учреждения, оказывающего муниципальные услуг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тветственности за нарушение требований стандарта к сотрудникам муниципального учреждения, оказывающего муниципальные услуги, устанавливаются руководителями данных муниципальных учреждений в соответствии с внутренними документами учреждений и требованиями настоящего стандар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нарушение требований стандарта руководителей муниципального учреждения, оказывающего муниципальные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ответственности за нарушение требований стандарта могут быть привлечены только руководители муниципальных учреждений по результатам установления имевшего места факта нарушения требований стандарта в результате проверочных действий Администрации Афанасьевского сельского поселения или судебного реш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9:00Z</dcterms:created>
  <dc:creator>Comp</dc:creator>
  <dc:description/>
  <cp:keywords/>
  <dc:language>en-US</dc:language>
  <cp:lastModifiedBy>USER</cp:lastModifiedBy>
  <cp:lastPrinted>2011-10-10T12:14:00Z</cp:lastPrinted>
  <dcterms:modified xsi:type="dcterms:W3CDTF">2012-03-16T06:59:00Z</dcterms:modified>
  <cp:revision>2</cp:revision>
  <dc:subject/>
  <dc:title>РОССИЙСКАЯ ФЕДЕРАЦИЯ</dc:title>
</cp:coreProperties>
</file>