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АДМИНИСТРАЦИИ АФАНАСЬЕВСКОГО СЕЛЬСКОГО ПОСЕЛЕНИЯ ШУЙ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05.10.2011г. № 112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муниципальной услуги «Организация культурного досуга и отдыха населения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ями Администрации  Афанасьевского сельского поселения от  26.09. 2011 № 101 «Об утверждении реестра муниципальных услуг Афанасьевского сельского поселения» и от 26.09.2011 г. № 100 «Об утверждении стандартов качества муниципальных услуг в области культуры», Администрация 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>1.Утвердить Административный регламент муниципальной услуги «Организация культурного досуга и отдыха населения» (Приложение 1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Вестнике Афанасьевского сельского поселени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 в «Вестнике Афанасьевского сельского поселе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         Н.А.Замятина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5.10.2011г</w:t>
      </w:r>
      <w:r>
        <w:rPr>
          <w:sz w:val="28"/>
          <w:szCs w:val="28"/>
        </w:rPr>
        <w:t>___№</w:t>
      </w:r>
      <w:r>
        <w:rPr>
          <w:sz w:val="28"/>
          <w:szCs w:val="28"/>
          <w:u w:val="single"/>
        </w:rPr>
        <w:t xml:space="preserve"> 11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культурного досуга и отдыха населен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е,  201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авовых актов, непосредственно регулирующих исполнение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Раздел 2. Требования к порядку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в предоставлении муниципальной услуги, отказа в предоставлении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еречне необходимых документов для предоставл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оставлению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дминистративные процедуры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представленных документов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й и представленных документов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дача докумен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Раздел 4. Порядок и формы контроля за исполнением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исполнения муниципальной услуг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муниципальных служащих и иных должностных лиц за решения и действия (бездействия) принимаемая в ходе исполнения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орядок обжалования действий (бездействия) должностного лица, а также  принимаемого им решения при исполн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дел 1. Общие полож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дминистративный регламент (далее – регламент) по оказанию услуги организации культурного досуга и отдыха населения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 Регламент определяет порядок, сроки и последовательность действий при исполнении муниципальной услуг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«Организация культурного досуга и отдыха  населения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униципальной услуги является муниципальное учреждение культуры (далее – МУ) «Афанасьевский сельский клуб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правовых актов, непосредственно регулирующих исполнение муниципальной услуги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9 октября 1992 года № 3612 -1 «Основы законодательства Российской Федерации о культуре»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в МУ «Афанасьевский сельский клуб»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еральный закон от 12 января  1996 года № 7-ФЗ «О некоммерческих организациях».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результатов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ется привлечение дошкольников, учащихся школ, студентов, рабочей молодежи, работающих и безработных, пенсионеров и других категорий жителей к участию в культурно-массовых мероприят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заяви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организации культурно-массовых мероприятий оказываетс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ям дошкольного возраст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щимся шко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дента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й молодеж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м и безработным граждана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нсионера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м, учреждениям, организациям независимо от их организационно-правовых форм и форм собственно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рядку предоставления муниципальной услуг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i/>
          <w:sz w:val="28"/>
          <w:szCs w:val="28"/>
        </w:rPr>
        <w:t>Информация о месте нахождения и графике работы представител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униципального учреждения культуры «Афанасьевский сельский клуб»» и его почтовый адрес: 155928, Ивановская обл., Шуйский район, с. Афанасьевское 20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рафик работы учреждения: вторник-пятница с 10-00 до 12-00 ,с 14-00 до 18-00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уббота  с  10-00 до 12-00; с 20-00 до 23-00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ыходной день – понедельник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олучения информации заявителя по вопросам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сведений о правилах предоставления муниципальной услуги от МУ «Афанасьевский сельский клуб»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личного обращения заявителя непосредственно в учрежд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телефонной связ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выхода в дошкольные, школьные общеобразовательные учреждения  и другие организа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рекламы в средствах массовой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я муниципальной услуги ведется без предварительной записи в порядке живой очере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jc w:val="center"/>
        <w:rPr/>
      </w:pPr>
      <w:r>
        <w:rPr>
          <w:i/>
          <w:sz w:val="28"/>
          <w:szCs w:val="28"/>
        </w:rPr>
        <w:t>Порядок, форма и место размещения ин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змещенных в помещениях учреждений, содержится следующая информац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учреждени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учреждений с указанием наиболее значимых культурно-массовых мероприят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 непосредственно в день проведения культурно-массового мероприят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работники учреждения подробно и в вежливой форме информируют обратившихся граждан по интересующим их запроса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еречень оснований для приостановления в предоставлении муниципальной услуги, отказа в предоставлении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 для отказа в предоставлении муниципальной услуги являютс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ая инициатива получател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алкогольного опьянения получателя и (или) его неадекватное поведение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бость по отношению к работникам учреждений, непосредственно оказывающих муниципальную услуг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хода в помещения учреждений помещается вывеска, на которой указаны наименование и режим работы учреждения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ях должны быть следующие помещения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9.2.1. МУ «Афанасьевский сельский клуб»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петиционная комната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комната;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лжны быть оснащены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оборудованию относятс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ная техник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ровально-множительная техник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лы и стуль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столы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удио, видео аппаратур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вукоусиливающая аппаратур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ный сценический реквизит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20"/>
        <w:rPr/>
      </w:pPr>
      <w:r>
        <w:rPr>
          <w:i/>
          <w:sz w:val="28"/>
          <w:szCs w:val="28"/>
        </w:rPr>
        <w:t>Информация о перечне необходимых документов для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олучения муниципальной услуг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– договор о взаимном сотрудничестве (для любого мероприятия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ультурно-массовых мероприятиях условия предоставления необходимых документов регламентируются отдельными Положениями о мероприятиях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услуга по организации культурного досуга и отдыха населения предоставляется гражданам бесплат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дминистративные процедур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>12.Прием заявлений и представленных документов.</w:t>
      </w:r>
    </w:p>
    <w:p>
      <w:pPr>
        <w:pStyle w:val="TextBodyIndent"/>
        <w:spacing w:lineRule="auto" w:line="276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Граждане, обратившиеся за предоставлением муниципальной услуги, предоставляют соответствующие документы, установленные в разделе 2 настоящего регламен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 учреждения проверяет наличие документов, заводит читательский формуля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ие заявлений и представленных докумен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оставленных документов работники учреждений принимают решение о предоставлении или отказе в предоставлении муниципальной услуги в соответствии с основаниями, установленными настоящим регламент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работники учреждений разъясняет причины, основание отказа, порядок обжалования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учреждений информируют гражданина  о правилах поведения во время мероприятий, условиях участия в них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подписывает договора о совместной деятельности  по предоставлению муниципальной услуги организациям и учреждения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>14.</w:t>
        <w:tab/>
        <w:t>Подготовка и выдача докумен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культурно-массовых мероприятий в соответствии с условиями конкретного Положения получатель может получить письменное приглаше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дел 4. Порядок и формы контроля за исполнением муниципальной услуг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и формы контроля исполнения муниципальной услуг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Текущий контроль за предоставлением муниципальной услуги осуществляется путем проведения Администрацией Афанасьевского сельского поселения, директором учреждения проверок соблюдения и исполнения работником учреждения положений настоящего регламента, инструкций и других документов, регламентирующих деятельность по предоставлению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могут носить тематический характе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олномочий проводятся на основании приказов директоров учрежд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ость муниципальных служащих и иных должностных лиц за решения и действия (бездействия),  принимаемые в ходе исполнения муниципальной услуг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и сотрудники учреждения несут дисциплинарную ответственность за нарушение сроков и порядка предоставления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здел 5. Порядок обжалования действий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, Уставом учреждений и другими правовыми акт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35:00Z</dcterms:created>
  <dc:creator>Comp</dc:creator>
  <dc:description/>
  <cp:keywords/>
  <dc:language>en-US</dc:language>
  <cp:lastModifiedBy>USER</cp:lastModifiedBy>
  <cp:lastPrinted>2011-10-19T13:30:00Z</cp:lastPrinted>
  <dcterms:modified xsi:type="dcterms:W3CDTF">2012-03-16T07:35:00Z</dcterms:modified>
  <cp:revision>2</cp:revision>
  <dc:subject/>
  <dc:title>РОССИЙСКАЯ ФЕДЕРАЦИЯ</dc:title>
</cp:coreProperties>
</file>