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 8 »  апреля  2011 г.</w:t>
        <w:tab/>
        <w:t xml:space="preserve">      </w:t>
        <w:tab/>
        <w:tab/>
        <w:tab/>
        <w:tab/>
        <w:t xml:space="preserve">                                  №  32</w:t>
      </w:r>
    </w:p>
    <w:p>
      <w:pPr>
        <w:pStyle w:val="Normal"/>
        <w:spacing w:lineRule="atLeast" w:line="2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 Муниципальной    целевой  </w:t>
      </w:r>
    </w:p>
    <w:p>
      <w:pPr>
        <w:pStyle w:val="Normal"/>
        <w:spacing w:lineRule="atLeast" w:line="2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обеспечение   пожарной  безопасности  </w:t>
      </w:r>
    </w:p>
    <w:p>
      <w:pPr>
        <w:pStyle w:val="Normal"/>
        <w:spacing w:lineRule="atLeast" w:line="2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 населенных  пунктах  на  территории</w:t>
      </w:r>
    </w:p>
    <w:p>
      <w:pPr>
        <w:pStyle w:val="Normal"/>
        <w:spacing w:lineRule="atLeast" w:line="2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фанасьевского   сельского  поселения </w:t>
      </w:r>
    </w:p>
    <w:p>
      <w:pPr>
        <w:pStyle w:val="Normal"/>
        <w:spacing w:lineRule="atLeast" w:line="2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иод  2011-2013 гг.»</w:t>
      </w:r>
    </w:p>
    <w:p>
      <w:pPr>
        <w:pStyle w:val="Normal"/>
        <w:spacing w:lineRule="atLeast" w:line="2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0"/>
        <w:ind w:left="28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 обеспечения    пожарной  безопасности    на  территории   Афанасьевского   сельского поселения,  и  в  соответствии     со    статьей  19  Федерального    закона    от   21.12.1994 года   № 69-ФЗ «О  пожарной  безопасности» </w:t>
      </w:r>
    </w:p>
    <w:p>
      <w:pPr>
        <w:pStyle w:val="TextBody"/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4"/>
        </w:numPr>
        <w:spacing w:lineRule="atLeast" w:line="20"/>
        <w:ind w:left="284" w:hanging="0"/>
        <w:rPr/>
      </w:pPr>
      <w:r>
        <w:rPr>
          <w:sz w:val="28"/>
          <w:szCs w:val="28"/>
        </w:rPr>
        <w:t xml:space="preserve">Утвердить   целевую  программу     «Обеспечение  пожарной   безопасности    в  населенных    пунктах   на  территории  Афанасьевского    сельского поселения на  период 2011 – 2013 годов (приложение № 1) </w:t>
      </w:r>
    </w:p>
    <w:p>
      <w:pPr>
        <w:pStyle w:val="TextBody"/>
        <w:numPr>
          <w:ilvl w:val="0"/>
          <w:numId w:val="4"/>
        </w:numPr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</w:t>
      </w:r>
    </w:p>
    <w:p>
      <w:pPr>
        <w:pStyle w:val="TextBody"/>
        <w:numPr>
          <w:ilvl w:val="0"/>
          <w:numId w:val="4"/>
        </w:numPr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Вестнике Афанасьевского сельского поселения</w:t>
      </w:r>
    </w:p>
    <w:p>
      <w:pPr>
        <w:pStyle w:val="TextBody"/>
        <w:numPr>
          <w:ilvl w:val="0"/>
          <w:numId w:val="4"/>
        </w:numPr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 Постановление  вступает  в  силу  с момента   опубликования.</w:t>
      </w:r>
    </w:p>
    <w:p>
      <w:pPr>
        <w:pStyle w:val="TextBody"/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tLeast" w:line="2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Н.А.Замя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 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фанасьевского сельского поселения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1г  №  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программ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пожарной безопасно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селённых пунктах на территории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иод 2011 – 2013 г.г.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в населённых пунктах  Афанасьевского сельского поселения на период 2011 – 2013 г.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12.94 года № 69-ФЗ "О пожарной безопасности"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и задачи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 пожарная безопасность – состояние защищённости личности, имущества и территорий Афанасьевского сельского   поселения  от пожаров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осуществление мер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, обязанностей и ответственности в области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по обеспечению пожарной безопас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пожаров и их последств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ие особого противопожарного режим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ервичными средствами пожароту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ошедших обучение мерам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истемы звукового оповещения населения  о пожар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 500ты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из них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 500 тыс рубл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щенности от опасностей, возникающих при пожарах;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лицо для контактов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елам ГО, ЧС и ОПБ Афанасьевского сельского  поселения  Воробьева ЕХ., тел. 3-63-75</w:t>
            </w:r>
          </w:p>
        </w:tc>
      </w:tr>
    </w:tbl>
    <w:p>
      <w:pPr>
        <w:pStyle w:val="Heading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tLeast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</w:t>
      </w:r>
    </w:p>
    <w:p>
      <w:pPr>
        <w:pStyle w:val="Heading2"/>
        <w:spacing w:lineRule="atLeast" w:line="2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потребность в ресурсах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08"/>
      </w:tblGrid>
      <w:tr>
        <w:trPr>
          <w:trHeight w:val="4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требность ресурс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1 – 2013 гг., их них: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х бюдже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,8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 год, из них: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местный бюдже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,8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 год, из ни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 год, из ни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 законом от 21.12.94 года        № 69-ФЗ "О пожарной безопасности", согласно которой органы местного самоуправления в пределах своих полномочий: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 организуют разработку и обеспечивают реализацию мер пожарной безопасности;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принимают в муниципальную собственность имущество пожарной охраны при отказе собственника указанного имущества от его содержания, используют указанное имущество по его прямому назначению;</w:t>
      </w:r>
    </w:p>
    <w:p>
      <w:pPr>
        <w:pStyle w:val="TextBodyIndent"/>
        <w:spacing w:lineRule="atLeast" w:line="240"/>
        <w:rPr/>
      </w:pPr>
      <w:r>
        <w:rPr>
          <w:sz w:val="28"/>
          <w:szCs w:val="28"/>
        </w:rPr>
        <w:t>-  создают и содержат в соответствии с установленными нормами финансируемые за счет средств местного и областного  бюджетов органы управления и подразделения пожарной охраны, в том числе на основе договоров с Государственной противопожарной службой;</w:t>
      </w:r>
    </w:p>
    <w:p>
      <w:pPr>
        <w:pStyle w:val="TextBodyIndent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     организовывают обучение населения мерам пожарной безопасности;</w:t>
      </w:r>
    </w:p>
    <w:p>
      <w:pPr>
        <w:pStyle w:val="TextBodyIndent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 содействуют деятельности добровольных пожарных и объединений пожарной охраны.</w:t>
      </w:r>
    </w:p>
    <w:p>
      <w:pPr>
        <w:pStyle w:val="TextBodyIndent"/>
        <w:spacing w:lineRule="atLeast" w:line="240"/>
        <w:rPr/>
      </w:pPr>
      <w:r>
        <w:rPr>
          <w:sz w:val="28"/>
          <w:szCs w:val="28"/>
        </w:rPr>
        <w:t>Укрепление  пожарной    безопасности   в населенных    пунктах, является  одним   из  важнейших  инструментов  развития  поселения.  Отсутствие  или   низкий   уровень  пожарной    безопасности    в населенных    пунктах  приводит  к  увеличению    количества   пожаров,  в ходе  которых  уничтожается и  повреждается   имущество,  требующее  в  дальнейшем  восстановления,   а  значит   дополнительного  расходования  финансовых  и  материальных   средств.  Кроме  того, рост  количества  пожаров  может  привести   к  увеличению  числа    случаев    причинения  вреда    здоровью и  гибели   населения.  В  связи  с этим необходимо   создать  систему    пожарной  безопасности,  направленную  на  снижение  (предотвращение)   воздействия  на людей  опасных  факторов  пожара.</w:t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способствовать повышению уровня пожарной безопасности поселения, подготовке к защите населения, материальных и культурных ценностей от пожар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 программы – создание условий для обеспечения пожарной безопасности на территории Афанасьевского сельского поселения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комплекса мероприятий по обеспечению пожарной безопасности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  развитие  и  совершенствование   сети  наблюдения   за пожарной   обстановкой  на  объектах    с массовым  пребыванием  людей, обеспечение скоординированности    действий  органов  управления   служб  по  локализации  и  ликвидации  ЧС   природного  и  техногенного  характера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 использование  бюджетных  средств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взаимодействия  органов  исполнительной власти   и  служб,  привлекаемых  к мероприятиям по  ликвидации  пожаров  и ЧС  природного  и  техногенного   характер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1-2013 год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вичными средствами пожаротушения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прошедших обучение Правилам пожарной безопасности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истемы звукового оповещения населения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постоянной готовности технических средств пожаротушения (мотопомп, ПГ, ПК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П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индикаторов экономической и социальной эффективност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применяются следующие целевые индикаторы: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ервичных средств пожаротушения в сравнении с предыдущим годо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я обучения населения способам защиты от опасностей, возникающих при пожарах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 систем  оповещения  населения  о  пожаре  в  населенных  пунк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и порядок контроля за ходом реализаци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муниципальный заказчик Программы в лице специалиста по делам ГО, ЧС и ОПБ Воробьевой Е.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  в лице специалиста по делам ГО, ЧС и ОПБ Воробьевой ЕХосуществляет: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– правовое и методическое обеспечение реализации Программы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систематизацию информации о реализации программных мероприятий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мероприятий Программы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деятельности муниципальной службы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тывается в установленном порядке о ходе реализации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а программных  мероприятий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5104"/>
        <w:gridCol w:w="138"/>
        <w:gridCol w:w="1279"/>
        <w:gridCol w:w="139"/>
        <w:gridCol w:w="1137"/>
        <w:gridCol w:w="139"/>
        <w:gridCol w:w="995"/>
        <w:gridCol w:w="1134"/>
      </w:tblGrid>
      <w:tr>
        <w:trPr>
          <w:trHeight w:val="32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</w:t>
            </w:r>
          </w:p>
        </w:tc>
        <w:tc>
          <w:tcPr>
            <w:tcW w:w="5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я программы и мероприят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 финаси - рования 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/тыс. руб.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шка   населенных  пунктов   Афанасьевского 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насьевское  сельское  поселение </w:t>
            </w:r>
          </w:p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ка знаков и указателей, необходимых для быстрого нахождения пожарных гидрантов,  подъездов к пирсам пожарных водоемов населенных пунктов поселения (Арефино,Пустошь,Афанасьевско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чистка противопожарных  водоемов  и устройство  подъездов к водоемам в с. Пустошь,с. Афанасьевск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держание    пожарных  водоемов в  постоянной  готовности    в   зимний период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(Устройство  проруби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лектация  пожарного  щита в МУ Афанасьевский сельский клуб (с. Афанасьевское,д. Арефин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обретение   стенда по ПБ    в  библиотеку  с. Пустошь,д. Арефино, с. Афанасьев кое, администрация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становка оборудования для мониторинга на объектах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МУ Афанасьевский сельский клуб»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фанасьевское сельское  посел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м  культуры    с Афанасьевское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 культуры д. Арефин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служивание  пожарной     сигнализации  в  зданиях  библиотеки с Пустош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ское  сельское 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8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000</w:t>
            </w:r>
          </w:p>
        </w:tc>
      </w:tr>
    </w:tbl>
    <w:p>
      <w:pPr>
        <w:pStyle w:val="22"/>
        <w:spacing w:lineRule="atLeast" w:line="24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22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22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пожарной </w:t>
      </w:r>
    </w:p>
    <w:p>
      <w:pPr>
        <w:pStyle w:val="22"/>
        <w:spacing w:lineRule="atLeas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Афанасьевского СП на 2011 -2013 г»                           </w:t>
      </w:r>
    </w:p>
    <w:p>
      <w:pPr>
        <w:pStyle w:val="Heading2"/>
        <w:spacing w:lineRule="atLeast" w:line="16" w:before="12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tLeast" w:line="16" w:before="12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целевой программы</w:t>
      </w:r>
    </w:p>
    <w:p>
      <w:pPr>
        <w:pStyle w:val="Heading2"/>
        <w:spacing w:lineRule="atLeast" w:line="16"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беспечение пожарной безопасности</w:t>
      </w:r>
    </w:p>
    <w:p>
      <w:pPr>
        <w:pStyle w:val="Heading2"/>
        <w:spacing w:lineRule="atLeast" w:line="16" w:before="12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фанасьевского сельского поселения  на 2011 -2013  г.г."</w:t>
      </w:r>
    </w:p>
    <w:p>
      <w:pPr>
        <w:pStyle w:val="Normal"/>
        <w:spacing w:lineRule="atLeast" w:line="16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целевой Программы могут быть сделаны следующие выводы: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снизилась по сравнению с предыдущим годом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находится на уровне предыдущего год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высилась по сравнению с предыдущим годом.</w:t>
      </w:r>
    </w:p>
    <w:p>
      <w:pPr>
        <w:pStyle w:val="Normal"/>
        <w:spacing w:lineRule="atLeast" w:line="24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утем присвоения каждому индикатору соответствующего балла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планированного целевого индикатора – 0 баллов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целевого индикатора – плюс 1 балл за каждую единицу увеличения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ижении целевого индикатора – минус 1 балл за каждую единицу снижения.</w:t>
      </w:r>
    </w:p>
    <w:p>
      <w:pPr>
        <w:pStyle w:val="Normal"/>
        <w:spacing w:lineRule="atLeast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целевого индикатора определяется на основании следующей формы:</w:t>
      </w:r>
    </w:p>
    <w:p>
      <w:pPr>
        <w:pStyle w:val="Normal"/>
        <w:spacing w:lineRule="atLeas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0"/>
        <w:gridCol w:w="3544"/>
      </w:tblGrid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целев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(сводная) оценка</w:t>
            </w:r>
          </w:p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дальнейшей реализации целевой программы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озрос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на планов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снизила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spacing w:lineRule="atLeast" w:line="240" w:before="20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tLeast" w:line="240" w:before="20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"Об утверждении целевой программы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ожарной безопасности в населенных пунктах н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Афанасьевского сельского поселения на период 2009-2011 гг."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о статьей 19 Федерального закона от 21 декабря 1994 года № 69-ФЗ "О пожарной безопасности", согласно которой укрепление пожарной безопасности в населенных пунктах обеспечивается программами развития территорий поселения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, является одним их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 снижение (предотвращение) воздействия  на людей опасных факторов пожара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пожарной безопасности необходимо создать систему оповещения и ликвидации первичных источников возгорания, предотвращения пожаров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способствовать повышению уровня противопожарной безопасности, снижению количества пожаров и уменьшению вреда, причинённого ими, за счет увеличения числа подразделений добровольной пожарной охраны, количества добровольных пожарных инспекторов, создания материальной базы.</w:t>
      </w:r>
    </w:p>
    <w:p>
      <w:pPr>
        <w:pStyle w:val="Heading4"/>
        <w:spacing w:lineRule="atLeast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sz w:val="28"/>
          <w:szCs w:val="28"/>
        </w:rPr>
        <w:tab/>
        <w:t>Программа рассчитана на 3 года – 2011 – 2013, её реализация потребует рублей, которые необходимо предусмотреть в бюджете поселения с разбивкой по года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1  г. –   руб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2  г. –  руб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13   г. – руб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7:00Z</dcterms:created>
  <dc:creator>Серега</dc:creator>
  <dc:description/>
  <cp:keywords/>
  <dc:language>en-US</dc:language>
  <cp:lastModifiedBy>USER</cp:lastModifiedBy>
  <cp:lastPrinted>2011-08-22T11:13:00Z</cp:lastPrinted>
  <dcterms:modified xsi:type="dcterms:W3CDTF">2012-03-13T07:47:00Z</dcterms:modified>
  <cp:revision>2</cp:revision>
  <dc:subject/>
  <dc:title>МУНИЦИПАЛЬНОЕ ОБРАЗОВАНИЕ</dc:title>
</cp:coreProperties>
</file>