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2» января 2011г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и выдача разрешений на строительство, реконструкц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 объектов капитального строитель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Градостроительным кодексом РФ  №190-ФЗ от 29.12.2004г, Федеральным законом №59-ФЗ от 02.05.2006г  « О порядке рассмотрения обращений граждан Российской Федерации»,Постановлением Правительства РФ от 24.11.2005г №698 «О форме разрешения на строительство и форме разрешения на ввод объекта в эксплуатацию»,на основании Устава Афанась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оказания муниципальной услуги по 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редоставление данной муниципальной услуги ведущего специалиста администрации -Воробьеву Е.Х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Вестнике Афанасье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Н.А.Замят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 сельского поселения</w:t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 от 12.01.2011г.           </w:t>
      </w:r>
    </w:p>
    <w:p>
      <w:pPr>
        <w:pStyle w:val="34"/>
        <w:tabs>
          <w:tab w:val="clear" w:pos="1260"/>
          <w:tab w:val="clear" w:pos="1440"/>
          <w:tab w:val="left" w:pos="-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администрацией Афанасьевского сельского поселения муниципальной услуги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даче разрешений на строительство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Административный регламент администрации Афанасьевского сельского поселения предоставления муниципальной услуги по выдаче разрешений на строительство (далее – Административный регламент) устанавливает сроки и последовательность административных процедур и административных действий, осуществляемых администрацией Афанасьевского сельского поселения (далее – Администрация), а также порядок взаимодействия между должностными лицами при предоставлении муниципальной услуги по выдаче разрешений на строительств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достроительным кодексом Российской Федерации («Собрание законодательства РФ», 03.01.2005, № 1 (часть 1), ст. 16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м Ивановской области от 14.07.2008 года № 82-ЗО «О градостроительной деятельности на территории Ивановской области» («Собрание законодательства Ивановской области», № 28, 25.07.2008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«Российская газета», № 275, 07.12.2005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м Правительства Ивановской области от 06.04.2006 № 58-п «Об утверждении Положения о Департаменте строительства и архитектуры Ивановской области» («Собрание законодательства Ивановской области», № 8, 28.04.2006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«Российская газета», № 257, 16.11.2006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Департаментом государственной услуги по выдаче разрешений на строительство осуществляется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а, реконструкции, капитального ремонта объектов капитального строительства на земельных участках, находящихся на территории Афанасьевского поселения, на которые не распространяются или не устанавливаются градостроительные регламент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а, реконструкции, капитального ремонта объектов капитального строительства регионального значения, при размещении которых допускается изъятие, в том числе путём выкупа, земельных учас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Результатом предоставления муниципальной  услуги по выдаче разрешений на строительство является выдача заявителю разрешения на строительство либо отказ в выдаче разрешения на строительство с указанием причин отказ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ая услуга по выдаче разрешений на строительство носит заявительный характер, и осуществляется без взимания пла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меняемые в Административном регламенте термины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Разрешение на строительство </w:t>
      </w:r>
      <w:r>
        <w:rPr>
          <w:sz w:val="28"/>
          <w:szCs w:val="28"/>
        </w:rPr>
        <w:t>представляет собой документ,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, если при его проведении затрагиваются конструктивные и другие характеристики надежности и безопасности таки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Застройщик</w:t>
      </w:r>
      <w:r>
        <w:rPr>
          <w:sz w:val="28"/>
          <w:szCs w:val="28"/>
        </w:rPr>
        <w:t xml:space="preserve">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 физическое или юридическое лицо, уполномоченное инвестором (или само являющееся инвестором) осуществлять реализацию проекта по строительству объек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Заявитель</w:t>
      </w:r>
      <w:r>
        <w:rPr>
          <w:sz w:val="28"/>
          <w:szCs w:val="28"/>
        </w:rPr>
        <w:t xml:space="preserve"> – заказчик, застройщик или уполномоченное кем-либо из них лицо, обратившиеся с заявлением о выдаче разрешения на строительство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Объект капитального строительства</w:t>
      </w:r>
      <w:r>
        <w:rPr>
          <w:sz w:val="28"/>
          <w:szCs w:val="28"/>
        </w:rPr>
        <w:t xml:space="preserve">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троительство</w:t>
      </w:r>
      <w:r>
        <w:rPr>
          <w:sz w:val="28"/>
          <w:szCs w:val="28"/>
        </w:rPr>
        <w:t xml:space="preserve"> –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Реконструкция</w:t>
      </w:r>
      <w:r>
        <w:rPr>
          <w:sz w:val="28"/>
          <w:szCs w:val="28"/>
        </w:rPr>
        <w:t xml:space="preserve"> –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Капитальный ремонт</w:t>
      </w:r>
      <w:r>
        <w:rPr>
          <w:sz w:val="28"/>
          <w:szCs w:val="28"/>
        </w:rPr>
        <w:t xml:space="preserve"> – крупный, всеобъемлющий ремонт, при котором заменяются целиком изношенные части зданий и соору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ная документация</w:t>
      </w:r>
      <w:r>
        <w:rPr>
          <w:sz w:val="28"/>
          <w:szCs w:val="28"/>
        </w:rPr>
        <w:t xml:space="preserve"> – материалы в текстовой форме и в виде карт (схем), определяющие архитектурные, функционально-технологические, конструктивные и инженерно-технические решения для обеспечения строительства, реконструкции объектов капитального строительства, их частей, капитального ремонта, если при его проведении затрагиваются конструктивные и другие характеристики надежности и безопасности объекта капитального строительства.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Информирование заинтересованных лиц о порядке и условиях оказа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1. Информирование заинтересованных лиц производится непосредственно в администрации, расположенной по адресу: 155928, Ивановская область, Шуйский муниципальный район, с. Афанасьевское,д.40 тел.(8493 51)3-63-75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2. График (режим) работы администрации: с понедельника по четверг – с 8.00 час. до 16-00 час.,  перерыв на обед с 12-.00 час.  до 13-00 час., пятница с 8-00 до 15-00 без перерыв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Прием посетителей осуществляется в рабочие дни с 8.00 до 12-00 и с 13-00 до 16.00. ,пятница с 8-00 до 15-00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4. Информация о порядке предоставления муниципальной услуги, в том числе о ходе её исполнения  предоставляется непосредственно в администрации или с использованием средств телефонной связи. Данная информация предоставляется администрацией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2. Срок предоставления муниципальной услуги по выдаче разрешений на строительство составляет 10 дней с момента регистрации в администрации заявления о выдаче разрешения на строительство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Муниципальная услуга по выдаче разрешений на строительство предоставляется на основании заявления, предоставленного в администрацию по форме, установленной Приложением № 1 к настоящему Административному регламенту (в 2-х экземплярах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заявлению о выдаче разрешения на строительство прилагаются следующие документы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градостроительный план земельного участка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3) материалы, содержащиеся в проектной документации: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яснительная записка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схемы, отображающие архитектурные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оссийской Федерации)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) положительное заключение негосударственной экспертизы проектной документации (по желанию застройщика)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Не принимаются документы, заполненные карандашом, либо с подчист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 Основаниями для приостановления муниципальной услуги по выдаче разрешений на строительство, в том числе для отказа в приёме и рассмотрении документов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 заявлением обратилось лицо, не являющееся застройщик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отсутствие документов, предусмотренных пунктом 2.3.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есоответствие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Последовательность административных действий при предоставлении муниципальной услуги приведена в Приложении № 2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Требования к местам исполн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Центральный вход в здание администрации должен быть оборудован информационной табличкой (вывеской), содержащей полное наименование организации, внутренние двери кабинетов администрации оборудуются табличками, содержащими информацию о названии отдел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Приём заявителей осуществляется уполномоченным работником админ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по выдаче разрешений на строительство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ём и регистрация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ение представленных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ача заявителю разрешения на строительство либо отказа в выдаче разрешения на строительств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ём и регистрация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1.Юридическим фактом для начала исполнения административной процедуры является обращение заявителя в администрацию, с заявлением о выдаче разрешения на строительство и пакетом документов предусмотренных пунктом 2.3.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2. Должностное лицо, ответственное за приём и рассмотрение документов (далее – Специалист), проверяет соответствие представленных документов перечню, установленному пунктом 2.3. настоящего Административного регламента и их надлежащее оформ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3. В случае, если с заявлением обратилось не надлежащее лицо либо заявителем представлены документы по составу и (или) оформлению не отвечающие требованиям действующего законодательства и настоящего Административного регламента, Специалист возвращает документы заявителю и разъясняет ему причины возвра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Специалист ставит на заявлении отметку «Документы приняты. Дата. Подпись. Расшифровка подписи» о принятии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 Заявления о выдаче разрешения на строительство без отметки Специалиста о принятии документов к рассмотрению не приним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6. Специалист, ответственный за прием документов  регистрирует заявление о выдаче разрешения на строительство, и передаёт его в день регистрации в установленном порядке главе администрации. Второй экземпляр заявления с отметкой о регистрации специалист, ответственный за прием документов возвращает заявител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7. Максимальный срок исполнения административной процедуры, указанной в п.п. 3.2.6, составляет не более 1,5 ча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представленных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Юридическим фактом для начала исполнения административной процедуры является приём заявления специалистом ответственным за прием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2. Глава администрации, не позднее следующего дня со дня получения заявления, дает поручение для рассмотрения представленных документов уполномоченному специалис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3. Уполномоченный специалист проводит проверку соответствия проектной документации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3.4. По итогам рассмотрения документов уполномоченный специалист готовит два экземпляра проекта разрешения на строительство по форме установленной постановлением Правительства Российской Федерации от 24.11.2005 № 698, включая сопроводительное письмо в адрес Службы государственного строительного надзора Ивановской области (далее – Стройнадзор) для осуществления государственного строительного надзора либо отказ в выдаче разрешения на строительство с указанием причины отказ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5. Подготовленные уполномоченным специалистом документы передаются главе администрации для подпис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6. Глава администрации, в день не позднее следующего со дня получения документов, подписывает их либо возвращает документы на доработку уполномоченному специалис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7. Уполномоченный специалист в день получения подписанных главой администрации докумен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одписания разрешения на строительство - снимает копию с разрешения на строительство, регистрирует сопроводительное письмо в адрес Стройнадзора и направляет первый экземпляр сопроводительного письма и копию разрешения на строительство адресату, а второй экземпляр сопроводительного письма с разрешениями на строительство передаёт заявител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одписания письма об отказе в выдаче разрешения на строительство – регистрирует письмо, и передаёт оба экземпляра письма заявител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8. Уполномоченный специалист регистрирует разрешение на строительство или письмо об отказе в выдаче разрешения на строительство в журнале регистрации разрешений на строительство или отказов в выдаче разрешений на строительство, по форме установленной в Приложении № 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9. Максимальный срок исполнения данной административной процедуры составляет не более 9 дн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ыдача заявителю разрешения на строительство либо отказа в выдаче разрешения на строительств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Юридическим фактом для начала исполнения административной процедуры является регистрация разрешения на строительство или письма об отказе в выдаче разрешения на строительство в журнале рег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Уполномоченный специалист информируют заявителя о принятом администрацией решении по телефону и возможности получения заявителем соответствующих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Уполномоченный специалист  выдает заявителю под подпись в журнале регистрации один экземпляр разрешения на строительство либо письмо об отказе в выдаче разрешения на строительство или обеспечивают их отправку почтой, а второй экземпляр разрешения на строительство вместе со вторым экземпляром сопроводительного письма в адрес Стройнадзора подшивают в дело. При этом пакет представленных заказчиком документов, указанных в п. 2.3. настоящего Административного регламента Специалистами передаётся в архив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4. Максимальный срок исполнения данной административной процедуры составляет не более одного д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и сроков исполнения административных процедур по предоставлению муниципальной услуги  осуществляется постоянно главой админ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может осуществляться путём проведения проверок соблюдения и исполнения положений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ходе проверок оценивается полнота и качество предоставления Специалистами муниципальной услуги в соответствии с 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Уполномоченный специалист несет персональную ответственность за предоставление муниципальной услуги, обязанность по оказанию которой закреплена в их должностных регламентах, в соответствии с требованиями законод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ё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й) должностных лиц,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ого ими решения при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(бездействий) должностных лиц администрации и решений, принимаемых ими в ходе предоставления муниципальной услуги по выдаче разрешения на строительств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судебном поряд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удебном поряд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судебный порядок обжалования действий (бездействий) должностных лиц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2.1. Заявитель в случае несогласия с действиями (бездействием) должностных лиц администрации, направляет жалобу на имя главы администрации, который рассматривает жалобу на предмет её обоснованности и правомерности. По результатам рассмотрения жалобы глава администрации в десятидневный срок с момента ее регистрации принимает соответствующее решение, которое в письменной форме доводится до сведения заявител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2. В случае несогласия заявителя с решением главы администрации, указанным в п. 5.2.1., заявитель направляет жалобу на рассмотрение заместителя председателя Правительства Ивановской области, руководителя Комплекса строительства и развития инфраструктуры Иванов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Заместитель председателя Правительства Ивановской области, руководитель Комплекса строительства и развития инфраструктуры Ивановской области рассматривает жалобу и в месячный срок с момента её регистрации принимает соответствующее решение, которое направляется в адрес главы администрации и заявителя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 следующую информаци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государственного органа, в который направляется жалоб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должности, фамилию, имя и отчество уполномоченного должностного лица, действия (бездействие) которого обжалуют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я, имя, отчество физического лица или наименование юридического лица, подающего жалобу, почтовый адрес для направления отв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ись заявителя и дат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щество обжалуемого действия (бездействи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5. В жалобе указываются причины несогласия с обжалуемыми действиями (бездействием) и решением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и действий (бездействия) и решения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6. 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7. В случае если по жалобе требуется проведение служебного расследования, срок рассмотрения может быть продлен, но не более чем на 30 дней по решению руководителя органа, в который поступила жалоба. О продлении срока рассмотрения заявители уведомляются письменно с указанием причин прод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8. По результатам рассмотрения жалобы может быть принято реш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удовлетворении требований заявителя и о признании неправомерными обжалованных действий (бездействия), ре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тказе в удовлетворении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9. Жалоба заявителя не рассматривается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сведений об обжалуемых действиях (бездействии) и решении (в чем выразилось, кем принято), о фамилии заявителя, почтовом адресе или адресе электронной почты, по которому должен быть направлен отве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подписи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предметом жалобы является решение, принятое в судебном поряд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 письменной жалобы не поддается прочт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не приводятся новые доводы и обстоя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0. Письменный ответ с указанием причин отказа в рассмотрении жалобы направляется заявителю не позднее 5 дней с момента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жалование в 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1. В случае несогласия заявителя жалобы с решением, принятым в досудебном порядке, спор разрешается в судеб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ind w:left="62"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ind w:left="62" w:right="278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22"/>
        <w:shd w:fill="auto" w:val="clear"/>
        <w:spacing w:lineRule="auto" w:line="276" w:before="0" w:after="0"/>
        <w:ind w:left="62" w:right="2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22"/>
        <w:shd w:fill="auto" w:val="clear"/>
        <w:spacing w:lineRule="auto" w:line="276" w:before="0" w:after="0"/>
        <w:ind w:left="62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22"/>
        <w:shd w:fill="auto" w:val="clear"/>
        <w:spacing w:lineRule="auto" w:line="276" w:before="0" w:after="0"/>
        <w:ind w:left="62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сельского поселения </w:t>
      </w:r>
    </w:p>
    <w:p>
      <w:pPr>
        <w:pStyle w:val="22"/>
        <w:shd w:fill="auto" w:val="clear"/>
        <w:spacing w:lineRule="auto" w:line="276" w:before="0" w:after="0"/>
        <w:ind w:left="62" w:right="27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выдаче </w:t>
      </w:r>
    </w:p>
    <w:p>
      <w:pPr>
        <w:pStyle w:val="22"/>
        <w:shd w:fill="auto" w:val="clear"/>
        <w:spacing w:lineRule="auto" w:line="276" w:before="0" w:after="0"/>
        <w:ind w:left="62" w:right="278" w:hanging="0"/>
        <w:rPr>
          <w:sz w:val="28"/>
          <w:szCs w:val="28"/>
        </w:rPr>
      </w:pPr>
      <w:r>
        <w:rPr>
          <w:sz w:val="28"/>
          <w:szCs w:val="28"/>
        </w:rPr>
        <w:t>разрешения на строительство</w:t>
      </w:r>
    </w:p>
    <w:p>
      <w:pPr>
        <w:pStyle w:val="22"/>
        <w:shd w:fill="auto" w:val="clear"/>
        <w:spacing w:lineRule="auto" w:line="276" w:before="0" w:after="0"/>
        <w:ind w:left="62"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right="280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Афанасьевского</w:t>
      </w:r>
    </w:p>
    <w:p>
      <w:pPr>
        <w:pStyle w:val="1"/>
        <w:shd w:fill="auto" w:val="clear"/>
        <w:tabs>
          <w:tab w:val="clear" w:pos="708"/>
          <w:tab w:val="left" w:pos="9818" w:leader="underscor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льского поселения_________________                                            __________________________________</w:t>
      </w:r>
    </w:p>
    <w:p>
      <w:pPr>
        <w:pStyle w:val="1"/>
        <w:shd w:fill="auto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_______________________</w:t>
      </w:r>
    </w:p>
    <w:p>
      <w:pPr>
        <w:pStyle w:val="1"/>
        <w:shd w:fill="auto" w:val="clear"/>
        <w:spacing w:lineRule="auto" w:line="276" w:before="0" w:after="0"/>
        <w:ind w:left="60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spacing w:lineRule="auto" w:line="276" w:before="0" w:after="0"/>
        <w:ind w:left="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35"/>
        <w:shd w:fill="auto" w:val="clear"/>
        <w:spacing w:lineRule="auto" w:line="276" w:before="0" w:after="0"/>
        <w:ind w:left="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разрешения на строительство</w:t>
      </w:r>
    </w:p>
    <w:p>
      <w:pPr>
        <w:pStyle w:val="35"/>
        <w:shd w:fill="auto" w:val="clear"/>
        <w:spacing w:lineRule="auto" w:line="276" w:before="0" w:after="0"/>
        <w:ind w:left="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5945" w:leader="underscore"/>
          <w:tab w:val="left" w:pos="9847" w:leader="underscore"/>
        </w:tabs>
        <w:spacing w:lineRule="auto" w:line="276" w:before="0" w:after="0"/>
        <w:ind w:left="60" w:right="280" w:firstLine="680"/>
        <w:jc w:val="both"/>
        <w:rPr/>
      </w:pPr>
      <w:r>
        <w:rPr>
          <w:sz w:val="28"/>
          <w:szCs w:val="28"/>
        </w:rPr>
        <w:t>Прошу выдать разрешение на строительство (реконструкцию, капитальный ремонт) объекта ________________________________________</w:t>
      </w:r>
    </w:p>
    <w:p>
      <w:pPr>
        <w:pStyle w:val="1"/>
        <w:shd w:fill="auto" w:val="clear"/>
        <w:tabs>
          <w:tab w:val="clear" w:pos="708"/>
          <w:tab w:val="left" w:pos="5945" w:leader="underscore"/>
          <w:tab w:val="left" w:pos="9847" w:leader="underscore"/>
        </w:tabs>
        <w:spacing w:lineRule="auto" w:line="276" w:before="0" w:after="0"/>
        <w:ind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41"/>
        <w:shd w:fill="auto" w:val="clear"/>
        <w:spacing w:lineRule="auto" w:line="276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название объекта в соответствии с проектной документацией, описание этапа строительства, в случае, если разрешение дается на этап строительства объекта капитального строительства)</w:t>
      </w:r>
    </w:p>
    <w:p>
      <w:pPr>
        <w:pStyle w:val="41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295" w:leader="underscore"/>
          <w:tab w:val="left" w:pos="9535" w:leader="underscore"/>
        </w:tabs>
        <w:spacing w:lineRule="auto" w:line="276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Адрес объекта</w:t>
        <w:tab/>
        <w:tab/>
      </w:r>
    </w:p>
    <w:p>
      <w:pPr>
        <w:pStyle w:val="1"/>
        <w:shd w:fill="auto" w:val="clear"/>
        <w:tabs>
          <w:tab w:val="clear" w:pos="708"/>
          <w:tab w:val="left" w:pos="9295" w:leader="underscore"/>
          <w:tab w:val="left" w:pos="9535" w:leader="underscore"/>
        </w:tabs>
        <w:spacing w:lineRule="auto" w:line="276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665" w:leader="underscore"/>
          <w:tab w:val="left" w:pos="9756" w:leader="underscore"/>
        </w:tabs>
        <w:spacing w:lineRule="auto" w:line="276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Застройщик</w:t>
        <w:tab/>
        <w:tab/>
      </w:r>
    </w:p>
    <w:p>
      <w:pPr>
        <w:pStyle w:val="22"/>
        <w:shd w:fill="auto" w:val="clear"/>
        <w:spacing w:lineRule="auto" w:line="276" w:before="0" w:after="0"/>
        <w:ind w:right="28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звание организации, Ф.И.О. и паспортные данные физического лица, адрес, контактный телефон)</w:t>
      </w:r>
    </w:p>
    <w:p>
      <w:pPr>
        <w:pStyle w:val="22"/>
        <w:shd w:fill="auto" w:val="clear"/>
        <w:spacing w:lineRule="auto" w:line="276" w:before="0" w:after="0"/>
        <w:ind w:right="2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hd w:fill="auto" w:val="clear"/>
        <w:spacing w:lineRule="auto" w:line="276" w:before="0" w:after="0"/>
        <w:ind w:left="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В соответствии со статьей 51 Градостроительного кодекса РФ к заявлению прилагаю следующие документы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75" w:leader="none"/>
          <w:tab w:val="left" w:pos="9855" w:leader="underscore"/>
        </w:tabs>
        <w:spacing w:lineRule="auto" w:line="276" w:before="0" w:after="0"/>
        <w:ind w:left="60" w:firstLine="680"/>
        <w:jc w:val="left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</w:t>
        <w:tab/>
      </w:r>
    </w:p>
    <w:p>
      <w:pPr>
        <w:pStyle w:val="Style19"/>
        <w:shd w:fill="auto" w:val="clear"/>
        <w:tabs>
          <w:tab w:val="clear" w:pos="708"/>
          <w:tab w:val="left" w:pos="919" w:leader="underscore"/>
          <w:tab w:val="left" w:pos="5326" w:leader="underscore"/>
          <w:tab w:val="left" w:pos="5484" w:leader="underscore"/>
          <w:tab w:val="left" w:pos="6295" w:leader="underscore"/>
          <w:tab w:val="left" w:pos="8542" w:leader="underscore"/>
          <w:tab w:val="right" w:pos="9802" w:leader="underscore"/>
        </w:tabs>
        <w:spacing w:lineRule="auto" w:line="276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- на ______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3"/>
            <w:shd w:fill="auto" w:val="clear"/>
            <w:tabs>
              <w:tab w:val="clear" w:pos="708"/>
              <w:tab w:val="left" w:pos="919" w:leader="underscore"/>
              <w:tab w:val="left" w:pos="5326" w:leader="underscore"/>
              <w:tab w:val="left" w:pos="5484" w:leader="underscore"/>
              <w:tab w:val="left" w:pos="6295" w:leader="underscore"/>
              <w:tab w:val="left" w:pos="8542" w:leader="underscore"/>
              <w:tab w:val="right" w:pos="9802" w:leader="underscore"/>
            </w:tabs>
            <w:spacing w:lineRule="auto" w:line="276" w:before="0" w:after="0"/>
            <w:ind w:left="2160" w:hanging="0"/>
            <w:rPr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</w:rPr>
            <w:instrText xml:space="preserve"> TOC \o "1-3" \h \z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(название и реквизиты документов)</w:t>
          </w:r>
        </w:p>
        <w:p>
          <w:pPr>
            <w:pStyle w:val="23"/>
            <w:shd w:fill="auto" w:val="clear"/>
            <w:spacing w:lineRule="auto" w:line="276" w:before="0" w:after="0"/>
            <w:ind w:left="216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Style19"/>
            <w:numPr>
              <w:ilvl w:val="0"/>
              <w:numId w:val="2"/>
            </w:numPr>
            <w:shd w:fill="auto" w:val="clear"/>
            <w:tabs>
              <w:tab w:val="clear" w:pos="708"/>
              <w:tab w:val="left" w:pos="1033" w:leader="none"/>
              <w:tab w:val="right" w:pos="10482" w:leader="underscore"/>
            </w:tabs>
            <w:spacing w:lineRule="auto" w:line="276" w:before="0" w:after="0"/>
            <w:ind w:left="60" w:firstLine="680"/>
            <w:rPr/>
          </w:pPr>
          <w:r>
            <w:rPr>
              <w:sz w:val="28"/>
              <w:szCs w:val="28"/>
            </w:rPr>
            <w:t>Градостроительный план земельного участка- №___________________,</w:t>
          </w:r>
        </w:p>
        <w:p>
          <w:pPr>
            <w:pStyle w:val="Style19"/>
            <w:shd w:fill="auto" w:val="clear"/>
            <w:tabs>
              <w:tab w:val="clear" w:pos="708"/>
              <w:tab w:val="right" w:pos="9802" w:leader="underscore"/>
            </w:tabs>
            <w:spacing w:lineRule="auto" w:line="276" w:before="0" w:after="0"/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утвержденный</w:t>
            <w:tab/>
          </w:r>
        </w:p>
        <w:p>
          <w:pPr>
            <w:pStyle w:val="23"/>
            <w:shd w:fill="auto" w:val="clear"/>
            <w:spacing w:lineRule="auto" w:line="276" w:before="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(название и реквизиты правового акта, утвердившего ГПЗУ)</w:t>
          </w:r>
        </w:p>
        <w:p>
          <w:pPr>
            <w:pStyle w:val="23"/>
            <w:shd w:fill="auto" w:val="clear"/>
            <w:spacing w:lineRule="auto" w:line="276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Style19"/>
            <w:numPr>
              <w:ilvl w:val="0"/>
              <w:numId w:val="2"/>
            </w:numPr>
            <w:shd w:fill="auto" w:val="clear"/>
            <w:tabs>
              <w:tab w:val="clear" w:pos="708"/>
              <w:tab w:val="left" w:pos="1014" w:leader="none"/>
              <w:tab w:val="left" w:pos="9692" w:leader="underscore"/>
            </w:tabs>
            <w:spacing w:lineRule="auto" w:line="276" w:before="0" w:after="0"/>
            <w:ind w:left="60" w:firstLine="68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Проектная документация*, разработанная</w:t>
            <w:tab/>
          </w:r>
        </w:p>
        <w:p>
          <w:pPr>
            <w:pStyle w:val="Style19"/>
            <w:shd w:fill="auto" w:val="clear"/>
            <w:tabs>
              <w:tab w:val="clear" w:pos="708"/>
              <w:tab w:val="left" w:pos="1014" w:leader="none"/>
              <w:tab w:val="left" w:pos="9692" w:leader="underscore"/>
            </w:tabs>
            <w:spacing w:lineRule="auto" w:line="276" w:before="0" w:after="0"/>
            <w:ind w:left="740" w:hanging="0"/>
            <w:rPr/>
          </w:pPr>
          <w:r>
            <w:rPr>
              <w:sz w:val="28"/>
              <w:szCs w:val="28"/>
            </w:rPr>
            <w:t>_______________________________________________________________,</w:t>
          </w:r>
        </w:p>
        <w:p>
          <w:pPr>
            <w:pStyle w:val="23"/>
            <w:shd w:fill="auto" w:val="clear"/>
            <w:spacing w:lineRule="auto" w:line="276" w:before="0" w:after="0"/>
            <w:rPr/>
          </w:pPr>
          <w:r>
            <w:rPr>
              <w:sz w:val="28"/>
              <w:szCs w:val="28"/>
            </w:rPr>
            <w:t xml:space="preserve">                                                                </w:t>
          </w:r>
          <w:r>
            <w:rPr>
              <w:sz w:val="22"/>
              <w:szCs w:val="22"/>
            </w:rPr>
            <w:t>(название разработчика проекта)</w:t>
          </w:r>
        </w:p>
        <w:p>
          <w:pPr>
            <w:pStyle w:val="Style19"/>
            <w:shd w:fill="auto" w:val="clear"/>
            <w:spacing w:lineRule="auto" w:line="276" w:before="0" w:after="0"/>
            <w:ind w:left="60" w:firstLine="68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Style19"/>
            <w:shd w:fill="auto" w:val="clear"/>
            <w:spacing w:lineRule="auto" w:line="276" w:before="0" w:after="0"/>
            <w:ind w:left="60" w:firstLine="680"/>
            <w:rPr/>
          </w:pPr>
          <w:r>
            <w:rPr>
              <w:sz w:val="28"/>
              <w:szCs w:val="28"/>
            </w:rPr>
            <w:t>в составе:</w:t>
          </w:r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08"/>
              <w:tab w:val="left" w:pos="329" w:leader="none"/>
              <w:tab w:val="left" w:pos="4500" w:leader="underscore"/>
              <w:tab w:val="right" w:pos="5536" w:leader="underscore"/>
            </w:tabs>
            <w:spacing w:lineRule="auto" w:line="276" w:before="0" w:after="0"/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пояснительная записка</w:t>
            <w:tab/>
            <w:t>на</w:t>
            <w:tab/>
            <w:t>л.</w:t>
          </w:r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08"/>
              <w:tab w:val="left" w:pos="353" w:leader="none"/>
              <w:tab w:val="left" w:pos="8100" w:leader="underscore"/>
              <w:tab w:val="right" w:pos="9197" w:leader="underscore"/>
            </w:tabs>
            <w:spacing w:lineRule="auto" w:line="276" w:before="0" w:after="0"/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схему планировочной организации земельного участка</w:t>
            <w:tab/>
            <w:t>на</w:t>
            <w:tab/>
            <w:t>л.</w:t>
          </w:r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08"/>
              <w:tab w:val="left" w:pos="338" w:leader="none"/>
              <w:tab w:val="left" w:pos="7236" w:leader="underscore"/>
              <w:tab w:val="right" w:pos="8429" w:leader="underscore"/>
            </w:tabs>
            <w:spacing w:lineRule="auto" w:line="276" w:before="0" w:after="0"/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схемы, отображающие архитектурные решения</w:t>
            <w:tab/>
            <w:t>на</w:t>
            <w:tab/>
            <w:t>л.</w:t>
          </w:r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08"/>
              <w:tab w:val="left" w:pos="338" w:leader="none"/>
              <w:tab w:val="left" w:pos="8738" w:leader="underscore"/>
              <w:tab w:val="right" w:pos="9802" w:leader="underscore"/>
            </w:tabs>
            <w:spacing w:lineRule="auto" w:line="276" w:before="0" w:after="0"/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сведения об инженерном оборудовании, сводный план сетей</w:t>
            <w:tab/>
            <w:t>на</w:t>
            <w:tab/>
            <w:t>л.</w:t>
          </w:r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08"/>
              <w:tab w:val="left" w:pos="334" w:leader="none"/>
              <w:tab w:val="left" w:pos="6694" w:leader="underscore"/>
              <w:tab w:val="right" w:pos="7805" w:leader="underscore"/>
            </w:tabs>
            <w:spacing w:lineRule="auto" w:line="276" w:before="0" w:after="0"/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оект организации строительства объекта</w:t>
            <w:tab/>
            <w:t>на</w:t>
            <w:tab/>
            <w:t>л.</w:t>
          </w:r>
        </w:p>
        <w:p>
          <w:pPr>
            <w:pStyle w:val="Style19"/>
            <w:numPr>
              <w:ilvl w:val="1"/>
              <w:numId w:val="2"/>
            </w:numPr>
            <w:shd w:fill="auto" w:val="clear"/>
            <w:tabs>
              <w:tab w:val="clear" w:pos="708"/>
              <w:tab w:val="left" w:pos="338" w:leader="none"/>
            </w:tabs>
            <w:spacing w:lineRule="auto" w:line="276" w:before="0" w:after="0"/>
            <w:ind w:left="6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оект организации работ по сносу или демонтажу объекта</w:t>
          </w:r>
        </w:p>
        <w:p>
          <w:pPr>
            <w:pStyle w:val="36"/>
            <w:shd w:fill="auto" w:val="clear"/>
            <w:tabs>
              <w:tab w:val="clear" w:pos="708"/>
              <w:tab w:val="left" w:pos="7414" w:leader="underscore"/>
              <w:tab w:val="right" w:pos="8429" w:leader="underscore"/>
            </w:tabs>
            <w:spacing w:lineRule="auto" w:line="276" w:before="0" w:after="0"/>
            <w:ind w:left="60" w:hanging="0"/>
            <w:rPr/>
          </w:pPr>
          <w:r>
            <w:rPr>
              <w:rStyle w:val="33"/>
              <w:sz w:val="28"/>
              <w:szCs w:val="28"/>
            </w:rPr>
            <w:t>(</w:t>
          </w:r>
          <w:r>
            <w:rPr>
              <w:rStyle w:val="33"/>
              <w:i w:val="false"/>
              <w:sz w:val="28"/>
              <w:szCs w:val="28"/>
            </w:rPr>
            <w:t>в</w:t>
          </w:r>
          <w:r>
            <w:rPr>
              <w:sz w:val="28"/>
              <w:szCs w:val="28"/>
            </w:rPr>
            <w:t xml:space="preserve"> случае необходимости выполнения таких работ)</w:t>
          </w:r>
          <w:r>
            <w:rPr>
              <w:rStyle w:val="33"/>
              <w:sz w:val="28"/>
              <w:szCs w:val="28"/>
            </w:rPr>
            <w:tab/>
            <w:t>на</w:t>
            <w:tab/>
            <w:t>л.</w:t>
          </w:r>
          <w:r>
            <w:rPr>
              <w:rStyle w:val="33"/>
              <w:sz w:val="28"/>
              <w:szCs w:val="28"/>
            </w:rPr>
            <w:fldChar w:fldCharType="end"/>
          </w:r>
        </w:p>
      </w:sdtContent>
    </w:sdt>
    <w:p>
      <w:pPr>
        <w:pStyle w:val="36"/>
        <w:shd w:fill="auto" w:val="clear"/>
        <w:tabs>
          <w:tab w:val="clear" w:pos="708"/>
          <w:tab w:val="left" w:pos="7414" w:leader="underscore"/>
          <w:tab w:val="right" w:pos="8429" w:leader="underscore"/>
        </w:tabs>
        <w:spacing w:lineRule="auto" w:line="276" w:before="0" w:after="0"/>
        <w:ind w:left="60" w:hanging="0"/>
        <w:rPr>
          <w:rStyle w:val="33"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69" w:leader="none"/>
        </w:tabs>
        <w:spacing w:lineRule="auto" w:line="276" w:before="0" w:after="0"/>
        <w:ind w:left="60" w:right="28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ожительное заключение государственной экспертизы проектной документации (в случаях, если необходимость её проведения установлена Градостроительным кодексом Российской Федерации)____________________________________________________</w:t>
      </w:r>
    </w:p>
    <w:p>
      <w:pPr>
        <w:pStyle w:val="22"/>
        <w:shd w:fill="auto" w:val="clear"/>
        <w:tabs>
          <w:tab w:val="clear" w:pos="708"/>
          <w:tab w:val="left" w:pos="11375" w:leader="underscor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-на ________л.;</w:t>
      </w:r>
    </w:p>
    <w:p>
      <w:pPr>
        <w:pStyle w:val="23"/>
        <w:shd w:fill="auto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кем выдано, № и дата выдачи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"/>
            <w:shd w:fill="auto" w:val="clear"/>
            <w:tabs>
              <w:tab w:val="clear" w:pos="708"/>
              <w:tab w:val="left" w:pos="9590" w:leader="underscore"/>
              <w:tab w:val="right" w:pos="11039" w:leader="underscore"/>
            </w:tabs>
            <w:spacing w:lineRule="auto" w:line="276" w:before="0" w:after="0"/>
            <w:ind w:left="142" w:hanging="142"/>
            <w:jc w:val="center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3" \h \z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</w:p>
        <w:p>
          <w:pPr>
            <w:pStyle w:val="Style19"/>
            <w:shd w:fill="auto" w:val="clear"/>
            <w:tabs>
              <w:tab w:val="clear" w:pos="708"/>
              <w:tab w:val="left" w:pos="2610" w:leader="none"/>
            </w:tabs>
            <w:spacing w:lineRule="auto" w:line="276" w:before="0" w:after="0"/>
            <w:jc w:val="both"/>
            <w:rPr/>
          </w:pPr>
          <w:r>
            <w:rPr>
              <w:sz w:val="28"/>
              <w:szCs w:val="28"/>
            </w:rPr>
            <w:t xml:space="preserve">          </w:t>
          </w:r>
          <w:r>
            <w:rPr>
              <w:sz w:val="28"/>
              <w:szCs w:val="28"/>
            </w:rPr>
            <w:t>5. Разрешение на отклонение от предельных параметров разрешенного</w:t>
          </w:r>
        </w:p>
        <w:p>
          <w:pPr>
            <w:pStyle w:val="Style19"/>
            <w:shd w:fill="auto" w:val="clear"/>
            <w:spacing w:lineRule="auto" w:line="276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строительства, реконструкции (в случае, если застройщику было предоставлено</w:t>
          </w:r>
        </w:p>
        <w:p>
          <w:pPr>
            <w:pStyle w:val="Style19"/>
            <w:shd w:fill="auto" w:val="clear"/>
            <w:tabs>
              <w:tab w:val="clear" w:pos="708"/>
              <w:tab w:val="left" w:pos="4943" w:leader="underscore"/>
              <w:tab w:val="right" w:pos="11039" w:leader="underscore"/>
            </w:tabs>
            <w:spacing w:lineRule="auto" w:line="276" w:before="0" w:after="0"/>
            <w:rPr/>
          </w:pPr>
          <w:r>
            <w:rPr>
              <w:sz w:val="28"/>
              <w:szCs w:val="28"/>
            </w:rPr>
            <w:t xml:space="preserve">такое разрешение) </w:t>
            <w:tab/>
            <w:t>_________________________________</w:t>
          </w:r>
        </w:p>
        <w:p>
          <w:pPr>
            <w:pStyle w:val="Style19"/>
            <w:shd w:fill="auto" w:val="clear"/>
            <w:tabs>
              <w:tab w:val="clear" w:pos="708"/>
              <w:tab w:val="left" w:pos="4943" w:leader="underscore"/>
              <w:tab w:val="right" w:pos="11039" w:leader="underscore"/>
            </w:tabs>
            <w:spacing w:lineRule="auto" w:line="276" w:before="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                                                 </w:t>
          </w:r>
          <w:r>
            <w:rPr>
              <w:sz w:val="22"/>
              <w:szCs w:val="22"/>
            </w:rPr>
            <w:t>(кем выдано, № и дата выдачи)</w:t>
          </w:r>
        </w:p>
        <w:p>
          <w:pPr>
            <w:pStyle w:val="Style19"/>
            <w:shd w:fill="auto" w:val="clear"/>
            <w:tabs>
              <w:tab w:val="clear" w:pos="708"/>
              <w:tab w:val="left" w:pos="4943" w:leader="underscore"/>
              <w:tab w:val="right" w:pos="11039" w:leader="underscore"/>
            </w:tabs>
            <w:spacing w:lineRule="auto" w:line="276" w:before="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Style19"/>
            <w:shd w:fill="auto" w:val="clear"/>
            <w:tabs>
              <w:tab w:val="clear" w:pos="708"/>
              <w:tab w:val="left" w:pos="2538" w:leader="none"/>
              <w:tab w:val="left" w:pos="10506" w:leader="underscore"/>
            </w:tabs>
            <w:spacing w:lineRule="auto" w:line="276" w:before="0" w:after="0"/>
            <w:ind w:right="2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</w:t>
          </w:r>
          <w:r>
            <w:rPr>
              <w:sz w:val="28"/>
              <w:szCs w:val="28"/>
            </w:rPr>
            <w:t>6. Согласие всех правообладателей объекта капитального строительства (в случае реконструкции или капитального ремонта такого объекта)-на______л.</w:t>
          </w:r>
        </w:p>
        <w:p>
          <w:pPr>
            <w:pStyle w:val="Style19"/>
            <w:shd w:fill="auto" w:val="clear"/>
            <w:tabs>
              <w:tab w:val="clear" w:pos="708"/>
              <w:tab w:val="left" w:pos="2538" w:leader="none"/>
              <w:tab w:val="left" w:pos="10506" w:leader="underscore"/>
            </w:tabs>
            <w:spacing w:lineRule="auto" w:line="276" w:before="0" w:after="0"/>
            <w:ind w:right="2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Style19"/>
            <w:shd w:fill="auto" w:val="clear"/>
            <w:tabs>
              <w:tab w:val="clear" w:pos="708"/>
              <w:tab w:val="left" w:pos="2870" w:leader="none"/>
              <w:tab w:val="left" w:pos="9594" w:leader="underscore"/>
              <w:tab w:val="right" w:pos="11366" w:leader="underscore"/>
            </w:tabs>
            <w:spacing w:lineRule="auto" w:line="276" w:before="0" w:after="0"/>
            <w:ind w:right="20" w:hanging="0"/>
            <w:rPr/>
          </w:pPr>
          <w:r>
            <w:rPr>
              <w:sz w:val="28"/>
              <w:szCs w:val="28"/>
            </w:rPr>
            <w:t xml:space="preserve">          </w:t>
          </w:r>
          <w:r>
            <w:rPr>
              <w:sz w:val="28"/>
              <w:szCs w:val="28"/>
            </w:rPr>
            <w:t>7. Положительное заключение негосударственной экспертизы** _______</w:t>
          </w:r>
        </w:p>
        <w:p>
          <w:pPr>
            <w:pStyle w:val="Style19"/>
            <w:shd w:fill="auto" w:val="clear"/>
            <w:tabs>
              <w:tab w:val="clear" w:pos="708"/>
              <w:tab w:val="left" w:pos="2870" w:leader="none"/>
              <w:tab w:val="left" w:pos="9594" w:leader="underscore"/>
              <w:tab w:val="right" w:pos="11366" w:leader="underscore"/>
            </w:tabs>
            <w:spacing w:lineRule="auto" w:line="276" w:before="0" w:after="0"/>
            <w:ind w:right="20" w:hanging="0"/>
            <w:rPr/>
          </w:pPr>
          <w:r>
            <w:rPr>
              <w:sz w:val="28"/>
              <w:szCs w:val="28"/>
            </w:rPr>
            <w:t>_________________________________________________________- на_______л.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1"/>
        <w:shd w:fill="auto" w:val="clear"/>
        <w:tabs>
          <w:tab w:val="clear" w:pos="708"/>
          <w:tab w:val="left" w:pos="2870" w:leader="none"/>
          <w:tab w:val="left" w:pos="9594" w:leader="underscore"/>
          <w:tab w:val="right" w:pos="11366" w:leader="underscore"/>
        </w:tabs>
        <w:spacing w:lineRule="auto" w:line="276" w:before="0" w:after="0"/>
        <w:ind w:right="20" w:hanging="0"/>
        <w:jc w:val="center"/>
        <w:rPr>
          <w:sz w:val="22"/>
          <w:szCs w:val="22"/>
        </w:rPr>
      </w:pPr>
      <w:r>
        <w:rPr>
          <w:sz w:val="22"/>
          <w:szCs w:val="22"/>
        </w:rPr>
        <w:t>(кем выдано, № и дата выдачи)</w:t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ind w:left="1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ind w:left="1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       _________              ___________________</w:t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должность (для юридических лиц)       (подпись)</w:t>
        <w:tab/>
        <w:t xml:space="preserve">             (Ф.И.О.)</w:t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_____»________________20___г.</w:t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6446" w:leader="none"/>
          <w:tab w:val="left" w:pos="926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923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*в заявлении следует указывать реквизиты проекта в целом, а также каждого из разделов проектной документации</w:t>
      </w:r>
    </w:p>
    <w:p>
      <w:pPr>
        <w:pStyle w:val="1"/>
        <w:shd w:fill="auto" w:val="clear"/>
        <w:tabs>
          <w:tab w:val="clear" w:pos="708"/>
          <w:tab w:val="left" w:pos="9923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**документ предоставляется по желанию застройщ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ind w:left="-142" w:right="18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22"/>
        <w:shd w:fill="auto" w:val="clear"/>
        <w:spacing w:lineRule="auto" w:line="276" w:before="0" w:after="0"/>
        <w:ind w:left="-142" w:right="181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22"/>
        <w:shd w:fill="auto" w:val="clear"/>
        <w:spacing w:lineRule="auto" w:line="276" w:before="0" w:after="0"/>
        <w:ind w:left="-142" w:right="181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22"/>
        <w:shd w:fill="auto" w:val="clear"/>
        <w:spacing w:lineRule="auto" w:line="276" w:before="0" w:after="0"/>
        <w:ind w:left="-142" w:right="181" w:hanging="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22"/>
        <w:shd w:fill="auto" w:val="clear"/>
        <w:spacing w:lineRule="auto" w:line="276" w:before="0" w:after="0"/>
        <w:ind w:right="1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</w:t>
      </w:r>
    </w:p>
    <w:p>
      <w:pPr>
        <w:pStyle w:val="22"/>
        <w:shd w:fill="auto" w:val="clear"/>
        <w:spacing w:lineRule="auto" w:line="276" w:before="0" w:after="0"/>
        <w:ind w:right="181" w:hanging="0"/>
        <w:rPr>
          <w:sz w:val="28"/>
          <w:szCs w:val="28"/>
        </w:rPr>
      </w:pPr>
      <w:r>
        <w:rPr>
          <w:sz w:val="28"/>
          <w:szCs w:val="28"/>
        </w:rPr>
        <w:t>выдаче разрешения на строительство</w:t>
      </w:r>
    </w:p>
    <w:p>
      <w:pPr>
        <w:pStyle w:val="22"/>
        <w:shd w:fill="auto" w:val="clear"/>
        <w:spacing w:lineRule="auto" w:line="276" w:before="0" w:after="0"/>
        <w:ind w:right="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lef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1"/>
        <w:shd w:fill="auto" w:val="clear"/>
        <w:spacing w:lineRule="auto" w:line="276" w:before="0" w:after="0"/>
        <w:ind w:lef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действий при предоставлении администрацией Афанасьевского сельского поселении муниципальной услуги но выдаче разрешении на строительство</w:t>
      </w:r>
    </w:p>
    <w:p>
      <w:pPr>
        <w:pStyle w:val="1"/>
        <w:shd w:fill="auto" w:val="clear"/>
        <w:spacing w:lineRule="auto" w:line="276" w:before="0" w:after="0"/>
        <w:ind w:lef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заявителя в администрацию о выдаче разрешения на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окументов, предъявленных заявителем, на предмет их соответствия действующему законодательст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ссмотрения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↓                                                                      ↓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832"/>
        <w:gridCol w:w="4537"/>
      </w:tblGrid>
      <w:tr>
        <w:trPr>
          <w:trHeight w:val="3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выдаче разрешения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строительство</w:t>
            </w:r>
          </w:p>
        </w:tc>
      </w:tr>
    </w:tbl>
    <w:p>
      <w:pPr>
        <w:pStyle w:val="Normal"/>
        <w:rPr/>
      </w:pPr>
      <w:r>
        <w:rPr/>
        <w:t xml:space="preserve">                                ↓                                                                       ↓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а хранение в порядке делопроиз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й функции заверш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ind w:left="-142" w:right="18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22"/>
        <w:shd w:fill="auto" w:val="clear"/>
        <w:spacing w:lineRule="auto" w:line="276" w:before="0" w:after="0"/>
        <w:ind w:left="-142" w:right="181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22"/>
        <w:shd w:fill="auto" w:val="clear"/>
        <w:spacing w:lineRule="auto" w:line="276" w:before="0" w:after="0"/>
        <w:ind w:left="-142" w:right="181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22"/>
        <w:shd w:fill="auto" w:val="clear"/>
        <w:spacing w:lineRule="auto" w:line="276" w:before="0" w:after="0"/>
        <w:ind w:left="-142" w:right="181" w:hanging="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22"/>
        <w:shd w:fill="auto" w:val="clear"/>
        <w:spacing w:lineRule="auto" w:line="276" w:before="0" w:after="0"/>
        <w:ind w:right="1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</w:t>
      </w:r>
    </w:p>
    <w:p>
      <w:pPr>
        <w:pStyle w:val="22"/>
        <w:shd w:fill="auto" w:val="clear"/>
        <w:spacing w:lineRule="auto" w:line="276" w:before="0" w:after="0"/>
        <w:ind w:right="181" w:hanging="0"/>
        <w:rPr>
          <w:sz w:val="28"/>
          <w:szCs w:val="28"/>
        </w:rPr>
      </w:pPr>
      <w:r>
        <w:rPr>
          <w:sz w:val="28"/>
          <w:szCs w:val="28"/>
        </w:rPr>
        <w:t>выдаче разрешения на строительст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разрешений на строительство и отказов в выдаче разрешений на строитель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4590"/>
        <w:gridCol w:w="2214"/>
        <w:gridCol w:w="2904"/>
        <w:gridCol w:w="2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рег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адре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выдачи документ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ИО, подпись заявителя и дата получения доку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character" w:styleId="2">
    <w:name w:val="Основной текст (2)_"/>
    <w:basedOn w:val="Style14"/>
    <w:qFormat/>
    <w:rPr>
      <w:spacing w:val="10"/>
      <w:sz w:val="17"/>
      <w:szCs w:val="17"/>
      <w:shd w:fill="FFFFFF" w:val="clear"/>
    </w:rPr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character" w:styleId="31">
    <w:name w:val="Основной текст (3)_"/>
    <w:basedOn w:val="Style14"/>
    <w:qFormat/>
    <w:rPr>
      <w:spacing w:val="10"/>
      <w:sz w:val="24"/>
      <w:szCs w:val="24"/>
      <w:shd w:fill="FFFFFF" w:val="clear"/>
    </w:rPr>
  </w:style>
  <w:style w:type="character" w:styleId="4">
    <w:name w:val="Основной текст (4)_"/>
    <w:basedOn w:val="Style14"/>
    <w:qFormat/>
    <w:rPr>
      <w:spacing w:val="10"/>
      <w:sz w:val="18"/>
      <w:szCs w:val="18"/>
      <w:shd w:fill="FFFFFF" w:val="clear"/>
    </w:rPr>
  </w:style>
  <w:style w:type="character" w:styleId="Style16">
    <w:name w:val="Оглавление_"/>
    <w:basedOn w:val="Style14"/>
    <w:qFormat/>
    <w:rPr>
      <w:sz w:val="25"/>
      <w:szCs w:val="25"/>
      <w:shd w:fill="FFFFFF" w:val="clear"/>
    </w:rPr>
  </w:style>
  <w:style w:type="character" w:styleId="21">
    <w:name w:val="Оглавление (2)_"/>
    <w:basedOn w:val="Style14"/>
    <w:qFormat/>
    <w:rPr>
      <w:spacing w:val="10"/>
      <w:sz w:val="18"/>
      <w:szCs w:val="18"/>
      <w:shd w:fill="FFFFFF" w:val="clear"/>
    </w:rPr>
  </w:style>
  <w:style w:type="character" w:styleId="32">
    <w:name w:val="Оглавление (3)_"/>
    <w:basedOn w:val="Style14"/>
    <w:qFormat/>
    <w:rPr>
      <w:sz w:val="25"/>
      <w:szCs w:val="25"/>
      <w:shd w:fill="FFFFFF" w:val="clear"/>
    </w:rPr>
  </w:style>
  <w:style w:type="character" w:styleId="33">
    <w:name w:val="Оглавление (3) + Не курсив"/>
    <w:basedOn w:val="32"/>
    <w:qFormat/>
    <w:rPr>
      <w:i/>
      <w:iCs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1260" w:leader="none"/>
        <w:tab w:val="left" w:pos="1440" w:leader="none"/>
      </w:tabs>
      <w:jc w:val="center"/>
    </w:pPr>
    <w:rPr>
      <w:sz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pacing w:val="10"/>
      <w:sz w:val="17"/>
      <w:szCs w:val="17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300" w:after="0"/>
      <w:jc w:val="right"/>
    </w:pPr>
    <w:rPr>
      <w:sz w:val="25"/>
      <w:szCs w:val="25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 w:before="780" w:after="600"/>
      <w:jc w:val="center"/>
    </w:pPr>
    <w:rPr>
      <w:spacing w:val="1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600"/>
    </w:pPr>
    <w:rPr>
      <w:spacing w:val="10"/>
      <w:sz w:val="18"/>
      <w:szCs w:val="18"/>
    </w:rPr>
  </w:style>
  <w:style w:type="paragraph" w:styleId="Style19">
    <w:name w:val="Оглавление"/>
    <w:basedOn w:val="Normal"/>
    <w:qFormat/>
    <w:pPr>
      <w:shd w:fill="FFFFFF" w:val="clear"/>
      <w:spacing w:lineRule="atLeast" w:line="0" w:before="180" w:after="60"/>
    </w:pPr>
    <w:rPr>
      <w:sz w:val="25"/>
      <w:szCs w:val="25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60" w:after="180"/>
    </w:pPr>
    <w:rPr>
      <w:spacing w:val="10"/>
      <w:sz w:val="18"/>
      <w:szCs w:val="18"/>
    </w:rPr>
  </w:style>
  <w:style w:type="paragraph" w:styleId="36">
    <w:name w:val="Оглавление (3)"/>
    <w:basedOn w:val="Normal"/>
    <w:qFormat/>
    <w:pPr>
      <w:shd w:fill="FFFFFF" w:val="clear"/>
      <w:spacing w:lineRule="exact" w:line="317" w:before="0" w:after="60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2:00Z</dcterms:created>
  <dc:creator>Customer</dc:creator>
  <dc:description/>
  <cp:keywords/>
  <dc:language>en-US</dc:language>
  <cp:lastModifiedBy>USER</cp:lastModifiedBy>
  <cp:lastPrinted>2012-03-19T09:16:00Z</cp:lastPrinted>
  <dcterms:modified xsi:type="dcterms:W3CDTF">2012-03-19T06:16:00Z</dcterms:modified>
  <cp:revision>6</cp:revision>
  <dc:subject/>
  <dc:title>РОССИЙСКАЯ ФЕДЕРАЦИЯ</dc:title>
</cp:coreProperties>
</file>