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5 05.2011г                             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главы администрации №39 от  03.05.2011г  «Об утверждении схемы размещения нестационарных торговых объектов».</w:t>
      </w:r>
    </w:p>
    <w:p>
      <w:pPr>
        <w:pStyle w:val="Normal"/>
        <w:ind w:left="1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порядочения размещения и функционирования нестационарных торговых объектов на территории Афанасьевского сельского поселения Шуйского муниципального района, создания условий для улучшения организации и качества торгового обслуживания населения, руководствуясь п.3 ст.10 Федерального закона РФ от 28.12.2009г № 381-ФЗ «Об основах государственного регулирования торговой деятельности в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Утвердить Приложение «Схема размещения нестационарных торговых объектов на территории Афанасьевского сельского поселения» в новой редакции (прилагается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Н.А.Замятина 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5.2011г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276"/>
        <w:gridCol w:w="1559"/>
        <w:gridCol w:w="2835"/>
        <w:gridCol w:w="13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Павлюк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епляково, напрот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чне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 №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дел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8:00Z</dcterms:created>
  <dc:creator>Customer</dc:creator>
  <dc:description/>
  <cp:keywords/>
  <dc:language>en-US</dc:language>
  <cp:lastModifiedBy>USER</cp:lastModifiedBy>
  <cp:lastPrinted>2012-03-21T11:53:00Z</cp:lastPrinted>
  <dcterms:modified xsi:type="dcterms:W3CDTF">2012-03-21T08:53:00Z</dcterms:modified>
  <cp:revision>4</cp:revision>
  <dc:subject/>
  <dc:title>РОССИЙСКАЯ ФЕДЕРАЦИЯ</dc:title>
</cp:coreProperties>
</file>