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8.10.2012г                                                                                                № 7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анасьевского сельского 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статьи 16 Федерального закона от 6 октября 2003 года №  131-ФЗ  "Об   общих   принципах   организации   местного   самоуправления   в  Российской  Федерации",  статьи  13  Федерального  закона  от  8  ноября  2007  года  №  257-ФЗ "Об  автомобильных  дорогах  и  о  дорожной  деятельности  в  Российской    Федерации      и   о    внесении     изменений     в   отдельные  законодательные акты Российской Федерации", на основании пункта 5 статьи  7  Устава Афанасьевского сельского поселения администрация Афанасьевского сельского посел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 прилагаемый  Порядок  создания  и  использования,  в  том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  на  платной  основе,  парковок  (парковочных  мест),  расположенных  на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 дорогах  общего  пользования  местного  значения Афанасьевского сельского поселения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  Настоящее   постановление подлежит обнародованию на официальных стендах поселения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Н.А.Замят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4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ind w:left="5745" w:hanging="0"/>
        <w:jc w:val="right"/>
        <w:rPr/>
      </w:pPr>
      <w:r>
        <w:rPr>
          <w:rFonts w:cs="Times New Roman" w:ascii="Times New Roman" w:hAnsi="Times New Roman"/>
        </w:rPr>
        <w:t xml:space="preserve">к  постановлению администрации Афанасьевского сельского поселения  № 75 от 08.10.2012г.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я и использования, в том числе на платной основе, парковок (парковочных мест), расположенных на  автомобильных дорогах общего пользования местного         значения  Афанасье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 Настоящий     Порядок    устанавливает     требования    к  созданию     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ю,  в  том  числе  на  платной  основе,  парковок  (парковочных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),  расположенных       на  автомобильных      дорогах    общего    пользова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Афанасьевского сельского поселения.(далее - парковк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В настоящем Порядке используются следующие понят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оператор"      -    муниципальное        учреждение,       уполномоченное  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     администрации  Афанасьевского     сельского     поселения   на  осуществление      соответствующих       функций     по    эксплуатации     платных  парковок и взиманию платы за пользование на платной основе парковка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пункт оплаты" - пункт, позволяющий пользователю платной парковки  осуществлять оплату стоимости пользования парковк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целей настоящего Порядка также используются термины и понятия  в том же значении, что и в Федеральном законе от 8 ноября 2007 года № 257- ФЗ  "Об  автомобильных  дорогах  и  о  дорожной  деятельности  в  Российской  Федерации  и  о  внесении  изменений  в  отдельные  законодательные  акты  Российской Федерации"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Парковки создаются для организации стоянки транспортных средств, с целью их временного хран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мещение      парковок    не   должно    создавать    помех    в  дорожном  движении  другим  участникам  дорожного  процесса,  снижать  безопасность  дорожного     движения,     противоречить      требованиям     Правил    дорожного  движения Российской     Федерации,     касающихся      остановки     и   стоянки  транспортных средст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(обозначение) парковок на автомобильной дороге может  производиться  на  участках,  предусмотренных  проектной  документацией  на  дорогу,  а  также  участках,  согласованных  с  Государственной  инспекцией  безопасности  дорожного  движения.  Парковки  на  автомобильных  дорогах  обозначаются путем установки соответствующих дорожных зна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 о  создании  платных  парковок  и  об  их  использовании  на  платной    основе,    о   прекращении      такого    использования     принимается  постановлением администрации Афанасье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 Пользователь     парковок    имеет    право   получать    информацию о правилах пользования парковкой, о размере платы за пользование на платной  основе парковками, порядке и способах внесения соответствующего размера  платы, а также о наличии альтернативных бесплатных парков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Пользователи парковок обязан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блюдать    требования   настоящего     Порядка,   Правил    дорожного  движения Российской Федерац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   пользовании    платной   парковкой    установленную      стоимость  пользования  данным  объектом  оплатить  с  учетом  фактического  времени  пребывания на нем (кратно 1 часу, 1 суткам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хранять  документ  об  оплате  за  пользование  платной  парковой  до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а выезда с не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Пользователям парковок запрещае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пятствовать нормальной работе пунктов оплат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локировать подъезд (выезд) транспортных средств на парковк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создавать  друг  другу  препятствия  и  ограничения  в  пользовании  парковко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ставлять  транспортное  средство  на  платной  парковке  без  оплаты  услуг за пользование парковко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рушать общественный порядок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грязнять территорию парковк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рушать оборудование пунктов оплат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вершать   иные   действия,   нарушающие   установленный   порядок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платных парков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Оператор обязан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ать    стоянку    транспортных     средств   на   парковке    с  соблюдением  требований  законодательства  Российской  Федерации,  в  том  числе   Закона   Российской   Федерации   "О   защите   прав   потребителей",   и  обеспечить    беспрепятственный      проезд    других    участников    дорожного  движения  по  автомобильной  дороге,  исключающий  образование  дорожных  заторов,  при  условии  соблюдения  пользователями  автомобильной  дороги  и  парковки,   расположенной   на   ней,   предусмотренных   требований   Правил  дорожного     движения      Российской     Федерации      и   обеспечении     ими  безопасности дорожного движ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еспечивать      соответствие       транспортно-эксплуатационных  характеристик парковки нормативным требования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бщать пользователю, в том числе по его письменному заявлению,  сведения,   относящиеся     к   предоставляемым      услугам    по   пользованию  платными  парковками,  в  том  числе  информацию  о  правилах  пользования  платной  парковкой,  о  размере  платы  за  пользование  на  платной  основе  парковкой, порядке и способах внесения соответствующего размера платы, а  также о наличии альтернативных бесплатных парковок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еспечивать  наличие  информации  о  местах  приема  письменных  претензий пользовате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.  Оператор  не  вправе  оказывать  предпочтение  одному  пользователю  перед   другими    пользователями    в  отношении     заключения    договора,   за  исключением  случаев,  предусмотренных  федеральными  законами  и  иными  нормативными правовыми актами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9.  Использование  бесплатных  парковок,  правила  стоянки,  въезда  и  выезда транспортных средств с них регламентируются Правилами дорожного  движения  Российской  Федерации,  существующей  дислокацией  технических  средств   организации   дорожного   движения   на   автомобильную   дорогу   и  другими нормативными документ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0.   Пользование   платной   парковкой   осуществляется   на   основании  публичного договора между пользователем и оператором, согласно которому  оператор   обязан  предоставить  пользователю   право  пользования  платной  парковкой  (стоянки  транспортного  средства  на  парковке),  а  пользователь  - оплатить предоставленную услуг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1. Пользователь заключает с оператором публичный договор (далее - договор)  путем  оплаты  пользователем  стоянки  транспортного  средства  на  платной парков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2.  Отказ  оператора  от  заключения  с  пользователем  договора  при  наличии  свободных  мест  для  стоянки  транспортных  средств  на  платной  парковке не допускае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3.   Размер   платы   за   пользование   на   платной   основе   парковкам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арковочными     местами),    расположенными      на  автомобильных      дорогах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го    пользования    местного   значения Афанасьевского    сельского   поселения 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тодика расчета размера платы за пользование парковками (парковочным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ми),  расположенными  на  автомобильных  дорогах  общего  пользова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   значения  Афанасьевского    сельского    поселения, определения     е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го  размера  устанавливаются  постановлениями  администрации Афанасьевского   сель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4.   Не  допускается    взимание    с  пользователей    каких-либо    иных  платежей, кроме платы за пользование на платной основе парковк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5.   Выдача     пользователю,     оплатившему      пользование     платной  парковкой,  документа  об  оплате  производится  после  внесения  платы  за  пользование платной парковк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  качестве   документов,   подтверждающих   заключение   договора   с  оператором   и   оплату   за   пользование   платной   парковкой,   используются  отрывные  талоны,  наклейки  (размером  не  более  105  мм  x  75  мм)  сроком  действия несколько часов (кратно 1 часу) или 1 сутки (с фиксацией времени  и  даты  постановки  транспортного  средства  на  платную  парковку),  дающие  право на пользование платной парковк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  оплаты    пользователем    платной    парковки    с  использованием  технических   средств   автоматической   электронной   оплаты,   применяются  многоразовые   талоны   с   магнитной   полосой,   электронные   контактные   и  бесконтактные  смарт-карты,  дающие  право  на  ограниченное  число  часов  и  (или)  суток  пользования  платной  парковкой.  В  этом  случае  документ  об  оплате  стоянки  транспортного  средства  на  платной  парковке  выдается  в  пункте взимания платы по требованию пользов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6.  До  заключения  договора  оператор  предоставляет  пользователю  полную и   достоверную      информацию       об    оказываемых      услугах,  обеспечивающую  возможность  их  выбора.  Информация  предоставляется  на  русском язы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доводится до сведения пользователей в пункте  оплаты и (или) местах въезда на платную парковку. Эта информация должна  содержат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полное  официальное  наименование,  адрес  (место  нахождения)  и  сведения о государственной регистрации оператор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условия    договора   и  порядок    оплаты   услуг,   предоставляемых  оператором,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 пользования парковко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платы за пользование на платной основе парковко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и способы внесения соответствующего размера плат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альтернативных бесплатных парковок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  адрес   и   номер   бесплатного   телефона   подразделения   оператор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щего прием претензий пользовате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адрес и номер телефона подразделений Государственной инспекции  безопасности дорожного движ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)   адрес   и   номер    телефона    подразделения     по   защите    прав  потребите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)  адрес   и  номер   телефона    администрации Афанасьевского      сельского   поселе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7.   Места   размещения   информационных   табло   (при   их   наличии)  должны     соответствовать    национальным      стандартам,    устанавливающим  требования к информационным дорожным знака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8.  В  целях  контроля  за  исполнением  договора  и  урегулирова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ающих      споров   оператором     осуществляется     регистрация    фактов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ния     платной     парковкой,     включающая      сбор,    хранение     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    данных    о   государственных     регистрационных      номерах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ых  средств,  оставленных  на  платной  парковке,  времени  и  месте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ния платной парковкой с занесением их в журнал регист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9. При хранении и использовании оператором данных о пользователе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х  пунктом  18  настоящего  Порядка,  необходимо  исключить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ый доступ к этим данным третьих лиц.</w:t>
      </w:r>
    </w:p>
    <w:sectPr>
      <w:type w:val="nextPage"/>
      <w:pgSz w:w="11906" w:h="16838"/>
      <w:pgMar w:left="1418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59:00Z</dcterms:created>
  <dc:creator>Customer</dc:creator>
  <dc:description/>
  <cp:keywords/>
  <dc:language>en-US</dc:language>
  <cp:lastModifiedBy>USER</cp:lastModifiedBy>
  <cp:lastPrinted>2012-11-08T10:59:00Z</cp:lastPrinted>
  <dcterms:modified xsi:type="dcterms:W3CDTF">2012-11-08T07:59:00Z</dcterms:modified>
  <cp:revision>2</cp:revision>
  <dc:subject/>
  <dc:title>АДМИНИСТРАЦИЯ </dc:title>
</cp:coreProperties>
</file>