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Афанасьевского сельского поселения</w:t>
      </w:r>
    </w:p>
    <w:p>
      <w:pPr>
        <w:pStyle w:val="Standard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уйского муниципального района Ивановской области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  <w:bCs/>
          <w:sz w:val="28"/>
          <w:szCs w:val="28"/>
        </w:rPr>
        <w:t>От 05 марта 2012года                                                                                         №23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« Благоустройство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Афанасьевского сельского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на 2012г»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6.10.2003г №131-ФЗ «Об общих принципах организации местного самоуправления в Российской Федерации»(в действующей редакции)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276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рограмму «Благоустройство территории Афанасьевского сельского поселения на 2012год» (Приложение)</w:t>
      </w:r>
    </w:p>
    <w:p>
      <w:pPr>
        <w:pStyle w:val="Standard"/>
        <w:spacing w:lineRule="auto" w:line="276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Контроль за исполнением настоящего постановления оставляю за собой</w:t>
      </w:r>
    </w:p>
    <w:p>
      <w:pPr>
        <w:pStyle w:val="Standard"/>
        <w:spacing w:lineRule="auto" w:line="276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 силу с момента подписания.</w:t>
      </w:r>
    </w:p>
    <w:p>
      <w:pPr>
        <w:pStyle w:val="Standard"/>
        <w:spacing w:lineRule="auto" w:line="276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                        Н.А.Замятина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andard"/>
        <w:tabs>
          <w:tab w:val="clear" w:pos="709"/>
          <w:tab w:val="left" w:pos="6548" w:leader="none"/>
          <w:tab w:val="right" w:pos="1043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№ 23   от 05.03.2012г</w:t>
        <w:tab/>
        <w:t xml:space="preserve">   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Благоустройство территории Афанасьевского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2год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 и задачи:</w:t>
      </w:r>
    </w:p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формирование благоприятных и комфортных условий для населения;</w:t>
      </w:r>
    </w:p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 улучшение внешнего облика  сельского поселения.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ой разработчик программы: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администрация Афанасьевского сельского поселения.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жидаемые конечные результаты: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обеспечение комфортных и безопасных условий проживания граждан,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улучшение санитарно-гигиенического состояния поселения.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107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е Программы: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бюджет Афанасьевского сельского поселения,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привлечение внебюджетных источников финансирования.</w:t>
      </w:r>
    </w:p>
    <w:p>
      <w:pPr>
        <w:pStyle w:val="Standard"/>
        <w:ind w:right="1072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и программы: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администрация Афанасьевского сельского поселения, МСШО с Пустошь,</w:t>
      </w:r>
    </w:p>
    <w:p>
      <w:pPr>
        <w:pStyle w:val="Standard"/>
        <w:ind w:right="107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редприятия и организации, расположенные на территории поселения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контроля за исполнением Программы: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Администрация Афанасьевского сельского поселения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andard"/>
        <w:ind w:right="1072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 Содержание проблемы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е сельское поселение расположено в восточной части Шуйского района Ивановской области В состав сельского поселения входят 13 населенных пунктов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- 1722 человека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сельского поселения состоит из земель сельхозназначения, муниципальных, собственных, лесных площадей, болот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мли сельхозназначения являются экономической основой сельского поселения, и одним из основных источников дохода жителей поселения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слабо развивается предпринимательство, теряется интерес в развитии личных подсобных хозяйств, фермерства, т.к. продукция реализовывается по низким ценам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присутствует тенденция старения и выбывания квалифицированных кадров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функционирует школа, детский сад, два дома культуры, ФАП,почта, шесть торговых точек, кафе, спортивный зал.Села Афанасьевское, Пустошь и деревня Арефино газифицированы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анасьевское сельское поселение имеет разветвленную сеть автомобильных дорог с невысоким уровнем благоустройства. Общая протяженность улично-дорожной сети в границах населенных пунктов составляет 17,56 км Более развита улично-дорожная сеть в крупных населенных пунктах: с. Афанасьевское составляет 2,9км,(16,5% от общей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),с. Пустошь-5,4км(30,8%),д. Арефино-2,1км(12%). Остальная часть улично-дорожной сети составляет 7,16км в 11 населенных пунктах или 40,8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логоплательщиками поселения являются: СПК. «Афанасьевский»,СПК «Арефинский», СПК «Трудовик», производственный участок №3 « Чернобылец»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лении имеется недостаток доступного жилья. Старение объектов культуры,спорта и их материальной базы, слабое обновление из-за отсутствия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необходимо проводить поэтапно комплекс работ по благоустройству: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ют замены изношенные водопроводные сети;</w:t>
      </w:r>
    </w:p>
    <w:p>
      <w:pPr>
        <w:pStyle w:val="Standard"/>
        <w:ind w:right="10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обходимо выполнить монтаж уличного освещения в с. Афанасьевское, с. Пустошь, д Арефино;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несанкционированных свалок в населенных пунктах;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лка сухостойных деревьев;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детских площадок;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орог внутри населенных пунктов,</w:t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ка и ремонт колодцев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Сроки реализации Программы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right="107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, предусмотренных настоящей Программой, намечены на 2012год.Объемы выполненных работ напрямую зависят от привлечения бюджетных и внебюджетных финансовых средств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ограммные мероприятия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28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"/>
        <w:gridCol w:w="2618"/>
        <w:gridCol w:w="864"/>
        <w:gridCol w:w="672"/>
        <w:gridCol w:w="1096"/>
        <w:gridCol w:w="1276"/>
        <w:gridCol w:w="856"/>
        <w:gridCol w:w="1283"/>
        <w:gridCol w:w="1152"/>
      </w:tblGrid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/ виды работ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5663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83"/>
              <w:gridCol w:w="1276"/>
              <w:gridCol w:w="870"/>
              <w:gridCol w:w="1284"/>
              <w:gridCol w:w="1150"/>
            </w:tblGrid>
            <w:tr>
              <w:trPr/>
              <w:tc>
                <w:tcPr>
                  <w:tcW w:w="235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Сроки выполнения</w:t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работ</w:t>
                  </w:r>
                </w:p>
              </w:tc>
              <w:tc>
                <w:tcPr>
                  <w:tcW w:w="330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Объём финансирования, тыс.</w:t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рублей, в т.ч.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Начало</w:t>
                  </w:r>
                </w:p>
              </w:tc>
              <w:tc>
                <w:tcPr>
                  <w:tcW w:w="12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Окончание</w:t>
                  </w:r>
                </w:p>
              </w:tc>
              <w:tc>
                <w:tcPr>
                  <w:tcW w:w="8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Всего,в</w:t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.ч.</w:t>
                  </w:r>
                </w:p>
              </w:tc>
              <w:tc>
                <w:tcPr>
                  <w:tcW w:w="128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1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бюджет</w:t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встреч  главы администрации, специалистов с жителями по вопросам благоустройства населенных пунктов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встреч главы администрации с руководителями предприятий, ИП по вопросам благоустройства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сячников по благоустройству и санитарной очистке поселения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ещение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хнических условий на уличное освещение с. Пустошь,с. Афанасьевское,д. Арефино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светильников)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уличного освещения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монт и содержание дорог местного значения внутри населенных пунктов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истка дорог от снега в зимнее время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и д. Арефино(по улице с коттеджами)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и с. Пустошь(к МКД)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тр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тр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.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и санитарное состояние населенных пунктов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йдов по соблюдению Правил санитарного содержания территории поселения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мятников погибшим воинам,благоустройство территории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и ремонт колодцев с. Пустошь, д. Кочнево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2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О ПРОГРАММЕ: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25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88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7</w:t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Механизм реализации Программы</w:t>
      </w:r>
    </w:p>
    <w:p>
      <w:pPr>
        <w:pStyle w:val="Standard"/>
        <w:ind w:right="10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и контроль за реализацией Программы осуществляет администрация Афанасьевского сельского поселения Получателями бюджетных средств на выполнение работ по Программе  является администрация Афанасьевского сельского поселения, которая обеспечивает контроль за целевым использованием денежных средств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52:00Z</dcterms:created>
  <dc:creator>Гросс Леонид Иванович</dc:creator>
  <dc:description/>
  <cp:keywords/>
  <dc:language>en-US</dc:language>
  <cp:lastModifiedBy>USER</cp:lastModifiedBy>
  <cp:lastPrinted>2012-04-02T12:52:00Z</cp:lastPrinted>
  <dcterms:modified xsi:type="dcterms:W3CDTF">2012-04-02T08:52:00Z</dcterms:modified>
  <cp:revision>2</cp:revision>
  <dc:subject/>
  <dc:title>                Разработано                                             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