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ОССИЙСКАЯ ФЕДЕРАЦИЯ</w:t>
        <w:br/>
        <w:br/>
        <w:t>ПОСТАНОВЛЕНИЕ</w:t>
        <w:br/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Шуй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83 от 19.11.2012г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 главы администрации Афанасьевского сельского поселения №35 от 26.12.2008г. «Об утверждении Положения об оплате труда работников муниципального учреждения Афанасьевский сельский клуб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На основании Постановления главы администрации Афанасьевского сельского поселения №82 от 16.11.2012г. «</w:t>
      </w:r>
      <w:r>
        <w:rPr>
          <w:rFonts w:eastAsia="Times New Roman"/>
          <w:color w:val="000000"/>
          <w:lang w:eastAsia="ru-RU"/>
        </w:rPr>
        <w:t>Об индексации заработной платы работников муниципальных учреждений и работников органов местного самоуправления Афанасьевского сельского поселения» постановляю :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ложение 1 к Положению об оплате труда работников муниципального учреждения Афанасьевский сельский клуб  читать в новой редакции согласно приложения №1 к данному Постановлению.</w:t>
      </w:r>
    </w:p>
    <w:p>
      <w:pPr>
        <w:pStyle w:val="Style14"/>
        <w:spacing w:lineRule="auto" w:line="240"/>
        <w:ind w:left="465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/>
        <w:t>Финансирование расходов, связанных с реализацией настоящего постановления, осуществлять в пределах бюджетных ассигнований, предусмотренных главным распорядителям средств местного бюджета на соответствующий финансовый год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онтроль за исполнением настоящего постановления возложить на руководителя отдела-финансовое должностное лицо администрации Афанасьевского сельского поселения Стрельцову Н.Ю,.</w:t>
      </w:r>
    </w:p>
    <w:p>
      <w:pPr>
        <w:pStyle w:val="Style1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/>
        <w:t>Настоящее Постановление вступает в силу со дня его подписания и распространяется на правоотношения, возникшие с 01.10.2012г</w:t>
      </w:r>
    </w:p>
    <w:p>
      <w:pPr>
        <w:pStyle w:val="Style14"/>
        <w:ind w:left="465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4"/>
        <w:ind w:left="465" w:hanging="0"/>
        <w:jc w:val="both"/>
        <w:rPr/>
      </w:pPr>
      <w:r>
        <w:rPr/>
      </w:r>
    </w:p>
    <w:p>
      <w:pPr>
        <w:pStyle w:val="Style14"/>
        <w:ind w:left="465" w:hanging="0"/>
        <w:jc w:val="both"/>
        <w:rPr/>
      </w:pPr>
      <w:r>
        <w:rPr/>
      </w:r>
    </w:p>
    <w:p>
      <w:pPr>
        <w:pStyle w:val="Style14"/>
        <w:ind w:left="465" w:hanging="0"/>
        <w:jc w:val="both"/>
        <w:rPr/>
      </w:pPr>
      <w:r>
        <w:rPr/>
      </w:r>
    </w:p>
    <w:p>
      <w:pPr>
        <w:pStyle w:val="Style14"/>
        <w:ind w:left="465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Глава администрации                              Н.А.Замятина</w:t>
      </w:r>
    </w:p>
    <w:p>
      <w:pPr>
        <w:pStyle w:val="Style14"/>
        <w:spacing w:lineRule="auto" w:line="240"/>
        <w:ind w:left="465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4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фанас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83 от 19.11.2012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 1</w:t>
      </w:r>
    </w:p>
    <w:p>
      <w:pPr>
        <w:pStyle w:val="Normal"/>
        <w:jc w:val="right"/>
        <w:rPr/>
      </w:pPr>
      <w:r>
        <w:rPr>
          <w:sz w:val="22"/>
          <w:szCs w:val="22"/>
        </w:rPr>
        <w:t>к  Положению об опла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уда МКУ Афанасьевский С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меры окладов (должностных окладов, ставок) и повышающих коэффициентов работников</w:t>
      </w:r>
      <w:r>
        <w:rPr>
          <w:rFonts w:cs="Georgia" w:ascii="Georgia" w:hAnsi="Georgia"/>
        </w:rPr>
        <w:t xml:space="preserve"> </w:t>
      </w:r>
      <w:r>
        <w:rPr>
          <w:b/>
          <w:bCs/>
        </w:rPr>
        <w:t>МКУ Афанасьевский СК по профессионально-квалификационным группам  по занимаемой должности (профессии)</w: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660"/>
        <w:gridCol w:w="2717"/>
        <w:gridCol w:w="282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азмер оклада 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валификационный уровен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Наименование должности (профессии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азмер повышающего коэффициента к окладу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Должности работников культуры, искусства и кинематографии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(приказ Минздравсоцразвития России от 31 августа 2007 N 570)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рофессиональная квалификационная группа "Должности работников культуры, ведущего звена "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3970-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Библиотекарь библиотек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рофессиональная квалификационная группа "Должности руководящего состава учреждений культуры"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5608-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Дирек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4330-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художественный руководител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каз Министерства здравоохранения и социального развития РФ от 29 мая 2008 г. N 247н</w:t>
              <w:br/>
              <w:t>"Об утверждении профессиональных квалификационных групп общеотраслевых должностей руководителей, специалистов и служащих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иональная квалификационная группа "Общеотраслевые должности</w:t>
            </w:r>
          </w:p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ужащих четвертого уровня"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5045-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щеотраслевые профессии рабочих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(приказ Минздравсоцразвития России от 29 мая 2008 N 248н)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иональная квалификационная группа "Общеотраслевые 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val="en-US" w:eastAsia="en-US"/>
              </w:rPr>
              <w:t>рабочих первого уровня"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1925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уборщиц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очег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торож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4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50:00Z</dcterms:created>
  <dc:creator>USER</dc:creator>
  <dc:description/>
  <cp:keywords/>
  <dc:language>en-US</dc:language>
  <cp:lastModifiedBy>USER</cp:lastModifiedBy>
  <cp:lastPrinted>2012-11-20T11:26:00Z</cp:lastPrinted>
  <dcterms:modified xsi:type="dcterms:W3CDTF">2012-12-10T10:50:00Z</dcterms:modified>
  <cp:revision>2</cp:revision>
  <dc:subject/>
  <dc:title/>
</cp:coreProperties>
</file>