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                                                                        от « 27» марта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ых ООО «Теплотехниче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нией» входящих в плату за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Афанась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, а такж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мера платы за содержание жилья н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года №131-ФЗ «Об общих принципах организации местного самоуправления», правилами предоставления коммунальных услуг гражданам утвержденными Постановлением Правительства Российской Федерации от 23 мая 2006 г. №307, Правилами содержания общего имущества в многоквартирном доме утвержденными Постановлением Правительства Российской Федерации от 13 августа 2006 г.№49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работ выполняемых ООО «Теплотехнической компанией» , входящих в плату за содержание жилья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ту за содержание жилого помещения Афанасьевского сельского посел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домов с частичными видами благоустройства – 6,57 руб.за кв.м(с учетом НДС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№43 от 15.11.2010г. с 01.01.2012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о дня подписания и распространяется на правоотношение возникшее с 01.01.2012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фанась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Н.А.Замяти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работ, выполняемых ООО «Теплотехническая компания», входящих в плату за содержание жилья н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общего имущества жилого дома (</w:t>
      </w:r>
      <w:r>
        <w:rPr>
          <w:sz w:val="28"/>
          <w:szCs w:val="28"/>
        </w:rPr>
        <w:t>указанные работы выполняются только при их обнаруже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ены и фасады – плановые и частичные осмотры – два раза в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бивка отслоившейся отделки наружной поверхности стен (штукатурки, облицовочной плитки) – по мере выявления в течении пяти суток с немедленным ограждением опасных з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козырьков, ограждений и перил крылец – по мере выявления с принятием срочных мер по обеспечению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ыши и водосточные системы – плановые и частичные осмотры два раза в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борка мусора и грязи с кровли – два раза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даление снега и наледи с кровель – в зимний период по мере необход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крепление дымовых и вентиляционных труб – по мере вы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стка внутреннего металлического водостока от засорения – по мере выявления в течении двух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рытие слуховых окон, люков и входов на чердак – один раз в год при подготовке к отопительному сезону, по мере вы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ка исправности оголовков, дымоходов и вентиляционных каналов – два раза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конные и дверные за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тановка недостающих частично разбитых стекол в дверных и оконных заполнениях – один раз в год при подготовке к отопительному сезону, по мере выявления деф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рытие подвальных и чердачных дверей, металлических решеток и лазов на замки- по мере вы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анитарное содержание придомовых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борка контейнерных площадок согласно граф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воз ТБ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борка в тепл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борка контейнерных площадок по граф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 проведении технических осмотров и обходов (обследований):</w:t>
      </w:r>
    </w:p>
    <w:p>
      <w:pPr>
        <w:pStyle w:val="Normal"/>
        <w:jc w:val="both"/>
        <w:rPr/>
      </w:pPr>
      <w:r>
        <w:rPr>
          <w:sz w:val="28"/>
          <w:szCs w:val="28"/>
        </w:rPr>
        <w:t>а) 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);</w:t>
      </w:r>
    </w:p>
    <w:p>
      <w:pPr>
        <w:pStyle w:val="Normal"/>
        <w:jc w:val="both"/>
        <w:rPr/>
      </w:pPr>
      <w:r>
        <w:rPr>
          <w:sz w:val="28"/>
          <w:szCs w:val="28"/>
        </w:rPr>
        <w:t>б)  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накипи запорной арматуры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ранение незначительных неисправностей электротехнических устройств (протяжка конта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чистка канализационного леж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верка исправности канализационных вытяж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верка наличия тяги в дымовентиляционных каналах (один раз в полгода в соответствии с графиком Управляющей Комп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проверка заземления оболочки электрокабеля, замеры сопротивления изоляции прово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 подготовке дома к эксплуатации в осеннее-зимни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гулировка, промывка и гидравлическое испытание систем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тепловой изоляции на трубопроводах в чердачных помещениях (при наличии тепловой изоляции при принятии на обслуживание жилищного комплек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текление и закрытие чердачных слуховых окон – 1 раз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мена разбитых стекол окон, ремонт входных дверей в подъездах и во вспомогательных помещениях – 1 раз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суточное функционирование аварийно-диспетчерской служ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питальный и текущий ремонт жилого фонда осуществляется на основании решения собственников многоквартирного дома, при условии голосования за проведение работ не менее 51% от общего количества собственников жилья, а также при определении собственниками суммы и сроков финансирования и выполнения определенного вид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user</dc:creator>
  <dc:description/>
  <cp:keywords/>
  <dc:language>en-US</dc:language>
  <cp:lastModifiedBy>USER</cp:lastModifiedBy>
  <cp:lastPrinted>2012-04-02T12:04:00Z</cp:lastPrinted>
  <dcterms:modified xsi:type="dcterms:W3CDTF">2012-04-02T08:42:00Z</dcterms:modified>
  <cp:revision>3</cp:revision>
  <dc:subject/>
  <dc:title>Перечень работ, выполняемых ОО «Теплотехническая компания», входящих в плату за содержание жилья на 2009 год</dc:title>
</cp:coreProperties>
</file>