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 25.04.2012г                                                                                                           №3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б утверждении переч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униципальных услуг, предоставляемых администрацией Афанасьевского сельского поселения, с элементами межведомственного взаимодейств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right="78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 целью выполнения требований Федерального закона от 27.07.2010г № 210-ФЗ «Об организации предоставления государственных и муниципальных услуг» :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Утвердить перечень муниципальных услуг, предоставляемых администрацией 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фанасьевского сельского поселения, с элементами межведомственного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взаимодействия (Перечень прилагается)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Настоящее Постановление подлежит опубликованию на информационных 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ендах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Контроль за исполнением данного Постановления оставляю за собой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Н.А.Замяти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постановлению №36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 25.04.2012г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20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ыдача разрешений на строительство в случаях, предусмотренных Градостроительным кодексом Российской Федераци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ыдача разрешений на ввод объектов в эксплуатацию в случаях, предусмотренных Градостроительным кодексом Российской Федерации</w:t>
            </w:r>
          </w:p>
        </w:tc>
      </w:tr>
      <w:tr>
        <w:trPr>
          <w:trHeight w:val="38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ыдача разрешения на проведение муниципальных лотере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ыдача (переоформление, продление срока действия) разрешения на право организации розничного рын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нятие на учет граждан в качестве нуждающихся в жилых помещениях</w:t>
              <w:tab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ыдача  решения о переводе или об отказе в переводе жилого помещения в нежилое или нежилого помещения в жило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редоставление освободившихся жилых помещений в коммунальной квартире проживающим в этой квартире нанимателям и (или) собственникам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ение договоров коммерческого найма жилых помещений муниципального жилищного фонд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Выдача разрешения на обмен жилого помещения, предоставленного по договору социального найма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рисвоение адресов объектам недвижимости, установление местоположений строениям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ыдача решения о согласовании или об отказе в согласовании перепланировки и (или) переустройства жилого помеще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редоставление муниципального имущества в аренду, безвозмездное пользование</w:t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Заключение договоров найма жилых помещений специализированного жилищного фонда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редоставление разрешения на условно разрешенный вид использования земельного участка или объекта капитального строительства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1418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37:00Z</dcterms:created>
  <dc:creator>Пользователь</dc:creator>
  <dc:description/>
  <cp:keywords/>
  <dc:language>en-US</dc:language>
  <cp:lastModifiedBy>USER</cp:lastModifiedBy>
  <cp:lastPrinted>2012-05-10T09:36:00Z</cp:lastPrinted>
  <dcterms:modified xsi:type="dcterms:W3CDTF">2012-05-10T05:37:00Z</dcterms:modified>
  <cp:revision>2</cp:revision>
  <dc:subject/>
  <dc:title>Приложение 2</dc:title>
</cp:coreProperties>
</file>