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15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2 г. № 1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денежных выплат стимулирующего характера в виде губернаторской надбавки специалистам муниципального казенного учреждения «Афанасьевский сельский клуб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На основании постановления Правительства Ивановской области от 08.02.2012 г. №32-п «</w:t>
      </w:r>
      <w:r>
        <w:rPr>
          <w:sz w:val="28"/>
        </w:rPr>
        <w:t xml:space="preserve">О предоставлении из областного бюджета бюджетам поселений (кроме городских округов) Ивановской области субсидий </w:t>
        <w:br/>
        <w:t>на софинансирование расходов, связанных с осуществлением денежных выплат стимулирующего характера специалистам муниципальных учреждений культуры, и бюджетам городских округов и муниципальных районов Ивановской области на софинансирование расходов, связанных с осуществлением денежных выплат стимулирующего характера педагогическим работникам муниципальных детских музыкальных, художественных школ и школ искусств Ивановской области» администрация Афанась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твердить Поряд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я денежных выплат стимулирующего характера в виде губернаторской надбавки специалистам муниципального казенного учреждения «Афанасьевский сельский клуб» (далее – Порядок)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Директору муниципального казенного учреждения «Афанасьевский сельский клуб» О.В.Строкиной в своей деятельности руководствоваться настоящим Поряд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ожить на руководителя отдела-финансовое должностное лицо администрации Стрельцову Н.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Глава администрации Афанасье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ельского поселения                                           Н.А.Замяти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15» февраля 2012 г. №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Р Я Д О К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денежных выплат стимулирующего характера в виде губернаторской надбавки специалистам муниципального казенного учреждения «Афанасьевский сельский клуб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1. Настоящий Порядок определяет правила осуществления денежных выплат стимулирующего характера в виде губернаторской надбавки специалистам </w:t>
      </w:r>
      <w:r>
        <w:rPr>
          <w:bCs/>
          <w:szCs w:val="28"/>
        </w:rPr>
        <w:t>муниципального казенного учреждения «Афанасьевский сельский клуб»</w:t>
      </w:r>
      <w:r>
        <w:rPr>
          <w:szCs w:val="28"/>
        </w:rPr>
        <w:t xml:space="preserve"> (далее – денежные выплаты).</w:t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2. Денежные выплаты осуществляются специалистам </w:t>
      </w:r>
      <w:r>
        <w:rPr>
          <w:bCs/>
          <w:szCs w:val="28"/>
        </w:rPr>
        <w:t>муниципального казенного учреждения «Афанасьевский сельский клуб»</w:t>
      </w:r>
      <w:r>
        <w:rPr>
          <w:szCs w:val="28"/>
        </w:rPr>
        <w:t xml:space="preserve">, перечень должностей которых утвержден Положениями об оплате труда вышеназванного учреждения в действующей редакции.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Денежные выплаты осуществляются ежемесячно в расчёте за фактически отработанное время в размере 1000 (одной тысячи) рублей.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4. В случае если работник работает на неполную ставку, денежные выплаты осуществляются пропорционально занимаемой ставке.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5. В случае если работник работает по должности более чем на 1 ставку, денежные выплаты осуществляются в размере 1000 (одной тысячи) рублей.</w:t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6. Работникам учреждений, имеющим право на получение денежных выплат и работающим на условиях внутреннего и внешнего совместительства, денежные выплаты осуществляются на общих основаниях, оговоренных в пп. 3-5 настоящего Порядка. </w:t>
      </w:r>
    </w:p>
    <w:p>
      <w:pPr>
        <w:pStyle w:val="TextBodyIndent"/>
        <w:spacing w:lineRule="auto" w:line="276"/>
        <w:rPr/>
      </w:pPr>
      <w:r>
        <w:rPr>
          <w:szCs w:val="28"/>
        </w:rPr>
        <w:t>7. Денежные выплаты работников учитываются при исчислении средней заработной платы в целях предоставления работникам гарантий, установленных Трудовым кодексом Российской Федераци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4:00Z</dcterms:created>
  <dc:creator>Customer</dc:creator>
  <dc:description/>
  <cp:keywords/>
  <dc:language>en-US</dc:language>
  <cp:lastModifiedBy>USER</cp:lastModifiedBy>
  <cp:lastPrinted>2012-02-16T17:01:00Z</cp:lastPrinted>
  <dcterms:modified xsi:type="dcterms:W3CDTF">2012-03-20T08:04:00Z</dcterms:modified>
  <cp:revision>2</cp:revision>
  <dc:subject/>
  <dc:title>РОССИЙСКАЯ ФЕДЕРАЦИЯ</dc:title>
</cp:coreProperties>
</file>