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Афанасье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  26.09.2013г                                                                                              № 8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 внесении изменений в постановление главы администрации Афанасьевского сельского поселения №26 от 02.04.2013г « </w:t>
      </w:r>
      <w:r>
        <w:rPr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 xml:space="preserve">по предоставлению муниципальной 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Выдача разрешения на вырубку зеленых насаждений»</w:t>
      </w:r>
      <w:r>
        <w:rPr>
          <w:sz w:val="28"/>
          <w:szCs w:val="28"/>
          <w:lang w:val="ru-RU"/>
        </w:rPr>
        <w:t>»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новления администрации Афанасьевского  сельского поселения от 24.12.2010г№ 54  «Об утверждении Порядка разработки и утверждения административных регламентов предоставления муниципальных услуг», Устава Афанасьевского сельского поселения </w:t>
      </w:r>
      <w:r>
        <w:rPr>
          <w:color w:val="000000"/>
          <w:sz w:val="28"/>
          <w:szCs w:val="28"/>
        </w:rPr>
        <w:t xml:space="preserve">администрация поселения и </w:t>
      </w:r>
      <w:r>
        <w:rPr>
          <w:sz w:val="28"/>
          <w:szCs w:val="28"/>
        </w:rPr>
        <w:t xml:space="preserve">и на основании экспертного заключения  главного правового управления Правительства Ивановской области 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статьи 3 Закона  Ивановской области от 09.03.2010г. №19-ОЗ «О наименовании органов местного самоуправления муниципальных образований в Ивановской области» внести следующие изменения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именование должностного лица, подписавшего постановление вместо слов «Глава администрац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ставить слова «Глава администрации Афанасьевского сельского поселения»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вступает с момента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56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tabs>
          <w:tab w:val="clear" w:pos="708"/>
          <w:tab w:val="left" w:pos="56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фанасьевского сельского поселения                         Н.А.Замятина.</w:t>
      </w:r>
    </w:p>
    <w:p>
      <w:pPr>
        <w:pStyle w:val="Style15"/>
        <w:spacing w:before="45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5"/>
        <w:spacing w:before="45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9BE8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1">
    <w:name w:val="Дата1"/>
    <w:basedOn w:val="Normal"/>
    <w:qFormat/>
    <w:pPr>
      <w:spacing w:before="45" w:after="105"/>
    </w:pPr>
    <w:rPr>
      <w:color w:val="8A8A8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12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4:00Z</dcterms:created>
  <dc:creator>Netbook</dc:creator>
  <dc:description/>
  <cp:keywords/>
  <dc:language>en-US</dc:language>
  <cp:lastModifiedBy>USER</cp:lastModifiedBy>
  <cp:lastPrinted>2013-04-02T08:53:00Z</cp:lastPrinted>
  <dcterms:modified xsi:type="dcterms:W3CDTF">2013-10-03T11:54:00Z</dcterms:modified>
  <cp:revision>2</cp:revision>
  <dc:subject/>
  <dc:title>Административный регламент</dc:title>
</cp:coreProperties>
</file>