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/>
        <w:t xml:space="preserve">ГЛАВЫ АДМИНИСТРАЦИИ АФАНАСЬЕВСКОГО СЕЛЬСКОГО ПОСЕЛЕНИЯ ШУЙС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от 23.09.2013г. № 82</w:t>
      </w:r>
    </w:p>
    <w:p>
      <w:pPr>
        <w:pStyle w:val="Heading2"/>
        <w:keepNext w:val="true"/>
        <w:tabs>
          <w:tab w:val="clear" w:pos="708"/>
          <w:tab w:val="left" w:pos="8295" w:leader="none"/>
        </w:tabs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20"/>
        </w:rPr>
      </w:r>
    </w:p>
    <w:p>
      <w:pPr>
        <w:pStyle w:val="Heading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главы администрации от 26.09.2011г. №101 «Об утверждении реестра муниципальных услуг Афанасьевского сельского поселения». </w:t>
      </w:r>
    </w:p>
    <w:p>
      <w:pPr>
        <w:pStyle w:val="Heading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Афанасьевского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Афанасьевского сель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ложение 1 к </w:t>
      </w:r>
      <w:r>
        <w:rPr>
          <w:sz w:val="28"/>
          <w:szCs w:val="28"/>
        </w:rPr>
        <w:t xml:space="preserve">постановлению главы администрации от 26.09.2011г. №101 «Об утверждении реестра муниципальных услуг Афанасьевского сельского поселения» изложить в новой редакции в соответствии с </w:t>
      </w:r>
      <w:r>
        <w:rPr>
          <w:i/>
          <w:sz w:val="28"/>
          <w:szCs w:val="28"/>
        </w:rPr>
        <w:t xml:space="preserve">Приложением 1 </w:t>
      </w:r>
      <w:r>
        <w:rPr>
          <w:sz w:val="28"/>
          <w:szCs w:val="28"/>
        </w:rPr>
        <w:t>к данному постановлению.</w:t>
      </w:r>
    </w:p>
    <w:p>
      <w:pPr>
        <w:pStyle w:val="Normal"/>
        <w:shd w:fill="FFFFFF" w:val="clear"/>
        <w:spacing w:before="0" w:after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публиковани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textAlignment w:val="top"/>
        <w:rPr/>
      </w:pPr>
      <w:r>
        <w:rPr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фанасьевского сельского поселения                            Н.А.Замят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главы Администрации Афанась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3.09.2013г. 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главы Администрации Афанась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6.09.2011г.  № 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муниципальных услуг  Афанасьевского сельского поселения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1"/>
        <w:gridCol w:w="3320"/>
        <w:gridCol w:w="84"/>
        <w:gridCol w:w="2856"/>
        <w:gridCol w:w="64"/>
        <w:gridCol w:w="15"/>
        <w:gridCol w:w="19"/>
        <w:gridCol w:w="14"/>
        <w:gridCol w:w="3983"/>
        <w:gridCol w:w="7239"/>
        <w:gridCol w:w="724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ие и юридические лиц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3 от 12.08.2013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в аренду муниципального иму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выдача разрешений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объектов в эксплуатацию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4 от 12.08.2013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(дубликатов) архивных документов, подтверждающих право на владение землей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9 от 12.08.2013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градостроительного плана земельного участ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56 от 01.06.2012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зрешения на отклонения от предельных параметров разрешенного строительства, реконструкций объектов капитального строитель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граждан отдельных категорий в качестве нуждающихся в жилых помещениях, предоставляемых по договорам социального найма ( предоставление информации по очередности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71 от 12.08.2013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№ 50- ОЗ от 17.05.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орядке ведения учёта граждан в качестве нуждающихся в жилых помещения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62 от 12.08.2013 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, замещавшим муниципальные должности в администр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фанасьевского сельского поселения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и спортивных мероприяти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к  оцифрованным изданиям, хранящимся в библиотеках, в том числе  к фонду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и юридические лица независимо от гражданства или места проживания (регистрации)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24 декабря 1994 года № 78 –ФЗ «О библиотечном деле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ом Российской Федерации от 9 октября 1992 года № 3612 -1 «Основы законодательства Российской Федерации о культуре» (в действующей редакции)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3 ноября 2006 года № 174-ФЗ «Об автономных учреждениях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ом МКУ «Афанасьевский СК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сети Интернет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едеральным законом  от 27.07.2006 №152 «О персональных данных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67 от 12.08.2013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азам данных муниципальных библиотек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24 декабря 1994 года № 78 –ФЗ «О библиотечном деле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ом Российской Федерации от 9 октября 1992 года № 3612 -1 «Основы законодательства Российской Федерации о культуре» (в действующей редакции)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3 ноября 2006 года № 174-ФЗ «Об автономных учреждениях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ом МКУ «Афанасьевский СК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сети Интернет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едеральным законом  от 27.07.2006 №152 «О персональных данных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68 от 12.08.2013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-информационное обслуживание насел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4 декабря 1994 года № 87 –ФЗ «О библиотечном деле»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 Российской Федерации от 9 октября 1992 года № 3612 -1 «Основы законодательства Российской Федерации о культуре»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3 ноября 2006 года № 174-ФЗ «Об автономных учреждениях»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МУ Афанасьевский СК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шение Совета Афанасьевского сельского поселения «Об утверждении  Положения об организации библиотечного обслуживания комплектования книжных фондов библиотек » от 02.07.2008  № 2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111 от 05.10.2011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 № 3612 -1 «Основы законодательства Российской Федерации о культуре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 «Афанасьевский сельский клуб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2 января  1996 года № 7-ФЗ «О некоммерческих организа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112 от 05.10.2011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Услуги (функции) в сфере жилищно-коммунального хозя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ование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ические и юридические лица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гламент утверждённый постановлением администрации №  65 от 12.08.2013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 или принятие решения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ические и юридические лица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66 от 12.08.2013г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  о порядке предоставления  жилищно- коммунальных услуг населению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4 от 13.01.2011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униципального земельного контрол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еление  Афанасьевского сельского поселения 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25 от 03.03.2011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з</w:t>
            </w:r>
            <w:r>
              <w:rPr>
                <w:bCs/>
                <w:sz w:val="20"/>
                <w:szCs w:val="20"/>
              </w:rPr>
              <w:t xml:space="preserve">а обеспечением </w:t>
            </w:r>
            <w:r>
              <w:rPr>
                <w:sz w:val="20"/>
                <w:szCs w:val="20"/>
              </w:rPr>
              <w:t>сохранности      автомобильных дорог местного значения в границах населенных пунктов муниципального образования Афанасьевское сельское поселени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, иностранные граждане, лица без гражданства, юридические лица, индивидуальные предприниматели, органы государственной власти, органы местного самоуправления, средства массовой информации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м законом от 08.11.2007 № 257-ФЗ « 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              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ом муниципального образования «Афанасьевское сельское поселени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45 от 12.05.2012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муниципального  лесного контроля в отношении лесных участков,  находящихся в муниципальной собственности Афанасьевского сельского посел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 Афанасьевского сельского поселения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ым кодексом Российской Федер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Земельным кодексом Российской Федер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Кодексом Российской Федерации об административных правонарушениях  от 30.12.2001    № 196-ФЗ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Федеральным законом от 10.01.2002 № 7-ФЗ «Об охране окружающей среды»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Федеральным законом  от 02.05.2006  №  59-ФЗ  «О порядке рассмотрения обращений граждан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Постановлением Правительства Российской Федерации от 22.06.2007 №  394  «Об утверждении положения об осуществлении государственного лесного контроля 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Постановлением Правительства Российской Федерации от 29.06.2007 N 414  «Об утверждении правил санитарной безопасности в лесах»;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Постановлением Правительства Российской Федерации от 30.06.2007 N 417  «Об утверждении правил пожарной безопасности в лесах».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39 от 25.04.2012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жилищного контрол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 Афанасьевского сельского поселения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ституция РФ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ищным кодексом РФ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Федеральный закон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вом Афанасье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  ( Постановление администрации Афанасьевского сельского поселения № 98 от 21.12.2012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еятельности юридических лиц и индивидуальных предпринимателей на территории Афанасьевского сельского посел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и индивидуальные предприниматели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ждански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м кодексом Российской Федерации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6 ок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08.11.2007г №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  ( Постановление администрации Афанасьевского сельского поселения № 77 от 17.10..2012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12 декабря 1993 год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</w:rPr>
                <w:t>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Решением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78 от 22.10..2012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архивных справок, выписок, копий архивных документов, копий правовых актов администрации Афанасьевского  сельского посел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правок и выписок из реестра имущества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с места жительства умерш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благоустройства и содержания территории поселения, утвержденными Советом Афанасьевского сельского поселения от 10.04.2012 №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26 от 02.04.2013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итуцией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нвенцией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оном Российской Федерации от 10.07.1992  № 3266-1 «Об образовании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76"/>
              <w:ind w:left="10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Законом    Российской Федерации от 07.02.1992года № 2300-1  «О защите прав </w:t>
            </w:r>
            <w:r>
              <w:rPr>
                <w:color w:val="000000"/>
                <w:spacing w:val="-2"/>
                <w:sz w:val="20"/>
                <w:szCs w:val="20"/>
              </w:rPr>
              <w:t>потребител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Федеральным  законом  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коном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13 от 05.10.2011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розничной нестационарной (уличной),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   ( Постановление администрации Афанасьевского сельского поселения №10 от01.02.2012 г.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5DBE933F8BA8B8F3D477CC27AF9961C0DFAC8051C2E2F591999648A818HCK" TargetMode="External"/><Relationship Id="rId3" Type="http://schemas.openxmlformats.org/officeDocument/2006/relationships/hyperlink" Target="consultantplus://offline/ref=3C5DBE933F8BA8B8F3D477CC27AF9961C0DFAC805EC2E2F591999648A818HCK" TargetMode="External"/><Relationship Id="rId4" Type="http://schemas.openxmlformats.org/officeDocument/2006/relationships/hyperlink" Target="consultantplus://offline/ref=3C5DBE933F8BA8B8F3D477DA24C3C56EC5D0FA8A5EC7E1A3CBC6CD15FF8501371CHAK" TargetMode="External"/><Relationship Id="rId5" Type="http://schemas.openxmlformats.org/officeDocument/2006/relationships/hyperlink" Target="consultantplus://offline/ref=3C5DBE933F8BA8B8F3D477DA24C3C56EC5D0FA8A5FC0E8A5C9C6CD15FF8501371CHAK" TargetMode="External"/><Relationship Id="rId6" Type="http://schemas.openxmlformats.org/officeDocument/2006/relationships/hyperlink" Target="consultantplus://offline/ref=3C5DBE933F8BA8B8F3D477DA24C3C56EC5D0FA8A5CC6EBA7C5C6CD15FF850137CAEE31CFC916E5351493F815HCK" TargetMode="External"/><Relationship Id="rId7" Type="http://schemas.openxmlformats.org/officeDocument/2006/relationships/hyperlink" Target="consultantplus://offline/ref=3C5DBE933F8BA8B8F3D477CC27AF9961C0DFAC8051C2E2F591999648A818HCK" TargetMode="External"/><Relationship Id="rId8" Type="http://schemas.openxmlformats.org/officeDocument/2006/relationships/hyperlink" Target="consultantplus://offline/ref=3C5DBE933F8BA8B8F3D477CC27AF9961C0DFAC805EC2E2F591999648A818HCK" TargetMode="External"/><Relationship Id="rId9" Type="http://schemas.openxmlformats.org/officeDocument/2006/relationships/hyperlink" Target="consultantplus://offline/ref=3C5DBE933F8BA8B8F3D477DA24C3C56EC5D0FA8A5EC7E1A3CBC6CD15FF8501371CHAK" TargetMode="External"/><Relationship Id="rId10" Type="http://schemas.openxmlformats.org/officeDocument/2006/relationships/hyperlink" Target="consultantplus://offline/ref=3C5DBE933F8BA8B8F3D477DA24C3C56EC5D0FA8A5FC0E8A5C9C6CD15FF8501371CHAK" TargetMode="External"/><Relationship Id="rId11" Type="http://schemas.openxmlformats.org/officeDocument/2006/relationships/hyperlink" Target="consultantplus://offline/ref=3C5DBE933F8BA8B8F3D477DA24C3C56EC5D0FA8A5CC6EBA7C5C6CD15FF850137CAEE31CFC916E5351493F815HCK" TargetMode="External"/><Relationship Id="rId12" Type="http://schemas.openxmlformats.org/officeDocument/2006/relationships/hyperlink" Target="consultantplus://offline/ref=F01D9FDC95FCC363BABAF632D206CD1994267D2980A834674E511F3E4EgBPDH" TargetMode="External"/><Relationship Id="rId13" Type="http://schemas.openxmlformats.org/officeDocument/2006/relationships/hyperlink" Target="consultantplus://offline/ref=F01D9FDC95FCC363BABAF632D206CD1994277C2581A234674E511F3E4EgBPDH" TargetMode="External"/><Relationship Id="rId14" Type="http://schemas.openxmlformats.org/officeDocument/2006/relationships/hyperlink" Target="consultantplus://offline/ref=F01D9FDC95FCC363BABAF632D206CD1994277D2482AB34674E511F3E4EgBPDH" TargetMode="External"/><Relationship Id="rId15" Type="http://schemas.openxmlformats.org/officeDocument/2006/relationships/hyperlink" Target="consultantplus://offline/ref=F01D9FDC95FCC363BABAF632D206CD1994277C2480A234674E511F3E4EgBPDH" TargetMode="External"/><Relationship Id="rId16" Type="http://schemas.openxmlformats.org/officeDocument/2006/relationships/hyperlink" Target="consultantplus://offline/ref=2AEEE0DC2CE93BA2A6F3A495E160916DA45AC4577E3DE3F950CBC7JCp7H" TargetMode="External"/><Relationship Id="rId17" Type="http://schemas.openxmlformats.org/officeDocument/2006/relationships/hyperlink" Target="consultantplus://offline/ref=2AEEE0DC2CE93BA2A6F3A495E160916DA751C15B7762B4FB019EC9C2F1J1p9H" TargetMode="External"/><Relationship Id="rId18" Type="http://schemas.openxmlformats.org/officeDocument/2006/relationships/hyperlink" Target="consultantplus://offline/ref=2AEEE0DC2CE93BA2A6F3A495E160916DA751C0577563B4FB019EC9C2F1J1p9H" TargetMode="External"/><Relationship Id="rId19" Type="http://schemas.openxmlformats.org/officeDocument/2006/relationships/hyperlink" Target="consultantplus://offline/ref=2AEEE0DC2CE93BA2A6F3A496F30CCD62A2599D5F706FBEAF54C1929FA6102A2CD87852706D3F72511B118EJEp4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5:00Z</dcterms:created>
  <dc:creator>user</dc:creator>
  <dc:description/>
  <cp:keywords/>
  <dc:language>en-US</dc:language>
  <cp:lastModifiedBy>USER</cp:lastModifiedBy>
  <cp:lastPrinted>2013-10-03T15:28:00Z</cp:lastPrinted>
  <dcterms:modified xsi:type="dcterms:W3CDTF">2013-10-03T11:35:00Z</dcterms:modified>
  <cp:revision>2</cp:revision>
  <dc:subject/>
  <dc:title> </dc:title>
</cp:coreProperties>
</file>