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Администрация  Афанасьевского сельского поселения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  <w:lang w:val="en-US" w:eastAsia="en-US"/>
        </w:rPr>
      </w:pPr>
      <w:r>
        <w:rPr>
          <w:b/>
          <w:i/>
          <w:small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9.01.2013г.      № 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пенсий за выслугу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Конституцией РФ, федеральными законами от 06.10.2003г №131-ФЗ «Об общих принципах организации местного самоуправления в Российской Федерации», от 02.03.2007г. №25-ФЗ «О муниципальной службе в Российской Федерации», ст.136 Бюджетного кодекса РФ, Законом Ивановской области от 23.06.2008г. №72-ОЗ  «О муниципальной службе в Ивановской области», Уставом Афанасьевского сельского поселения (в действующей редакции) и Решением Совета Афанасьевского сельского поселения от 11.05.2011г. №16 «О пенсионном обеспечении лиц, замещавших выборные муниципальные должности и муниципальные должности  муниципальной службы Афанасьевского сельского поселения» , администрация Афанасьевского сельского поселе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Произвести индексацию общей суммы пенсии за выслугу лет лицам, замещавшим должности муниципальной службы Афанасьевского сельского поселения, на средневзвешенный индекс повышения пенсий за выслугу лет 1,12 с 1 января 201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лавному бухгалтеру администрации Афанасьевского сельского поселения произвести расчет индексации пенсий за выслугу лет лицам, замещавшим должности муниципальной службы Афанасьевского сельского поселения, на указанный индекс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4. Настоящее постановление вступает в силу с момента опубликования и распространяется на правоотношения, возникшие с 01.01.2013 г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Н.А.Замят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5:00Z</dcterms:created>
  <dc:creator>Управделами</dc:creator>
  <dc:description/>
  <cp:keywords/>
  <dc:language>en-US</dc:language>
  <cp:lastModifiedBy>USER</cp:lastModifiedBy>
  <cp:lastPrinted>2013-02-01T12:33:00Z</cp:lastPrinted>
  <dcterms:modified xsi:type="dcterms:W3CDTF">2013-02-01T09:34:00Z</dcterms:modified>
  <cp:revision>3</cp:revision>
  <dc:subject/>
  <dc:title>РОССИЙСКАЯ ФЕДЕРАЦИЯ</dc:title>
</cp:coreProperties>
</file>