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ОССИЙСКАЯ ФЕДЕРАЦИЯ</w:t>
      </w:r>
    </w:p>
    <w:p>
      <w:pPr>
        <w:pStyle w:val="TextBody"/>
        <w:pBdr>
          <w:bottom w:val="single" w:sz="12" w:space="1" w:color="000000"/>
        </w:pBdr>
        <w:jc w:val="center"/>
        <w:rPr/>
      </w:pPr>
      <w:r>
        <w:rPr/>
        <w:t>АДМИНИСТРАЦИЯ АФАНАСЬЕВСКОГО СЕЛЬСКОГО ПОСЕЛЕНИЯ</w:t>
        <w:br/>
        <w:t>ШУЙСКОГО МУНИЦИПАЛЬНОГО РАЙОНА</w:t>
        <w:br/>
        <w:t>ИВАНОВСКОЙ ОБЛАСТИ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TextBody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От 09.07.2013г                                                                                                      №5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</w:rPr>
        <w:t>О Комиссии по выявлению объектов муниципальной собственности Афанасьевского сельского поселения, отвечающих признакам общего имущества собственников помещений в многоквартирных домах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 целью выявления объектов, находящихся в муниципальной собственности Афанасьевского сельского поселения,  отвечающих признакам общего имущества собственников помещений в многоквартирных домах, руководствуясь Уставом Афанасьевского сельского поселения, администрация Афанасьевского 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Создать комиссию по выявлению объектов муниципальной собственности в Афанасьевском сельском поселении, отвечающих требованиям общего имущества собственников помещений в многоквартирных дом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прилагаемые:</w:t>
      </w:r>
    </w:p>
    <w:p>
      <w:pPr>
        <w:pStyle w:val="Normal"/>
        <w:jc w:val="both"/>
        <w:rPr/>
      </w:pPr>
      <w:r>
        <w:rPr>
          <w:sz w:val="28"/>
          <w:szCs w:val="28"/>
        </w:rPr>
        <w:t>2.1. состав комиссии по выявлению нежилых помещений в многоквартирных домах, находящихся в муниципальной собственности Афанасьевского сельского поселения, отвечающих признакам общего имущества собственников помещений в многоквартирных домах;</w:t>
      </w:r>
    </w:p>
    <w:p>
      <w:pPr>
        <w:pStyle w:val="Normal"/>
        <w:jc w:val="both"/>
        <w:rPr/>
      </w:pPr>
      <w:r>
        <w:rPr>
          <w:sz w:val="28"/>
          <w:szCs w:val="28"/>
        </w:rPr>
        <w:t>2.2. положение о комиссии по выявлению нежилых помещений в многоквартирных домах, находящихся в муниципальной собственности Афанасьевского сельского поселения, отвечающих признакам общего имущества собственников помещений в многоквартирных дома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Разместить настоящее постановление на официальном сайте Афанасьевского сельского поселения, опубликовать в «Вестнике Афанасьевского сельского поселения»</w:t>
      </w:r>
    </w:p>
    <w:p>
      <w:pPr>
        <w:pStyle w:val="Normal"/>
        <w:jc w:val="both"/>
        <w:rPr/>
      </w:pPr>
      <w:r>
        <w:rPr>
          <w:sz w:val="28"/>
          <w:szCs w:val="28"/>
        </w:rPr>
        <w:t>4. Настоящее постановление вступает в силу с момента опубликования в «Вестнике Афанасьевского сельского поселени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фанасьевского сельского поселения                        Н.А.Замяти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/>
        <w:t xml:space="preserve"> </w:t>
      </w:r>
      <w:r>
        <w:rPr/>
        <w:t>Приложение №1 к постановлению</w:t>
      </w:r>
    </w:p>
    <w:p>
      <w:pPr>
        <w:pStyle w:val="Normal"/>
        <w:rPr/>
      </w:pPr>
      <w:r>
        <w:rPr/>
        <w:t xml:space="preserve">                                                                             </w:t>
      </w:r>
      <w:r>
        <w:rPr/>
        <w:t xml:space="preserve">администрации Афанасьевского сельского </w:t>
      </w:r>
    </w:p>
    <w:p>
      <w:pPr>
        <w:pStyle w:val="Normal"/>
        <w:rPr/>
      </w:pPr>
      <w:r>
        <w:rPr/>
        <w:t xml:space="preserve">                                                                             </w:t>
      </w:r>
      <w:r>
        <w:rPr/>
        <w:t>поселения от 08.07.2013 № 5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остав комиссии</w:t>
      </w:r>
    </w:p>
    <w:p>
      <w:pPr>
        <w:pStyle w:val="Normal"/>
        <w:jc w:val="center"/>
        <w:rPr/>
      </w:pPr>
      <w:r>
        <w:rPr>
          <w:b/>
        </w:rPr>
        <w:t>по выявлению объектов муниципальной собственности Афанасьевского сельского поселения, отвечающих признакам общего имущества собственников помещений в многоквартирных дома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оробьева Евгения Хакимжановна  - ведущий специалист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 xml:space="preserve">администрации Афанасьевского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сельского поселения, председател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комисси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уликова Юлия Геннадьевна –          специалист 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 xml:space="preserve">Афанасьевского сельского поселения,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заместитель председателя комиссии;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Шишова Валентина Владимировна – ведущий специалист отдела МХ 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градостроительной деятель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Администрации Шуйского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 xml:space="preserve">муниципального района;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олесников Сергей Михайлович – депутат Афанасьевск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поселения второго созыв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Замятин Алексей Вячеславович – мастер участка  с. Пустош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ООО «Теплотехническая компания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( по согласованию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</w:t>
      </w:r>
      <w:r>
        <w:rPr/>
        <w:t>Приложение №2 к постановлению</w:t>
      </w:r>
    </w:p>
    <w:p>
      <w:pPr>
        <w:pStyle w:val="Normal"/>
        <w:rPr/>
      </w:pPr>
      <w:r>
        <w:rPr/>
        <w:t xml:space="preserve">                                                                             </w:t>
      </w:r>
      <w:r>
        <w:rPr/>
        <w:t xml:space="preserve">Администрации Афанасьевского сельского </w:t>
      </w:r>
    </w:p>
    <w:p>
      <w:pPr>
        <w:pStyle w:val="Normal"/>
        <w:rPr/>
      </w:pPr>
      <w:r>
        <w:rPr/>
        <w:t xml:space="preserve">                                                                             </w:t>
      </w:r>
      <w:r>
        <w:rPr/>
        <w:t>поселения от 08.07.2013 № 5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о комиссии по выявлению объектов муниципальной собственности Афанасьевского сельского поселения, отвечающим признакам общего имущества собственников помещений в многоквартирных домах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1. Комиссия по выявлению объектов муниципальной собственности Афанасьевского сельского поселения, отвечающих признакам общего имущества собственников помещений в многоквартирных домах(далее- Комиссия) является постоянно действующим органом при администрации  Афанасьевского сельского поселения.</w:t>
      </w:r>
    </w:p>
    <w:p>
      <w:pPr>
        <w:pStyle w:val="Normal"/>
        <w:jc w:val="both"/>
        <w:rPr/>
      </w:pPr>
      <w:r>
        <w:rPr>
          <w:sz w:val="28"/>
          <w:szCs w:val="28"/>
        </w:rPr>
        <w:t>1.2. Комиссия создана в целях выявления в многоквартирных домах помещений, являющихся муниципальной собственностью Афанасьевского сельского поселения, отвечающих признакам общего имущества собственников помещений в многоквартирных домах, определенного Жилищным кодексом Российской Федерации(далее- проверяемые объекты).</w:t>
      </w:r>
    </w:p>
    <w:p>
      <w:pPr>
        <w:pStyle w:val="Normal"/>
        <w:jc w:val="both"/>
        <w:rPr/>
      </w:pPr>
      <w:r>
        <w:rPr>
          <w:sz w:val="28"/>
          <w:szCs w:val="28"/>
        </w:rPr>
        <w:t>1.3. Комиссия в своей деятельности руководствуется Конституцией Российской Федерации, Федеральными законами, иными нормативно-правовыми актами Ивановской области и Афанасьевского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                     </w:t>
      </w:r>
      <w:r>
        <w:rPr>
          <w:b/>
          <w:sz w:val="28"/>
          <w:szCs w:val="28"/>
        </w:rPr>
        <w:t>2. Права и обязанности Комисс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1.При осуществлении своих полномочий Комиссия вправ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проводить осмотр помещений, находящихся в муниципальной собственности на предмет соответствия критериям, предъявляемым к общему имуществу многоквартирного дом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запрашивать и получать в установленном порядке от учреждений и организаций, иных лиц информацию и документы, необходимые для выполнения возложенных на Комиссию  полномоч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приглашать для участия в заседаниях Комиссии физических и юридических лиц органов местного самоуправления для дачи пояснений в пределах их компетен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2. Обязанностями Комиссии являю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своевременное и качественное выполнение установленных полномоч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принятие решений в строгом соответствии с действующим законодательств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                 </w:t>
      </w:r>
      <w:r>
        <w:rPr>
          <w:b/>
          <w:sz w:val="28"/>
          <w:szCs w:val="28"/>
        </w:rPr>
        <w:t>3. Организация деятельности Комиссии</w:t>
      </w:r>
    </w:p>
    <w:p>
      <w:pPr>
        <w:pStyle w:val="Normal"/>
        <w:jc w:val="both"/>
        <w:rPr/>
      </w:pPr>
      <w:r>
        <w:rPr>
          <w:sz w:val="28"/>
          <w:szCs w:val="28"/>
        </w:rPr>
        <w:t>3.1. Состав Комиссии  утверждается и изменяется постановлением администрации Афанасьевского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2. В состав Комиссии входят: председатель Комиссии, заместитель председателя Комиссии, члены Комисс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3. Деятельность Комиссии осуществляется в форме осмотров, анализа проектной и технической документации, а также заседаний, проводимых согласно графику, утвержденному председателем Комисс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4. Председатель Комисс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осуществляет руководство деятельностью Комиссии и организует её работ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ежеквартально утверждает график проведения осмотров объек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назначает руководителей рабочих групп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определяет ответственное лицо по составлению ак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) утверждает акт осмотр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) принимает решение о привлечении при необходимости специалистов, экспертов, представителей хозяйствующих субъектов для обеспечения качественной подготовки к осуществлению проверо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5. В составе Комиссии из числа её членов председателем Комиссии образуются две рабочие групп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рабочая группа документарной проверк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рабочая группа технической проверк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6. При документарной проверке проводится анализ документов в отношении проверяемого объекта на соответствие осматриваемого помещения критериям, предъявляемым к общему имуществу многоквартирного дома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7. При технической проверке проводится осмотр проверяемых объектов на предмет наличия  в нем общедомового имущества и возможности его самостоятельного использ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8. По результатам проверок руководителям  рабочих групп представляют заключения  ответственному лицу для включения их акт, который является итоговым документом работы Комиссии. В заключении дается  оценка соответствия проверяемого объекта критериям, предъявляемым к общему имуществу многоквартирного дом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9. Результаты работы Комиссии оформляются актом, составленным ответственным лицом, который подписывается членами Комиссии и утверждается председателем Комиссии. В акте дается оценка соответствия проверяемого объекта  критериям , предъявляемым к общему имуществу многоквартирного дома. К акту прилагаются заключения рабочих групп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10. Копия акта в течение 5 дней со дня утверждения председателем Комиссии направляется старшему по дому, в котором расположен проверяемый объект, а в случае отсутствия  старшего по дому – размещается на информационном стенде многоквартирного дом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9T07:52:00Z</dcterms:created>
  <dc:creator>Comp</dc:creator>
  <dc:description/>
  <cp:keywords/>
  <dc:language>en-US</dc:language>
  <cp:lastModifiedBy>Customer</cp:lastModifiedBy>
  <cp:lastPrinted>2013-06-28T14:01:00Z</cp:lastPrinted>
  <dcterms:modified xsi:type="dcterms:W3CDTF">2013-07-09T07:52:00Z</dcterms:modified>
  <cp:revision>2</cp:revision>
  <dc:subject/>
  <dc:title>РОССИЙСКАЯ ФЕДЕРАЦИЯ</dc:title>
</cp:coreProperties>
</file>