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 04.04.2014г                                                                                                           № 3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 ОПРЕДЕЛЕНИИ ПЕРЕЧНЯ МЕСТ  НА ТЕРРИТОРИИ АФАНАСЬЕВСКОГО СЕЛЬСКОГО ПОСЕЛЕНИЯ ДЛЯ ОТБЫВАНИЯ АДМИНИСТРАТИВНОГО НАКАЗАНИЯ  В ВИДЕ ОБЯЗАТЕЛЬНЫХ РАБОТ, НАЗНАЧЕННЫХ СУДОМ, ЛИЦАМИ, СОВЕРШИВШИМИ АДМИНИСТРАТИВНОЕ ПРАВОНАРУШЕНИЕ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.13 главы 3 «Обязательные работы», ст. 32.13 главы 32 «Исполнение постановления о назначении обязательных работ» Кодекса   Российской Федерации об административных правонарушениях, ст. 109.2 Федерального закона от 02.10.2007г № 229-ФЗ «Об исполнительном производстве»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BE%D1%82%D1%87%D0%B5%D1%82%20%D0%BF%D1%80%D0%BE%D0%BA%D1%83%D1%80%D0%B0%D1%82%D1%83%D1%80%D0%B0%5C2014%5C%D1%84%D0%B5%D0%B2%D1%80%D0%B0%D0%BB%D1%8C%5C%D0%BF%D0%BE%D1%81%D1%82%D0%B0%D0%BD%D0%BE%D0%B2%D0%BB%D0%B5%D0%BD%D0%B8%D1%8F%5C%D0%BF%D0%BE%D1%81%D1%82%20%E2%84%9616.doc" \l "Par44%23Par4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предприятий и учреждений для отбывания административного наказания в виде обязательных работ, назначенных судом, лицами, совершившими административное правонарушение  (Приложение 1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Руководителям предприятий (организаций) в процессе отбывания гражданами наказания в виде работ строго руководствоваться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 подлежит размещению  на официальном сайте поселения в сети «Интернет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          Н.А.Замятин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Афанасьев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4.04.2014 N  3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44"/>
      <w:bookmarkEnd w:id="0"/>
      <w:r>
        <w:rPr>
          <w:b/>
          <w:bCs/>
        </w:rPr>
        <w:t>ПЕРЕЧЕНЬ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18"/>
          <w:szCs w:val="18"/>
        </w:rPr>
        <w:t>МЕСТ  НА ТЕРРИТОРИИ АФАНАСЬЕВСКОГО СЕЛЬСКОГО ПОСЕЛЕНИЯ ДЛЯ ОТБЫВАНИЯ АДМИНИСТРАТИВНОГО НАКАЗАНИЯ  В ВИДЕ ОБЯЗАТЕЛЬНЫХ РАБОТ, НАЗНАЧЕННЫХ СУДОМ, ЛИЦАМИ, СОВЕРШИВШИМИ АДМИНИСТРАТИВНОЕ ПРАВОНАРУШ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3813"/>
        <w:gridCol w:w="3321"/>
        <w:gridCol w:w="1845"/>
      </w:tblGrid>
      <w:tr>
        <w:trPr>
          <w:trHeight w:val="4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едприятий и и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почтовые адреса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ид и характер работ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ремя суток </w:t>
            </w:r>
          </w:p>
        </w:tc>
      </w:tr>
      <w:tr>
        <w:trPr>
          <w:trHeight w:val="22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Афанасье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5928 с. Афанасьевское 20а, Шуйского район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 уборка  придомовых  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х территорий;         </w:t>
            </w:r>
          </w:p>
          <w:p>
            <w:pPr>
              <w:pStyle w:val="Normal"/>
              <w:autoSpaceDE w:val="false"/>
              <w:rPr/>
            </w:pPr>
            <w:r>
              <w:rPr/>
              <w:t>-        благоустройство,</w:t>
            </w:r>
          </w:p>
          <w:p>
            <w:pPr>
              <w:pStyle w:val="Normal"/>
              <w:autoSpaceDE w:val="false"/>
              <w:rPr/>
            </w:pPr>
            <w:r>
              <w:rPr/>
              <w:t>санитарная   очистка   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зеленение территории;   </w:t>
            </w:r>
          </w:p>
          <w:p>
            <w:pPr>
              <w:pStyle w:val="Normal"/>
              <w:autoSpaceDE w:val="false"/>
              <w:rPr/>
            </w:pPr>
            <w:r>
              <w:rPr/>
              <w:t>- погрузочно-разгрузоч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ы;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дсобные работы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ое врем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уток        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К «Арефин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5903 Шуйский район, д. Арефино, дом 53 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животноводстве</w:t>
            </w:r>
          </w:p>
          <w:p>
            <w:pPr>
              <w:pStyle w:val="Normal"/>
              <w:autoSpaceDE w:val="false"/>
              <w:rPr/>
            </w:pPr>
            <w:r>
              <w:rPr/>
              <w:t>( сторож, скотник), погрузочно- разгрузочные работы, подсобные работ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графику организации</w:t>
            </w:r>
          </w:p>
        </w:tc>
      </w:tr>
      <w:tr>
        <w:trPr>
          <w:trHeight w:val="60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К «Афанасьевский»</w:t>
            </w:r>
          </w:p>
          <w:p>
            <w:pPr>
              <w:pStyle w:val="Normal"/>
              <w:autoSpaceDE w:val="false"/>
              <w:rPr/>
            </w:pPr>
            <w:r>
              <w:rPr/>
              <w:t>155928 Шуйский район, с. Афанасьевское, 20а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К «Трудовик»</w:t>
            </w:r>
          </w:p>
          <w:p>
            <w:pPr>
              <w:pStyle w:val="Normal"/>
              <w:autoSpaceDE w:val="false"/>
              <w:rPr/>
            </w:pPr>
            <w:r>
              <w:rPr/>
              <w:t>155928 Шуйский район с. Пустошь, квартал 3, дом 71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ЛИСТ  СОГЛАСОВАНИЯ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К   ПРАВОВОМУ   АК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звание правового акта: Постановление Администрации Афанасьевского сельского поселения Шуйского муниципального района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>«Об определении перечня мест на территории Афанасьевского сельского поселения для отбывания административного наказания в виде обязательных работ, назначенных судом лицами, совершившими административное правонарушение»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Правовой акт вносит</w:t>
      </w:r>
      <w:r>
        <w:rPr>
          <w:bCs/>
          <w:sz w:val="28"/>
          <w:szCs w:val="28"/>
        </w:rPr>
        <w:t>:  Администрация Афанасьевского сельского поселения Шуйского муниципального района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Cs/>
          <w:sz w:val="28"/>
          <w:szCs w:val="28"/>
          <w:u w:val="single"/>
        </w:rPr>
        <w:t xml:space="preserve">В связи с чем вносится правовой акт </w:t>
      </w:r>
      <w:r>
        <w:rPr>
          <w:bCs/>
          <w:sz w:val="28"/>
          <w:szCs w:val="28"/>
        </w:rPr>
        <w:t xml:space="preserve">: представление Шуйской  межрайонной прокуратуры Ивановской области </w:t>
      </w:r>
    </w:p>
    <w:p>
      <w:pPr>
        <w:pStyle w:val="Normal"/>
        <w:widowControl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Лист </w:t>
      </w:r>
      <w:r>
        <w:rPr/>
        <w:t>согла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3063"/>
        <w:gridCol w:w="1814"/>
        <w:gridCol w:w="1748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упл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визир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, фамилия и инициа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чан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администрации Афанасьевского сельского поселения – Н.А.замятин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Арефинский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Кирсан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К «Афанасьевский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Ворони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К «Трудовик»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А.Лоску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            Н.А.Замяти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7:00Z</dcterms:created>
  <dc:creator>Customer</dc:creator>
  <dc:description/>
  <cp:keywords/>
  <dc:language>en-US</dc:language>
  <cp:lastModifiedBy>Customer</cp:lastModifiedBy>
  <dcterms:modified xsi:type="dcterms:W3CDTF">2014-04-08T04:57:00Z</dcterms:modified>
  <cp:revision>2</cp:revision>
  <dc:subject/>
  <dc:title>                                                        РОССИЙСКАЯ ФЕДЕРАЦИЯ</dc:title>
</cp:coreProperties>
</file>