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.04.2014г                                                                              № 35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осуществления ведомственног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я в сфере закупок для обеспечения муниципальных нужд Афанасье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основании постановления Правительства Российской Федерации от 10.02.2014г № 89 «Об утверждении Правил осуществления ведомственного контроля в сфере закупок для обеспечения федеральных нужд»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Порядок осуществления ведомственного контроля в сфере закупок для обеспечения муниципальных нужд Афанасьевского сельского поселения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 согласно приложению к настоящему 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Постановление вступает в силу со дня его официального опубликования на официальном сайте Афанасьевского сельского поселения в сети «Интернет»  за исключением пункта 1 ч. 4 раздела 1 приложения к настоящему постановлению, вступающего в силу с 01.01.2016, ч. 9 раздела 1 приложения к настоящему постановлению, вступающего в силу с 01.01.2017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фанасьевского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Н.А.Замяти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фанасье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№ 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ведомственного контроля в сфере закупок для обеспечения муниципальных нужд Афанасье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устанавливает правила осуществления ведомственного контроля в сфере закупок товаров, работ, услуг для обеспечения муниципальных нужд Афанасьевского сельского поселения (далее соответственно - закупка, Порядок)  в целях установления законности составления и исполнения  бюджета Афанасьевского сельского поселения в отношении расходов, связанных с осуществлением закупок, достоверности учета таких расходов и отчетности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убъектами ведомственного контроля являются подведомственные органам ведомственного контроля заказчики, контрактные управляющие, комиссии по осуществлению закупок и их члены, муниципальные казенные учреждения (далее – субъект ведомственного контро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и осуществлении ведомственного контроля органы ведомственного контроля осуществляют в том числе проверк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. Соблюдения требований к обоснованию закупок, предусмотренных статьей 18 Федерального закона, при формировании планов закупок и планов-графиков.</w:t>
      </w:r>
    </w:p>
    <w:p>
      <w:pPr>
        <w:pStyle w:val="ConsPlusNormal"/>
        <w:tabs>
          <w:tab w:val="clear" w:pos="709"/>
          <w:tab w:val="left" w:pos="1418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. </w:t>
        <w:tab/>
        <w:t>Соблюдения требований о нормировании в сфере закупок, предусмотренных статьей 19 Федерального закона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. 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. 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. Соответствия поставленного товара, выполненной работы </w:t>
        <w:br/>
        <w:t>(ее результата) или оказанной услуги условиям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). Своевременности, полноты и достоверности отражения </w:t>
        <w:br/>
        <w:t>в документах учета поставленного товара, выполненной работы (ее результата) или оказа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. 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Для осуществления ведомственного контроля органом ведомственного контроля может быть наделено соответствующими полномочиями одно или несколько должностных лиц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казанные в пункте 5 настоящего Порядка должностные лица осуществляют ведомственный контроль в соответствии с регламентом, утвержденным органом ведомственного контроля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Регламентом, указанным в пункте 6 настоящего Порядка, определяется, в том числе перечень должностных лиц, уполномоченных на проведение мероприятий ведомственного контроля, их права, обязанности и ответствен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едомственный контроль осуществляется путем проведения плановых и внеплановых провер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Должностные лица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Порядок организации и провед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ведомственного контро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Ведомственный контроль осуществляется путем проведения плановых и внеплановых проверок. В отношении каждого субъекта ведомственного контроля такие плановые мероприятия проводятся не чаще чем один раз в шесть месяц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>Плановые проверк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в соответствии с утвержденным планом проведения проверок. План проверок утверждается на грядущий календарный год не позднее 1 декабря текущего календарного года и размещается на официальном сайте органа ведомственного контроля в сети «Интернет» не позднее пяти рабочих дней  со дня утверждения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, в отношении которого вносятся такие измен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 План мероприятий ведомственного контроля должен содержать следующие с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именование органа ведомственного контроля, осуществляющего проверку, фамилии, имена, отчества, должности лиц, уполномоченных на проведение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 наименование, ИНН, адрес места нахождения субъекта, в отношении которого принято решение о проведении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 предмет проверки (проверяемые вопросы), в том числе период времени, за который проверяется деятельность субъекта ведомственного контроля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ид мероприятия ведомственного контроля (выездное или документарн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 дату начала и дату окончания проведения мероприятия ведом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План мероприятий ведомственного контроля может содержать иную информ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(далее – уведомление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ланового мероприятия ведомственного контроля уведомление направляется руководителю субъекта ведомственного контроля или лицу, его замещающему, не позднее чем за пять рабочих дней до даты начала такого мероприятия.  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Уведомление должно содержать следующую информ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 Наименование субъекта ведомственного контроля, которому адресовано данное уведом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 Предмет мероприятия ведомственного контроля (проверяемые вопросы), в том числе период времени, за который проверяется деятельность данного субъекта ведомственного контроля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 Вид мероприятия ведомственного контроля (выездное или документарн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 Дату начала и дату окончания проведения мероприятия ведомствен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 Перечень должностных лиц, уполномоченных на осуществление мероприятия ведомственного контроля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 Запрос о представлении документов, информации, предоставлении материальных средств, необходимых для осуществления мероприятия ведомственного контроля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. Информацию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беспрепятственный доступ на территорию, в помещения, здания субъекта ведомственного контроля (в необходимых случаях производить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лучать необходимые объяснения в письменной форме, в форме электронного документа и (или) устной форме по вопросам проводимого мероприятия ведомственного контрол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Результаты мероприятия ведомственного контроля представляются руководителю органа ведомственного контроля или лицу, его замещающему в виде акта. Акт составляется в двух экземплярах и подписывается лицами, проводившими проверку, и руководителем, главным бухгалтером и контрактным управляющим субъекта ведомственного контороля.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Акт состоит из нескольких час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Cs w:val="false"/>
          <w:sz w:val="28"/>
          <w:szCs w:val="28"/>
        </w:rPr>
        <w:t>Вводная</w:t>
      </w:r>
      <w:r>
        <w:rPr>
          <w:rFonts w:cs="Times New Roman" w:ascii="Times New Roman" w:hAnsi="Times New Roman"/>
          <w:sz w:val="28"/>
          <w:szCs w:val="28"/>
        </w:rPr>
        <w:t xml:space="preserve"> часть акта проверки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именование органа ведомственного контроля, осуществляющего ведомственный контроль в сфер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омер, дату и место составления 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ату и номер распоряжения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снования, цели и сроки осуществления планов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ериод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фамилии, имена, отчества (при наличии), наименования должностей лиц, проводивших прове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именование, адрес местонахождения субъекта ведомственного контроля, в отношении закупок которого принято решение о проведении проверки, или наименование, адрес местонахождения лиц - подведомственных заказчиков, осуществляющих в соответствии с законодательством РФ о контрактной системе в сфере закупок товаров, работ, услуг для обеспечения государственных и муниципальных нужд функцию по осуществлению закупок для нужд органа ведомственного контроля и (или)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 w:val="false"/>
          <w:sz w:val="28"/>
          <w:szCs w:val="28"/>
        </w:rPr>
        <w:t>мотивировочной</w:t>
      </w:r>
      <w:r>
        <w:rPr>
          <w:rFonts w:cs="Times New Roman" w:ascii="Times New Roman" w:hAnsi="Times New Roman"/>
          <w:sz w:val="28"/>
          <w:szCs w:val="28"/>
        </w:rPr>
        <w:t xml:space="preserve"> части акта проверки должны быть ука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стоятельства, установленные при проведении проверки и обосновывающие выводы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ормы законодательства, которыми руководствовалось лицо, уполномоченное на проведение проверки, при принятии ре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ведения о нарушении требований законодательства о контрактной системе в сфере закупок товаров, работ, услуг для обеспечения государственных и муниципальных нужд, оценка эти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.</w:t>
      </w:r>
      <w:r>
        <w:rPr>
          <w:rFonts w:cs="Times New Roman" w:ascii="Times New Roman" w:hAnsi="Times New Roman"/>
          <w:bCs w:val="false"/>
          <w:sz w:val="28"/>
          <w:szCs w:val="28"/>
        </w:rPr>
        <w:t>Резолютивная</w:t>
      </w:r>
      <w:r>
        <w:rPr>
          <w:rFonts w:cs="Times New Roman" w:ascii="Times New Roman" w:hAnsi="Times New Roman"/>
          <w:sz w:val="28"/>
          <w:szCs w:val="28"/>
        </w:rPr>
        <w:t xml:space="preserve"> часть акта проверки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воды о наличии (отсутствии) со стороны лиц, действия (бездействие) которых проверяются, нарушений законодательства о контрактной системе в сфере закупок товаров, работ, услуг для обеспечения государственных и муниципальных нужд со ссылками на конкретные нормы законодательства о контрактной системе в сфере закупок товаров, работ, услуг для обеспечения государственных и муниципальных нужд, нарушение которых было установлено в результате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воды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ведения о выдаче предписания об устранении выявленных нарушений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кту прилагаются копии документов, подтверждающих наличие выявленных нарушен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ин экземпляр акта  с приложениями направляется в адрес  субъекта подведомственного контроля не позднее дня, следующего за днем составления Акта. Они в течении десяти дней со дня получения Акта о проверке вправе представить в орган ведомственного контроля письменные возражения по фактам, изложенным в отчете, которые приобщаются к материалам проверки.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1. По итогам проверки руководитель органа ведомственного контроля на основании сведений, содержащихся в акте о проведении проверки, издает распоряжени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б устранении выявленных нарушений, с указанием срока устранения таки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 направлении материалов контроля в соответствующие органы, уполномоченные принимать решения по фактам, выявленным в ходе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 проведении повторной проверки с привлечением дополнительных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о привлечении к дисциплинарной ответственности руководителей подведомственных заказчик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2. Субъект ведомственного контроля должен представить органу ведомственного конторля отчет о результатах выполнения рекомендаций, устранения допущенных нарушений, выявленных в ходе проверки, с приложением подтверждающих документов, материалов в срок, указанный в распоряжении об устранении нару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3. Контроль за выполнением распоряжения по результатам проверки осуществляет руководитель учред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4. В 5-дневный срок со дня поступления отчета субъекта ведомственного контроля работник, проводивший проверку, готовит служебную записку руководителю учредителя о результатах выполнения рекомендаций субъектом ведомственного контроля с предложением о снятии с контроля данного вопроса или другим предложением, предусмотренным пунктом 21 настоящего Порядка, в соответствии с результатом анализ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Результаты проверок должны быть размещены не позднее одного рабочего дня со дня их утверждения на официальном сайте органа ведомственного контроля, осуществляющего такой контроль в сфере закупок, в Интернете. Материалы проверки хранятся органом ведомственного контроля не менее чем три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 отметить, что несоблюдение лицами, уполномоченными на проведение ведомственного контроля, положений Порядка ведомственного контроля влечет недействительность принятых решений, выданных предпис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.  </w:t>
      </w:r>
      <w:r>
        <w:rPr>
          <w:rFonts w:cs="Times New Roman" w:ascii="Times New Roman" w:hAnsi="Times New Roman"/>
          <w:bCs w:val="false"/>
          <w:sz w:val="28"/>
          <w:szCs w:val="28"/>
        </w:rPr>
        <w:t>Внеплановые провер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ми для их провед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стечение срока исполнения субъектом ведомственного контроля ранее выданного предписания об устранении нару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споряжение руководителя органа ведомственного контроля, изданное в соответствии с поручениями Президента РФ, Правительства РФ и на основании требования прокурора о проведении внеплановой проверки в рамках надзора за исполнением зако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упление в орган ведомственного контроля информации, содержащей признаки административного правонарушения, о нарушении субъектом ведомственного контроля обязательных требований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 При получении такой информации руководитель органа ведомственного контроля в течении трех дней  принимает решение о целесообразности проверки. Ее результаты оформляются в том же порядке, что и итоги 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9. О проведении внеплановой проверки субъект ведомственного контроля уведомляется не менее чем за 24 часа до начала проведения проверки любым доступным способом, позволяющим фиксировать факт своевременного информирования о предстоящей провер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. Обжалование действий (бездействий) должностных лиц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ргана ведомственного контрол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0. Действия (бездействие) должностных лиц органа ведомственного контроля, могут быть обжалованы руководителем подведомственного заказчика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125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129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bCs w:val="false"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Style10">
    <w:name w:val=" Знак Знак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2:00Z</dcterms:created>
  <dc:creator>Бойко</dc:creator>
  <dc:description/>
  <cp:keywords/>
  <dc:language>en-US</dc:language>
  <cp:lastModifiedBy>Customer</cp:lastModifiedBy>
  <cp:lastPrinted>2014-04-11T08:50:00Z</cp:lastPrinted>
  <dcterms:modified xsi:type="dcterms:W3CDTF">2014-04-11T05:52:00Z</dcterms:modified>
  <cp:revision>2</cp:revision>
  <dc:subject/>
  <dc:title>Проект</dc:title>
</cp:coreProperties>
</file>