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Администрация 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mallCaps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06.2015г.      № 5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расходования Субсидии  из областного бюджета бюджету Афанасьевского сельского поселения на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монт автомобильных дорог и искусственных сооружений на них в рамках иных непрограммных мероприятий по наказам избирателей депутатам Ивановской областной Думы  в 2015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139, 179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Ивановской области от 26.12.2014 № 116-ОЗ «Об областном бюджете на 2015 год и плановый период 2016 и 2017 годов», постановлением Правительства Ивановской области от 01.04.2015 № 93-п «Об утверждении порядка предоставления и расходования субсидий из областного бюджета бюджетам муниципальных образований Ивановской области на ремонт автомобильных дорог и искусственных сооружений на них в рамках иных непрограммных мероприятий по наказам избирателей депутатам Ивановской областной Думы в 2015 году», в целях обеспечения реализации Закона Ивановской области от 07.10.2014 № 67-ОЗ «Об утверждении перечня наказов избирателей на 2015 год», Администрация Афанасьевского сельского поселения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становить, что финансовое обеспечение предоставления субсидии бюджету Афанасьевского сельского поселения 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емонт автомобильных дорог и искусственных сооружений на них в рамках иных непрограммных мероприятий по наказам избирателей депутатам Ивановской областной Думы  в 2015 году является расходным обязательством Афанасье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орядок расходования Субсидии из областного бюджета бюджету Афанасьевского сельского поселения  на  ремонт автомобильных дорог и искусственных сооружений на них в рамках иных непрограммных мероприятий по наказам избирателей депутатам Ивановской областной Думы  в 2015 году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возложить на руководителя отдела-финансовое должностное лицо администрации Стрельцову Н.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постановление вступает в силу со дня опубликования в «Вестнике Афанасьевского сель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Опубликовать настоящее постановление в «Вестнике Афанасье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фанасьевского сельского поселения                              Н.А.Замятина.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Администрации Афанась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</w:t>
      </w:r>
      <w:r>
        <w:rPr/>
        <w:t>поселения от 24.06.2015г. № 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ования Субсидии из областного бюджета бюджету Афанасьевского сельского поселения на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монт автомобильных дорог и искусственных сооружений на них в рамках иных непрограммных мероприятий по наказам избирателей депутатам Ивановской областной Думы  в 2015 году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стоящий Порядок определяет условия и порядок расходования субсидии бюджету Афанасьевского сельского поселения на  ремонт автомобильных дорог и искусственных сооружений на них в рамках иных непрограммных мероприятий по наказам избирателей депутатам Ивановской областной Думы  в 2015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убсидия предоставляется Департаментом дорожного хозяйства и транспорта Ивановской области в соответствии с заключенным Соглашением  о предоставлении Субсидии бюджету Афанасьевского сельского поселения Шуйского муниципального района Ивановской области на софинансирование расходных обязательств, возникающих в связи с осуществлением Администрацией Афанасьевского сельского поселения полномочий по вопросам местного значения, касающимся проведения мероприятий по ремонту автомобильных дорог и искусственных сооружений на них Афанасьевского сельского поселения, согласно перечню наказов избирателей депутатам Ивановской областной Думы, установленному Законом Ивановской области от  07.10.2014 № 67-ОЗ «Об утверждении перечня наказов избирателей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Администрация Афанасьевского сельского поселения в целях реализации данного постановления проводит следующие мероприят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Ремонт дорожного покрытия внутриквартальной автомобильной дороги №1 в селе Пустошь от съезда с федеральной автотрассы Ростов-Иваново-Н.Новгород к Пустошенской МСОШ до квартала 2, д.72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ие данного  мероприятия  осуществляется подрядными организациями в рамках муниципальных контрактов, заключаемых по итогам размещения муниципальных заказов, либо без проведения торгов в порядке, установленном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Администрация Афанасьевского сельского поселения предоставляет отчет  об осуществлении расходов местного бюджета, источником финансового обеспечения которого является субсидия, по форме и в сроки, установленные  Соглашением между Департаментом дорожного хозяйства и транспорта Ивановской области и Администрацией Афанасьевского сельского поселения Шуй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Учет операций, связанных с использованием субсидий, осуществляется на лицевом счете получателя  средств бюджета № 03333008590 , открытого в Отделе № 5 Управления Федерального казначейства по Иванов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Администрация Афанасьевского сельского поселения обеспечивает и контролирует целевое использование полученной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Не использованный по итогам текущего финансового года остаток субсидии подлежит возврату в областной бюджет в соответствии с требованиями, установленными бюджетны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В случае нецелевого использования субсидии указанные средства подлежат возврату в областной бюджет.</w:t>
      </w:r>
    </w:p>
    <w:sectPr>
      <w:type w:val="nextPage"/>
      <w:pgSz w:w="11906" w:h="16838"/>
      <w:pgMar w:left="1134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5:00Z</dcterms:created>
  <dc:creator>Comp</dc:creator>
  <dc:description/>
  <cp:keywords/>
  <dc:language>en-US</dc:language>
  <cp:lastModifiedBy>USER</cp:lastModifiedBy>
  <cp:lastPrinted>2014-04-07T14:22:00Z</cp:lastPrinted>
  <dcterms:modified xsi:type="dcterms:W3CDTF">2015-06-24T05:55:00Z</dcterms:modified>
  <cp:revision>2</cp:revision>
  <dc:subject/>
  <dc:title>РОССИЙСКАЯ ФЕДЕРАЦИЯ</dc:title>
</cp:coreProperties>
</file>