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уйского муниципального района Ивановской области</w:t>
      </w:r>
    </w:p>
    <w:p>
      <w:pPr>
        <w:pStyle w:val="Heading1"/>
        <w:ind w:hanging="0"/>
        <w:jc w:val="left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от 08.05.2015г.                                                                                                                          № 41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Style w:val="Style12"/>
          <w:rFonts w:cs="Times New Roman" w:ascii="Times New Roman" w:hAnsi="Times New Roman"/>
          <w:b w:val="false"/>
          <w:bCs w:val="false"/>
          <w:color w:val="000000"/>
        </w:rPr>
        <w:t>Об утверждении Порядка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Бюджетным кодексом</w:t>
        </w:r>
      </w:hyperlink>
      <w:r>
        <w:rPr>
          <w:rFonts w:cs="Times New Roman" w:ascii="Times New Roman" w:hAnsi="Times New Roman"/>
        </w:rPr>
        <w:t xml:space="preserve"> Российской Федерации, руководствуясь Уставом Афанасьевского сельского поселения, в соответствии со </w:t>
      </w:r>
      <w:hyperlink r:id="rId3">
        <w:r>
          <w:rPr>
            <w:rStyle w:val="InternetLink"/>
            <w:rFonts w:cs="Times New Roman" w:ascii="Times New Roman" w:hAnsi="Times New Roman"/>
          </w:rPr>
          <w:t>ст. 5</w:t>
        </w:r>
      </w:hyperlink>
      <w:r>
        <w:rPr>
          <w:rFonts w:cs="Times New Roman" w:ascii="Times New Roman" w:hAnsi="Times New Roman"/>
        </w:rPr>
        <w:t xml:space="preserve"> Закона Ивановской области от 28.02.2011 N 8-ОЗ "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"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Ивановской области от 17.03.2011 N 70-п "О мерах по реализации Закона Ивановской области "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",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администрации Афанасьевского сельского поселения от 12.11.2013 N 108 "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б утверждении муниципальной программы «Обеспечение доступным и комфортным жильем, услугами жилищно-коммунального хозяйства населения  Афанасьевского сельского поселения на 2014-2016 годы ", администрация Афанасьевского сельского поселения постановляет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</w:rPr>
        <w:t>1. Определить администрацию Афанасьевского сельского поселения уполномоченным органом, исполняющим переданные полномочия на возмещение недополученных доходов в связи с приведением размера платы граждан за коммунальные услуги по холодному водоснабжению, горячему водоснабжению, водоотведению и очистке сточных вод в соответствии с их предельными индексами роста и по предоставлению отчетов в Департамент жилищно-коммунального хозяйства Ивановской области об осуществлении полномочий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</w:rPr>
        <w:t xml:space="preserve">2. Утвердить </w:t>
      </w:r>
      <w:r>
        <w:rPr>
          <w:rStyle w:val="Style12"/>
          <w:rFonts w:cs="Times New Roman" w:ascii="Times New Roman" w:hAnsi="Times New Roman"/>
          <w:b w:val="false"/>
          <w:color w:val="000000"/>
        </w:rPr>
        <w:t>Порядок</w:t>
      </w:r>
      <w:r>
        <w:rPr>
          <w:rFonts w:cs="Times New Roman" w:ascii="Times New Roman" w:hAnsi="Times New Roman"/>
        </w:rPr>
        <w:t xml:space="preserve">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прилагается)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</w:rPr>
        <w:t>3. Признать утратившим силу с 01.01.2015 постановление администрации Афанасьевского сельского поселения от 21.03.2011 N 26 "Об утверждении Порядка предоставления субсидии выделяемой из  бюджета Афанасьевского сельского поселения исполнителям коммунальных услуг, предоставляющим коммунальные услуги по холодно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"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</w:rPr>
        <w:t>4. Настоящее постановление вступает в силу со дня его подписания и распространяет свое действие на правоотношения, возникшие с 01.01.2015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</w:rPr>
        <w:t xml:space="preserve">5. </w:t>
      </w:r>
      <w:r>
        <w:rPr>
          <w:rStyle w:val="Style12"/>
          <w:rFonts w:cs="Times New Roman" w:ascii="Times New Roman" w:hAnsi="Times New Roman"/>
          <w:b w:val="false"/>
          <w:color w:val="000000"/>
        </w:rPr>
        <w:t>Опубликовать</w:t>
      </w:r>
      <w:r>
        <w:rPr>
          <w:rFonts w:cs="Times New Roman" w:ascii="Times New Roman" w:hAnsi="Times New Roman"/>
        </w:rPr>
        <w:t xml:space="preserve"> настоящее постановление в Вестнике Афанасьевского сельского поселения и разместить на </w:t>
      </w:r>
      <w:r>
        <w:rPr>
          <w:rStyle w:val="Style12"/>
          <w:rFonts w:cs="Times New Roman" w:ascii="Times New Roman" w:hAnsi="Times New Roman"/>
          <w:b w:val="false"/>
          <w:color w:val="000000"/>
        </w:rPr>
        <w:t>официальном сайте</w:t>
      </w:r>
      <w:r>
        <w:rPr>
          <w:rFonts w:cs="Times New Roman" w:ascii="Times New Roman" w:hAnsi="Times New Roman"/>
        </w:rPr>
        <w:t xml:space="preserve"> администрации Афанасьевского сельского поселения в сети Интернет.</w:t>
      </w:r>
    </w:p>
    <w:p>
      <w:pPr>
        <w:pStyle w:val="Normal"/>
        <w:rPr>
          <w:rFonts w:ascii="Times New Roman" w:hAnsi="Times New Roman" w:cs="Times New Roman"/>
        </w:rPr>
      </w:pPr>
      <w:bookmarkStart w:id="9" w:name="sub_5"/>
      <w:bookmarkStart w:id="10" w:name="sub_6"/>
      <w:bookmarkEnd w:id="9"/>
      <w:bookmarkEnd w:id="10"/>
      <w:r>
        <w:rPr>
          <w:rFonts w:cs="Times New Roman" w:ascii="Times New Roman" w:hAnsi="Times New Roman"/>
        </w:rPr>
        <w:t>6. Контроль исполнения настоящего постановления возложить на руководителя отдела-финансовое должностное лицо Стрельцову Н.Ю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sub_6"/>
      <w:bookmarkStart w:id="12" w:name="sub_6"/>
      <w:bookmarkEnd w:id="1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ского сельского поселения                                            Н.А.Замят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3" w:name="sub_1000"/>
      <w:bookmarkEnd w:id="13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bookmarkStart w:id="14" w:name="sub_1000"/>
      <w:bookmarkEnd w:id="14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постановлению</w:t>
        </w:r>
      </w:hyperlink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администрации Афанасьевског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сель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08.05.2015г. №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  <w:br/>
        <w:t>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5" w:name="sub_1001"/>
      <w:r>
        <w:rPr>
          <w:rFonts w:cs="Times New Roman" w:ascii="Times New Roman" w:hAnsi="Times New Roman"/>
        </w:rPr>
        <w:t>1. Настоящий Порядок определяет предоставление субсидии юридическим лицам и индивидуальным предпринимателям, предоставляющим коммунальные услуги по холодному водоснабжению, 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далее - субсидия)</w:t>
      </w:r>
      <w:bookmarkEnd w:id="15"/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ем расходования бюджетных средств на предоставление субсидии является администрация Афанасьевского сельского поселения.</w:t>
      </w:r>
    </w:p>
    <w:p>
      <w:pPr>
        <w:pStyle w:val="Style73"/>
        <w:jc w:val="both"/>
        <w:rPr/>
      </w:pPr>
      <w:r>
        <w:rPr/>
        <w:t xml:space="preserve">          </w:t>
      </w:r>
      <w:r>
        <w:rPr/>
        <w:t>2. Администрация Афанасьевского сельского поселения выделяет субсидии юридическим лицам и индивидуальным предпринимателям, предоставляющим коммунальные услуги по холодному водоснабжению, водоотведению и очистке сточных вод населению, производящим или приобретающим коммунальные ресурсы, при условии наличия заключенных с организациями коммунального комплекса договоров на приобретение коммунальных ресурсов по тарифам на оказываемые ими услуги потребителям, либо заключенных договоров на предоставление коммунальных услуг между юридическими лицами, индивидуальными предпринимателями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домах и многоквартирных домах в рамках осуществления непосредственной формы управления собственниками помещений в многоквартирном доме на расчетный период исходя из:</w:t>
      </w:r>
    </w:p>
    <w:p>
      <w:pPr>
        <w:pStyle w:val="Style73"/>
        <w:jc w:val="both"/>
        <w:rPr/>
      </w:pPr>
      <w:r>
        <w:rPr/>
        <w:t xml:space="preserve">     </w:t>
      </w:r>
      <w:r>
        <w:rPr/>
        <w:t>- планового объема предоставления населению коммунальных услуг по холодному водоснабжению, горячему водоснабжению в соответствии с утвержденными нормативами потребления коммунальных услуг по холодному водоснабжению, горячему водоснабжению при выделении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;</w:t>
      </w:r>
    </w:p>
    <w:p>
      <w:pPr>
        <w:pStyle w:val="Style73"/>
        <w:jc w:val="both"/>
        <w:rPr/>
      </w:pPr>
      <w:r>
        <w:rPr/>
        <w:t xml:space="preserve">     </w:t>
      </w:r>
      <w:r>
        <w:rPr/>
        <w:t>- планового объема предоставления населению коммунальных услуг по водоотведению и очистке сточных  вод в соответствии с утвержденными нормативами потребления коммунальных услуг по холодному водоснабжению, горячему водоснабжению при выделении субсидий юридическим лицам и индивидуальным предпринимателям, предоставляющим коммунальные услуги по  водоотведению и очистке сточных 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Normal"/>
        <w:rPr/>
      </w:pPr>
      <w:bookmarkStart w:id="16" w:name="sub_1002"/>
      <w:bookmarkEnd w:id="16"/>
      <w:r>
        <w:rPr>
          <w:rFonts w:cs="Times New Roman" w:ascii="Times New Roman" w:hAnsi="Times New Roman"/>
        </w:rPr>
        <w:t>3. Субсидия носит целевой характер и предназначена для предоставления:</w:t>
      </w:r>
    </w:p>
    <w:p>
      <w:pPr>
        <w:pStyle w:val="Normal"/>
        <w:rPr/>
      </w:pPr>
      <w:bookmarkStart w:id="17" w:name="sub_1002"/>
      <w:bookmarkStart w:id="18" w:name="sub_1012"/>
      <w:bookmarkEnd w:id="17"/>
      <w:bookmarkEnd w:id="18"/>
      <w:r>
        <w:rPr>
          <w:rFonts w:cs="Times New Roman" w:ascii="Times New Roman" w:hAnsi="Times New Roman"/>
        </w:rPr>
        <w:t>3.1. исполнителям коммунальных услуг (за исключением прямого предоставления коммунальных услуг гражданам, проживающим в индивидуальных жилых домах и многоквартирных домах, в рамках осуществления непосредственной формы управления собственниками помещений в многоквартирном доме)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;</w:t>
      </w:r>
    </w:p>
    <w:p>
      <w:pPr>
        <w:pStyle w:val="Normal"/>
        <w:rPr/>
      </w:pPr>
      <w:bookmarkStart w:id="19" w:name="sub_1012"/>
      <w:bookmarkStart w:id="20" w:name="sub_1013"/>
      <w:bookmarkEnd w:id="19"/>
      <w:bookmarkEnd w:id="20"/>
      <w:r>
        <w:rPr>
          <w:rFonts w:cs="Times New Roman" w:ascii="Times New Roman" w:hAnsi="Times New Roman"/>
        </w:rPr>
        <w:t>3.2. ресурсоснабжающим организациям и индивидуальным предпринимателям в случае прямого предоставления коммунальных услуг гражданам, проживающим в индивидуальных жилых домах и многоквартирных домах, в рамках осуществления непосредственной формы управления собственниками помещений в многоквартирном доме, а также осуществления производства или приобретения коммунальных ресурсов по холодному водоснабжению, горячему водоснабжению, водоотведению и очистке сточных вод для нужд населения.</w:t>
      </w:r>
    </w:p>
    <w:p>
      <w:pPr>
        <w:pStyle w:val="Normal"/>
        <w:rPr>
          <w:rFonts w:ascii="Times New Roman" w:hAnsi="Times New Roman" w:cs="Times New Roman"/>
        </w:rPr>
      </w:pPr>
      <w:bookmarkStart w:id="21" w:name="sub_1013"/>
      <w:bookmarkEnd w:id="21"/>
      <w:r>
        <w:rPr>
          <w:rFonts w:cs="Times New Roman" w:ascii="Times New Roman" w:hAnsi="Times New Roman"/>
        </w:rPr>
        <w:t>Субсидия предоставляется ресурсоснабжающим организациям и индивидуальным предпринимателям на следующие це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текущего и капитального ремонта объектов коммунальной инфраструктуры, используемых в сфере холодного водоснабжения, горячего водоснабжения, водоотведения и очистки сточных вод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ещение расходов на приобретение топливно-энергетических ресурсов для обеспечения эксплуатации объектов коммунальной инфраструктуры, используемых в сфере холодного водоснабжения, горячего водоснабжения, водоотведения и очистки сточных вод, в течение отопительных периодов текущего финансового го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ещение разницы между расходами на обеспечение подачи коммунальных ресурсов по холодному водоснабжению, горячему водоснабжению, водоотведению и очистке сточных вод, производимых собственными объектами инфраструктуры и приобретаемых от сторонних источников в инженерные сети для последующей транспортировки потребителям, и доходами от реализации населению коммунальных услуг по холодному водоснабжению, горячему водоснабжению, водоотведению и очистке сточных вод при применении во взаиморасчетах показаний коллективных (общедомовых) приборов учета холодной и горячей воды при оборудовании ими многоквартирных домов, а при отсутствии приборного учета - установленных нормативов потребления коммунальных услу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змещение недополученных доходов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 осуществляется в пределах перечисленной из областного бюджета в бюджет Афанасьевского сельского поселения субвенции на осуществление переданных органам местного самоуправления городских округов, городских и сельских поселений Ивановской области государственных полномочий.</w:t>
      </w:r>
    </w:p>
    <w:p>
      <w:pPr>
        <w:pStyle w:val="Normal"/>
        <w:rPr/>
      </w:pPr>
      <w:bookmarkStart w:id="22" w:name="sub_1003"/>
      <w:bookmarkEnd w:id="22"/>
      <w:r>
        <w:rPr>
          <w:rFonts w:cs="Times New Roman" w:ascii="Times New Roman" w:hAnsi="Times New Roman"/>
        </w:rPr>
        <w:t>4. Субсидия предоставляется при соблюдении следующих условий:</w:t>
      </w:r>
    </w:p>
    <w:p>
      <w:pPr>
        <w:pStyle w:val="Normal"/>
        <w:rPr/>
      </w:pPr>
      <w:bookmarkStart w:id="23" w:name="sub_1003"/>
      <w:bookmarkStart w:id="24" w:name="sub_1014"/>
      <w:bookmarkEnd w:id="23"/>
      <w:bookmarkEnd w:id="24"/>
      <w:r>
        <w:rPr>
          <w:rFonts w:cs="Times New Roman" w:ascii="Times New Roman" w:hAnsi="Times New Roman"/>
        </w:rPr>
        <w:t>4.1. Соответствие получателя субсидии установленной категории.</w:t>
      </w:r>
    </w:p>
    <w:p>
      <w:pPr>
        <w:pStyle w:val="Normal"/>
        <w:rPr/>
      </w:pPr>
      <w:bookmarkStart w:id="25" w:name="sub_1014"/>
      <w:bookmarkStart w:id="26" w:name="sub_1015"/>
      <w:bookmarkEnd w:id="25"/>
      <w:bookmarkEnd w:id="26"/>
      <w:r>
        <w:rPr>
          <w:rFonts w:cs="Times New Roman" w:ascii="Times New Roman" w:hAnsi="Times New Roman"/>
        </w:rPr>
        <w:t>4.2. Соответствие получателя субсидии критериям отбора на предоставлении субсидии.</w:t>
      </w:r>
    </w:p>
    <w:p>
      <w:pPr>
        <w:pStyle w:val="Normal"/>
        <w:rPr/>
      </w:pPr>
      <w:bookmarkStart w:id="27" w:name="sub_1015"/>
      <w:bookmarkStart w:id="28" w:name="sub_1016"/>
      <w:bookmarkEnd w:id="27"/>
      <w:bookmarkEnd w:id="28"/>
      <w:r>
        <w:rPr>
          <w:rFonts w:cs="Times New Roman" w:ascii="Times New Roman" w:hAnsi="Times New Roman"/>
        </w:rPr>
        <w:t>4.3. Поставка получателем субсидии коммунальных ресурсов (холодное водоснабжение, горячее водоснабжение, водоотведение и очистка сточных вод) на нужды населения по установленным Региональной службой по тарифам Ивановской области вследствие государственного регулирования тарифам на коммунальные услуги для населения на текущий год.</w:t>
      </w:r>
    </w:p>
    <w:p>
      <w:pPr>
        <w:pStyle w:val="Normal"/>
        <w:rPr/>
      </w:pPr>
      <w:bookmarkStart w:id="29" w:name="sub_1016"/>
      <w:bookmarkStart w:id="30" w:name="sub_1017"/>
      <w:bookmarkEnd w:id="29"/>
      <w:bookmarkEnd w:id="30"/>
      <w:r>
        <w:rPr>
          <w:rFonts w:cs="Times New Roman" w:ascii="Times New Roman" w:hAnsi="Times New Roman"/>
        </w:rPr>
        <w:t>4.4. Наличие у получателя субсидии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Normal"/>
        <w:rPr/>
      </w:pPr>
      <w:bookmarkStart w:id="31" w:name="sub_1017"/>
      <w:bookmarkEnd w:id="31"/>
      <w:r>
        <w:rPr>
          <w:rFonts w:cs="Times New Roman" w:ascii="Times New Roman" w:hAnsi="Times New Roman"/>
        </w:rPr>
        <w:t>4.5. Наличие у получателя субсидии заключенных в соответствии с положениями законодательства Российской Федерации договоров с потребителями (исполнителями коммунальных услуг) на приобретение (поставку) коммунальных ресурсов (холодное водоснабжение, горячее водоснабжение, водоотведение и очистка сточных вод) на нужды населения, проживающего в многоквартирных домах и индивидуальных жилых домах, на текущий год;</w:t>
      </w:r>
    </w:p>
    <w:p>
      <w:pPr>
        <w:pStyle w:val="Normal"/>
        <w:rPr/>
      </w:pPr>
      <w:bookmarkStart w:id="32" w:name="sub_1019"/>
      <w:bookmarkEnd w:id="32"/>
      <w:r>
        <w:rPr>
          <w:rFonts w:cs="Times New Roman" w:ascii="Times New Roman" w:hAnsi="Times New Roman"/>
        </w:rPr>
        <w:t>4.6. Заключение получателями субсидии соглашения (договора) с администрацией Афанасьевского сельского поселения о предоставлении субсидии во взаимосогласованном сторонами соглашения (договора) порядке с учетом требований бюджетного законодательства Российской Федерации и определением следующих обязательств:</w:t>
      </w:r>
    </w:p>
    <w:p>
      <w:pPr>
        <w:pStyle w:val="Normal"/>
        <w:rPr/>
      </w:pPr>
      <w:bookmarkStart w:id="33" w:name="sub_1019"/>
      <w:bookmarkEnd w:id="33"/>
      <w:r>
        <w:rPr>
          <w:rFonts w:cs="Times New Roman" w:ascii="Times New Roman" w:hAnsi="Times New Roman"/>
        </w:rPr>
        <w:t>4.6.1. целевого назначение субсид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6.2. условий предоставления субсид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6.4. о возврате субсидии в случае неисполнения получателем субсидии условий ее предоставления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6.5. порядок возврата в текущем финансовом году получателем субсидий остатков субсидий, не использованных в отчетном финансовом году, в случаях предусмотренных соглашениями (договорами) о предоставлении субсид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6.6. ответственность сторон за нарушение условий соглашения (договора)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6.7. ответственность получателей Субсидии за достоверность предоставляемых сведений;</w:t>
      </w:r>
    </w:p>
    <w:p>
      <w:pPr>
        <w:pStyle w:val="Normal"/>
        <w:rPr/>
      </w:pPr>
      <w:r>
        <w:rPr>
          <w:rFonts w:cs="Times New Roman" w:ascii="Times New Roman" w:hAnsi="Times New Roman"/>
        </w:rPr>
        <w:t>4.6.8. иные положения, регулирующие особенности предоставления субсид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Критерии отбора на предоставление субсид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аво на получении субсидий имеют юридические лица любой организационно-правовой формы собственности, индивидуальные предприниматели, осуществляющие деятельность на территории Афанасьевского сельского поселения и предоставляющие коммунальные услуги по холодному водоснабжению, водоотведению и очистке сточных вод по установленным Региональной службой по тарифам Ивановской области тарифам для населения на текущий год и имеющие недополученные доходы от оказания данных услу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обращения за получением субсидии организация - получатель субсидии не должна находиться в процессе ликвидации.</w:t>
      </w:r>
    </w:p>
    <w:p>
      <w:pPr>
        <w:pStyle w:val="Normal"/>
        <w:rPr/>
      </w:pPr>
      <w:bookmarkStart w:id="34" w:name="sub_1011"/>
      <w:bookmarkEnd w:id="34"/>
      <w:r>
        <w:rPr>
          <w:rFonts w:cs="Times New Roman" w:ascii="Times New Roman" w:hAnsi="Times New Roman"/>
        </w:rPr>
        <w:t>6. В случае представления получателем субсидии недостоверных сведений (документов) последний производит возврат субсидии в установленном законодательством порядке.</w:t>
      </w:r>
    </w:p>
    <w:p>
      <w:pPr>
        <w:pStyle w:val="Normal"/>
        <w:rPr/>
      </w:pPr>
      <w:bookmarkStart w:id="35" w:name="sub_1011"/>
      <w:bookmarkStart w:id="36" w:name="sub_12"/>
      <w:bookmarkEnd w:id="35"/>
      <w:bookmarkEnd w:id="36"/>
      <w:r>
        <w:rPr>
          <w:rFonts w:cs="Times New Roman" w:ascii="Times New Roman" w:hAnsi="Times New Roman"/>
        </w:rPr>
        <w:t>7. При установлении распорядителем или органом муниципального финансового контроля факта нецелевого использования субсидии, несоблюдение получателями субсидий условий предоставления субсидий признается нецелевым использованием бюджетных средств. Получатель субсидии возвращает в бюджет Афанасьевского сельского поселения всю сумму субсидии, использованную не по целевому назначению, в течение 10 рабочих дней с момента получения соответствующего акта проверки. При расторжении соглашения (договора) по инициативе распорядителя бюджетных средств в связи с нарушением другой стороной обязательств и условий предоставления субсидии получатель субсидии возвращает неиспользованные средства в бюджет Афанасьевского сельского поселения в течение 10 рабочих дней с момента получения письменного уведомления об этом.</w:t>
      </w:r>
    </w:p>
    <w:p>
      <w:pPr>
        <w:pStyle w:val="Normal"/>
        <w:rPr/>
      </w:pPr>
      <w:bookmarkStart w:id="37" w:name="sub_12"/>
      <w:bookmarkEnd w:id="37"/>
      <w:r>
        <w:rPr>
          <w:rFonts w:cs="Times New Roman" w:ascii="Times New Roman" w:hAnsi="Times New Roman"/>
        </w:rPr>
        <w:t>Остаток субсидии, не использованный в отчетном финансовом году, получатель субсидии возвращает в бюджет Афанасьевского сельского поселения не позднее 01 апреля текущего финансового года, в случаях, предусмотренных соглашением (договором) о предоставлении субсид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вращенные в установленный срок субсидии подлежат взысканию распорядителем в соответствии с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8. Ответственность за целевое использование средств, предусмотренных настоящим Порядком, возложить на руководителя отдела- финансовое должностное лицо администр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словия настоящего порядка распространяются на правоотношения, возникшие с 01.01.20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28252378.5" TargetMode="External"/><Relationship Id="rId4" Type="http://schemas.openxmlformats.org/officeDocument/2006/relationships/hyperlink" Target="garantf1://28254338.0" TargetMode="External"/><Relationship Id="rId5" Type="http://schemas.openxmlformats.org/officeDocument/2006/relationships/hyperlink" Target="garantf1://2827782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15-05-27T04:43:00Z</dcterms:modified>
  <cp:revision>2</cp:revision>
  <dc:subject/>
  <dc:title/>
</cp:coreProperties>
</file>