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</w:rPr>
        <w:t>РОССИЙСКАЯ ФЕДЕРАЦИЯ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mallCaps/>
        </w:rPr>
        <w:t>Администрация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mallCaps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3.07.2015г.      № 60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Порядка использования субсидии на разработку проектной документации и газификацию населенных пунктов Ивановской области</w:t>
      </w:r>
      <w:r>
        <w:rPr>
          <w:b/>
          <w:bCs/>
          <w:lang w:eastAsia="ru-RU"/>
        </w:rPr>
        <w:t>,</w:t>
      </w:r>
      <w:r>
        <w:rPr>
          <w:b/>
        </w:rPr>
        <w:t xml:space="preserve"> выделенной бюджету Афанасьевского сельского поселения из областного бюджета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В соответствии со статьей 139 Бюджетного кодекса Российской Федерации, подпрограммой «Устойчивое развитие сельских территорий Ивановской области» государственной программы Ивановской области «Развитие сельского хозяйства и регулирование рынков сельскохозяйственной продукции, сырья и продовольствия Ивановской области», утвержденной постановлением Правительства Ивановской области от 13.11.2013 № 451-п  и постановлением Правительства Ивановской области от 17.07.2014г. № 288-п «О распределении субсидий бюджетам муниципальных образований Ивановской области на реализацию мероприятий по комплексному обустройству объектами социальной и инженерной инфраструктуры населенных пунктов, расположенных в сельской местности» (в редакции от 26.06.2015г.), Администрация Афанасьевского сельского поселения </w:t>
      </w: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орядок использования субсидии на реализацию мероприятий по комплексному обустройству объектами социальной и инженерной инфраструктуры населенных пунктов, расположенных в сельской местности, выделенной бюджету Афанасьевского сельского поселения из областного бюджета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. Контроль за исполнением настоящего постановления возложить на руководителя отдела – финансовое должностное лицо Стрельцову Н.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3. Настоящее постановление вступает в силу после его официального опубликования и распространяется на правоотношения, возникшие с 01.01.2015 года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rPr/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Афанасьевского сельского поселения                                Н.А.Замятин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ab/>
        <w:t>к   п</w:t>
      </w:r>
      <w:hyperlink w:anchor="sub_0">
        <w:r>
          <w:rPr>
            <w:rStyle w:val="InternetLink"/>
            <w:bCs/>
            <w:sz w:val="24"/>
            <w:szCs w:val="24"/>
          </w:rPr>
          <w:t>остановлению</w:t>
        </w:r>
      </w:hyperlink>
      <w:r>
        <w:rPr>
          <w:bCs/>
          <w:sz w:val="24"/>
          <w:szCs w:val="24"/>
        </w:rPr>
        <w:t xml:space="preserve"> Администрации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>Афанасьевского сельского поселения</w:t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bCs/>
          <w:sz w:val="24"/>
          <w:szCs w:val="24"/>
        </w:rPr>
        <w:tab/>
        <w:tab/>
        <w:t>от 03.07.2015 г. № 60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ования субсидии на реализацию мероприятий по комплексному обустройству объектами социальной и инженерной инфраструктуры населенных пунктов, расположенных в сельской местности, выделенной бюджету Афанасьевского сельского поселения из областного бюдже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Настоящий Порядок определяет цели и условия использования субсидии на Порядок использования субсидии на реализацию мероприятий по комплексному обустройству объектами социальной и инженерной инфраструктуры населенных пунктов, расположенных в сельской местности, выделенной бюджету Афанасьевского сельского поселения из областного бюджета (далее – субсиди</w:t>
      </w:r>
      <w:bookmarkStart w:id="0" w:name="Par45"/>
      <w:bookmarkEnd w:id="0"/>
      <w:r>
        <w:rPr/>
        <w:t>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Расходование субсидии осуществляется на комплексное обустройство населенных пунктов, расположенных в сельской местности, объектами социальной, инженерной инфраструктуры, определенных п</w:t>
      </w:r>
      <w:r>
        <w:rPr>
          <w:iCs/>
        </w:rPr>
        <w:t xml:space="preserve">остановлением Правительства Ивановской области от 13.11.2013 № 451-п </w:t>
      </w:r>
      <w:r>
        <w:rPr/>
        <w:t>«Развитие сельского хозяйства и регулирование рынков сельскохозяйственной продукции, сырья и продовольствия Ивановской област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left="0" w:firstLine="540"/>
        <w:jc w:val="both"/>
        <w:outlineLvl w:val="1"/>
        <w:rPr/>
      </w:pPr>
      <w:r>
        <w:rPr/>
        <w:t>Субсидия носит целевой характер и расходуется на реализацию проектов социально-инженерного обустройства населенных пунктов, расположенных в сельской местности (развитие газификации в сельской местности), при условии софинансирования в следующей пропорции: не более 99 процентов за счет средств областного бюджета и не менее 1 процента за счет средств бюджета Афанасьевского сельского посел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left="0" w:firstLine="540"/>
        <w:jc w:val="both"/>
        <w:outlineLvl w:val="1"/>
        <w:rPr/>
      </w:pPr>
      <w:r>
        <w:rPr/>
        <w:t xml:space="preserve">Главным распорядителем средств определить Администрацию Афанасьевского сельского поселения. </w:t>
      </w:r>
    </w:p>
    <w:p>
      <w:pPr>
        <w:pStyle w:val="Normal"/>
        <w:ind w:firstLine="540"/>
        <w:jc w:val="both"/>
        <w:rPr/>
      </w:pPr>
      <w:r>
        <w:rPr/>
        <w:t>5. Субсидия Администрации Афанасьевского сельского поселения предоставляется в соответствии со сводной бюджетной росписью в предела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униципальный контракт заключаетс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араграфами 1, 3, 4, 5 главы 37 части второй Гражданского кодекса Российской Федерации и Основными положениями порядка заключения и исполнения государственных контрактов (договоров подряда) на строительство объектов для федеральных государственных нужд в Российской Федерации (утверждены постановлением Правительства Российской Федерации от 14.08.1993 № 81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й контракт на выполнение подрядных работ заключается на весь период строительства с указанием объемов и стоимости подлежащих выполнению работ, порядка оплаты по контрактной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альный и конечный сроки выполнения работ по муниципальному контракту определяются в соответствии с календарным планом производства работ, который является неотъемлемым приложением к муниципальному контр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муниципальном контракте могут предусматриваться авансовые платежи в размере до 30 процентов суммы лимита бюджетных обязательств текущего финансового года, предусмотренного календарным планом производства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условия муниципального контракта по авансированию работ, должно быть предусмотрено условие погашения аванса пропорционально с каждого акта выполненных работ в размере суммы ранее выданного аван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та за выполненные работы осуществляется на основании первичных учетных документов, содержащих обязательные реквизиты и оформленных согласно ведомости (расчету) контрактной цены, являющейся приложением к муниципальному контракту. Документы представляются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й контракт на выполнение подрядных работ должен содержать условие порядка расчетов за возведенные временные здания и сооружения и порядок оплаты лимитирован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м контрактом согласно пункту 1 статьи 742 Гражданского кодекса Российской Федерации может быть предусмотрена обязанность подрядной организации, на которой лежит риск случайной гибели или случайного повреждения объекта строительства, материала, оборудования и другого имущества, используемых при строительстве, застраховать соответствующие риски. В таком случае муниципальным контрактом предусматривается условие о предоставлении подрядной организацией доказательства заключения ей договора страхования, включая данные о страховщике, страховых тарифах, размере страховой суммы и застрахованных рисках, а также возмещение заказчиком суммы страховых взносов по фактическим затратам, но не более норматива, установленного сметной документацией и муниципальным контрак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Администрация Афанасьевского сельского поселения ежеквартально, не позднее 15 числа месяца, следующего за отчетным периодом, представляет в Департамент сельского хозяйства и продовольствия Ивановской области отчет о расходовании субсидии по форме, утвержденной Департамент сельского хозяйства и продовольствия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а отчетности согласно приложению к настоящему Порядку заполняется нарастающим итогом и является обязательной к заполнению всех граф от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Ответственность за соблюдение настоящего Порядка и достоверность предоставляемой информации возлагается на Администрацию Афанась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/>
        <w:t>9. В случае неиспользования субсидии по целевому назначению и непредставления в установленный срок отчетности полученные средства подлежат возврату в месячный срок на лицевой счет главного распорядителя средств областного бюджета – Департамент сельского хозяйства и продовольствия Ивановской области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FF"/>
        </w:rPr>
      </w:pPr>
      <w:r>
        <w:rPr>
          <w:rFonts w:cs="Calibri" w:ascii="Calibri" w:hAnsi="Calibri"/>
          <w:i/>
          <w:iCs/>
          <w:color w:val="0000FF"/>
        </w:rPr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рядку использования субсидии на </w:t>
      </w: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ализацию мероприятий по комплексному обустройству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ъектами социальной и инженерной инфраструктур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селенных пунктов, расположенных в сельской местности,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деленной бюджету Афанасьевского сельск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еления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субсидий, предоставленных мест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на газификацию населенных пунктов Иван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_ 20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Ивановской обла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240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200"/>
        <w:gridCol w:w="942"/>
        <w:gridCol w:w="1257"/>
        <w:gridCol w:w="1257"/>
        <w:gridCol w:w="1257"/>
        <w:gridCol w:w="943"/>
        <w:gridCol w:w="1257"/>
        <w:gridCol w:w="1257"/>
        <w:gridCol w:w="1257"/>
        <w:gridCol w:w="786"/>
        <w:gridCol w:w="942"/>
        <w:gridCol w:w="1885"/>
      </w:tblGrid>
      <w:tr>
        <w:trPr>
          <w:trHeight w:val="653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объем финансирования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 (с начала года нарастающим итогом)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олненных работ (с начала года нарастающим итогом)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й от плановых сроков выполнения</w:t>
            </w:r>
          </w:p>
        </w:tc>
      </w:tr>
      <w:tr>
        <w:trPr>
          <w:trHeight w:val="14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фед.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.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. бюджета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фед.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.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мест.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4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_________________________ /расшифровка подписи/</w:t>
      </w:r>
    </w:p>
    <w:sectPr>
      <w:type w:val="nextPage"/>
      <w:pgSz w:orient="landscape" w:w="16838" w:h="11906"/>
      <w:pgMar w:left="1276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6:00Z</dcterms:created>
  <dc:creator>Галина Юрьевна</dc:creator>
  <dc:description/>
  <cp:keywords/>
  <dc:language>en-US</dc:language>
  <cp:lastModifiedBy>USER</cp:lastModifiedBy>
  <cp:lastPrinted>2015-07-10T11:48:00Z</cp:lastPrinted>
  <dcterms:modified xsi:type="dcterms:W3CDTF">2015-07-10T07:48:00Z</dcterms:modified>
  <cp:revision>7</cp:revision>
  <dc:subject/>
  <dc:title>РОССИЙСКАЯ ФЕДЕРАЦИЯ</dc:title>
</cp:coreProperties>
</file>