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8.03.2015г.                                                                                                       № 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главы администрации от 26.11.2012г. №86 «Об утверждении ведомственной целевой программ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Развитие малого и среднего предпринимательства на территор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 на 2013 – 2015 годы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03г № 131- ФЗ «Об общих принципах организации местного самоуправления в Российской Федерации» в действующей редакции, Федерального закона от 24.07.2007г №209-ФЗ «О развитии малого и среднего предпринимательства в Российской Федерации», Устава Афанасьевского сельского поселения и в целях создания благоприятной среды и обеспечения условий для развития малого и среднего предпринимательства, повышения благосостояния, уровня жизни и занятости населения, администрация Афанась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ведомственную целевую программу «Развитие малого и среднего предпринимательства на территории Афанасьевского сельского поселения на 2013-2015 годы» в новой редакции согласно приложению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на сайт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fanasevskoepos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Н.А.Замят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фанасье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8.03.2015г. №21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ая программа «Развитие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Афанасьевского сельского поселения  на 2013 - 2015год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 изм. и доп. от 18.03.2015г )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рограммы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7556"/>
      </w:tblGrid>
      <w:tr>
        <w:trPr>
          <w:trHeight w:val="14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Афанасьевского сельского поселения на 2013-2015 годы»</w:t>
            </w:r>
          </w:p>
        </w:tc>
      </w:tr>
      <w:tr>
        <w:trPr>
          <w:trHeight w:val="14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фанасьевского сельского поселения</w:t>
            </w:r>
          </w:p>
        </w:tc>
      </w:tr>
      <w:tr>
        <w:trPr>
          <w:trHeight w:val="14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фанасьевского сельского поселения</w:t>
            </w:r>
          </w:p>
        </w:tc>
      </w:tr>
      <w:tr>
        <w:trPr>
          <w:trHeight w:val="14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 от 06.10.2003г №131-ФЗ «Об общих принципах организации местного самоуправления в РФ», от 24.07.2007г №209 –ФЗ «О развитии малого и среднего предпринимательства в РФ», закон Ивановской области от 14.07.2008г №83-ОЗ «О развитии малого и среднего предпринимательства в Ивановской области», Устав Афанасьевского сельского поселения</w:t>
            </w:r>
          </w:p>
        </w:tc>
      </w:tr>
      <w:tr>
        <w:trPr>
          <w:trHeight w:val="14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ормирование благоприятных экономических, правовых и организационных условий для развития малого и среднего предпринимательства в Афанасьевском сельском поселени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увеличения доли продукции, производимой малыми и средними предприятиями, в общем объеме производимой продук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оста конкурентоспособности малого и среднего предпринимательства Афанасьевского сельского поселения на региональном и российском рын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роста числа малых и средних предприятий.</w:t>
            </w:r>
          </w:p>
        </w:tc>
      </w:tr>
      <w:tr>
        <w:trPr>
          <w:trHeight w:val="14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лагоприятной среды для развития предпринимательства.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нормативной базы, регламентирующей предпринимательскую деятельность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эффективных инструментов имущественной поддержки субъект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форм, методов и условий информирования и консультирования населения и субъект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ого и средне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опросам, связанным с предпринимательской деятельностью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и популяризация предпринимательской деятельности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развитию и достижению высокой конкурентоспособности субъект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инфраструктуры для поддержки малого предпринима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99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- 2013 - 2015годы</w:t>
            </w:r>
          </w:p>
        </w:tc>
      </w:tr>
      <w:tr>
        <w:trPr>
          <w:trHeight w:val="6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фанасьевского сельского поселения</w:t>
            </w:r>
          </w:p>
        </w:tc>
      </w:tr>
      <w:tr>
        <w:trPr>
          <w:trHeight w:val="129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 в 2013-2015 годах: средства бюджета Афанасьевского сельского поселения; средства бюджета Ивановской обла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.</w:t>
            </w:r>
          </w:p>
        </w:tc>
      </w:tr>
      <w:tr>
        <w:trPr>
          <w:trHeight w:val="285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дукции, произведенной малыми и средними предприятиями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предприятий, расширение видов платных услуг, оказываемых субъектами малого предприниматель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бюджета Афанасьевского сельского поселения, в т.ч. за счет поступлений от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инвестиций в развитие малого предпринимательства.</w:t>
            </w:r>
          </w:p>
        </w:tc>
      </w:tr>
      <w:tr>
        <w:trPr>
          <w:trHeight w:val="67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возлагается на главу администрации поселения.</w:t>
            </w:r>
          </w:p>
        </w:tc>
      </w:tr>
    </w:tbl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территории Афанасьевского сельского поселения по состоянию на 01.07.2012г лидирующей отраслью в сфере малого и среднего бизнеса является торговля и организация общественного питания. Торговлю в поселении осуществляют 7 торговых точек , 1 кафе, 2 шашлычных. Работает пилорама, открыт цех по производству мебели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есть возможности для  создания и развития крестьянских фермерских хозяйств, зон отдыха.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одержание проблемы и   обоснование разработки программы.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возможно лишь при наличии благоприятных условий для деятельности. Несмотря на наметившиеся в последние годы положительные тенденции в улучшении общей среды деятельности субъектов малого и среднего предпринимательства, не устранены проблемы, тормозящие его становление, в числе которых: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устойчивость и незавершенность законодательной базы, регулирующей деятельность малого и среднего предпринимательства;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е барьеры, создаваемые ведомствами в сфере регулирования предпринимательской деятельности;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к финансовых ресурсов;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ности с получением кредита;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еобходимой инфраструктуры для поддержки малого и среднего предпринимательств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этим необходимо использовать системный подход к вопросам поддержки малого и среднего предпринимательства, основанного на реализации муниципальной целевой программы, его потребностей, проблем, уровня развития его в различных отраслях К решению данного вопроса необходимо подходить комплексно. Привлекать заинтересованные организации, осуществлять подготовку кадров. Также для решения проблемы поддержки малого и среднего предпринимательства необходимо объединение усилий самих субъектов малого и среднего предпринимательства, их общественных объединений, структур его поддержки и органов местного самоуправления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взаимодействия должно стать совершенствование нормативной правовой базы, регулирующей предпринимательскую деятельность, информационной базы, финансовых механизмов поддержки малого и среднего предпринимательства, содействие занятости населения в секторе малого и среднего бизнеса, развитие инфраструктуры посе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Цели и задачи программы</w:t>
      </w:r>
    </w:p>
    <w:p>
      <w:pPr>
        <w:pStyle w:val="Normal"/>
        <w:spacing w:lineRule="auto" w:line="276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лагоприятных условий для развития субъектов малого и среднего предпринимательства; обеспечение занятости населения и развитие самозанятости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административных барьеров, препятствующих выходу на рынок новых и развитию действующих субъектов предпринимательской деятельности;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информационного обеспечения малого предпринимательства; 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имущественного обеспечения малого предпринимательства;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предпринимателей к поставкам товаров, работ и услуг для муниципальных нужд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программных мероприятий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направленных на поддержку субъектов малого и среднего предпринимательства представлена следующими раздела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енная поддержка субъектов малого и среднего предпринимательства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имущественной поддержки субъектам малого и среднего предпринимательства осуществляется в виде передачи во владение и ( или) в пользование муниципального имущества, в том числе земельных участков, зданий, строений, сооружений, нежилых помещений на возмездной основе, безвозмездной основе или на льготных условиях в соответствии с Федеральным законом от 22.07.2008г № 159- ФЗ « 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оров для создания  и развития новых видов деятельности на « зеленых площадках» посе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информационно- консультационного и кадрового обеспечения субъектов малого и среднего предпринимательства</w:t>
      </w:r>
    </w:p>
    <w:p>
      <w:pPr>
        <w:pStyle w:val="Normal"/>
        <w:ind w:left="-18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мероприятиями в данном направлении является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организации консультаций для граждан, состоящих на учете в ЦЗН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качестве безработных,( по их желанию) в целях ознакомления их с возможностями открытия собственного дела, подготовке и переподготовке безработных граждан по наиболее востребованным в поселении специальностям;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нформационно-обучающих семинаров для предпринимателей с участием представителей контролирующих органов по наиболее значимым проблемам бизнес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5. Оценка эффективности реализации программы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, направленных на развитие МСП муниципального образования, увеличение доли занятых в МСП и экономических показателей деятельности МСП, позволит обеспечить производство конкурентоспособной продукции, увеличить доходную часть местных бюджетов, повысить благосостояние и уровень жизни населения, улучшить положение на рынке труда, обеспечить формирование среднего клас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ных мероприятий осуществляется по итогам полугодия согласно форме, приведенной в приложении №1 к настоящей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6. Условия и порядок оказания поддержки субъектам малого предпринимательства и организациям, образующим инфраструктуру поддержки субъектов малого предпринимательств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держка оказывается администрацией Афанасьевского сельского поселения субъектам малого предпринимательства и организациям инфраструктуры поддержки субъектов малого предпринимательства, которые зарегистрированы на территории Афанасьевского сельского поселения и не имеют задолженности перед бюджетами всех уров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ть свою деятельность на территории Афанасьевского сель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ть субъектам малого и среднего предпринимательства услуги в сфере предпринимательс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ть квалифицированный персона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организации не осуществляется процедура банкрот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ы, предоставляемые субъектами малого предпринимательства в администрацию Афанасьевского  сельского поселения, для оказания поддержк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регистрационных докумен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учредительных докумен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из налогового органа об отсутствии задолже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знес-пл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конкурсных проект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а соответствия представленных материалов конкурсной документ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проекта приоритетным направлениям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эффективность проек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заработной платы работни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условиям долевого финанс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контроля за ходом реализации программы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возлагается на главу администрации Афанасьевского сельского поселения Замятину Н.А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Cs/>
        </w:rPr>
        <w:t xml:space="preserve">к Программе </w:t>
      </w:r>
      <w:r>
        <w:rPr>
          <w:rFonts w:cs="Times New Roman" w:ascii="Times New Roman" w:hAnsi="Times New Roman"/>
        </w:rPr>
        <w:t xml:space="preserve">Развитие малого и среднего предпринимательства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Афанасьевского сельского поселения на 2013 – 2015 годы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b/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Афанасьевского сельского поселения на 2013 – 2015 г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5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547"/>
        <w:gridCol w:w="1365"/>
        <w:gridCol w:w="1080"/>
        <w:gridCol w:w="1170"/>
        <w:gridCol w:w="1140"/>
        <w:gridCol w:w="1170"/>
        <w:gridCol w:w="1170"/>
        <w:gridCol w:w="1155"/>
        <w:gridCol w:w="1178"/>
      </w:tblGrid>
      <w:tr>
        <w:trPr>
          <w:tblHeader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 наименование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blHeader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49" w:hRule="atLeast"/>
        </w:trPr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 Формирование благоприятных экономических, правовых и организационных условий для развития малого и среднего предпринимательства в Афанасьевском сельском поселении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С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И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убъектов МСП в расчете на 1 тысячу человек населен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без внешних совместителей), занятых в сфере МС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реднесписочной численности работников (без внешних совместителей), занятых в сфере МСП, от совокупного количества экономически активного нас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рабочих мест, организованных в рамках реализации Программ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организаций по субъектам МС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отгруженных товаров собственного производства, работ и услуг, выполненных собственными силами МС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 1: Создание благоприятной среды для развития предпринимательств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рмативных правовых актов муниципального образования для совершенствования правового поля, обеспечивающего развитие предприниматель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 2: Внедрение эффективных инструментов имущественной поддержки субъектов МСП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42" w:righ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СП, получивших имущественную поддержку при реализации программных мероп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личество разрешений на строительство, выданных субъектам МС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личество земельных участков в границах муниципального образования, предоставленных субъектам МС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Задача 3: Совершенствование форм, методов и условий информирования и консультирования населения и субъектов МСП по вопросам, связанным с предпринимательской деятельностью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материалов, опубликованных на официальном сайте муниципального образования, для субъектов МСП с целью обеспечения наиболее широкого доступа к нормативной, справочной и коммерческой информации муниципаль-ного, регионального и федерального уровн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страниц официального сайта муниципального образования, посвященных вопросам предприниматель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единиц/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 4: Содействие развитию и достижению высокой конкурентоспособности субъектов МСП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СП - участников    ярмарок-выставок, организованных с целью развития и поддержки МСП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убъектов МСП, считающих недвижимость доступной (опросный показате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кательность ведения бизнеса в муниципальном образовании (опросный показатель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"/>
        </w:tabs>
        <w:ind w:left="1494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04:00Z</dcterms:created>
  <dc:creator>Customer</dc:creator>
  <dc:description/>
  <cp:keywords/>
  <dc:language>en-US</dc:language>
  <cp:lastModifiedBy>USER</cp:lastModifiedBy>
  <cp:lastPrinted>2015-03-20T10:27:00Z</cp:lastPrinted>
  <dcterms:modified xsi:type="dcterms:W3CDTF">2015-03-20T07:28:00Z</dcterms:modified>
  <cp:revision>4</cp:revision>
  <dc:subject/>
  <dc:title>Целевая программа «Развитие малого и среднего предпринимательства на территории     Афанасьевского сельского поселения  на 2013год»</dc:title>
</cp:coreProperties>
</file>