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right="10" w:hanging="0"/>
        <w:jc w:val="center"/>
        <w:rPr/>
      </w:pPr>
      <w:r>
        <w:rPr>
          <w:b/>
          <w:spacing w:val="93"/>
          <w:sz w:val="28"/>
          <w:szCs w:val="28"/>
        </w:rPr>
        <w:t>ПОСТАНОВ</w:t>
      </w:r>
      <w:r>
        <w:rPr>
          <w:b/>
          <w:sz w:val="28"/>
          <w:szCs w:val="28"/>
        </w:rPr>
        <w:t>Л  Е Н И Е</w:t>
      </w:r>
    </w:p>
    <w:p>
      <w:pPr>
        <w:pStyle w:val="Normal"/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hd w:fill="FFFFFF" w:val="clear"/>
        <w:spacing w:lineRule="exact" w:line="326" w:before="19" w:after="0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26" w:before="19" w:after="0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« 28 » января  </w:t>
      </w:r>
      <w:r>
        <w:rPr>
          <w:spacing w:val="11"/>
          <w:sz w:val="28"/>
          <w:szCs w:val="28"/>
        </w:rPr>
        <w:t>2015года</w:t>
      </w:r>
      <w:r>
        <w:rPr>
          <w:sz w:val="28"/>
          <w:szCs w:val="28"/>
        </w:rPr>
        <w:t xml:space="preserve">                                                                              №  2</w:t>
      </w:r>
    </w:p>
    <w:p>
      <w:pPr>
        <w:pStyle w:val="Normal"/>
        <w:shd w:fill="FFFFFF" w:val="clear"/>
        <w:spacing w:lineRule="exact" w:line="326" w:before="19" w:after="0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326" w:before="19" w:after="0"/>
        <w:ind w:left="3178"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Афанасьевско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hyperlink w:anchor="Par45">
        <w:r>
          <w:rPr>
            <w:rStyle w:val="InternetLink"/>
            <w:b/>
            <w:sz w:val="28"/>
            <w:szCs w:val="28"/>
          </w:rPr>
          <w:t>Об утверждении Перечня</w:t>
        </w:r>
      </w:hyperlink>
      <w:r>
        <w:rPr>
          <w:b/>
          <w:sz w:val="28"/>
          <w:szCs w:val="28"/>
        </w:rPr>
        <w:t xml:space="preserve"> рисков возникновения чрезвычайных ситуаций природного и техногенного характера, возможных на территории Афанасье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1994 N 68-ФЗ «О защите населения и территорий от чрезвычайных ситуаций природного и техногенного характера» (в действующей редакции)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.09.2013 N 1765-р «Об утверждении перечня товаров, работ, услуг, необходимых для оказания гуманитарной помощи либо ликвидации последствий чрезвычайных ситуаций природного и техногенного характера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Ивановской области от 07.11.2007 N 223-п «Об организации функционирования органов повседневного управления Ивановской областной подсистемы единой государственной системы предупреждения и ликвидации чрезвычайных ситуаций», Постановления № 35-п от 27.01. 2015 года  Администрации Шуйского муниципального района Ивановской области «</w:t>
      </w:r>
      <w:hyperlink w:anchor="Par45">
        <w:r>
          <w:rPr>
            <w:rStyle w:val="InternetLink"/>
            <w:sz w:val="28"/>
            <w:szCs w:val="28"/>
          </w:rPr>
          <w:t>Об утверждении Перечня</w:t>
        </w:r>
      </w:hyperlink>
      <w:r>
        <w:rPr>
          <w:sz w:val="28"/>
          <w:szCs w:val="28"/>
        </w:rPr>
        <w:t xml:space="preserve"> рисков возникновения чрезвычайных ситуаций природного и техногенного характера, возможных на территории Шуйского муниципального района» администрация Афанасьев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4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рисков возникновения чрезвычайных ситуаций природного и техногенного характера, возможных на территории Афанасьевского сельского поселения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hyperlink w:anchor="Par24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товаров, работ, услуг, необходимых для ликвидации последствий чрезвычайных ситуаций природного и техногенного характера на территории Афанасьевского сельского поселения определять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.09.2013 N 1765-р «Об утверждении перечня товаров, работ, услуг, необходимых для оказания гуманитарной помощи либо ликвидации последствий чрезвычайных ситуаций природного и техногенного характер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подлежит опубликованию 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 стендах 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lineRule="exact" w:line="317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постановление вступает в силу со дня подпис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фанась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17"/>
          <w:sz w:val="28"/>
          <w:szCs w:val="28"/>
        </w:rPr>
        <w:t xml:space="preserve">                        </w:t>
      </w:r>
      <w:r>
        <w:rPr>
          <w:spacing w:val="17"/>
          <w:sz w:val="28"/>
          <w:szCs w:val="28"/>
        </w:rPr>
        <w:t>Н</w:t>
      </w:r>
      <w:r>
        <w:rPr>
          <w:rFonts w:cs="Arial"/>
          <w:spacing w:val="17"/>
          <w:sz w:val="28"/>
          <w:szCs w:val="28"/>
        </w:rPr>
        <w:t>.</w:t>
      </w:r>
      <w:r>
        <w:rPr>
          <w:sz w:val="28"/>
          <w:szCs w:val="28"/>
        </w:rPr>
        <w:t>А.Замятина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Par39"/>
      <w:bookmarkStart w:id="1" w:name="Par39"/>
      <w:bookmarkEnd w:id="1"/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 xml:space="preserve">Приложение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Афанасьевского сельского поселения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от  28.01. 2015  №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hyperlink w:anchor="Par45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рисков возникновения чрезвычайных ситуаций природного и техногенного характера, возможных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>
          <w:tblHeader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аименование источника Ч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ритерии отнесения к ЧС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ourier New"/>
                <w:b/>
                <w:b/>
                <w:szCs w:val="20"/>
              </w:rPr>
            </w:pPr>
            <w:r>
              <w:rPr>
                <w:rFonts w:cs="Courier New"/>
                <w:b/>
                <w:szCs w:val="20"/>
              </w:rPr>
              <w:t>1. Техногенные чрезвычайные ситу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1.1. Транспортные аварии (катастрофы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  <w:r>
              <w:rPr>
                <w:rFonts w:cs="Courier New"/>
                <w:szCs w:val="20"/>
              </w:rPr>
              <w:t xml:space="preserve"> </w:t>
            </w:r>
            <w:hyperlink w:anchor="Par860">
              <w:r>
                <w:rPr>
                  <w:rStyle w:val="InternetLink"/>
                  <w:rFonts w:cs="Courier New"/>
                  <w:color w:val="0000FF"/>
                  <w:szCs w:val="20"/>
                </w:rPr>
                <w:t>&lt;1&gt;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;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редприятиям, учреждениям и организациям   </w:t>
            </w:r>
          </w:p>
          <w:p>
            <w:pPr>
              <w:pStyle w:val="Normal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(далее по тексту - организации) - 500 МРОТ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  <w:szCs w:val="20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Аварии (катастрофы) на автодорогах (крупные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дорожно-транспортные аварии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 катастрофы)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Аварии на автомобильном транспорте,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еревозящем опасные грузы, - любой факт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аварии.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овреждение 10 и более автотранспортных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единиц.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3. Прекращение движения на  данном  участк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а 12 часов вследствие ДТП - решение об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отнесении ДТП к ЧС принимается комиссиями по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чрезвычайным ситуациям органов   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сполнительной власти субъектов РФ или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рганов местного самоуправления в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зависимости от местных условий.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4. ДТП </w:t>
            </w:r>
            <w:hyperlink w:anchor="Par862">
              <w:r>
                <w:rPr>
                  <w:rStyle w:val="InternetLink"/>
                  <w:rFonts w:cs="Courier New"/>
                  <w:color w:val="0000FF"/>
                  <w:szCs w:val="20"/>
                </w:rPr>
                <w:t>&lt;3&gt;</w:t>
              </w:r>
            </w:hyperlink>
            <w:r>
              <w:rPr>
                <w:rFonts w:cs="Courier New"/>
                <w:szCs w:val="20"/>
              </w:rPr>
              <w:t xml:space="preserve"> с тяжкими последствиями (погибли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5 и более человек или пострадали 10 и боле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человек)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Транспортные катастрофы и аварии на  мост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Аварийное попадание в водоемы жидких и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ыпучих токсичных веществ с превышением ПДК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в 5 и более раз.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Аварии на автомобильном транспорте,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еревозящем опасные грузы в населенном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ункте, - любой факт аварии.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3. Прекращение движения на данном участке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автодорог на 12 часов вследствие ДТП -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решение об отнесении ДТП к ЧС принимается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комиссиями по чрезвычайным ситуациям органов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сполнительной власти субъектов РФ или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рганов местного самоуправления в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зависимости от местных условий.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4. ДТП </w:t>
            </w:r>
            <w:hyperlink w:anchor="Par862">
              <w:r>
                <w:rPr>
                  <w:rStyle w:val="InternetLink"/>
                  <w:rFonts w:cs="Courier New"/>
                  <w:color w:val="0000FF"/>
                  <w:szCs w:val="20"/>
                </w:rPr>
                <w:t>&lt;3&gt;</w:t>
              </w:r>
            </w:hyperlink>
            <w:r>
              <w:rPr>
                <w:rFonts w:cs="Courier New"/>
                <w:szCs w:val="20"/>
              </w:rPr>
              <w:t xml:space="preserve"> с тяжкими последствиями (погибли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5 и более человек или пострадали 10 и боле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человек).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5. Повреждено 10 и более автотранспортных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единиц  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Аварии на  магистральных газопроводах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Любой факт разрыва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 xml:space="preserve">1.2. Пожары и взрывы (с возможным последующим горением) </w:t>
            </w:r>
            <w:hyperlink w:anchor="Par863">
              <w:r>
                <w:rPr>
                  <w:rStyle w:val="InternetLink"/>
                  <w:rFonts w:cs="Courier New"/>
                  <w:b/>
                  <w:i/>
                  <w:color w:val="0000FF"/>
                  <w:szCs w:val="20"/>
                </w:rPr>
                <w:t>&lt;4&gt;</w:t>
              </w:r>
            </w:hyperlink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ожары в зданиях, сооружениях, установках (в т.ч. магистральные газо-, нефтепроводы)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роизводственного назна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1500 МРОТ и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   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ожары в зданиях, сооружениях, установках сельскохозяйственного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азначения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1500 МРОТ и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   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ожары в зданиях, сооружениях и помещениях предприятий торговли. Пожары в складских зданиях и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ооружениях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1500 МРОТ и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   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ожары на  транспортных средствах (в т.ч.  автомобильный,      воздушный транспорт)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1500 МРОТ и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   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ожары в зданиях (сооружениях) жилого,  административного, учебно- воспитательного, социаль-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ого, культурно-досугового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азначения, здравоохране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1500 МРОТ и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   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ожары на объектах  другого назначения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1500 МРОТ и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              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  <w:szCs w:val="20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Пожары на  транспортных средствах,  перевозящих опасные грузы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Любой факт пожара или взрыва               </w:t>
            </w:r>
          </w:p>
        </w:tc>
      </w:tr>
      <w:tr>
        <w:trPr>
          <w:trHeight w:val="838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1.3. Аварии с выбросом и (или) сбросом (угрозой выброс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  <w:szCs w:val="20"/>
              </w:rPr>
              <w:t xml:space="preserve">и (или) сброса) </w:t>
            </w:r>
            <w:r>
              <w:rPr>
                <w:rFonts w:cs="Courier New"/>
                <w:b/>
                <w:i/>
                <w:szCs w:val="20"/>
                <w:u w:val="single"/>
              </w:rPr>
              <w:t>аварийно химических опасных веществ</w:t>
            </w:r>
            <w:r>
              <w:rPr>
                <w:rFonts w:cs="Courier New"/>
                <w:b/>
                <w:i/>
                <w:szCs w:val="20"/>
              </w:rPr>
              <w:t xml:space="preserve"> (АХ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urier New"/>
                <w:b/>
                <w:i/>
                <w:szCs w:val="20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Аварии на транспорте с выбросом и (или) сбросом (угрозой выброса и (или)  сброса) АХОВ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Любой факт выброса токсичных веществ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Аварии с боевыми отравляющими веществами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Любой факт аварии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бнаружение (утрата) источников АХОВ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1. Обнаружение (разливы) ртути - превышени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ДК: в 50 раз и более, или 30 - 49 раз в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течение 8 часов, или в 20 - 29 раз в течени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2 суток.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Решение об отнесении факта обнаружения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(утраты) источника АХОВ к ЧС принимается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рганами управления по делам ГО и ЧС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(в случае, если не достигнуты    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вышеприведенные значения общих критериев)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Аварии с разливом нефти и нефтепродуктов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Аварийный выброс нефти в объеме 20 т и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, а при попадании в водные объекты -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5 т и более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Cs w:val="20"/>
              </w:rPr>
              <w:t xml:space="preserve">       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Courier New"/>
                <w:b/>
                <w:i/>
                <w:szCs w:val="20"/>
              </w:rPr>
              <w:t>1.4. Внезапное обрушение зданий, сооружений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;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рганизации - 500 МРОТ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Courier New"/>
                <w:b/>
                <w:i/>
                <w:szCs w:val="20"/>
              </w:rPr>
              <w:t>1.5. Аварии на электроэнергетических системах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;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рганизации - 500 МРОТ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  <w:szCs w:val="20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Аварии на электроэнергетических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истемах (сетях) с долговременным перерывом электроснабжения основных потребителей и населения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Аварийное отключение систем     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жизнеобеспечения в жилых кварталах на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1 сутки и более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Выход из строя транспортных электрических  контактных сетей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к ЧС перерывов в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движении принимается органами управления п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делам ГО и ЧС в зависимости от возможностей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спользования обходных путей и других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естных условий    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Courier New"/>
                <w:b/>
                <w:i/>
                <w:szCs w:val="20"/>
              </w:rPr>
              <w:t>1.6. Аварии на коммунальных системах жизнеобеспечения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Аварийное отключение систем  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жизнеобеспечения населения в жилых кварталах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а 1 сутки и более.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3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Courier New"/>
                <w:b/>
                <w:i/>
                <w:szCs w:val="20"/>
              </w:rPr>
              <w:t>1.7. Аварии на очистных сооружениях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;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рганизации - 500 МРОТ.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3. Решение об отнесении аварии к ЧС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ринимается органами управления по делам Г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 ЧС (если не достигнуты значения общих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критериев)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Cs w:val="20"/>
              </w:rPr>
              <w:t xml:space="preserve">       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Courier New"/>
                <w:b/>
                <w:i/>
                <w:szCs w:val="20"/>
              </w:rPr>
              <w:t>1.8. Гидродинамические аварии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;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рганизации - 500 МРОТ.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3. Решение об отнесении аварии к ЧС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ринимается органами управления по делам Г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 ЧС (если не достигнуты значения общих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критериев)         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Courier New"/>
                <w:b/>
                <w:b/>
                <w:szCs w:val="20"/>
              </w:rPr>
            </w:pPr>
            <w:r>
              <w:rPr>
                <w:rFonts w:cs="Courier New"/>
                <w:b/>
                <w:szCs w:val="20"/>
              </w:rPr>
              <w:t>2. Природные чрезвычайные ситу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Courier New"/>
                <w:b/>
                <w:i/>
                <w:szCs w:val="20"/>
              </w:rPr>
              <w:t>2.1. Опасные метеорологические явления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;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рганизации - 500 МРОТ.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3. Гибель посевов с/х культур или природной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растительности единовременно на площади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100 га и более     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  <w:szCs w:val="20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20"/>
              </w:rPr>
              <w:t xml:space="preserve">Сильный ветер, в т.ч. шквал, смерч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Скорость ветра (включая порывы) - 25 м/сек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20"/>
              </w:rPr>
              <w:t xml:space="preserve">и более.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чень сильный дождь (мокрый снег, дождь со снегом)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Количество осадков - 50 мм и более за 12 ч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20"/>
              </w:rPr>
              <w:t xml:space="preserve">и менее.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Cs w:val="20"/>
              </w:rPr>
              <w:t xml:space="preserve">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Сильный ливень (очень сильный ливневый дождь)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Количество осадков 30 мм и более за 1 час и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енее      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родолжительные сильные дожди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Количество осадков 100 мм и более за период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 12 ч, но менее 48 ч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чень сильный снег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Количество осадков не менее 20 мм за период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е более 12 ч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Крупный град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Диаметр градин - 20 мм и более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ильная метель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бщая или низовая метель при средней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корости ветра 15 м/сек. и более и видимости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енее 500 м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Сильное гололедно-изморозевое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тложение на проводах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Диаметр отложения на проводах гололедного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танка 20 мм и более для гололеда; для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ложного отложения и налипания мокрого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нега - 35 мм и более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ильный туман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Видимость 50 м и менее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ильный мороз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явления к ЧС прини-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ается органами управления по делам ГО и ЧС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а основании данных территориальных органов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ильная жара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явления к ЧС прини-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ается органами управления по делам ГО и ЧС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20"/>
              </w:rPr>
              <w:t xml:space="preserve">на основании данных территориальных органов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Заморозки </w:t>
            </w:r>
            <w:hyperlink w:anchor="Par867">
              <w:r>
                <w:rPr>
                  <w:rStyle w:val="InternetLink"/>
                  <w:rFonts w:cs="Courier New"/>
                  <w:color w:val="0000FF"/>
                  <w:szCs w:val="20"/>
                </w:rPr>
                <w:t>&lt;7&gt;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явления к ЧС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ринимается органами управления по делам Г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 ЧС на основании данных, представляемых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территориальными органами управления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ельским хозяйством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Засуха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явления к ЧС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ринимается органами управления по делам Г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 ЧС на основании данных, представляемых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территориальными органами управления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ельским хозяйством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Courier New"/>
                <w:b/>
                <w:i/>
                <w:szCs w:val="20"/>
              </w:rPr>
              <w:t>2.2. Опасные гидрологические явления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;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рганизации - 500 МРОТ.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3. Гибель посевов с/х культур или природной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растительности единовременно на площади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100 га и более     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  <w:szCs w:val="20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Высокие уровни воды (половодье,  дождевой паводок)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явления к ЧС прини-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ается органами управления по делам ГО и ЧС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а основании данных территориальных органов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аннее льдообразование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явления к ЧС прини-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ается органами управления по делам ГО и ЧС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а основании данных территориальных органов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cs="Courier New"/>
                <w:b/>
                <w:i/>
                <w:szCs w:val="20"/>
              </w:rPr>
              <w:t>2.3. Природные пожары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2 чел. и более.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Число госпитализированных - 4 чел. и более.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Прямой материальный ущерб: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гражданам - 100 МРОТ;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рганизации - 500 МРОТ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  <w:szCs w:val="20"/>
              </w:rPr>
              <w:t>Б. Критерии, учитывающие особенности источника Ч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Лесные пожары, торфяные пожары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Крупные неконтролируемые пожары на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площади: для наземной охраны лесов - 25 га и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более; для авиационной охраны лесов - 200 га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и более.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Решение об отнесении к ЧС торфяных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ожаров принимаются органами управления ГО и ЧС в зависимости от местных условий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</w:rPr>
            </w:pPr>
            <w:r>
              <w:rPr>
                <w:rFonts w:cs="Times New Roman"/>
                <w:szCs w:val="20"/>
              </w:rPr>
              <w:t xml:space="preserve">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ourier New"/>
                <w:b/>
                <w:b/>
                <w:szCs w:val="20"/>
              </w:rPr>
            </w:pPr>
            <w:r>
              <w:rPr>
                <w:rFonts w:cs="Courier New"/>
                <w:b/>
                <w:szCs w:val="20"/>
              </w:rPr>
              <w:t>3. Биолого-социальные чрезвычайные ситуа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bookmarkStart w:id="2" w:name="Par778"/>
            <w:bookmarkEnd w:id="2"/>
            <w:r>
              <w:rPr>
                <w:rFonts w:cs="Courier New"/>
                <w:b/>
                <w:i/>
                <w:szCs w:val="20"/>
              </w:rPr>
              <w:t>3.1. Инфекционные, паразитарные болезни и отравления люд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собо опасные болезни (холера, чума, туляремия, сибирская язва, мелиоидоз, лихорадка Ласса, болезни,  вызванные вирусами Марбурга и Эбола)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Каждый случай особо опасного заболевания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пасные кишечные  инфекции (болезни I и II группы патогенности по  СП 1.2.011-94)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Групповые случаи заболеваний -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10 - 50 чел. и более.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Умерших в течение одного инкубационног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ериода - 2 чел. и более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Инфекционные  заболевания людей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невыясненной этиологии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1. Групповые случаи заболеваний - 10 чел. и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е.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Умерших в течение одного инкубационног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ериода - 2 чел. и более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травления людей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заболевания к ЧС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ринимается органами управления ГО и ЧС на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сновании данных, представляемых  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территориальными органами санэпиднадзора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Эпидемии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Уровень смертности или заболеваемости по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территориям субъектов РФ превышает годовой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реднестатистический в 3 раза и более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Courier New"/>
                <w:b/>
                <w:i/>
                <w:szCs w:val="20"/>
              </w:rPr>
              <w:t>3.2. Особо опасные болезни сельскохозяйственных животных и ры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Особо опасные острые инфекционные болезни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ельскохозяйственных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животных: ящур, бешенство,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сибирская язва, лептоспироз,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туляремия, мелиоидоз,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листериоз, чума (КРС, МРС),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чума свиней, болезнь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ьюкасла, оспа, контагиозная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левропневмония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Каждый отдельный (спорадический) случай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строй инфекционной болезни.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2. Несколько случаев острой инфекционной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болезни (эпизоотия)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Прочие острые инфекционные болезни сельскохозяйственных животных, хронические инфекционные болезни сельскохозяйствен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/>
                <w:szCs w:val="20"/>
              </w:rPr>
              <w:t xml:space="preserve">животных (бруцеллез, туберкулез, лейкоз, сап и др.)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Гибель животных в пределах одного или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нескольких административных районов субъекта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РФ - 10 голов и более (эпизоотия).    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2. Массовое заболевание животных в пределах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одного или нескольких административных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районов субъекта РФ - 100 голов и более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(эпизоотия)           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Экзотические болезни животных и болезни невыясненной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Каждый случай болезни          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Массовая гибель рыб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случаев гибели рыб к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ЧС принимается органами управления по делам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ГО и ЧС на основании данных, представляемых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территориальными органами управления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сельским хозяйством                     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3.3. Карантинные и особо опасные болезни и вредители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сельскохозяйственных растений и лес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Массовое поражение растений болезнями и вредителями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Болезни растений, приведшие к гибели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>растений или экономически значимому недобору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урожая на площади 100 га и более        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Массовое поражение леса болезнями и вредителя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Решение об отнесении случаев болезней леса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к ЧС принимается органами управления по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делам ГО и ЧС на основании данных,      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представляемых территориальными органами   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4. Крупные террористические акты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Cs w:val="20"/>
              </w:rPr>
            </w:pPr>
            <w:r>
              <w:rPr>
                <w:rFonts w:cs="Courier New"/>
                <w:b/>
                <w:i/>
                <w:szCs w:val="20"/>
              </w:rPr>
              <w:t>А. Общие критер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 xml:space="preserve">1. Число погибших - 5 чел. и более.  Числ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госпитализированных - 10 чел. и более.      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Courier New"/>
                <w:szCs w:val="20"/>
              </w:rPr>
              <w:t>2. Прямой материальный ущерб - свыше 1 тыс.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0"/>
              </w:rPr>
            </w:pPr>
            <w:r>
              <w:rPr>
                <w:rFonts w:cs="Courier New"/>
                <w:szCs w:val="20"/>
              </w:rPr>
              <w:t xml:space="preserve">МРОТ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римечание:</w:t>
      </w:r>
      <w:r>
        <w:rPr/>
        <w:t xml:space="preserve"> </w:t>
      </w:r>
      <w:hyperlink w:anchor="Par45">
        <w:r>
          <w:rPr>
            <w:rStyle w:val="InternetLink"/>
          </w:rPr>
          <w:t>Перечень</w:t>
        </w:r>
      </w:hyperlink>
      <w:r>
        <w:rPr/>
        <w:t xml:space="preserve"> рисков возникновения чрезвычайных ситуаций природного и техногенного характера, возможных на территории Афанасьевского сельского поселения составлен в соответствии с Приказом МЧС России от 08.07.2004 N 329 (ред. от 24.02.2009) «Об утверждении критериев информации о чрезвычайных ситуациях».</w:t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1&gt; Критерии не использовать при отнесении ДТП к Ч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3" w:name="Par861"/>
      <w:bookmarkEnd w:id="3"/>
      <w:r>
        <w:rPr>
          <w:rFonts w:cs="Times New Roman" w:ascii="Times New Roman" w:hAnsi="Times New Roman"/>
          <w:sz w:val="22"/>
          <w:szCs w:val="22"/>
        </w:rPr>
        <w:t>&lt;2&gt; За исключением мест, где нормативные документы допускают большую концентрацию загрязняющих веществ (например в местах выпуска сточных во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4" w:name="Par862"/>
      <w:bookmarkEnd w:id="4"/>
      <w:r>
        <w:rPr>
          <w:rFonts w:cs="Times New Roman" w:ascii="Times New Roman" w:hAnsi="Times New Roman"/>
          <w:sz w:val="22"/>
          <w:szCs w:val="22"/>
        </w:rPr>
        <w:t>&lt;3&gt; Исключая пожары при ДТ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5" w:name="Par863"/>
      <w:bookmarkEnd w:id="5"/>
      <w:r>
        <w:rPr>
          <w:rFonts w:cs="Times New Roman" w:ascii="Times New Roman" w:hAnsi="Times New Roman"/>
          <w:sz w:val="22"/>
          <w:szCs w:val="22"/>
        </w:rPr>
        <w:t>&lt;4&gt; Учет пожаров и последствий от них осуществляется в соответствии с Порядком учета пожаров и их последствий, утвержденным Приказом МЧС России от 21.11.2008 N 714 (зарегистрирован в Министерстве юстиции Российской Федерации 12 декабря 2008 г., регистрационный N 12842), и в информации о чрезвычайных ситуациях не отражается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носка в ред. Приказа МЧС России от 24.02.2009 N 9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6" w:name="Par865"/>
      <w:bookmarkEnd w:id="6"/>
      <w:r>
        <w:rPr>
          <w:rFonts w:cs="Times New Roman" w:ascii="Times New Roman" w:hAnsi="Times New Roman"/>
          <w:sz w:val="22"/>
          <w:szCs w:val="22"/>
        </w:rPr>
        <w:t>&lt;5&gt; За исключением мест, где нормативные документы допускают большую концентрацию загрязняющих веще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7" w:name="Par866"/>
      <w:bookmarkEnd w:id="7"/>
      <w:r>
        <w:rPr>
          <w:rFonts w:cs="Times New Roman" w:ascii="Times New Roman" w:hAnsi="Times New Roman"/>
          <w:sz w:val="22"/>
          <w:szCs w:val="22"/>
        </w:rPr>
        <w:t>&lt;6&gt; Для отраслей ТЭК "Внезапные выбросы метана, углекислого газа и других опасных химических веществ".</w:t>
      </w:r>
    </w:p>
    <w:p>
      <w:pPr>
        <w:pStyle w:val="Normal"/>
        <w:jc w:val="both"/>
        <w:rPr/>
      </w:pPr>
      <w:bookmarkStart w:id="8" w:name="Par867"/>
      <w:bookmarkEnd w:id="8"/>
      <w:r>
        <w:rPr/>
        <w:t xml:space="preserve">          </w:t>
      </w:r>
      <w:r>
        <w:rPr>
          <w:sz w:val="22"/>
          <w:szCs w:val="22"/>
        </w:rPr>
        <w:t>&lt;7&gt; Экстренная информация о заморозках как опасных явлениях передается после перехода средней суточной температуры через 10 °C весной и до перехода ее через 10 °C осень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7800E971460D41C3A4A01B77A4AE0CFC7C3CE63267672AEE0F8C4838rAAAI" TargetMode="External"/><Relationship Id="rId3" Type="http://schemas.openxmlformats.org/officeDocument/2006/relationships/hyperlink" Target="consultantplus://offline/ref=117800E971460D41C3A4A01B77A4AE0CFC7F37E8356F672AEE0F8C4838rAAAI" TargetMode="External"/><Relationship Id="rId4" Type="http://schemas.openxmlformats.org/officeDocument/2006/relationships/hyperlink" Target="consultantplus://offline/ref=117800E971460D41C3A4BE1661C8F203F9716BE3316E6A75BA50D7156FA344FBrAA8I" TargetMode="External"/><Relationship Id="rId5" Type="http://schemas.openxmlformats.org/officeDocument/2006/relationships/hyperlink" Target="consultantplus://offline/ref=117800E971460D41C3A4A01B77A4AE0CFC7F37E8356F672AEE0F8C4838rAAA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34:00Z</dcterms:created>
  <dc:creator>Касса</dc:creator>
  <dc:description/>
  <cp:keywords/>
  <dc:language>en-US</dc:language>
  <cp:lastModifiedBy>USER</cp:lastModifiedBy>
  <cp:lastPrinted>2015-01-28T10:57:00Z</cp:lastPrinted>
  <dcterms:modified xsi:type="dcterms:W3CDTF">2015-07-29T06:12:00Z</dcterms:modified>
  <cp:revision>4</cp:revision>
  <dc:subject/>
  <dc:title>ПОСТАНОВЛ  Е Н И Е</dc:title>
</cp:coreProperties>
</file>