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ИВАНОВСКАЯ ОБЛАСТЬ</w:t>
      </w:r>
    </w:p>
    <w:p>
      <w:pPr>
        <w:pStyle w:val="TextBody"/>
        <w:pBdr>
          <w:bottom w:val="single" w:sz="12" w:space="1" w:color="000000"/>
        </w:pBdr>
        <w:spacing w:lineRule="auto" w:line="276"/>
        <w:rPr>
          <w:sz w:val="28"/>
        </w:rPr>
      </w:pPr>
      <w:r>
        <w:rPr>
          <w:sz w:val="28"/>
        </w:rPr>
        <w:t>ШУЙСКИЙ МУНИЦИПАЛЬНЫЙ РАЙОН</w:t>
        <w:br/>
        <w:t>Администрация Афанасьевского сельского поселения</w:t>
      </w:r>
    </w:p>
    <w:p>
      <w:pPr>
        <w:pStyle w:val="TextBody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76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pacing w:lineRule="auto" w:line="276"/>
        <w:ind w:left="180" w:right="305" w:hanging="0"/>
        <w:jc w:val="both"/>
        <w:rPr/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91                                                                                             от 17.09.2015г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ведомственного перечня муниципальных услуг и работ, оказываемых и выполняемых муниципальным казенным учреждением «Афанасьевский сельский клуб»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Порядком формирования, ведения и утверждения ведомственных перечней муниципальных услуг и работ, оказываемых и выполняемых  муниципальными учреждениям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Афанасьевского сельского поселения, утвержденным постановлением администрации Афанасьевского сельского поселения от 24.08.2015 № 80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Афанасьев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Афанасьевского сельского посел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ый перечень муниципальных услуг и работ, оказываемых и выполняемых муниципальным казенным учрежд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«Афанасьевский сельский клуб»</w:t>
      </w:r>
      <w:r>
        <w:rPr>
          <w:rFonts w:cs="Times New Roman" w:ascii="Times New Roman" w:hAnsi="Times New Roman"/>
          <w:sz w:val="28"/>
          <w:szCs w:val="28"/>
        </w:rPr>
        <w:t xml:space="preserve"> (далее – ведомственный Перечень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Ведомственный Перечень разместить на официальном сайте в информационно-телекоммуникационной сети "Интернет"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right="-5" w:hanging="0"/>
        <w:jc w:val="both"/>
        <w:textAlignment w:val="top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остановление администрации Афанасьевского сельского поселения от 30.09.2011г.  № 102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еречня муниципальных услуг (работ), оказываемых  (выполняемых) находящимися в ведении Администрации Афанасьевского сельского поселения муниципальными учреждениями в качестве основных видов 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 признать утратившим силу</w:t>
      </w:r>
      <w:r>
        <w:rPr>
          <w:rFonts w:cs="Times New Roman" w:ascii="Times New Roman" w:hAnsi="Times New Roman"/>
          <w:sz w:val="28"/>
          <w:szCs w:val="28"/>
        </w:rPr>
        <w:t xml:space="preserve"> с 01.01.2016г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публиковать настоящее постановление в Вестнике Афанасьевского сельского поселения и разместить на официальном сайте сельского поселения в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afanasevskoepos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Настоящее постановление вступает в силу с 01.01.2016г.</w:t>
      </w:r>
    </w:p>
    <w:p>
      <w:pPr>
        <w:pStyle w:val="Style18"/>
        <w:spacing w:lineRule="auto" w:line="276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680" w:top="737" w:footer="0" w:bottom="73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Style18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</w:t>
        <w:tab/>
        <w:tab/>
        <w:t xml:space="preserve">       Н.А.Замятина</w:t>
      </w:r>
    </w:p>
    <w:p>
      <w:pPr>
        <w:pStyle w:val="Normal"/>
        <w:spacing w:before="0" w:after="0"/>
        <w:ind w:left="920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before="0" w:after="0"/>
        <w:ind w:left="920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Афанасьевского  сельского поселения</w:t>
      </w:r>
    </w:p>
    <w:p>
      <w:pPr>
        <w:pStyle w:val="Normal"/>
        <w:spacing w:before="0" w:after="0"/>
        <w:ind w:left="920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7.09.2015 № 9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ый перечень муниципальных услуг и работ, оказываемых и выполняемых муниципальным казенным учреждением «Афанасьевский сельский клуб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134"/>
        <w:gridCol w:w="1559"/>
        <w:gridCol w:w="1560"/>
        <w:gridCol w:w="1559"/>
        <w:gridCol w:w="1276"/>
        <w:gridCol w:w="1134"/>
        <w:gridCol w:w="1275"/>
        <w:gridCol w:w="1134"/>
        <w:gridCol w:w="198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услуги (работы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с указанием кода ОКВЭ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органа местного самоуправления, осуществляющего функции и полномочия учредителя в отношении муниципаль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д органа, осуществляющего полномочия учредителя, в соответствии с реестром участников бюджет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го учреждения и его код в соответствии с реестром участников бюджетного проце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муниципальной услуги (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ловия (формы) оказания муниципальной услуги (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ид деятельности муниципаль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тегории потребит-елей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показателей, характеризующих качество и (или) объем муниципальной услуги (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тность (бесплатность)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квизиты НПА, являющихся основанием для включения услуги в ведомственный перечен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) Организация деятельности клубных формирований и формирований самодеятельного творчества (92.5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фанасьевского сельского поселения Шуйского муниципального района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ое казенное учреждение «Афанасьевский сельский клуб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  </w:t>
            </w:r>
            <w:r>
              <w:rPr>
                <w:rFonts w:cs="Times New Roman" w:ascii="Times New Roman" w:hAnsi="Times New Roman"/>
              </w:rPr>
              <w:t>(0086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ятельность клубных формирований; деятельность формирований самодеятельного народного творч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интересах об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 клубных формирований, ед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формирований самодеятельного народного творчества, ед. Количество мероприят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от 09.10.1992№3612-1 Основы законодательства Российской Федерации о культуре, Федеральный Закон от 06.10.2003№131-ФЗ «Об общих принципах организации местного самоуправления в Российской Федерации», Постановление администрации Афанасьевского сельского поселения от 24.08.2015г. №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) 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Афанасьевского сельского поселения Хабаровского муниципального района Хабаров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8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Афанасьевский сельский клуб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  <w:r>
              <w:rPr>
                <w:rFonts w:cs="Times New Roman" w:ascii="Times New Roman" w:hAnsi="Times New Roman"/>
              </w:rPr>
              <w:t>(0086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иблиотечное обслуживание населения, информационно-справоч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интересах об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от 09.10.1992№3612-1 Основы законодательства Российской Федерации о культуре, Федеральный Закон от 06.10.2003 №131-ФЗ «Об общих принципах организации местного самоуправления в Российской Федерации», Постановление администрации Афанасьевского сельского поселения от 24.08.2015г. №8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680" w:top="1077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anasevskoepo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51:00Z</dcterms:created>
  <dc:creator>Татьяна</dc:creator>
  <dc:description/>
  <cp:keywords/>
  <dc:language>en-US</dc:language>
  <cp:lastModifiedBy>USER</cp:lastModifiedBy>
  <dcterms:modified xsi:type="dcterms:W3CDTF">2015-09-17T07:51:00Z</dcterms:modified>
  <cp:revision>2</cp:revision>
  <dc:subject/>
  <dc:title/>
</cp:coreProperties>
</file>