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/>
        <w:t xml:space="preserve">ГЛАВЫ АДМИНИСТРАЦИИ АФАНАСЬЕВСКОГО СЕЛЬСКОГО ПОСЕЛЕНИЯ ШУЙС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26035</wp:posOffset>
                </wp:positionV>
                <wp:extent cx="61271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05pt" to="485.2pt,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от  18.03.2015г. № 23</w:t>
      </w:r>
    </w:p>
    <w:p>
      <w:pPr>
        <w:pStyle w:val="Heading2"/>
        <w:keepNext w:val="true"/>
        <w:tabs>
          <w:tab w:val="clear" w:pos="708"/>
          <w:tab w:val="left" w:pos="8295" w:leader="none"/>
        </w:tabs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color w:val="000000"/>
          <w:sz w:val="32"/>
          <w:szCs w:val="20"/>
        </w:rPr>
      </w:pPr>
      <w:r>
        <w:rPr>
          <w:rFonts w:cs="Times New Roman" w:ascii="Times New Roman" w:hAnsi="Times New Roman"/>
          <w:color w:val="000000"/>
          <w:sz w:val="32"/>
          <w:szCs w:val="20"/>
        </w:rPr>
      </w:r>
    </w:p>
    <w:p>
      <w:pPr>
        <w:pStyle w:val="Heading2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главы администрации от 26.09.2011г. №101 «Об утверждении реестра муниципальных услуг Афанасьевского сельского поселения». </w:t>
      </w:r>
    </w:p>
    <w:p>
      <w:pPr>
        <w:pStyle w:val="Heading2"/>
        <w:shd w:fill="FFFFFF" w:val="clear"/>
        <w:spacing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С целью выполнения требований Федерального закона от 27.07.2010г. №210-ФЗ «Об организации предоставления государственных и муниципальных услуг», Федерального закона от 23.06.2014г. №171-ФЗ «О внесении изменений в Земельный кодекс Российской Федерации и отдельные законодательные акты Российской федерации» , Уставом Афанасьевского сельского поселения </w:t>
      </w:r>
    </w:p>
    <w:p>
      <w:pPr>
        <w:pStyle w:val="Consplusnormal"/>
        <w:shd w:fill="FFFFFF" w:val="clear"/>
        <w:spacing w:before="0" w:after="0"/>
        <w:ind w:firstLine="709"/>
        <w:jc w:val="center"/>
        <w:textAlignment w:val="top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Ю: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4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ложение 1 к </w:t>
      </w:r>
      <w:r>
        <w:rPr>
          <w:sz w:val="28"/>
          <w:szCs w:val="28"/>
        </w:rPr>
        <w:t xml:space="preserve">постановлению главы администрации от 26.09.2011г. №101 «Об утверждении реестра муниципальных услуг Афанасьевского сельского поселения» изложить в новой редакции в соответствии с </w:t>
      </w:r>
      <w:r>
        <w:rPr>
          <w:i/>
          <w:sz w:val="28"/>
          <w:szCs w:val="28"/>
        </w:rPr>
        <w:t xml:space="preserve">Приложением 1 </w:t>
      </w:r>
      <w:r>
        <w:rPr>
          <w:sz w:val="28"/>
          <w:szCs w:val="28"/>
        </w:rPr>
        <w:t>к данному постановлению.</w:t>
      </w:r>
    </w:p>
    <w:p>
      <w:pPr>
        <w:pStyle w:val="Normal"/>
        <w:shd w:fill="FFFFFF" w:val="clear"/>
        <w:spacing w:before="0" w:after="24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hd w:fill="FFFFFF" w:val="clear"/>
        <w:spacing w:before="0" w:after="240"/>
        <w:textAlignment w:val="top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его опубликовани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top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администрации</w:t>
      </w:r>
    </w:p>
    <w:p>
      <w:pPr>
        <w:pStyle w:val="Style14"/>
        <w:shd w:fill="FFFFFF" w:val="clear"/>
        <w:spacing w:before="0" w:after="0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фанасьевского сельского поселения                            Н.А.Замяти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hd w:fill="FFFFFF" w:val="clear"/>
        <w:spacing w:before="0" w:after="0"/>
        <w:ind w:firstLine="709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главы Администрации Афанась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18.03.2015г.  № 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главы Администрации Афанась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от 26.09.2011г.  № 1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естр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муниципальных услуг  Афанасьевского сельского поселения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44"/>
        <w:gridCol w:w="2360"/>
        <w:gridCol w:w="87"/>
        <w:gridCol w:w="2208"/>
        <w:gridCol w:w="5218"/>
        <w:gridCol w:w="7514"/>
        <w:gridCol w:w="7518"/>
      </w:tblGrid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услу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ункции)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ь муниципальной услуг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П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репляющий предоставление муниципальной услуги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Услуги (функции) в сфере имущественно-земельных отношений, строительства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зические и юридические лиц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63 от 12.08.2013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(уточнение) адресов объектам недвижимого имущества, установление месторасположения строен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, зарегистрированные на территории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радостроительный коде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гламент, утверждённый постановлением администрации №  128 от 24.12..2013г,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ого имущества в аренду, безвозмездное пользование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ламент, утверждённый постановлением администрации №  2 от 09.01.2014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выдача разрешений 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вод объектов в эксплуатацию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64 от 12.08.2013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(дубликатов) архивных документов, подтверждающих право на владение землей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69 от 12.08.2013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70 от 12.08.2013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градостроительного плана земельного участк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Регламент, утверждённый постановлением администрации №  56 от 01.06.2012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ламент, утверждённый постановлением администрации №  129 от 24.12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разрешения на отклонения от предельных параметров разрешенного строительства, реконструкций объектов капитального строительств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достроитель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кодек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ламент, утверждённый постановлением администрации №  127 от 24.12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земельного участка, свободного от здания, сооружения в собственность бесплатно или в постоянное (бессрочное )пользование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фанасьевского 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Гражданский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</w:t>
              </w:r>
            </w:hyperlink>
            <w:r>
              <w:rPr>
                <w:sz w:val="20"/>
                <w:szCs w:val="20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Земе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кодекс</w:t>
              </w:r>
            </w:hyperlink>
            <w:r>
              <w:rPr>
                <w:sz w:val="20"/>
                <w:szCs w:val="20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17.11.1995 N 169-ФЗ «Об архитектурной деятельности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09.02.2009 N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27.07.2010 N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06.04.2011 N 63-ФЗ «Об электронной подпис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постановление</w:t>
              </w:r>
            </w:hyperlink>
            <w:r>
              <w:rPr>
                <w:sz w:val="20"/>
                <w:szCs w:val="20"/>
              </w:rPr>
              <w:t xml:space="preserve"> Правительства Российской Федерации от 25.06.2012 N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14.07.2008 N 82-ОЗ «О градостроительной деятельности на территории Ивановской области»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неральный план Афанасьевского сельского поселения, утвержденный Решением Совета Афанасьевского сельского поселения от 19 декабря 2012 года № 50;</w:t>
            </w:r>
          </w:p>
          <w:p>
            <w:pPr>
              <w:pStyle w:val="Wikip"/>
              <w:spacing w:before="0" w:after="0"/>
              <w:ind w:firstLine="72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Правила землепользования и застройки Афанасьевского сельского поселения, утвержденные Решением Совета Афанасьевского сельского поселения от 19 декабря 2012 года № 50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 собственность, постоянное (бессрочное) пользование, в безвозмездное пользование и в аренду юридическим и физическим лицам земельных участков, на которых расположены здания, сооруж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фанасьевского 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Конституцией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емельным кодексом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Федеральным законом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 Уставом администрации Афанасьевского сельского поселения;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фанасьевского 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Правительства Российской Федерации от 25.06.2012г. №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каз Министерства экономического развития Российской Федерации от 13.09.2011г.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дминистрации Афанасьевского сельского поселения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неральный план Афанасьевского сельского поселения, утвержденный Решением Совета Афанасьевского сельского поселения от 19 декабря 2012 года № 50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землепользования и застройки Афанасьевского сельского поселения, утвержденный Решением Совета Афанасьевского сельского поселения от 19 декабря 2012 года № 50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фанасьевского 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Правительства Российской Федерации от 25.06.2012г. №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каз Министерства экономического развития Российской Федерации от 13.09.2011г.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дминистрации Афанасьевского сельского поселения;</w:t>
            </w:r>
          </w:p>
          <w:p>
            <w:pPr>
              <w:pStyle w:val="Wikip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неральный план Афанасьевского сельского поселения, утвержденный Решением Совета Афанасьевского сельского поселения от 19 декабря 2012 года № 5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землепользования и застройки Афанасьевского сельского поселения, утвержденный Решением Совета Афанасьевского сельского поселения от 19 декабря 2012 года № 50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юридическим и физическим лицам земельных участков, свободных от зданий, сооружен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фанасьевского 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Конституцией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емельным кодексом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Федеральным законом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Уставом Афанасьевского сельского поселения;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ить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фанасьевского 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: принята всенародным голосованием 12 декабря 1993 г. // Российская газета, N 237, 25.12.1993;</w:t>
            </w:r>
          </w:p>
          <w:p>
            <w:pPr>
              <w:pStyle w:val="ConsPlusNormal1"/>
              <w:ind w:hanging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Земель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т 25.10.2001, № 136-ФЗ (ред. 29.12.2014) // «Собрание законодательства Российской Федерации», 29.10.2001, N 44, ст. 4147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Федеральным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06.04.2011 N 63-ФЗ (ред. от 28.06.2014) «Об электронной подписи» // «Собрание законодательства Российской Федерации» от 11.04.2011, № 15, ст. 2036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Федеральны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7.07.2010 N 210-ФЗ (ред. от 31.12.2014)«Об организации предоставления государственных и муниципальных услуг» // «Собрание законодательства Российской Федерации», 02.08.2010, N 31, ст. 4179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Федеральным законом от 24.07.2007 № 221-ФЗ (ред. от 29.12.2014)«О государственном кадастре недвижимости» // «Собрание законодательства Российской Федерации» от 30.07.2007, № 31, ст. 4017;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екращение права постоянного (бессрочного)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ьзования или пожизненного наследуемого владения  земельным участком по заявлению правообладател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Афанасьевского 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Конституцией Российской Федерации;</w:t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Земельным кодексом Российской Федерации;</w:t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м законом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spacing w:lineRule="auto" w:line="276"/>
              <w:ind w:firstLine="54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 Уставом Афанасьевского сельского поселения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Услуги (функции) в сфере социальной поддержки населени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граждан отдельных категорий в качестве нуждающихся в жилых помещениях, предоставляемых по договорам социального найма ( предоставление информации по очередности)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й кодекс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 утверждённый постановлением администрации №  71 от 12.08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ка граждан на учет в качестве нуждающихся в жилых помещени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й кодекс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№ 50- ОЗ от 17.05.2006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О порядке ведения учёта граждан в качестве нуждающихся в жилых помещения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 утверждённый постановлением администрации №  62 от 12.08.2013 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фанасьевского сельского поселения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>- Регламент, утверждённый постановлением администрации №  123 от 20.12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 порядке определения стажа муниципальной служб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мещавшие выборные муниципальные должности, должности муниципальной службы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17.12.2001 N 173-ФЗ "О трудовых пенсиях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РФ от 02.03.2007 N 25-ФЗ "О муниципальной службе в Российской Федераци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Ивановской области от 23.06.2008 N 72-ОЗ "О муниципальной службе в Ивановской области"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Устав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;</w:t>
            </w:r>
          </w:p>
          <w:p>
            <w:pPr>
              <w:pStyle w:val="Normal"/>
              <w:shd w:fill="FFFFFF" w:val="clear"/>
              <w:spacing w:lineRule="auto" w:line="276"/>
              <w:ind w:left="19" w:hanging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Решение</w:t>
              </w:r>
            </w:hyperlink>
            <w:r>
              <w:rPr>
                <w:sz w:val="20"/>
                <w:szCs w:val="20"/>
              </w:rPr>
              <w:t xml:space="preserve"> Афанасьевского сельского поселения от 11.05.2011г. №16 "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 </w:t>
            </w:r>
            <w:r>
              <w:rPr>
                <w:sz w:val="20"/>
                <w:szCs w:val="20"/>
              </w:rPr>
              <w:t xml:space="preserve">пенсионном обеспечении </w:t>
            </w:r>
            <w:r>
              <w:rPr>
                <w:bCs/>
                <w:sz w:val="20"/>
                <w:szCs w:val="20"/>
              </w:rPr>
              <w:t xml:space="preserve">лиц, </w:t>
            </w:r>
            <w:r>
              <w:rPr>
                <w:sz w:val="20"/>
                <w:szCs w:val="20"/>
              </w:rPr>
              <w:t>замещавших выборные муниципальные должности и муниципальные должности муниципальной службы Афанасьевского сельского поселения ";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 Услуги (функции) в сфере культуры и спор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культурно-массовых и спортивных мероприятий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ламент, утверждённый постановлением администрации №  114 от 05.10.2011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информации  об объектах культурного наследия, находящихся на территории Афанасьевского поселения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и физические лица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Регламент, утверждённый постановлением № 5 от 13.01.2011 г.  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доступа к  оцифрованным изданиям, хранящимся в библиотеках, в том числе  к фонду редких книг, с учетом соблюдения требований законодательства РФ об авторских и смежных правах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ие и юридические лица независимо от гражданства или места проживания (регистрац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м законом от 24 декабря 1994 года № 78 –ФЗ «О библиотечном деле» (в действующей редакци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оном Российской Федерации от 9 октября 1992 года № 3612 -1 «Основы законодательства Российской Федерации о культуре» (в действующей редакции)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3 ноября 2006 года № 174-ФЗ «Об автономных учреждениях» (в действующей редакци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ом МКУ «Афанасьевский СК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сети Интернет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едеральным законом  от 27.07.2006 №152 «О персональных данных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гламент, утв. Постановлением №67 от 12.08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ступа к справочно-поисковому аппарату библиотек, базам данных муниципальных библиотек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м законом от 24 декабря 1994 года № 78 –ФЗ «О библиотечном деле» (в действующей редакци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оном Российской Федерации от 9 октября 1992 года № 3612 -1 «Основы законодательства Российской Федерации о культуре» (в действующей редакции)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3 ноября 2006 года № 174-ФЗ «Об автономных учреждениях» (в действующей редакции)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ом МКУ «Афанасьевский СК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сети Интернет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едеральным законом  от 27.07.2006 №152 «О персональных данных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гламент, утв. Постановлением №68 от 12.08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-информационное обслуживание на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 дошкольного возраста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мся школ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ент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й молодежи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ющим и безработным граждан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сионер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м, учреждениям, организациям независимо от их организационно-правовых форм и форм собственност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24 декабря 1994 года № 87 –ФЗ «О библиотечном деле»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кон Российской Федерации от 9 октября 1992 года № 3612 -1 «Основы законодательства Российской Федерации о культуре»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от 3 ноября 2006 года № 174-ФЗ «Об автономных учреждениях»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МУ Афанасьевский СК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шение Совета Афанасьевского сельского поселения «Об утверждении  Положения об организации библиотечного обслуживания комплектования книжных фондов библиотек » от 02.07.2008  № 2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гламент, утв. Постановлением №111 от 05.10.2011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го досуга и отдыха на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ям дошкольного возраста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мся школ: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удент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чей молодежи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ющим и безработным граждан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нсионерам;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приятиям, учреждениям, организациям независимо от их организационно-правовых форм и форм собствен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он Российской Федерации от 9 октября 1992 года № 3612 -1 «Основы законодательства Российской Федерации о культуре»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йской Федерации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МУ «Афанасьевский сельский клуб»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12 января  1996 года № 7-ФЗ «О некоммерческих организациях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егламент, утв. Постановлением №112 от 05.10.2011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Услуги (функции) в сфере жилищно-коммунального хозяйства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гласование переустройства и (или) перепланировки жилого поме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радостроительный коде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гламент утверждённый постановлением администрации №  65 от 12.08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ача разрешения о переводе жилого помещения в нежилое или нежилого помещения в жилое помещение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зические и юридические л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Градостроительный коде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гламент утверждённый постановлением администрации №  66 от 12.08.2013г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 о порядке предоставления  жилищно- коммунальных услуг населению Администрацией Афанасьевского сельского по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(Постановл. администрации Афанасьевского сельского поселения № 4 от 13.01.2011 г.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Функции в сфере муниципального контроля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на территории Афанасьевского сельского по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зические и юридические лица, зарегистрированные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селение  Афанасьевского сельского поселени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егламент   ( Пост. администрации Афанасье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 от 03.03.2011г.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контроля з</w:t>
            </w:r>
            <w:r>
              <w:rPr>
                <w:bCs/>
                <w:sz w:val="20"/>
                <w:szCs w:val="20"/>
              </w:rPr>
              <w:t xml:space="preserve">а обеспечением </w:t>
            </w:r>
            <w:r>
              <w:rPr>
                <w:sz w:val="20"/>
                <w:szCs w:val="20"/>
              </w:rPr>
              <w:t>сохранности      автомобильных дорог местного значения в границах населенных пунктов муниципального образования Афанасьевское сельское поселение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Российской Федерации, иностранные граждане, лица без гражданства, юридические лица, индивидуальные предприниматели, органы государственной власти, органы местного самоуправления, средства массовой информац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м законом от 08.11.2007 № 257-ФЗ « Об автомобильных  дорогах и о дорожной деятельности В Российской Федерации и о внесении изменений в отдельные законодательные акты Российской Федерации»               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ом муниципального образования «Афанасьевское сельское поселение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гламент (Пост. администрации Афанасьевского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5 от 12.05.2012 г.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роверок при осуществлении муниципального  лесного контроля в отношении лесных участков,  находящихся в муниципальной собственности Афанасьевского сельского по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зические и юридические лица, зарегистрированные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ым кодексом Российской Федерац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Земельным кодексом Российской Федераци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 Кодексом Российской Федерации об административных правонарушениях  от 30.12.2001    № 196-ФЗ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Федеральным законом от 10.01.2002 № 7-ФЗ «Об охране окружающей среды»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 Федеральным законом  от 02.05.2006  №  59-ФЗ  «О порядке рассмотрения обращений граждан Российской Федерации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-  Постановлением Правительства Российской Федерации от 22.06.2007 №  394  «Об утверждении положения об осуществлении государственного лесного контроля 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Постановлением Правительства Российской Федерации от 29.06.2007 N 414  «Об утверждении правил санитарной безопасности в лесах»;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Постановлением Правительства Российской Федерации от 30.06.2007 N 417  «Об утверждении правил пожарной безопасности в лесах».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39 от 25.04.2012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жилищного контрол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изические и юридические лица, зарегистрированные на территории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еление  Афанасьевского сельского посел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ституция РФ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илищным кодексом РФ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Федеральный закон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тавом Афанасьевского сельского по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  ( Постановление администрации Афанасьевского сельского поселения № 98 от 21.12.2012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еятельности юридических лиц и индивидуальных предпринимателей на территории Афанасьевского сельского поселени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 и индивидуальные предпринимател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ажданским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емельным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ым кодексом Российской Федерации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м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6 октября 2003 года N 131-ФЗ "Об общих принципах организации местного самоуправления в Российской Федерации"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м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м законом от 08.11.2007г №257 –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  ( Постановление администрации Афанасьевского сельского поселения № 77 от 17.10..2012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в сфере размещения заказов для муниципальных нуж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т 12 декабря 1993 год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м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з</w:t>
              </w:r>
              <w:r>
                <w:rPr>
                  <w:rStyle w:val="InternetLink"/>
                  <w:rFonts w:cs="Times New Roman" w:ascii="Times New Roman" w:hAnsi="Times New Roman"/>
                </w:rPr>
                <w:t>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1.07.2005 N 94-ФЗ "О размещении заказов на поставки товаров, выполнение работ, оказание услуг для государственных и муниципальных нужд"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м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Решением</w:t>
              </w:r>
            </w:hyperlink>
            <w:r>
              <w:rPr>
                <w:sz w:val="20"/>
                <w:szCs w:val="20"/>
              </w:rPr>
              <w:t xml:space="preserve"> Совета Афанасьевского сельского поселения  N8 от 29.06.2007 "Об утверждении Порядка формирования, размещения, исполнения и контроля за исполнением муниципального заказ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78 от 22.10..2012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Услуги по ведению информационных ресурсов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и предоставлению информации из них: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Удобненского сельского поселения  Отрадненского района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едоставление архивных справок, выписок, копий архивных документов, копий правовых актов администрации Афанасьевского  сельского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ридические ли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10 от 17.01..2012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дача справок и выписок из реестра имущества 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10 от 17.01..2012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с места жительства умерше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ламент   ( Постановление администрации Афанасьевского сельского поселения № 10 от 17.01..2012г.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 Прочие муниципальные услуги (функции):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ссмотрение обращений граждан и юридических лиц и оказание консультативной помощи в администрации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селение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изические и юридические лица, зарегистрированные на территории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вырубку зеленных насажд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, физические лица, индивидуальные предприниматели либо их уполномоченные представители (далее – заявитель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 № 131- ФЗ от 06.10.2003 года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Афанасье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ми благоустройства и содержания территории поселения, утвержденными Советом Афанасьевского сельского поселения от 10.04.2012 № 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  ( Постанов. администрации Афанасьевского сельского поселения № 26 от 02.04.2013 г.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ёжью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тели Афанасьевского сельского поселения в возрасте от 3 до 30 лет. </w:t>
              <w:tab/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ституцией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Конвенцией   о   правах   ребенка,   одобренная   Генеральной   ассамблеей   ООН </w:t>
            </w:r>
            <w:r>
              <w:rPr>
                <w:color w:val="000000"/>
                <w:spacing w:val="-2"/>
                <w:sz w:val="20"/>
                <w:szCs w:val="20"/>
              </w:rPr>
              <w:t>20.11.1989г.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ind w:left="14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аконом Российской Федерации от 10.07.1992  № 3266-1 «Об образовании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auto" w:line="276"/>
              <w:ind w:left="10" w:firstLine="53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Законом    Российской Федерации от 07.02.1992года № 2300-1  «О защите прав </w:t>
            </w:r>
            <w:r>
              <w:rPr>
                <w:color w:val="000000"/>
                <w:spacing w:val="-2"/>
                <w:sz w:val="20"/>
                <w:szCs w:val="20"/>
              </w:rPr>
              <w:t>потребител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ind w:left="10" w:firstLine="53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Федеральным  законом  от  06.10.2003года  №   131-ФЗ   «Об   общих  принципах </w:t>
            </w:r>
            <w:r>
              <w:rPr>
                <w:color w:val="000000"/>
                <w:spacing w:val="-1"/>
                <w:sz w:val="20"/>
                <w:szCs w:val="20"/>
              </w:rPr>
              <w:t>организации     местного     самоуправления     в     Российской     Федерации»     (Собрание законодательства РФ, 2003г., № 40, ст. 3822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ind w:left="10" w:firstLine="53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коном ивановской области от 15.07.2007 г. № 80-ОЗ «О молодёжной политике в Иван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  ( Постан.  администрации Афанасьевского сельского поселения № 113 от 05.10.2011 г.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883" w:leader="underscore"/>
                <w:tab w:val="left" w:pos="6624" w:leader="none"/>
                <w:tab w:val="left" w:pos="7258" w:leader="underscor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размещение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елкорозничной нестационарной (уличной), сезонной торговли, а также в период проведения ярмарок и культурно-массовых мероприятий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 Афанасьевского сельского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и физические лица, находящиеся на территории Афанасьевского сельского поселени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оссийской Федер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едеральный закон от 28 декабря 2009 г. N 381-ФЗ "Об основах государственного регулирования торговой деятельности в Российской Федерации"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2.05.2006 г. № 59 – ФЗ «О порядке рассмотрения обращений граждан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главы администрации Афанасьевского сельского поселения от 01.02.2012 №10 «Об упорядочении нестационарной мелкорозничной торговли на территории Афанасьевского сельского поселения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егламент   ( Постан.  администрации Афанасьевского сельского поселения №10 от01.02.2012 г.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883" w:leader="underscore"/>
                <w:tab w:val="left" w:pos="6624" w:leader="none"/>
                <w:tab w:val="left" w:pos="7258" w:leader="underscor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еревозку тяжеловесных и (или) крупногабаритных грузов по дорогам общего пользования местного значения на территории Афанасьевского сельского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а так же индивидуальные предприниматели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едеральным </w:t>
            </w:r>
            <w:hyperlink r:id="rId34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10.12.1995 N 196-ФЗ "О безопасности дорожного движения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едеральным </w:t>
            </w:r>
            <w:hyperlink r:id="rId35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02.05.2006 N 59-ФЗ "О порядке рассмотрения обращений граждан Российской Федерации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едеральным </w:t>
            </w:r>
            <w:hyperlink r:id="rId36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24.07.1998 N 127-ФЗ "О государственном контроле за осуществлением международных автомобильных перевозок и об ответственности за нарушение порядка их выполнения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едеральным </w:t>
            </w:r>
            <w:hyperlink r:id="rId37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38">
              <w:r>
                <w:rPr>
                  <w:rStyle w:val="InternetLink"/>
                  <w:bCs/>
                  <w:sz w:val="18"/>
                  <w:szCs w:val="18"/>
                </w:rPr>
                <w:t>Постановлением</w:t>
              </w:r>
            </w:hyperlink>
            <w:r>
              <w:rPr>
                <w:bCs/>
                <w:sz w:val="18"/>
                <w:szCs w:val="18"/>
              </w:rPr>
              <w:t xml:space="preserve">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39">
              <w:r>
                <w:rPr>
                  <w:rStyle w:val="InternetLink"/>
                  <w:bCs/>
                  <w:sz w:val="18"/>
                  <w:szCs w:val="18"/>
                </w:rPr>
                <w:t>Постановлением</w:t>
              </w:r>
            </w:hyperlink>
            <w:r>
              <w:rPr>
                <w:bCs/>
                <w:sz w:val="18"/>
                <w:szCs w:val="18"/>
              </w:rPr>
              <w:t xml:space="preserve"> Правительства Российской Федерации от 23.10.1993 N 1090 "О правилах дорожного движения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40">
              <w:r>
                <w:rPr>
                  <w:rStyle w:val="InternetLink"/>
                  <w:bCs/>
                  <w:sz w:val="18"/>
                  <w:szCs w:val="18"/>
                </w:rPr>
                <w:t>Положением</w:t>
              </w:r>
            </w:hyperlink>
            <w:r>
              <w:rPr>
                <w:bCs/>
                <w:sz w:val="18"/>
                <w:szCs w:val="18"/>
              </w:rPr>
              <w:t xml:space="preserve"> о порядке компенсации ущерба, наносимого тяжеловесными автотранспортными средствами при проезде по федеральным автомобильным дорогам, утвержденным Министерством транспорта Российской Федерации 30.04.1997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41">
              <w:r>
                <w:rPr>
                  <w:rStyle w:val="InternetLink"/>
                  <w:bCs/>
                  <w:sz w:val="18"/>
                  <w:szCs w:val="18"/>
                </w:rPr>
                <w:t>Приказом</w:t>
              </w:r>
            </w:hyperlink>
            <w:r>
              <w:rPr>
                <w:bCs/>
                <w:sz w:val="18"/>
                <w:szCs w:val="18"/>
              </w:rPr>
              <w:t xml:space="preserve"> Министерства транспорта Российской Федерации от 24.07.2012 N 258 "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";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  <w:lang w:val="en-US"/>
              </w:rPr>
            </w:pPr>
            <w:hyperlink r:id="rId42">
              <w:r>
                <w:rPr>
                  <w:rStyle w:val="InternetLink"/>
                  <w:bCs/>
                  <w:sz w:val="18"/>
                  <w:szCs w:val="18"/>
                </w:rPr>
                <w:t>постановлением</w:t>
              </w:r>
            </w:hyperlink>
            <w:r>
              <w:rPr>
                <w:bCs/>
                <w:sz w:val="18"/>
                <w:szCs w:val="18"/>
              </w:rPr>
              <w:t xml:space="preserve"> администрации Афанасьевского сельского поселения от 08.11.2010 N 38 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б утверждении Перечня автомобильных дорог местного значения Афанасьевского сельского поселения "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гламент   ( Постановление администрации Афанасьевского сельского поселения №4 от 09.01.2014 г.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tabs>
                <w:tab w:val="clear" w:pos="708"/>
                <w:tab w:val="left" w:pos="883" w:leader="underscore"/>
                <w:tab w:val="left" w:pos="6624" w:leader="none"/>
                <w:tab w:val="left" w:pos="7258" w:leader="underscor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перевозку опасных грузов по дорогам общего пользования местного значения  на территории Афанасьевского сельского посел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юридические лица, а так же индивидуальные предприниматели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фанасье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hyperlink r:id="rId43">
              <w:r>
                <w:rPr>
                  <w:rStyle w:val="InternetLink"/>
                  <w:bCs/>
                  <w:sz w:val="18"/>
                  <w:szCs w:val="18"/>
                </w:rPr>
                <w:t>Конституцией</w:t>
              </w:r>
            </w:hyperlink>
            <w:r>
              <w:rPr>
                <w:bCs/>
                <w:sz w:val="18"/>
                <w:szCs w:val="18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едеральным </w:t>
            </w:r>
            <w:hyperlink r:id="rId44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едеральным </w:t>
            </w:r>
            <w:hyperlink r:id="rId45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10.12.1995 N 196-ФЗ "О безопасности дорожного движения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едеральным </w:t>
            </w:r>
            <w:hyperlink r:id="rId46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02.05.2006 N 59-ФЗ "О порядке рассмотрения обращений граждан Российской Федерации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едеральным </w:t>
            </w:r>
            <w:hyperlink r:id="rId47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24.07.1998 N 127-ФЗ "О государственном контроле за осуществлением международных автомобильных перевозок и об ответственности за нарушение порядка их выполнения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Федеральным </w:t>
            </w:r>
            <w:hyperlink r:id="rId48">
              <w:r>
                <w:rPr>
                  <w:rStyle w:val="InternetLink"/>
                  <w:bCs/>
                  <w:sz w:val="18"/>
                  <w:szCs w:val="18"/>
                </w:rPr>
                <w:t>законом</w:t>
              </w:r>
            </w:hyperlink>
            <w:r>
              <w:rPr>
                <w:bCs/>
                <w:sz w:val="18"/>
                <w:szCs w:val="18"/>
              </w:rPr>
      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49">
              <w:r>
                <w:rPr>
                  <w:rStyle w:val="InternetLink"/>
                  <w:bCs/>
                  <w:sz w:val="18"/>
                  <w:szCs w:val="18"/>
                </w:rPr>
                <w:t>Постановлением</w:t>
              </w:r>
            </w:hyperlink>
            <w:r>
              <w:rPr>
                <w:bCs/>
                <w:sz w:val="18"/>
                <w:szCs w:val="18"/>
              </w:rPr>
              <w:t xml:space="preserve"> Правительства Российской Федерации от 16.11.2009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50">
              <w:r>
                <w:rPr>
                  <w:rStyle w:val="InternetLink"/>
                  <w:bCs/>
                  <w:sz w:val="18"/>
                  <w:szCs w:val="18"/>
                </w:rPr>
                <w:t>Постановлением</w:t>
              </w:r>
            </w:hyperlink>
            <w:r>
              <w:rPr>
                <w:bCs/>
                <w:sz w:val="18"/>
                <w:szCs w:val="18"/>
              </w:rPr>
              <w:t xml:space="preserve"> Правительства Российской Федерации от 23.10.1993 N 1090 "О правилах дорожного движения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51">
              <w:r>
                <w:rPr>
                  <w:rStyle w:val="InternetLink"/>
                  <w:bCs/>
                  <w:sz w:val="18"/>
                  <w:szCs w:val="18"/>
                </w:rPr>
                <w:t>Приказом</w:t>
              </w:r>
            </w:hyperlink>
            <w:r>
              <w:rPr>
                <w:bCs/>
                <w:sz w:val="18"/>
                <w:szCs w:val="18"/>
              </w:rPr>
              <w:t xml:space="preserve"> Министерства транспорта Российской Федерации от 24.07.2012 N 258 "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hyperlink r:id="rId52">
              <w:r>
                <w:rPr>
                  <w:rStyle w:val="InternetLink"/>
                  <w:bCs/>
                  <w:sz w:val="18"/>
                  <w:szCs w:val="18"/>
                </w:rPr>
                <w:t>постановлением</w:t>
              </w:r>
            </w:hyperlink>
            <w:r>
              <w:rPr>
                <w:bCs/>
                <w:sz w:val="18"/>
                <w:szCs w:val="18"/>
              </w:rPr>
              <w:t xml:space="preserve"> Администрации Афанасьевского сельского поселения от 08.11.2010 N 38 "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Об утверждении Перечня автомобильных дорог местного значения Афанасьевского сельского поселения "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гламент   ( Постановление администрации Афанасьевского сельского поселения №3 от 09.01.2014 г.)</w:t>
            </w:r>
          </w:p>
        </w:tc>
        <w:tc>
          <w:tcPr>
            <w:tcW w:w="150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Verdana" w:hAnsi="Verdana" w:eastAsia="Times New Roman" w:cs="Times New Roman"/>
      <w:b/>
      <w:bCs/>
      <w:color w:val="EB0101"/>
      <w:sz w:val="24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5CE161B6F40CFDA031F7864888C9384B86519E094CCC8F69C60656C70fEI" TargetMode="External"/><Relationship Id="rId3" Type="http://schemas.openxmlformats.org/officeDocument/2006/relationships/hyperlink" Target="consultantplus://offline/ref=EE25CE161B6F40CFDA031F7864888C9384B8611FE492CCC8F69C60656C70fEI" TargetMode="External"/><Relationship Id="rId4" Type="http://schemas.openxmlformats.org/officeDocument/2006/relationships/hyperlink" Target="consultantplus://offline/ref=EE25CE161B6F40CFDA031F7864888C9384BF601DE397CCC8F69C60656C70fEI" TargetMode="External"/><Relationship Id="rId5" Type="http://schemas.openxmlformats.org/officeDocument/2006/relationships/hyperlink" Target="consultantplus://offline/ref=EE25CE161B6F40CFDA031F7864888C9384B86E16E592CCC8F69C60656C70fEI" TargetMode="External"/><Relationship Id="rId6" Type="http://schemas.openxmlformats.org/officeDocument/2006/relationships/hyperlink" Target="consultantplus://offline/ref=EE25CE161B6F40CFDA031F7864888C9384BB611EE694CCC8F69C60656C70fEI" TargetMode="External"/><Relationship Id="rId7" Type="http://schemas.openxmlformats.org/officeDocument/2006/relationships/hyperlink" Target="consultantplus://offline/ref=EE25CE161B6F40CFDA031F7864888C9384B8611EE193CCC8F69C60656C70fEI" TargetMode="External"/><Relationship Id="rId8" Type="http://schemas.openxmlformats.org/officeDocument/2006/relationships/hyperlink" Target="consultantplus://offline/ref=EE25CE161B6F40CFDA031F7864888C9384B8621EE597CCC8F69C60656C70fEI" TargetMode="External"/><Relationship Id="rId9" Type="http://schemas.openxmlformats.org/officeDocument/2006/relationships/hyperlink" Target="consultantplus://offline/ref=EE25CE161B6F40CFDA031F7864888C9384BB631EEC95CCC8F69C60656C70fEI" TargetMode="External"/><Relationship Id="rId10" Type="http://schemas.openxmlformats.org/officeDocument/2006/relationships/hyperlink" Target="consultantplus://offline/ref=EE25CE161B6F40CFDA03017572E4D09C81B53913E395C199ABC33B383B0712E074fCI" TargetMode="External"/><Relationship Id="rId11" Type="http://schemas.openxmlformats.org/officeDocument/2006/relationships/hyperlink" Target="consultantplus://offline/ref=EE25CE161B6F40CFDA03017572E4D09C81B53913EC92CF98A8C33B383B0712E074fCI" TargetMode="External"/><Relationship Id="rId12" Type="http://schemas.openxmlformats.org/officeDocument/2006/relationships/hyperlink" Target="consultantplus://offline/ref=5695247BC98A6DD160206D75FB46545EC2689AB169020F28AF3381S325P" TargetMode="External"/><Relationship Id="rId13" Type="http://schemas.openxmlformats.org/officeDocument/2006/relationships/hyperlink" Target="consultantplus://offline/ref=5695247BC98A6DD160206D75FB46545EC1679DB56750582AFE668F3019S423P" TargetMode="External"/><Relationship Id="rId14" Type="http://schemas.openxmlformats.org/officeDocument/2006/relationships/hyperlink" Target="consultantplus://offline/ref=5695247BC98A6DD160206D75FB46545EC16698B46355582AFE668F3019S423P" TargetMode="External"/><Relationship Id="rId15" Type="http://schemas.openxmlformats.org/officeDocument/2006/relationships/hyperlink" Target="consultantplus://offline/ref=5695247BC98A6DD160206D75FB46545EC16698B76251582AFE668F3019S423P" TargetMode="External"/><Relationship Id="rId16" Type="http://schemas.openxmlformats.org/officeDocument/2006/relationships/hyperlink" Target="consultantplus://offline/ref=3C5DBE933F8BA8B8F3D477CC27AF9961C0DFAC8051C2E2F591999648A818HCK" TargetMode="External"/><Relationship Id="rId17" Type="http://schemas.openxmlformats.org/officeDocument/2006/relationships/hyperlink" Target="consultantplus://offline/ref=3C5DBE933F8BA8B8F3D477CC27AF9961C0DFAC805EC2E2F591999648A818HCK" TargetMode="External"/><Relationship Id="rId18" Type="http://schemas.openxmlformats.org/officeDocument/2006/relationships/hyperlink" Target="consultantplus://offline/ref=3C5DBE933F8BA8B8F3D477DA24C3C56EC5D0FA8A5EC7E1A3CBC6CD15FF8501371CHAK" TargetMode="External"/><Relationship Id="rId19" Type="http://schemas.openxmlformats.org/officeDocument/2006/relationships/hyperlink" Target="consultantplus://offline/ref=3C5DBE933F8BA8B8F3D477DA24C3C56EC5D0FA8A5FC0E8A5C9C6CD15FF8501371CHAK" TargetMode="External"/><Relationship Id="rId20" Type="http://schemas.openxmlformats.org/officeDocument/2006/relationships/hyperlink" Target="consultantplus://offline/ref=3C5DBE933F8BA8B8F3D477DA24C3C56EC5D0FA8A5CC6EBA7C5C6CD15FF850137CAEE31CFC916E5351493F815HCK" TargetMode="External"/><Relationship Id="rId21" Type="http://schemas.openxmlformats.org/officeDocument/2006/relationships/hyperlink" Target="consultantplus://offline/ref=3C5DBE933F8BA8B8F3D477CC27AF9961C0DFAC8051C2E2F591999648A818HCK" TargetMode="External"/><Relationship Id="rId22" Type="http://schemas.openxmlformats.org/officeDocument/2006/relationships/hyperlink" Target="consultantplus://offline/ref=3C5DBE933F8BA8B8F3D477CC27AF9961C0DFAC805EC2E2F591999648A818HCK" TargetMode="External"/><Relationship Id="rId23" Type="http://schemas.openxmlformats.org/officeDocument/2006/relationships/hyperlink" Target="consultantplus://offline/ref=3C5DBE933F8BA8B8F3D477DA24C3C56EC5D0FA8A5EC7E1A3CBC6CD15FF8501371CHAK" TargetMode="External"/><Relationship Id="rId24" Type="http://schemas.openxmlformats.org/officeDocument/2006/relationships/hyperlink" Target="consultantplus://offline/ref=3C5DBE933F8BA8B8F3D477DA24C3C56EC5D0FA8A5FC0E8A5C9C6CD15FF8501371CHAK" TargetMode="External"/><Relationship Id="rId25" Type="http://schemas.openxmlformats.org/officeDocument/2006/relationships/hyperlink" Target="consultantplus://offline/ref=3C5DBE933F8BA8B8F3D477DA24C3C56EC5D0FA8A5CC6EBA7C5C6CD15FF850137CAEE31CFC916E5351493F815HCK" TargetMode="External"/><Relationship Id="rId26" Type="http://schemas.openxmlformats.org/officeDocument/2006/relationships/hyperlink" Target="consultantplus://offline/ref=F01D9FDC95FCC363BABAF632D206CD1994267D2980A834674E511F3E4EgBPDH" TargetMode="External"/><Relationship Id="rId27" Type="http://schemas.openxmlformats.org/officeDocument/2006/relationships/hyperlink" Target="consultantplus://offline/ref=F01D9FDC95FCC363BABAF632D206CD1994277C2581A234674E511F3E4EgBPDH" TargetMode="External"/><Relationship Id="rId28" Type="http://schemas.openxmlformats.org/officeDocument/2006/relationships/hyperlink" Target="consultantplus://offline/ref=F01D9FDC95FCC363BABAF632D206CD1994277D2482AB34674E511F3E4EgBPDH" TargetMode="External"/><Relationship Id="rId29" Type="http://schemas.openxmlformats.org/officeDocument/2006/relationships/hyperlink" Target="consultantplus://offline/ref=F01D9FDC95FCC363BABAF632D206CD1994277C2480A234674E511F3E4EgBPDH" TargetMode="External"/><Relationship Id="rId30" Type="http://schemas.openxmlformats.org/officeDocument/2006/relationships/hyperlink" Target="consultantplus://offline/ref=2AEEE0DC2CE93BA2A6F3A495E160916DA45AC4577E3DE3F950CBC7JCp7H" TargetMode="External"/><Relationship Id="rId31" Type="http://schemas.openxmlformats.org/officeDocument/2006/relationships/hyperlink" Target="consultantplus://offline/ref=2AEEE0DC2CE93BA2A6F3A495E160916DA751C15B7762B4FB019EC9C2F1J1p9H" TargetMode="External"/><Relationship Id="rId32" Type="http://schemas.openxmlformats.org/officeDocument/2006/relationships/hyperlink" Target="consultantplus://offline/ref=2AEEE0DC2CE93BA2A6F3A495E160916DA751C0577563B4FB019EC9C2F1J1p9H" TargetMode="External"/><Relationship Id="rId33" Type="http://schemas.openxmlformats.org/officeDocument/2006/relationships/hyperlink" Target="consultantplus://offline/ref=2AEEE0DC2CE93BA2A6F3A496F30CCD62A2599D5F706FBEAF54C1929FA6102A2CD87852706D3F72511B118EJEp4H" TargetMode="External"/><Relationship Id="rId34" Type="http://schemas.openxmlformats.org/officeDocument/2006/relationships/hyperlink" Target="consultantplus://offline/ref=8B4A801A20A9DA9ACD590C2657B1106D3F07F6D63150349BACF9B68F44iETDM" TargetMode="External"/><Relationship Id="rId35" Type="http://schemas.openxmlformats.org/officeDocument/2006/relationships/hyperlink" Target="consultantplus://offline/ref=8B4A801A20A9DA9ACD590C2657B1106D3F07F8D23153349BACF9B68F44iETDM" TargetMode="External"/><Relationship Id="rId36" Type="http://schemas.openxmlformats.org/officeDocument/2006/relationships/hyperlink" Target="consultantplus://offline/ref=8B4A801A20A9DA9ACD590C2657B1106D3F01F7DE355F349BACF9B68F44iETDM" TargetMode="External"/><Relationship Id="rId37" Type="http://schemas.openxmlformats.org/officeDocument/2006/relationships/hyperlink" Target="consultantplus://offline/ref=8B4A801A20A9DA9ACD590C2657B1106D3F06F0D3375E349BACF9B68F44iETDM" TargetMode="External"/><Relationship Id="rId38" Type="http://schemas.openxmlformats.org/officeDocument/2006/relationships/hyperlink" Target="consultantplus://offline/ref=8B4A801A20A9DA9ACD590C2657B1106D3F02F3D53355349BACF9B68F44EDAD278EA68FBE9250B16CiBT9M" TargetMode="External"/><Relationship Id="rId39" Type="http://schemas.openxmlformats.org/officeDocument/2006/relationships/hyperlink" Target="consultantplus://offline/ref=8B4A801A20A9DA9ACD590C2657B1106D3F06F2DE3554349BACF9B68F44iETDM" TargetMode="External"/><Relationship Id="rId40" Type="http://schemas.openxmlformats.org/officeDocument/2006/relationships/hyperlink" Target="consultantplus://offline/ref=8B4A801A20A9DA9ACD590C2657B1106D3F07F8DE3B5C6991A4A0BA8Di4T3M" TargetMode="External"/><Relationship Id="rId41" Type="http://schemas.openxmlformats.org/officeDocument/2006/relationships/hyperlink" Target="consultantplus://offline/ref=8B4A801A20A9DA9ACD590C2657B1106D3F00F6D13655349BACF9B68F44EDAD278EA68FBE9250B16DiBTDM" TargetMode="External"/><Relationship Id="rId42" Type="http://schemas.openxmlformats.org/officeDocument/2006/relationships/hyperlink" Target="consultantplus://offline/ref=8B4A801A20A9DA9ACD59122B41DD4C623A08AEDA355538CBF3A6EDD213E4A770iCT9M" TargetMode="External"/><Relationship Id="rId43" Type="http://schemas.openxmlformats.org/officeDocument/2006/relationships/hyperlink" Target="consultantplus://offline/ref=8B4A801A20A9DA9ACD590C2657B1106D3C0BF7D239016399FDACB8i8TAM" TargetMode="External"/><Relationship Id="rId44" Type="http://schemas.openxmlformats.org/officeDocument/2006/relationships/hyperlink" Target="consultantplus://offline/ref=8B4A801A20A9DA9ACD590C2657B1106D3F06F4D63250349BACF9B68F44EDAD278EA68FBD94i5T3M" TargetMode="External"/><Relationship Id="rId45" Type="http://schemas.openxmlformats.org/officeDocument/2006/relationships/hyperlink" Target="consultantplus://offline/ref=8B4A801A20A9DA9ACD590C2657B1106D3F07F6D63150349BACF9B68F44iETDM" TargetMode="External"/><Relationship Id="rId46" Type="http://schemas.openxmlformats.org/officeDocument/2006/relationships/hyperlink" Target="consultantplus://offline/ref=8B4A801A20A9DA9ACD590C2657B1106D3F07F8D23153349BACF9B68F44iETDM" TargetMode="External"/><Relationship Id="rId47" Type="http://schemas.openxmlformats.org/officeDocument/2006/relationships/hyperlink" Target="consultantplus://offline/ref=8B4A801A20A9DA9ACD590C2657B1106D3F01F7DE355F349BACF9B68F44iETDM" TargetMode="External"/><Relationship Id="rId48" Type="http://schemas.openxmlformats.org/officeDocument/2006/relationships/hyperlink" Target="consultantplus://offline/ref=8B4A801A20A9DA9ACD590C2657B1106D3F06F0D3375E349BACF9B68F44iETDM" TargetMode="External"/><Relationship Id="rId49" Type="http://schemas.openxmlformats.org/officeDocument/2006/relationships/hyperlink" Target="consultantplus://offline/ref=8B4A801A20A9DA9ACD590C2657B1106D3F02F3D53355349BACF9B68F44EDAD278EA68FBE9250B16CiBT9M" TargetMode="External"/><Relationship Id="rId50" Type="http://schemas.openxmlformats.org/officeDocument/2006/relationships/hyperlink" Target="consultantplus://offline/ref=8B4A801A20A9DA9ACD590C2657B1106D3F06F2DE3554349BACF9B68F44iETDM" TargetMode="External"/><Relationship Id="rId51" Type="http://schemas.openxmlformats.org/officeDocument/2006/relationships/hyperlink" Target="consultantplus://offline/ref=8B4A801A20A9DA9ACD590C2657B1106D3F00F6D13655349BACF9B68F44EDAD278EA68FBE9250B16DiBTDM" TargetMode="External"/><Relationship Id="rId52" Type="http://schemas.openxmlformats.org/officeDocument/2006/relationships/hyperlink" Target="consultantplus://offline/ref=8B4A801A20A9DA9ACD59122B41DD4C623A08AEDA355538CBF3A6EDD213E4A770iCT9M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42:00Z</dcterms:created>
  <dc:creator>user</dc:creator>
  <dc:description/>
  <cp:keywords/>
  <dc:language>en-US</dc:language>
  <cp:lastModifiedBy>USER</cp:lastModifiedBy>
  <cp:lastPrinted>2015-04-16T13:11:00Z</cp:lastPrinted>
  <dcterms:modified xsi:type="dcterms:W3CDTF">2015-04-16T09:11:00Z</dcterms:modified>
  <cp:revision>3</cp:revision>
  <dc:subject/>
  <dc:title> </dc:title>
</cp:coreProperties>
</file>