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фанасьевского сельского поселения</w:t>
      </w:r>
    </w:p>
    <w:p>
      <w:pPr>
        <w:pStyle w:val="TextBody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1 июля 2015 года                                                                                  № 76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Афанасьевского сельского поселения, земель и (или) земельных участков, государственная собственность на которые, не разграничена, на территории Афанасьев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дпунктом 2 пункта 5 статьи 39.28 Земельного кодекса Российской Федерации, Федеральным законом от 06.10.1999г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администрация Афанасьевского сельского поселения Шуй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Установить следующи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Афанасьевского сельского поселения, земель и (или) земельных участков, государственная собственность на которые, не разграничена, на территории Афанасьевского сельского поселения (далее – размер платы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). Размер платы рассчитывается Советом Афанасьевского сельского поселения или администрацией Афанасьевского сельского поселения Шуйского муниципального района в пределах их компетенции в соответствии с Земельным кодексом Российской Феде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). Размер платы определяется как разница между кадастровой стоимостью образованного земельного участка, площадь которого увеличилась в результате перераспределения такого земельного участка и земельного участка (земельных участков), находящихся в собственности Афанасьевского сельского поселения Шуйского муниципального района, земель и (или) земельных участков, государственная собственность на которые не разграничена, на территории Афанасьевского сельского поселения, и кадастровой стоимостью земельного участка, находящегося в частной собственности до перераспределения, за исключением случая, предусмотренного пунктом 3 части 1 настоящего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). Размер платы в случае перераспределения земельных участков в целях последующего изъятия подлежащих образованию земельных участков для нужд Афанасьевского сельского поселения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Афанасьевского сельского поселения, земель и (или) земельных участков, государственная собственность на которые не разграничена, на территории Афанасьевского сельского поселения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  Настоящее постановление вступает в силу с 1 марта 2015 го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 на официальном сайте Афанасьевского сельского поселения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Н.А.Замятин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13:00Z</dcterms:created>
  <dc:creator>USER</dc:creator>
  <dc:description/>
  <cp:keywords/>
  <dc:language>en-US</dc:language>
  <cp:lastModifiedBy>USER</cp:lastModifiedBy>
  <cp:lastPrinted>2015-08-06T10:34:00Z</cp:lastPrinted>
  <dcterms:modified xsi:type="dcterms:W3CDTF">2015-11-24T08:27:00Z</dcterms:modified>
  <cp:revision>13</cp:revision>
  <dc:subject/>
  <dc:title>                                                 ПРОЕКТ</dc:title>
</cp:coreProperties>
</file>