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Администрация 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mallCaps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3.07.2015г.      № 6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ложения о порядке и размерах возмещения расходов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вязанных со служебными командировками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/>
        <w:tab/>
      </w:r>
    </w:p>
    <w:p>
      <w:pPr>
        <w:pStyle w:val="Normal"/>
        <w:tabs>
          <w:tab w:val="clear" w:pos="708"/>
          <w:tab w:val="left" w:pos="630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66 - 168 Трудового кодекса Российской Федерации, Постановлением Правительства Российской Федерации от 13.10.2008 N 749 "Об особенностях направления работников в служебные командировки",</w:t>
        <w:br/>
        <w:t>постановляю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Положение о порядке и размерахвозмещения расходов, связанных со служебными командировками,согласно приложению.</w:t>
      </w:r>
    </w:p>
    <w:p>
      <w:pPr>
        <w:pStyle w:val="ConsPlusNormal"/>
        <w:tabs>
          <w:tab w:val="clear" w:pos="708"/>
          <w:tab w:val="left" w:pos="119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Установить, что возмещение расходов, связанных со служебными командировками работников учреждений финансируемых за счет средств бюджета Афанасьевского сельского поселения (далее – учреждения), производится в пределах ассигнований, предусмотренных на данные цели сметами учреждений на соответствующий финансовый год, за счет бюджетных средств и средств от предпринимательской и иной приносящей доход деятельности.</w:t>
      </w:r>
    </w:p>
    <w:p>
      <w:pPr>
        <w:pStyle w:val="ConsPlusNormal"/>
        <w:tabs>
          <w:tab w:val="clear" w:pos="708"/>
          <w:tab w:val="left" w:pos="119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 Рекомендовать главным распорядителям средств бюджета Афанасьевского сельского поселения довести до подведомственных учреждений данное постановление для руководства в рабо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Настоящее постановление подлежит официальному опубликованию в Вестнике Афанась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left="5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Афанасьевского сельского поселения                              Н.А.Замятина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4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4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4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4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4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4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4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4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4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956" w:firstLine="444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4956" w:firstLine="44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  <w:t>от 03.07.2015г.  № 62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рядкеи размерах возмещения расходов, связанных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о служебными командировками  (далее – положение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Положение о порядке и размерах возмещения расходов, связанных со служебными командировками (далее – порядок)устанавливает порядок и размеры возмещения расходов, связанных со служебными командировками лицам, замещающим должности, не отнесенные к должностям муниципальной службы, и осуществляющим техническое обеспечение деятельности в администрации Афанасьевского сельского поселения, а также работникам муниципальных учреждений </w:t>
      </w:r>
      <w:bookmarkStart w:id="0" w:name="_GoBack"/>
      <w:bookmarkEnd w:id="0"/>
      <w:r>
        <w:rPr>
          <w:sz w:val="26"/>
          <w:szCs w:val="26"/>
        </w:rPr>
        <w:t>культуры (далее - работники)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работника в служебную командировку ему возмещаются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проезду к месту командирования и обратно к постоянному месту работы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проезд из одного населенного пункта в другой, в случае командирования в несколько государственных органов, органов местного самоуправления (организаций), расположенных в разных населенных пунктах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асходы по найму жилого помещ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дополнительные расходы, связанные с проживанием вне места постоянного жительства (суточные)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3. При направлении работника в служебную командировку ему выдается денежный аванс на основании соответствующего правового актаи заявления на оплату расходов на проезд, наем жилого помещения и дополнительных расходов, связанных с проживанием вне места постоянного жительства (суточные) включающиеся за каждый день пребывания в служебной командировк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>4. Расходы работников, связанные со служебными командировками на территории Российской Федерации, возмещаются в пределах фактических документально подтвержденных расходов, но не свыше следующих предельных нормативов, а именно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расходы по найму жилого помещения (кроме случая, когда направленному в служебную командировку работнику предоставляется бесплатное помещение) - 3500 рублей в су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лучае если в населенном пункте отсутствует гостиница, работник может воспользоваться иным жилым помещением либо аналогичным жилым помещением в ближайшем населенном пункте. Обязательные документы по найму жилого помещения (счет и чек контрольно-кассового аппарата об оплате или квитанция к приходному кассовому ордеру с печатью). Если оплата производится банковской картой работника, то предоставляются слипы и чеки электронных терминалов и справка из гостиницы, что оплата за проживание произведена, с указанием суммы, заверенная подписью и печа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дополнительные расходы, связанные с проживанием вне постоянного места жительства (суточные), выплачиваются работнику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 300 рублей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командирования работника в такую местность,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, суточные выплачиваются в размере 100 рублей за каждый день нахождения в служебной командировке, при этом вопрос о целесообразности ежедневного возвращения работника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работнику условий отдыха, при этом в командировочном удостоверении делается отметка с печатью о прибытии и выбытии каждый день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днодневных командировках суточные не оплачива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) расходы по проезду к месту служебной командировки и обратно к месту постоянной работы – в размере фактических расходов, подтвержденных проездными документами – билетами (с приложением посадочных талонов при авиаперелете)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, топливный сбор), но не выше стоимости проезд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душным транспортом - тариф проезда в салоне экономического класс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рским и речным транспортом - тариф проезда в четырехместной каюте с комплексным обслуживанием пассажир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железнодорожным транспортом –не выше тарифа проезда в вагоне К «купейный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втомобильным транспортом - тариф проезда в автобусе общего тип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бретении работником авиабилета, оформленного в бездокументарной форме (электронная маршрут/квитанция электронного пассажирского билета (электронный авиабилет)) для поездок на территории Российской Федерации, подтверждающими документами являютс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маршрут/квитанция (выписка из автомотизированной информационной системы оформления воздушных перевозок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осадочные талоны, подтверждающие перелет работника по указанному в электронном авиабилете маршруту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документ, подтверждающий произведенную оплату перевозк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чек или другой документ, оформленный на бланке строгой отчетности (при оплате наличными денежными средствами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слипы и чеки электронных терминалов при проведении операций с использованием банковской карты, держателем которой является подотчетное лицо (при оплате банковской картой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тверждение проведения операции по оплате электронного авиабилета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авикомпаний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тверждение проведения операции по оплате электронного проездного документа (билета), используемого на железнодорожном транспорте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ОАО РЖД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и приобретении работником электронного проездного документа (билета), используемого на железнодорожном транспорте, к оплате представляется контрольный купон электронного проездного документа (выписка из автоматизированной системы управления пассажирскими перевозками на железнодорожном транспорте), оформленного на бланке строгой отчетности (билет состоит из двух частей контрольного и посадочного купонов)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если пройдена электронная регистрация на сайте Открытого акционерного общества «Российские железные дороги» (далее – ОАО РЖД), то распечатывается контрольный купон и посадочный купон на одном листе с сайта ОАО РЖД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сли не пройдена электронная регистрация на сайте ОАО РЖД, то распечатывается контрольный купон с сайта ОАО РЖД, который в обязательном порядке направляется в электронном виде по информационно – телекоммуникационной сети пассажиру на его электронную почту), а посадочный купон необходимо получить на бланке проездного документа (билета) в кассе или терминале самообслужи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тсутствии проездных документов, подтверждающихрасходы по проезду к месту постоянной работы, данные расходы возмещаются в размере, не превышающем минимальной стоимости проезда железнодорожным транспортом в плацкартном вагоне на основании справки, выданной транспортной организаци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ельные нормы возмещения суточных при направлении работников в служебные командировки за пределы территории Российской Федерации устанавливаются в размерах, равных утвержденным Постановлением Правительства Российской Федерации от 26.12.2005 N 812 "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" размерам суточных в иностранной валюте, выплачиваемых работникам организаций, финансируемых за счет средств федерального бюджета, при служебных командировках на территории иностранных государств.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6. По возвращении из  служебной командировки работник в течение трех рабочих дней предоставляет, авансовый отчет о произведенных расходах. К авансовому отчету прилага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а) заявление на возмещение командировочных расход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б) авансовый отчет (с приложением всех документо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) служебное задание для направления в командировку и отчет о его выполнени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командировочное удостоверение с отметкой выбытия и прибытия из места служебной командировки.</w:t>
      </w:r>
    </w:p>
    <w:p>
      <w:pPr>
        <w:pStyle w:val="ConsPlusNormal"/>
        <w:tabs>
          <w:tab w:val="clear" w:pos="708"/>
          <w:tab w:val="left" w:pos="119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Возмещениерасходов, связанныхсо служебными командировками, работникам устанавливается в пределах лимитов бюджетных обязательств, предусмотренных на данные цели сметами учреждений на соответствующий финансовый год, за счет бюджетных средств и средств от предпринимательской и иной приносящей доход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8.Возмещение всех расходов, связанных со служебной командировкой, производится при предоставлении документов, подтверждающих эти расх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26:00Z</dcterms:created>
  <dc:creator>ivanchikocain</dc:creator>
  <dc:description/>
  <cp:keywords/>
  <dc:language>en-US</dc:language>
  <cp:lastModifiedBy>USER</cp:lastModifiedBy>
  <cp:lastPrinted>2015-07-13T14:06:00Z</cp:lastPrinted>
  <dcterms:modified xsi:type="dcterms:W3CDTF">2015-07-13T10:06:00Z</dcterms:modified>
  <cp:revision>3</cp:revision>
  <dc:subject/>
  <dc:title/>
</cp:coreProperties>
</file>