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Й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4.2015г                                                                                 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заноса вируса А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ю Афанасье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14.05.1993г № 4979-1 «О ветеринарии», Указом Губернатора Ивановской области от 23.05.2011г № 112-уг « О мерах по предупреждению заноса возбудителя африканской чумы свиней на территорию Ивановской области», с целью недопущения возникновения африканской чумы свиней на территории Афанасьевского сельского поселения, администрация Афанась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ретить выгульное содержание свиней в личных подсобных и крестьянских  (фермерских ) хозяйствах Афанасьевс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жемесячно передавать данные по численности поголовья домашних свиней в государственную ветеринарную службу Шуйского рай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и распространить среди  населения памятки по разъяснению вопросов профилактики африканской чумы свин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 и подлежит размещению на информационных стендах поселения и на официальном сайте в сети « 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 сельского поселения                  Н.А.Замят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0:00Z</dcterms:created>
  <dc:creator>Customer</dc:creator>
  <dc:description/>
  <cp:keywords/>
  <dc:language>en-US</dc:language>
  <cp:lastModifiedBy>Customer</cp:lastModifiedBy>
  <dcterms:modified xsi:type="dcterms:W3CDTF">2015-04-14T07:20:00Z</dcterms:modified>
  <cp:revision>2</cp:revision>
  <dc:subject/>
  <dc:title>РОССИЙСКАЯ ФЕДЕРАЦИЯ</dc:title>
</cp:coreProperties>
</file>