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Администрация  Афанасьевского сельского поселения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  <w:lang w:val="en-US" w:eastAsia="en-US"/>
        </w:rPr>
      </w:pPr>
      <w:r>
        <w:rPr>
          <w:b/>
          <w:i/>
          <w:small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5400</wp:posOffset>
                </wp:positionV>
                <wp:extent cx="612711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pt" to="475.1pt,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9.01.2015г.      № 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азмещения заказов на поставки товаров , выполнение работ, оказание услуг для нужд администрации Афанасьевского сельского поселения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5.04.2013г №44-ФЗ «О контрактной системе в сфере закупок  товаров, работ, услуг для обеспечения государственных и муниципальных нужд», Приказом Министерства экономического развития РФ и Федерального казначейства от 27.12.2011г. №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ов на поставки товаров, выполнение работ, оказание услуг для нужд заказчиков» , администрация Афанасьевского сельского поселени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 План – график размещения заказов на поставки товаров , выполнение работ, оказание услуг для нужд администрации Афанасьевского сельского поселения на 2016 год (далее – План-график)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азместить План-график на официальном сайте Российской Федерации в сети «Интернет» для размещения информации о размещении заказов на поставки товаров, выполнение работ, оказание услуг по адресу 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zakup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bookmarkStart w:id="1" w:name="sub_2"/>
      <w:bookmarkEnd w:id="0"/>
      <w:r>
        <w:rPr>
          <w:sz w:val="28"/>
          <w:szCs w:val="28"/>
        </w:rPr>
        <w:t xml:space="preserve">Разместить настоящее постановление на официальном сайте администрации 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fanasevskoepo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фанасьевского сельского поселения                                 Н.А.Замяти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01:00Z</dcterms:created>
  <dc:creator>Управделами</dc:creator>
  <dc:description/>
  <cp:keywords/>
  <dc:language>en-US</dc:language>
  <cp:lastModifiedBy>USER</cp:lastModifiedBy>
  <cp:lastPrinted>2016-04-04T14:01:00Z</cp:lastPrinted>
  <dcterms:modified xsi:type="dcterms:W3CDTF">2016-04-04T10:01:00Z</dcterms:modified>
  <cp:revision>2</cp:revision>
  <dc:subject/>
  <dc:title>РОССИЙСКАЯ ФЕДЕРАЦИЯ</dc:title>
</cp:coreProperties>
</file>