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76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64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76"/>
        <w:ind w:left="6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ФАНАСЬЕ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УЙСКОГО МУНИЦИПАЛЬНОГО РАЙОНА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76"/>
        <w:ind w:left="6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shd w:fill="FFFFFF" w:val="clear"/>
        <w:tabs>
          <w:tab w:val="clear" w:pos="708"/>
          <w:tab w:val="left" w:pos="883" w:leader="underscore"/>
          <w:tab w:val="left" w:pos="6624" w:leader="none"/>
          <w:tab w:val="left" w:pos="7258" w:leader="underscore"/>
        </w:tabs>
        <w:spacing w:lineRule="auto" w:line="276" w:before="346" w:after="120"/>
        <w:ind w:left="26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т</w:t>
      </w:r>
      <w:r>
        <w:rPr>
          <w:sz w:val="28"/>
          <w:szCs w:val="28"/>
        </w:rPr>
        <w:t xml:space="preserve"> 29.02.2016г.</w:t>
        <w:tab/>
        <w:t xml:space="preserve">                              № 19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Афанасьевского сельского поселения от 01.02.2012г. №10 «Об утверждении Административного Регламента </w:t>
      </w:r>
      <w:r>
        <w:rPr>
          <w:b/>
          <w:bCs/>
          <w:sz w:val="28"/>
          <w:szCs w:val="28"/>
        </w:rPr>
        <w:t xml:space="preserve">по </w:t>
      </w:r>
      <w:r>
        <w:rPr>
          <w:b/>
          <w:sz w:val="28"/>
          <w:szCs w:val="28"/>
        </w:rPr>
        <w:t>оказанию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>муниципальной услуги «Выдача разрешений на размещ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корозничной нестационарной (уличной),сезонной торговли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в период проведения ярмарок и культурно-массовых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» на территории Афанасьевского сельского поселения»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8 декабря 2009 г. N 381-ФЗ "Об основах государственного регулирования торговой деятельности в Российской Федерации», Федеральным законом  от 02.05.2006 г. № 59 – ФЗ «О порядке рассмотрения обращений граждан Российской Федерации» администрация Афанасье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В Административный Регламент предоставления муниципальной услуги «Выдача разрешений на размещ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лкорозничной нестационарной (уличной), сезонной торговли, а также в период проведения ярмарок и культурно-массовых мероприятий» внести следующие изменения 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ункт 2.4 изложить в новой редакции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«2.4. Сроки предоставления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- заявления о предоставлении муниципальной услуги, поступившие в Администрацию Афанасьевского сельского поселения до 15.00, регистрируются в день их поступления, поступившие после 15.00 - на следующий рабочий день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о выдаче временного разрешения и подготовка результатов – от 5 до 30 дней с момента получения зая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ыдача временного разрешения или отказ в выдаче – не позднее дня предполагаемого начала деятельности, указанного в заявлении  (форма временного разрешения приведена в Приложении 1 к настоящему регламенту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стная консультация – немедленно при обращен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- письменный ответ – в течение одного месяца со дня получения запроса»</w:t>
      </w:r>
    </w:p>
    <w:p>
      <w:pPr>
        <w:pStyle w:val="Normal"/>
        <w:shd w:fill="FFFFFF" w:val="clear"/>
        <w:spacing w:lineRule="auto" w:line="27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добавить пункты 2.13, 2.13.1 и 2.13.2 следующего содержания :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>2.13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Western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оставление муниципальной услуги посредством МФЦ осуществляется в Муниципальном автономном учреждении городского округа Шуя «Многофункциональный центр предоставления государственных и муниципальных услуг» (далее – МАУ г.о. Шуя «МФЦ») при наличии вступившего в силу соглашения о взаимодействии между МАУ г.о. Шуя «МФЦ» и органом местного самоуправления. 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3.1 Иные требования, в том числе учитывающие особенности предоставления муниципальной услуги в МФЦ.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Western"/>
        <w:shd w:fill="FFFFFF" w:val="clear"/>
        <w:spacing w:before="0" w:after="0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пределяет предмет обращения;</w:t>
      </w:r>
    </w:p>
    <w:p>
      <w:pPr>
        <w:pStyle w:val="Western"/>
        <w:shd w:fill="FFFFFF" w:val="clear"/>
        <w:spacing w:before="0" w:after="0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водит проверку полномочий лица, подающего документы;</w:t>
      </w:r>
    </w:p>
    <w:p>
      <w:pPr>
        <w:pStyle w:val="Western"/>
        <w:shd w:fill="FFFFFF" w:val="clear"/>
        <w:spacing w:before="0" w:after="0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правляет копии документов, с составлением описи этих документов по реестру в орган местного самоуправления: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 электронном виде в составе пакета электронных дел, за электронной подписью специалиста МФЦ — в течение одного рабочего дня со дня обращения заявителя (уполномоченного лица) в МФЦ;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бнаружении несоответствия документов требованиям настоящего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по реестру документы, являющиеся результатом предоставления муниципальной услуги, для их последующего подписания и передачи экземпляров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дача соответствующего постановления и других исходящих форм осуществляется на основании документов, удостоверяющих личность, под роспись в журнале учета выданных документов заявителям.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 подписания заявителем документов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вляющихся результатом предоставления муниципальной услуг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дин экземпляр постановления и договора возвращается МФЦ согласно реестра передачи в орган местного самоуправл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срок не более 3 рабочих дней со дня их подписания.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ча сопроводительной ведомости неполученных постановления и договоров и других исходящих форм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3.2. Особенности предоставления муниципальной услуги в электронном виде.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итель имеет возможность получения муниципальной услуги в электронной форме с использованием Портала государственных и муниципальных услуг (функций) Ивановской области, Единого портала государственных и муниципальных услуг (функций) (далее - электронная форма) в час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олучения информации о порядке предоставления муниципальной услуг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знакомления с формой заявления, обеспечения доступа к ней для копирования и заполнения в электронном вид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направления заявления и прилагаемых к нему документов в администрацию Афанасьевского сельского посе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существления мониторинга хода предоставления муниципальной услуг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направлении запроса о предоставлении муниципальной услуги в электронной форме с использованием Портала государственных и муниципальных услуг (функций) Ивановской области, Единого портала государственных и муниципальных услуг (функций) заявитель заполняет форму заявления в электронном виде и подписывает его электронной подписью в соответствии с требованиями Федерального 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> от 06.04.2011 N 63-ФЗ "Об электронной подписи" и Федерального 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> от 27.07.2010 N 210-ФЗ "Об организации предоставления государственных и муниципальных услуг"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направлении запроса о предоставлении муниципальной услуги в электронной форме с использованием Портала государственных и муниципальных услуг (функций) Ивановской области, Единого портала государственных и муниципальных услуг (функций) заявитель вправе приложить к заявлению документы, указанные в абзаце 2 пункта 2.5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направлении запроса о предоставлении муниципальной услуги в электронной форме с использованием Портала государственных и муниципальных услуг (функций) Ивановской области, Единого портала государственных и муниципальных услуг (функций)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5 календарных дней с даты направления запроса о предоставлении муниципальной услуги в электронной форме с использованием Портала государственных и муниципальных услуг (функций) Ивановской области, Единого портала государственных и муниципальных услуг (функций) заявитель предоставляет в администрацию Афанасьевского сельского поселения документы, указанные в абзаце 2 пункта 2.5 административного регламента (в случае, если запрос и документы в форме электронного документа не составлены с использованием электронной подписи в соответствии с действующим законодательством). Заявитель также вправе представить по собственной инициативе документы, указанные в абзаце 2 пункта 2.5 административного регламен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(функций) и на Портале государственных и муниципальных услуг (функций) Ивановской области получение согласия заявителя в соответствии с требованиями </w:t>
      </w:r>
      <w:hyperlink r:id="rId4">
        <w:r>
          <w:rPr>
            <w:rStyle w:val="InternetLink"/>
            <w:sz w:val="28"/>
            <w:szCs w:val="28"/>
          </w:rPr>
          <w:t>статьи 6</w:t>
        </w:r>
      </w:hyperlink>
      <w:r>
        <w:rPr>
          <w:sz w:val="28"/>
          <w:szCs w:val="28"/>
        </w:rPr>
        <w:t> Федерального закона от 27.07.2006 N 152-ФЗ "О персональных данных" не требуется.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Контроль    за    исполнением    данного   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 на информационных стендах поселе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фанасьевского сельского поселения              Н.А.Замятина</w:t>
      </w:r>
    </w:p>
    <w:p>
      <w:pPr>
        <w:pStyle w:val="Msonospacing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575B3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TextNPA">
    <w:name w:val="Text NPA"/>
    <w:basedOn w:val="Style14"/>
    <w:qFormat/>
    <w:rPr>
      <w:rFonts w:cs="Times New Roman"/>
      <w:sz w:val="28"/>
      <w:szCs w:val="28"/>
    </w:rPr>
  </w:style>
  <w:style w:type="character" w:styleId="ProList1">
    <w:name w:val="Pro-List #1 Знак"/>
    <w:basedOn w:val="Style14"/>
    <w:qFormat/>
    <w:rPr>
      <w:rFonts w:ascii="Georgia" w:hAnsi="Georgia" w:cs="Georgia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0" w:after="193"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kern w:val="2"/>
      <w:sz w:val="20"/>
      <w:szCs w:val="20"/>
      <w:lang w:val="ru-RU" w:bidi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34"/>
      <w:jc w:val="both"/>
    </w:pPr>
    <w:rPr>
      <w:rFonts w:ascii="Georgia" w:hAnsi="Georgia" w:cs="Georgia"/>
    </w:rPr>
  </w:style>
  <w:style w:type="paragraph" w:styleId="ProList2">
    <w:name w:val="Pro-List #2"/>
    <w:basedOn w:val="ProList1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ru.info/dok/2011/04/06/n33264.htm" TargetMode="External"/><Relationship Id="rId3" Type="http://schemas.openxmlformats.org/officeDocument/2006/relationships/hyperlink" Target="http://lawru.info/dok/2010/07/27/n39692.htm" TargetMode="External"/><Relationship Id="rId4" Type="http://schemas.openxmlformats.org/officeDocument/2006/relationships/hyperlink" Target="http://lawru.info/dok/2006/07/27/n67708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23:00Z</dcterms:created>
  <dc:creator>Касса</dc:creator>
  <dc:description/>
  <cp:keywords/>
  <dc:language>en-US</dc:language>
  <cp:lastModifiedBy>USER</cp:lastModifiedBy>
  <cp:lastPrinted>2012-02-10T11:15:00Z</cp:lastPrinted>
  <dcterms:modified xsi:type="dcterms:W3CDTF">2016-03-01T10:44:00Z</dcterms:modified>
  <cp:revision>3</cp:revision>
  <dc:subject/>
  <dc:title>УТВЕРЖДЕН</dc:title>
</cp:coreProperties>
</file>