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 от 15.01.201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обследованию и категорированию мест (объектов) массового пребывания люде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5 марта 2015 года №272 «Об утверждении требований к антитеррористической защищё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 в целях объединения усилий Администрации Афанасьевского сельского поселения Шуйского муниципального района и территориальных органов безопасности, органов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направленных на обеспечение антитеррористической защищённости мест массового пребывания людей, Администрация Афанасьевского сельского поселения Шуйского муниципальн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 целью определения перечня мест (объектов) массового пребывания людей, установления дифференцированных требований к обеспечению безопасности людей от террористических актов и возможных последствий, провести на территории администрации Афанасьевского сельского поселения Шуйского муниципального района категорирование мест, объектов массового пребывания людей, и составление паспортов мест (объектов) массового пребывания люд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здать межведомственную комиссию по обследованию  и категорированию мест (объектов)  массового пребывания людей на территории администрации Афанасьевского сельского поселения Шуйского муниципального района  (далее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Межведомственной комиссии по обследованию  и категорированию мест (объектов)  массового пребывания людей на территории администрации Афанасьевского сельского поселения Шуйского муниципального района (приложение №1)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Утвердить форму акта по обследованию и категорированию места (объекта) массового пребывания людей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подписания и подлежит размещению на сайте администраци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фанасьевского сельского поселения                        Н.А.Замят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фанась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</w:t>
      </w:r>
      <w:r>
        <w:rPr/>
        <w:t>4 от 15.01.2016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обследованию  и категорированию мест (объектов)  массового пребывания людей на территории администрации Афанасьевского сельского поселения Шу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>Замятина Наталья                         Глава Афанасьевского сельского поселения,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</w:rPr>
        <w:t>Адольфовна                                   председатель комиссии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</w:rPr>
        <w:t xml:space="preserve">Стрельцова Наталья                      Начальник финансового отдела, </w:t>
      </w:r>
    </w:p>
    <w:p>
      <w:pPr>
        <w:pStyle w:val="Normal"/>
        <w:tabs>
          <w:tab w:val="clear" w:pos="708"/>
          <w:tab w:val="center" w:pos="3969" w:leader="none"/>
        </w:tabs>
        <w:rPr>
          <w:sz w:val="28"/>
          <w:szCs w:val="28"/>
        </w:rPr>
      </w:pPr>
      <w:r>
        <w:rPr>
          <w:sz w:val="28"/>
          <w:szCs w:val="28"/>
        </w:rPr>
        <w:t>Юрьевна                                        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ева Евгения                        Главный  специалист администрации,</w:t>
      </w:r>
    </w:p>
    <w:p>
      <w:pPr>
        <w:pStyle w:val="Normal"/>
        <w:rPr/>
      </w:pPr>
      <w:r>
        <w:rPr>
          <w:sz w:val="28"/>
          <w:szCs w:val="28"/>
        </w:rPr>
        <w:t>Хакимжановна                              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Юрышев Анатолий                      </w:t>
      </w:r>
      <w:r>
        <w:rPr>
          <w:sz w:val="28"/>
          <w:szCs w:val="28"/>
        </w:rPr>
        <w:t xml:space="preserve">начальник отдела МО МВД России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митриевич</w:t>
      </w:r>
      <w:r>
        <w:rPr>
          <w:sz w:val="28"/>
          <w:szCs w:val="28"/>
        </w:rPr>
        <w:t xml:space="preserve">                                  «Шуйский» 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Ширстов Дмитрий </w:t>
        <w:tab/>
        <w:t xml:space="preserve"> начальник ФГКУ «4-й ОФПС Ивановской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>Иванович</w:t>
        <w:tab/>
        <w:t xml:space="preserve"> области»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>Лычев Борис</w:t>
        <w:tab/>
        <w:t xml:space="preserve">начальник отдела ГО и ЧС и безопасности                   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>Анатольевич</w:t>
        <w:tab/>
        <w:t xml:space="preserve">администрации Шуй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он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Николаев Валерий</w:t>
        <w:tab/>
        <w:t xml:space="preserve">    оперативный уполномоченный отделения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Александрович</w:t>
        <w:tab/>
        <w:t xml:space="preserve">    в г. Шуя УФСБ России по Ивановской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бласти (по согласованию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Курицына Ольга                          Директор МКУ «Афанасьевский СК»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Анатольевна            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фанась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</w:t>
      </w:r>
      <w:r>
        <w:rPr/>
        <w:t>4 от 15.01.2016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(муниципального образования) учреждения,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я и категорирования места (объекта) массового пребывания люд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еста (объе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</w:t>
        <w:tab/>
        <w:t xml:space="preserve">                  </w:t>
      </w:r>
      <w:r>
        <w:rPr/>
        <w:t>с.Афанасьев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Правительства Российской Федерации от 25 марта 2015 года № 272 «Об утверждении требований к антитеррористической защищённости мест массового пребывания людей и объектов (территорий), подлежащих обязательной охране полицией и форм паспортов безопасности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Замятина Н.А. – Глава Афанасье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ь комиссии:  Стрельцова Н.Ю. –  начальник финансового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Воробьева Е.Х. – главный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color w:val="000000"/>
          <w:shd w:fill="FFFFFF" w:val="clear"/>
        </w:rPr>
        <w:t xml:space="preserve">Юрышев А.Д. - </w:t>
      </w:r>
      <w:r>
        <w:rPr/>
        <w:t xml:space="preserve">начальник отдела МО МВД России «Шуйский»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                 </w:t>
      </w:r>
      <w:r>
        <w:rPr/>
        <w:t xml:space="preserve">Ширстов Д.И. - начальник ФГКУ «4-й ОФПС Ивановской области»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</w:t>
      </w:r>
      <w:r>
        <w:rPr/>
        <w:t xml:space="preserve">Лычев Б.А.  –     начальник отдела  ГО и ЧС и безопасности                  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   </w:t>
      </w:r>
      <w:r>
        <w:rPr/>
        <w:t>администрации Шуй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            </w:t>
      </w:r>
      <w:r>
        <w:rPr/>
        <w:t>Николаев В.А. - оперативный уполномоченный отделения в г. Шуя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                                        </w:t>
      </w:r>
      <w:r>
        <w:rPr/>
        <w:t>УФСБ России по Ивановской области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      </w:t>
      </w:r>
      <w:r>
        <w:rPr/>
        <w:t>Курицына О.А. – Директор МКУ «Афанасьевского СК»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Провела обследование и категорирование места (объекта) организации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руководителя (предприятия) организации _________________________________________</w:t>
      </w:r>
    </w:p>
    <w:p>
      <w:pPr>
        <w:pStyle w:val="Normal"/>
        <w:tabs>
          <w:tab w:val="clear" w:pos="708"/>
          <w:tab w:val="left" w:pos="60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Ф.И.О. должность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ходе проверки установлено следующее:</w:t>
      </w:r>
    </w:p>
    <w:p>
      <w:pPr>
        <w:pStyle w:val="Normal"/>
        <w:rPr/>
      </w:pPr>
      <w:r>
        <w:rPr/>
        <w:t>1.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(наименование места(объекта), адрес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щая площадь: __________________________________________________________</w:t>
      </w:r>
    </w:p>
    <w:p>
      <w:pPr>
        <w:pStyle w:val="Normal"/>
        <w:rPr/>
      </w:pPr>
      <w:r>
        <w:rPr/>
        <w:t>3. Форма собственности:______________________________________________________</w:t>
      </w:r>
    </w:p>
    <w:p>
      <w:pPr>
        <w:pStyle w:val="Normal"/>
        <w:rPr/>
      </w:pPr>
      <w:r>
        <w:rPr/>
        <w:t>4. Адрес, телефон:___________________________________________________________</w:t>
      </w:r>
    </w:p>
    <w:p>
      <w:pPr>
        <w:pStyle w:val="Normal"/>
        <w:rPr/>
      </w:pPr>
      <w:r>
        <w:rPr/>
        <w:t>5. Руководитель:____________________________________________________________</w:t>
      </w:r>
    </w:p>
    <w:p>
      <w:pPr>
        <w:pStyle w:val="Normal"/>
        <w:rPr/>
      </w:pPr>
      <w:r>
        <w:rPr/>
        <w:t>6. Мониторинг одновременного пребывания и (или) передвижения людей на территории места массового пребывания людей в течение 3-х дней, включая рабочие и выходные (праздничные дни)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______________        __________     ____________________________________________</w:t>
      </w:r>
    </w:p>
    <w:p>
      <w:pPr>
        <w:pStyle w:val="Normal"/>
        <w:tabs>
          <w:tab w:val="clear" w:pos="708"/>
          <w:tab w:val="left" w:pos="5190" w:leader="none"/>
        </w:tabs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количество всего человек( в том числе детей сотрудников)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______________        __________     ____________________________________________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количество всего человек( в том числе детей сотрудников)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______________        __________     ____________________________________________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количество всего человек( в том числе детей сотрудник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ыводы комиссии: </w:t>
      </w:r>
      <w:r>
        <w:rPr/>
        <w:t>В соответствии с  постановлением Правительства Российской Федерации от 25 марта 2015 года № 272 «Об утверждении требований к антитеррористической защищённости мест массового пребывания людей и объектов (территорий), подлежащих обязательной охране полицией и форм паспортов безопасности» ___________________________________ установить_______   категорию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sz w:val="20"/>
          <w:szCs w:val="20"/>
        </w:rPr>
        <w:t>(наименование организации места(объекта) массового пребывания люд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собые мнения: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______________________________ Замятина Н.А.</w:t>
      </w:r>
    </w:p>
    <w:p>
      <w:pPr>
        <w:pStyle w:val="Normal"/>
        <w:rPr/>
      </w:pPr>
      <w:r>
        <w:rPr/>
        <w:t>Заместитель председателя комиссии: ___________________  Стрельцова Н.Ю.</w:t>
      </w:r>
    </w:p>
    <w:p>
      <w:pPr>
        <w:pStyle w:val="Normal"/>
        <w:rPr/>
      </w:pPr>
      <w:r>
        <w:rPr/>
        <w:t>Секретарь комиссии:       ______________________________ Воробьева Е.Х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Члены комиссии:             ______________________________ Юрышев А.Д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______________________________ Ширстов Д.И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______________________________ Лычев Б.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______________________________ Николаев В.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                         </w:t>
      </w:r>
      <w:r>
        <w:rPr/>
        <w:t>______________________________ Курицына О.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basedOn w:val="Normal"/>
    <w:qFormat/>
    <w:pPr/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2:00Z</dcterms:created>
  <dc:creator>.</dc:creator>
  <dc:description/>
  <cp:keywords/>
  <dc:language>en-US</dc:language>
  <cp:lastModifiedBy>USER</cp:lastModifiedBy>
  <cp:lastPrinted>2016-02-04T13:08:00Z</cp:lastPrinted>
  <dcterms:modified xsi:type="dcterms:W3CDTF">2016-02-04T10:18:00Z</dcterms:modified>
  <cp:revision>4</cp:revision>
  <dc:subject/>
  <dc:title>Администрации Шуйского муниципального района</dc:title>
</cp:coreProperties>
</file>