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Администрация 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mallCap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03.2016г.      № 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расходования Субсидии  из областного бюджета бюджету Афанасьевского сельского поселения н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6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139,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Ивановской области от 29.12.2015 N 148-ОЗ «Об областном бюджете на 2016 год», постановлением Правительства Ивановской области от  23.03.2016 № 69-п «Об утверждении Порядка предоставления и расходования субсидий из областного бюджета бюджетам муниципальных образований Ивановской области на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в 2016 году»», в целях обеспечения реализации Закона Ивановской области от 09.11.2015 N 110-ОЗ «Об утверждении перечня наказов избирателей на 2016 год», Администрация Афанасьевского сельского поселения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становить, что финансовое обеспечение предоставления субсидии бюджету Афанасьевского сельского поселения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6 году является расходным обязательством Афанась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рядок расходования Субсидии из областного бюджета бюджету Афанасьевского сельского поселения  на 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6 году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Стрельцову Н.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со дня опубликования в «Вестнике Афанасье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публиковать настоящее постановление в «Вестнике Афанасье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фанасьевского сельского поселения                              Н.А.Замяти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Администрации Афанась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поселения от 30.03.2016г.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ания Субсидии из областного бюджета бюджету Афанасьевского сельского поселения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6 год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определяет условия и порядок расходования субсидии бюджету Афанасьевского сельского поселения на 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убсидия предоставляется Департаментом дорожного хозяйства и транспорта Ивановской области в соответствии с заключенным Соглашением  о предоставлении Субсидии бюджету Афанасьевского сельского поселения Шуйского муниципального района Ивановской области на финансирование расходных обязательств, возникающих в связи с осуществлением Администрацией Афанасьевского сельского поселения полномочий по вопросам местного значения, касающимся проведения мероприятий по ремонту автомобильных дорог и искусственных сооружений на них Афанасьевского сельского поселения, согласно перечню наказов избирателей депутатам Ивановской областной Думы, установленному Законом Ивановской области от   09.11.2015 N 110-ОЗ «Об утверждении перечня наказов избирателей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убсидия носит целевой характер и расходуется на реализацию мероприятия «</w:t>
      </w:r>
      <w:r>
        <w:rPr>
          <w:spacing w:val="2"/>
          <w:sz w:val="28"/>
          <w:szCs w:val="28"/>
          <w:shd w:fill="FFFFFF" w:val="clear"/>
        </w:rPr>
        <w:t>Ремонт дорожного покрытия внутриквартальной автомобильной дороги N 1 в с. Пустошь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, при условии софинансирования не менее 0,1 процента за счет средств бюджета Афанась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Главным распорядителем средств определить Администрацию Афанась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Администрация Афанасьевского сельского поселения в целях реализации данного постановления проводит следующи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Ремонт дорожного покрытия внутриквартальной автомобильной дороги N 1 в с. Пустошь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данного  мероприятия  осуществляется подрядными организациями в рамках муниципальных контрактов, заключаемых по итогам размещения муниципальных заказов, либо без проведения торгов в порядке, установленном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Администрация Афанасьевского сельского поселения предоставляет отчет  об осуществлении расходов местного бюджета, источником финансового обеспечения которого является субсидия, по форме и в сроки, установленные  Соглашением между Департаментом дорожного хозяйства и транспорта Ивановской области и Администрацией Афанасьевского сельского поселения Шу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Учет операций, связанных с использованием субсидий, осуществляется на лицевом счете получателя  средств бюджета № 03333008590 , открытого в Отделе № 5 Управления Федерального казначейства по Иван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Администрация Афанасьевского сельского поселения обеспечивает и контролирует целевое использование полученной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Не использованный по итогам текущего финансового года остаток субсидии подлежит возврату в областной бюджет в соответствии с требованиями, установленными бюджетн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В случае нецелевого использования субсидии указанные средства подлежат возврату в областной бюджет.</w:t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1:00Z</dcterms:created>
  <dc:creator>Comp</dc:creator>
  <dc:description/>
  <cp:keywords/>
  <dc:language>en-US</dc:language>
  <cp:lastModifiedBy>USER</cp:lastModifiedBy>
  <cp:lastPrinted>2016-04-01T13:13:00Z</cp:lastPrinted>
  <dcterms:modified xsi:type="dcterms:W3CDTF">2016-04-04T07:46:00Z</dcterms:modified>
  <cp:revision>6</cp:revision>
  <dc:subject/>
  <dc:title>РОССИЙСКАЯ ФЕДЕРАЦИЯ</dc:title>
</cp:coreProperties>
</file>