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  <w:szCs w:val="28"/>
        </w:rPr>
        <w:tab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7 мая 2016г                                                                          № 5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фанасье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мерах  по  предотвращению несчастных случаев  на водоемах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Афанасьевского сельского поселения</w:t>
      </w:r>
      <w:r>
        <w:rPr>
          <w:b/>
          <w:sz w:val="28"/>
        </w:rPr>
        <w:t xml:space="preserve"> </w:t>
      </w:r>
      <w:r>
        <w:rPr>
          <w:sz w:val="28"/>
        </w:rPr>
        <w:t>на купальный период 201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основании требований Федерального Закона от 06.10.2003  №131-ФЗ  «Об общих принципах организации местного самоуправления в РФ», постановления Правительства Ивановской области от 11.03.2009  №54-п «Об утверждении Правил охраны жизни людей на водных объектах в Ивановской области», постановления Шуйского муниципального района  от 25.05.2016г. № 233-п «О мерах  по  предотвращению несчастных случаев  на водоемах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Шуйского муниципального района на купальный период 2016 года»</w:t>
      </w:r>
      <w:r>
        <w:rPr>
          <w:b/>
          <w:sz w:val="28"/>
        </w:rPr>
        <w:t xml:space="preserve"> </w:t>
      </w:r>
      <w:r>
        <w:rPr>
          <w:sz w:val="28"/>
        </w:rPr>
        <w:t>и в целях обеспечения охраны жизни людей на водоемах Афанасьевского сельского поселения в купальный период 2016 года, Администрация Афанасьевского сельского поселения</w:t>
      </w:r>
      <w:r>
        <w:rPr>
          <w:b/>
          <w:sz w:val="28"/>
        </w:rPr>
        <w:t xml:space="preserve"> постановляет:</w:t>
      </w:r>
      <w:bookmarkStart w:id="0" w:name="sub_11"/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Утвердить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1. План мероприятий по обеспечению безопасности жизни людей на водных объектах Афанасьевского сельского поселения</w:t>
      </w:r>
      <w:r>
        <w:rPr>
          <w:sz w:val="28"/>
          <w:szCs w:val="28"/>
        </w:rPr>
        <w:t xml:space="preserve"> на</w:t>
      </w:r>
      <w:r>
        <w:rPr>
          <w:sz w:val="28"/>
        </w:rPr>
        <w:t xml:space="preserve"> купальный период 2016 года (приложение №1)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2. Состав оперативной группы экстренного реагирования по вопросам охраны жизни людей и правопорядка на водных объектах Афанасьевского сельского поселения в купальный период 2016 года  (приложение №2)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Уполномоченному по делам ГО ЧС администрации (Воробьева Е.Х.)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1. Провести инвентаризацию водных объектов и мест массового отдыха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2. Определить места массового отдыха населения на водных объектах расположенных на территории Афанасьевского сельского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3.  При выявлении стихийно организованных пляжей (мест массового отдыха людей) запрещать их эксплуатацию путем выставления аншлагов на данных участках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4. </w:t>
      </w:r>
      <w:r>
        <w:rPr>
          <w:sz w:val="28"/>
          <w:szCs w:val="28"/>
        </w:rPr>
        <w:t>Обеспечить регулярное доведение до населения на сельских сходах, информацию о правилах безопасного поведения на воде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Мероприятия по профилактике безопасности людей на водных объектах проводить с фото фиксацией и хранением материалов в отдельн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6. Предоставить копии постановлений, решений, фото материалов, отражающих работу по данным направлениям, в </w:t>
      </w:r>
      <w:r>
        <w:rPr>
          <w:sz w:val="28"/>
        </w:rPr>
        <w:t>Шуйский участок Центра ГИМС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3. </w:t>
      </w:r>
      <w:r>
        <w:rPr>
          <w:sz w:val="28"/>
          <w:szCs w:val="28"/>
        </w:rPr>
        <w:t>Рекомендовать директору МОУ Пустошенской СШ (Мухина И.Г.), заведующей Афанасьевское МДОУ (Павлова Е.В.)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1. Провести инструктажи с обучающимися, воспитанниками и сотрудниками своих учреждений о мерах  безопасности людей на воде и предотвращению несчастных случаев на водоемах Афанасье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 Обеспечить безопасность детей в период проведения лагеря дневного пребы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фанась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Н.А.Замятина</w:t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rPr>
          <w:b w:val="false"/>
          <w:b w:val="false"/>
          <w:bCs/>
          <w:szCs w:val="24"/>
        </w:rPr>
      </w:pPr>
      <w:bookmarkEnd w:id="0"/>
      <w:r>
        <w:rPr>
          <w:b w:val="false"/>
          <w:bCs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Cs w:val="24"/>
        </w:rPr>
        <w:t>Приложение №1</w:t>
      </w:r>
    </w:p>
    <w:p>
      <w:pPr>
        <w:pStyle w:val="Heading1"/>
        <w:spacing w:lineRule="auto" w:line="240"/>
        <w:rPr/>
      </w:pPr>
      <w:r>
        <w:rPr>
          <w:b w:val="false"/>
          <w:bCs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Cs w:val="24"/>
        </w:rPr>
        <w:t>к постановлению Администрации</w:t>
      </w:r>
    </w:p>
    <w:p>
      <w:pPr>
        <w:pStyle w:val="Heading1"/>
        <w:spacing w:lineRule="auto" w:line="240"/>
        <w:rPr/>
      </w:pPr>
      <w:r>
        <w:rPr>
          <w:b w:val="false"/>
          <w:bCs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Cs w:val="24"/>
        </w:rPr>
        <w:t xml:space="preserve">Афанасьевского сельского поселения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от 27.05.2016 года  № 51-п</w:t>
      </w:r>
    </w:p>
    <w:p>
      <w:pPr>
        <w:pStyle w:val="Heading1"/>
        <w:spacing w:lineRule="auto" w:line="240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ЛАН</w:t>
      </w:r>
    </w:p>
    <w:p>
      <w:pPr>
        <w:pStyle w:val="Heading4"/>
        <w:spacing w:lineRule="auto" w:line="240"/>
        <w:rPr/>
      </w:pPr>
      <w:r>
        <w:rPr>
          <w:b/>
          <w:szCs w:val="28"/>
        </w:rPr>
        <w:t xml:space="preserve">мероприятий по обеспечению безопасности жизни людей на водных объектах </w:t>
      </w:r>
    </w:p>
    <w:p>
      <w:pPr>
        <w:pStyle w:val="Heading4"/>
        <w:spacing w:lineRule="auto" w:line="240"/>
        <w:rPr/>
      </w:pPr>
      <w:r>
        <w:rPr>
          <w:b/>
          <w:szCs w:val="28"/>
        </w:rPr>
        <w:t xml:space="preserve">Афанасьевского сельского поселения </w:t>
      </w:r>
    </w:p>
    <w:p>
      <w:pPr>
        <w:pStyle w:val="Heading4"/>
        <w:spacing w:lineRule="auto" w:line="240"/>
        <w:rPr/>
      </w:pPr>
      <w:r>
        <w:rPr>
          <w:b/>
        </w:rPr>
        <w:t>на купальный период 2016 года</w:t>
      </w:r>
      <w:r>
        <w:rPr>
          <w:b/>
          <w:szCs w:val="28"/>
        </w:rPr>
        <w:tab/>
      </w:r>
    </w:p>
    <w:p>
      <w:pPr>
        <w:pStyle w:val="Normal"/>
        <w:ind w:left="8505" w:right="-52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151"/>
        <w:gridCol w:w="1464"/>
        <w:gridCol w:w="3261"/>
        <w:gridCol w:w="1628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ы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ве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метка о выполнении</w:t>
            </w:r>
          </w:p>
        </w:tc>
      </w:tr>
      <w:tr>
        <w:trPr>
          <w:cantSplit w:val="true"/>
        </w:trPr>
        <w:tc>
          <w:tcPr>
            <w:tcW w:w="15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пери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упального сез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ланов мероприятий по обеспечению безопасности жизни  людей на водоемах Афанасьевского сельского  поселения на 2016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ециально уполномоченный по делам   ГО ЧС администраци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рганизации и проведения месячника безопасности на водных объектах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0 ию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пециальных запрещающих знаков в местах, запрещенных для купания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уполномоченный по делам   ГО ЧС админист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овать проведение в течение купального сезона 2016 года профилактических мероприятий, направленных на обеспечение охраны общественного порядка в местах массового отдыха людей у воды</w:t>
            </w:r>
            <w:r>
              <w:rPr>
                <w:color w:val="000000"/>
                <w:sz w:val="24"/>
                <w:szCs w:val="24"/>
              </w:rPr>
              <w:t xml:space="preserve">, обеспечения безопасности людей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упального сез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МВД России «Шуй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в учебном и </w:t>
            </w:r>
            <w:r>
              <w:rPr>
                <w:sz w:val="24"/>
                <w:szCs w:val="24"/>
              </w:rPr>
              <w:t xml:space="preserve"> детск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реждениях </w:t>
            </w:r>
            <w:r>
              <w:rPr>
                <w:color w:val="000000"/>
                <w:sz w:val="24"/>
                <w:szCs w:val="24"/>
              </w:rPr>
              <w:t>занятий по теме: «Правила поведения на воде»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упального сез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Пустошенской СШ, заведующий Афанасьевское МДО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нятие     необходимых     решений     по </w:t>
            </w:r>
            <w:r>
              <w:rPr>
                <w:spacing w:val="-2"/>
                <w:sz w:val="24"/>
                <w:szCs w:val="24"/>
              </w:rPr>
              <w:t xml:space="preserve">обеспечению    безопасности    людей    в    местах </w:t>
            </w:r>
            <w:r>
              <w:rPr>
                <w:sz w:val="24"/>
                <w:szCs w:val="24"/>
              </w:rPr>
              <w:t>массового отдыха граждан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Постоянно в </w:t>
            </w:r>
            <w:r>
              <w:rPr>
                <w:sz w:val="24"/>
                <w:szCs w:val="24"/>
              </w:rPr>
              <w:t xml:space="preserve">период </w:t>
            </w:r>
            <w:r>
              <w:rPr>
                <w:spacing w:val="-5"/>
                <w:sz w:val="24"/>
                <w:szCs w:val="24"/>
              </w:rPr>
              <w:t>навиг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93" w:leader="none"/>
          <w:tab w:val="center" w:pos="7285" w:leader="none"/>
        </w:tabs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ьно уполномоченный по делам</w:t>
      </w:r>
    </w:p>
    <w:p>
      <w:pPr>
        <w:pStyle w:val="Normal"/>
        <w:tabs>
          <w:tab w:val="clear" w:pos="709"/>
          <w:tab w:val="left" w:pos="2493" w:leader="none"/>
          <w:tab w:val="center" w:pos="7285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О ЧС и безопасности администрации</w:t>
        <w:tab/>
        <w:t xml:space="preserve">                 _____________          Е.Х.Воробь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992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N 2</w:t>
      </w:r>
    </w:p>
    <w:p>
      <w:pPr>
        <w:pStyle w:val="Normal"/>
        <w:tabs>
          <w:tab w:val="clear" w:pos="709"/>
          <w:tab w:val="right" w:pos="935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Афанась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27.05.2016 года  №___-п</w:t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ой группы экстренного реагирования по вопросам охраны жизни людей и правопорядка на водных объектах Афанасьевского сельского поселения в купальный период 2016 года</w:t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809"/>
        <w:gridCol w:w="3951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ая</w:t>
            </w:r>
          </w:p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ского</w:t>
            </w:r>
          </w:p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поселения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ского</w:t>
            </w:r>
          </w:p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ециально уполномоченный по делам ГО ЧС и безопасности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МВД России «Шуйский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ковый уполномоченный полиции, лейтенант Соловьев Д.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йский участок Центра ГИМС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по маломерным судам Шуйского участка Центра ГИМС (по согласованию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о-спасательный отряд  г.о. Шу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поисково-спасательного отряда  г.о. Шуя (по согласованию)</w:t>
            </w:r>
          </w:p>
        </w:tc>
      </w:tr>
    </w:tbl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tabs>
          <w:tab w:val="clear" w:pos="709"/>
          <w:tab w:val="decimal" w:pos="142" w:leader="none"/>
        </w:tabs>
        <w:ind w:left="567" w:right="-3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Normal"/>
    <w:qFormat/>
    <w:pPr>
      <w:jc w:val="center"/>
    </w:pPr>
    <w:rPr>
      <w:spacing w:val="-1"/>
      <w:sz w:val="28"/>
      <w:szCs w:val="28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Tahoma"/>
      <w:sz w:val="24"/>
      <w:szCs w:val="24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46:00Z</dcterms:created>
  <dc:creator>ГАС  "ВЫБОРЫ"</dc:creator>
  <dc:description/>
  <cp:keywords/>
  <dc:language>en-US</dc:language>
  <cp:lastModifiedBy>Касса</cp:lastModifiedBy>
  <cp:lastPrinted>2016-08-31T13:04:00Z</cp:lastPrinted>
  <dcterms:modified xsi:type="dcterms:W3CDTF">2016-08-31T10:04:00Z</dcterms:modified>
  <cp:revision>33</cp:revision>
  <dc:subject/>
  <dc:title>Российская Федерация</dc:title>
</cp:coreProperties>
</file>