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-180"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  ФЕДЕРАЦИЯ </w:t>
      </w:r>
    </w:p>
    <w:p>
      <w:pPr>
        <w:pStyle w:val="Normal"/>
        <w:shd w:fill="FFFFFF" w:val="clear"/>
        <w:spacing w:lineRule="auto" w:line="276"/>
        <w:ind w:left="-180"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180"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76"/>
        <w:ind w:left="-180" w:right="2" w:hanging="0"/>
        <w:jc w:val="center"/>
        <w:rPr/>
      </w:pPr>
      <w:r>
        <w:rPr>
          <w:b/>
          <w:bCs/>
          <w:sz w:val="28"/>
          <w:szCs w:val="28"/>
        </w:rPr>
        <w:t>Главы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76"/>
        <w:ind w:left="-180"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hd w:fill="FFFFFF" w:val="clear"/>
        <w:spacing w:lineRule="auto" w:line="276"/>
        <w:ind w:left="-180"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180" w:right="2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 от 19.01.2016г.</w:t>
      </w:r>
    </w:p>
    <w:p>
      <w:pPr>
        <w:pStyle w:val="Normal"/>
        <w:shd w:fill="FFFFFF" w:val="clear"/>
        <w:spacing w:lineRule="auto" w:line="276" w:before="422" w:after="0"/>
        <w:ind w:left="19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Афанасьевского сельского поселения от 01.09.2011г. №90 «Об утверждении порядка подсчета и подтверждения стажа муниципальной службы для назначения пенсии за выслугу лет по муниципальному пенсионному обеспечению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ределения соответствия должностей, периоды службы (работы) в которых включаются в стаж муниципальной службы»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firstLine="614"/>
        <w:jc w:val="both"/>
        <w:rPr/>
      </w:pPr>
      <w:r>
        <w:rPr>
          <w:sz w:val="28"/>
          <w:szCs w:val="28"/>
        </w:rPr>
        <w:t>В соответствии с Федеральными законами от 02.03.2007 N 25-ФЗ "О муниципальной службе в Российской Федерации", от 15.12.2001 N 166-ФЗ "О государственном пенсионном обеспечении в Российской Федерации", Законами Ивановской области от 24.10.2005 N 140-03 "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", от 23.06.2008 N 72-03 "О муниципальной службе в Ивановской области". Решением Совета Афанасьевского сельского поселения, от 11.05.2011 г № 16 "О пенсионном обеспечении лиц, замешавших выборные муниципальные должности и муниципальные должности муниципальной службы Афанасьевского сельского поселения ", Уставом Афанасьевского сельского поселения, Администрация Афанасьевского сельского поселения</w:t>
      </w:r>
    </w:p>
    <w:p>
      <w:pPr>
        <w:pStyle w:val="Normal"/>
        <w:shd w:fill="FFFFFF" w:val="clear"/>
        <w:spacing w:lineRule="auto" w:line="276"/>
        <w:ind w:left="29" w:firstLine="6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76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225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1. В наименовании постановления слова «Об утверждении Порядка» заменить словами «О порядке».</w:t>
      </w:r>
    </w:p>
    <w:p>
      <w:pPr>
        <w:pStyle w:val="1"/>
        <w:shd w:fill="auto" w:val="clear"/>
        <w:tabs>
          <w:tab w:val="clear" w:pos="720"/>
          <w:tab w:val="left" w:pos="1018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полнить постановление пунктом 1.1 следующего содержания: </w:t>
      </w:r>
    </w:p>
    <w:p>
      <w:pPr>
        <w:pStyle w:val="1"/>
        <w:shd w:fill="auto" w:val="clear"/>
        <w:tabs>
          <w:tab w:val="clear" w:pos="720"/>
          <w:tab w:val="left" w:pos="1023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1.1. Создать комиссию по рассмотрению вопросов о включении в стаж муниципальной службы Афанасьевского сельского поселения для назначения пенсии за выслугу лет по муниципальному пенсионному обеспечению периодов службы (работы) в отдельных должностях руководителей и специалистов на предприятиях, в учреждениях и организациях, опыт и знание работы в которых были необходимы муниципальному служащему Афанасьевского сельского поселения для исполнения обязанностей по замещаемой должности муниципальной службы Афанасьевского сельского поселения (далее - комиссия).».</w:t>
      </w:r>
    </w:p>
    <w:p>
      <w:pPr>
        <w:pStyle w:val="1"/>
        <w:shd w:fill="auto" w:val="clear"/>
        <w:tabs>
          <w:tab w:val="clear" w:pos="720"/>
          <w:tab w:val="left" w:pos="1023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полнить постановление пунктом 1.2 следующего содержания: </w:t>
      </w:r>
    </w:p>
    <w:p>
      <w:pPr>
        <w:pStyle w:val="1"/>
        <w:shd w:fill="auto" w:val="clear"/>
        <w:tabs>
          <w:tab w:val="clear" w:pos="720"/>
          <w:tab w:val="left" w:pos="1023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1.2. Утвердить Положение о комиссии (приложение 2) и ее состав (приложение 3).».</w:t>
      </w:r>
    </w:p>
    <w:p>
      <w:pPr>
        <w:pStyle w:val="Normal"/>
        <w:shd w:fill="FFFFFF" w:val="clear"/>
        <w:spacing w:lineRule="auto" w:line="276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4.  Приложение 1 Порядок подсчета и подтверждения стажа муниципальной службы для назначения пенсии за выслугу лет по муниципальному пенсионному обеспечению и определения соответствия должностей, периоды службы (работы) в которых включаются в стаж муниципальной службы            к постановлению администрации Афанасьевского сельского поселения от 01.09.2011г. №90 «Об утверждении порядка подсчета и подтверждения стажа муниципальной службы для назначения пенсии за выслугу лет по муниципальному пенсионному обеспечению и определения соответствия должностей, периоды службы (работы) в которых включаются в стаж муниципальной службы изложить в новой редакции согласно приложению 1.</w:t>
      </w:r>
    </w:p>
    <w:p>
      <w:pPr>
        <w:pStyle w:val="1"/>
        <w:shd w:fill="auto" w:val="clear"/>
        <w:tabs>
          <w:tab w:val="clear" w:pos="720"/>
          <w:tab w:val="left" w:pos="1022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5. Дополнить постановление приложением 2 согласно приложению 2 к настоящему постановлению.</w:t>
      </w:r>
    </w:p>
    <w:p>
      <w:pPr>
        <w:pStyle w:val="1"/>
        <w:shd w:fill="auto" w:val="clear"/>
        <w:tabs>
          <w:tab w:val="clear" w:pos="720"/>
          <w:tab w:val="left" w:pos="1022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Дополнить постановление приложением 3 согласно приложению 3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276"/>
        <w:rPr>
          <w:spacing w:val="-9"/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 момента его подписания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данного постановления возложить на начальника финансового отдела администрации Афанасьевского сельского поселения Стрельцову Н.Ю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 Афанасьевского сельского поселения                                  Н.А.Замятина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16" w:leader="none"/>
        </w:tabs>
        <w:spacing w:lineRule="auto" w:line="276"/>
        <w:jc w:val="right"/>
        <w:rPr>
          <w:sz w:val="28"/>
          <w:szCs w:val="28"/>
        </w:rPr>
      </w:pPr>
      <w:r>
        <w:rPr>
          <w:spacing w:val="-5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276" w:before="29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auto" w:line="276" w:before="29" w:after="0"/>
        <w:ind w:right="96" w:hanging="0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главы Афанасьевского</w:t>
      </w:r>
    </w:p>
    <w:p>
      <w:pPr>
        <w:pStyle w:val="Normal"/>
        <w:shd w:fill="FFFFFF" w:val="clear"/>
        <w:spacing w:lineRule="auto" w:line="276"/>
        <w:ind w:right="96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uto" w:line="276" w:before="10" w:after="0"/>
        <w:ind w:right="86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от 19.01.2016 г. N 7</w:t>
      </w:r>
    </w:p>
    <w:p>
      <w:pPr>
        <w:pStyle w:val="Normal"/>
        <w:shd w:fill="FFFFFF" w:val="clear"/>
        <w:tabs>
          <w:tab w:val="clear" w:pos="720"/>
          <w:tab w:val="left" w:pos="8016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8016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276" w:before="29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auto" w:line="276" w:before="29" w:after="0"/>
        <w:ind w:right="96" w:hanging="0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главы администрации</w:t>
      </w:r>
    </w:p>
    <w:p>
      <w:pPr>
        <w:pStyle w:val="Normal"/>
        <w:shd w:fill="FFFFFF" w:val="clear"/>
        <w:spacing w:lineRule="auto" w:line="276"/>
        <w:ind w:right="96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Афанасьевского сельскою поселения</w:t>
      </w:r>
    </w:p>
    <w:p>
      <w:pPr>
        <w:pStyle w:val="Normal"/>
        <w:shd w:fill="FFFFFF" w:val="clear"/>
        <w:spacing w:lineRule="auto" w:line="276" w:before="10" w:after="0"/>
        <w:ind w:right="86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от 01.09.2011 г. N 90</w:t>
      </w:r>
    </w:p>
    <w:p>
      <w:pPr>
        <w:pStyle w:val="Normal"/>
        <w:shd w:fill="FFFFFF" w:val="clear"/>
        <w:spacing w:lineRule="auto" w:line="276" w:before="7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76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ета и подтверждения стажа муниципальной службы для назначения</w:t>
      </w:r>
    </w:p>
    <w:p>
      <w:pPr>
        <w:pStyle w:val="Normal"/>
        <w:shd w:fill="FFFFFF" w:val="clear"/>
        <w:spacing w:lineRule="auto" w:line="276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и за выслугу лет по муниципальному пенсионному обеспечению</w:t>
      </w:r>
    </w:p>
    <w:p>
      <w:pPr>
        <w:pStyle w:val="Normal"/>
        <w:shd w:fill="FFFFFF" w:val="clear"/>
        <w:spacing w:lineRule="auto" w:line="276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ределения соответствия должностей, периоды службы (работы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торых включаются в стаж муниципальной службы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егулирует вопросы, связанные с подсчетом и подтверждением стажа муниципальной службы (далее - стаж) для назначения пенсии за выслугу лет (далее - пенсия за выслугу лет) лицам, замещавшим выборные муниципальные должности и муниципальные должности муниципальной службы Афанасьевского сельского поселения (далее – муниципальные служащие), определением соответствия должностей, периоды службы (работы) в которых включаются в стаж, включением иных периодов службы (работы) в стаж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таж муниципальной службы для назначения пенсии за выслугу лет по муниципальному пенсионному обеспечению включаются периоды трудовой деятельности, предусмотренные статьей 3 Закона Ивановской области от 31 12.2008 г. N 180-03 "О Реестре должностей муниципальной службы в Ивановской области, приложением № 4 Закона Ивановской области от 23.06.2008 N 72-03 "О муниципальной службе в Ивановской области", (далее - периоды работы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3. Исчисление стажа для назначения пенсии за выслугу лет производится в календарном порядке, за исключением периодов, которые включаются в указанный стаж в порядке, установленном </w:t>
      </w:r>
      <w:hyperlink r:id="rId2">
        <w:r>
          <w:rPr>
            <w:rStyle w:val="InternetLink"/>
            <w:color w:val="0000FF"/>
            <w:sz w:val="28"/>
            <w:szCs w:val="28"/>
          </w:rPr>
          <w:t>абзацем первым части 3 статьи 10</w:t>
        </w:r>
      </w:hyperlink>
      <w:r>
        <w:rPr>
          <w:sz w:val="28"/>
          <w:szCs w:val="28"/>
        </w:rPr>
        <w:t xml:space="preserve"> Федерального закона от 27.05.1998 N 76-ФЗ "О статусе военнослужащих"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 подсчете стажа для назначения пенсии за выслугу лет периоды работы суммируются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bookmarkStart w:id="0" w:name="P68"/>
      <w:bookmarkEnd w:id="0"/>
      <w:r>
        <w:rPr>
          <w:sz w:val="28"/>
          <w:szCs w:val="28"/>
        </w:rPr>
        <w:t>5. Периоды работы подтверждаются муниципальным служащим записями в трудовой книжке, трудовыми договорами, военными билетами, справками военных комиссариатов, воинских подразделений, архивных учреждений, заверенными по месту выдачи копиями правовых актов либо выписками из них о назначении на должность и (или) освобождении от должности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Записи в трудовой книжке, учитываемые при подсчете стажа для назначения пенсии за выслугу лет, должны быть оформлены в соответствии с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случаях, когда в трудовой книжке содержатся неправильные или неточные записи, которые являются основанием для подтверждения периодов работы, включаемых в стаж для назначения пенсии за выслугу лет, в трудовую книжку вносятся изменения в порядке, предусмотренном </w:t>
      </w:r>
      <w:hyperlink r:id="rId3">
        <w:r>
          <w:rPr>
            <w:rStyle w:val="InternetLink"/>
            <w:color w:val="0000FF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ведения и хранения трудовых книжек, изготовления бланков трудовой книжки и обеспечения ими работодателей, утвержденными постановлением Правительства Российской Федерации от 16.04.2003 N 225 "О трудовых книжках"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7. В стаж для назначения пенсии за выслугу лет муниципальному служащему в соответствии с настоящим Порядком включаются периоды работы в отдельных должностях руководителей и специалистов на предприятиях, в учреждениях и организациях, опыт и знание работы в которых были необходимы муниципальному служащему для исполнения обязанностей по замещаемой должности муниципальной службы Афанасьевского сельского поселения (далее - иные периоды работы), при условии наличия у муниципального служащего не менее 15 лет стажа муниципальной службы Российской Федерации для назначения пенсии за выслугу лет, определенного в соответствии с </w:t>
      </w:r>
      <w:hyperlink r:id="rId4">
        <w:r>
          <w:rPr>
            <w:rStyle w:val="InternetLink"/>
            <w:color w:val="0000FF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Закона Ивановской области от 24.10.2005 N 140-ОЗ "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". При этом иные периоды работы, включаемые в стаж для назначения пенсии за выслугу лет, в совокупности не должны превышать 5 лет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7.1. Для рассмотрения вопросов о включении в стаж для назначения пенсии за выслугу лет иных периодов работы администрацией Афанасьевского сельского поселения создается комиссия по рассмотрению вопросов о включении в стаж муниципальной службы для назначения пенсии за выслугу лет по муниципальному пенсионному обеспечению периодов службы (работы) в отдельных должностях руководителей и специалистов на предприятиях, в учреждениях и организациях, опыт и знание работы в которых были необходимы  муниципальному служащему Афанасьевского сельского поселения для исполнения обязанностей по замещаемой должности муниципальной службы Афанасьевского сельского поселения (далее - комиссия).</w:t>
      </w:r>
    </w:p>
    <w:p>
      <w:pPr>
        <w:pStyle w:val="ConsPlusNormal"/>
        <w:spacing w:lineRule="auto" w:line="276"/>
        <w:ind w:firstLine="540"/>
        <w:jc w:val="both"/>
        <w:rPr/>
      </w:pPr>
      <w:hyperlink w:anchor="P122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и ее </w:t>
      </w:r>
      <w:hyperlink w:anchor="P319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утверждаются администрацией Афанасьевского сельского поселения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 рассмотрении вопросов о включении периодов работы в стаж для назначения пенсии за выслугу лет учитывается следующее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а) муниципальные должности предусмотренные Закона Ивановской области от 23.06.2008 N 72-03 "О муниципальной службе в Ивановской области"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б) должности муниципальных служащих предусмотренные </w:t>
      </w:r>
      <w:hyperlink r:id="rId5">
        <w:r>
          <w:rPr>
            <w:rStyle w:val="InternetLink"/>
            <w:color w:val="0000FF"/>
            <w:sz w:val="28"/>
            <w:szCs w:val="28"/>
          </w:rPr>
          <w:t>Реестром</w:t>
        </w:r>
      </w:hyperlink>
      <w:r>
        <w:rPr>
          <w:sz w:val="28"/>
          <w:szCs w:val="28"/>
        </w:rPr>
        <w:t xml:space="preserve"> должностей муниципальной службы в Ивановской области  от 31 12.2008 г. N 180-03 "О Реестре должностей муниципальной службы в Ивановской области;;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) муниципальные должности Афанасьевского сельского поселения устанавливаются </w:t>
      </w:r>
      <w:hyperlink r:id="rId6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фанасьевского сельского поселения, законами Ивановской области; должности муниципальной службы Афанасьевского сельского поселения устанавливаются решением Совета Афанасьевского сельского поселения от 05.07.2013г. № 12 «</w:t>
      </w:r>
      <w:r>
        <w:rPr>
          <w:bCs/>
          <w:sz w:val="28"/>
          <w:szCs w:val="28"/>
        </w:rPr>
        <w:t>О реестре должностей муниципальной службы</w:t>
      </w:r>
      <w:r>
        <w:rPr>
          <w:sz w:val="28"/>
          <w:szCs w:val="28"/>
        </w:rPr>
        <w:t xml:space="preserve"> Афанасьевского сельского поселения»; муниципальные должности других субъектов Российской Федерации устанавливаются конституциями (уставами), законами субъектов Российской Федерации; должности муниципальной службы других субъектов Российской Федерации устанавливаются законами или иными нормативными правовыми актами субъектов Российской Федерации.</w:t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right="38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16" w:leader="none"/>
        </w:tabs>
        <w:spacing w:lineRule="auto" w:line="276"/>
        <w:jc w:val="right"/>
        <w:rPr>
          <w:sz w:val="28"/>
          <w:szCs w:val="28"/>
        </w:rPr>
      </w:pPr>
      <w:r>
        <w:rPr>
          <w:spacing w:val="-5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276" w:before="29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auto" w:line="276" w:before="29" w:after="0"/>
        <w:ind w:right="96" w:hanging="0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главы Афанасьевского</w:t>
      </w:r>
    </w:p>
    <w:p>
      <w:pPr>
        <w:pStyle w:val="Normal"/>
        <w:shd w:fill="FFFFFF" w:val="clear"/>
        <w:spacing w:lineRule="auto" w:line="276"/>
        <w:ind w:right="96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uto" w:line="276" w:before="10" w:after="0"/>
        <w:ind w:right="86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от 19.01.2016 г. N 7</w:t>
      </w:r>
    </w:p>
    <w:p>
      <w:pPr>
        <w:pStyle w:val="Normal"/>
        <w:shd w:fill="FFFFFF" w:val="clear"/>
        <w:tabs>
          <w:tab w:val="clear" w:pos="720"/>
          <w:tab w:val="left" w:pos="8016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8016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276" w:before="29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auto" w:line="276" w:before="29" w:after="0"/>
        <w:ind w:right="96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 xml:space="preserve">главы администрации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 w:before="29" w:after="0"/>
        <w:ind w:right="96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Афанасьевского сельскою поселения</w:t>
      </w:r>
    </w:p>
    <w:p>
      <w:pPr>
        <w:pStyle w:val="Normal"/>
        <w:shd w:fill="FFFFFF" w:val="clear"/>
        <w:spacing w:lineRule="auto" w:line="276" w:before="10" w:after="0"/>
        <w:ind w:right="86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от 01.09.2011 г. N 90</w:t>
      </w:r>
    </w:p>
    <w:p>
      <w:pPr>
        <w:pStyle w:val="Normal"/>
        <w:shd w:fill="FFFFFF" w:val="clear"/>
        <w:spacing w:lineRule="auto" w:line="276" w:before="96" w:after="0"/>
        <w:ind w:right="38" w:firstLine="5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рассмотрению вопросов о включении в стаж</w:t>
      </w:r>
    </w:p>
    <w:p>
      <w:pPr>
        <w:pStyle w:val="ConsPlusTitle"/>
        <w:spacing w:lineRule="auto" w:line="276"/>
        <w:jc w:val="center"/>
        <w:rPr/>
      </w:pPr>
      <w:r>
        <w:rPr>
          <w:sz w:val="28"/>
          <w:szCs w:val="28"/>
        </w:rPr>
        <w:t>муниципальной службы Российской Федерации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ля назначения пенсии за выслугу лет по муниципальному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енсионному обеспечению периодов службы (работы) в отдельных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олжностях руководителей и специалистов на предприятиях,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учреждениях и организациях, опыт и знание работы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оторых были необходимы муниципальному </w:t>
      </w:r>
    </w:p>
    <w:p>
      <w:pPr>
        <w:pStyle w:val="ConsPlusTitle"/>
        <w:spacing w:lineRule="auto" w:line="276"/>
        <w:jc w:val="center"/>
        <w:rPr/>
      </w:pPr>
      <w:r>
        <w:rPr>
          <w:sz w:val="28"/>
          <w:szCs w:val="28"/>
        </w:rPr>
        <w:t>служащему Афанасьевского сельского поселения для исполнения обязанностей по замещаемой должности муниципальной службы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1.1. Настоящее Положение регламентирует порядок деятельности комиссии по рассмотрению вопросов о включении в стаж муниципальной службы для назначения пенсии за выслугу лет по государственному пенсионному обеспечению периодов службы (работы) в отдельных должностях руководителей и специалистов на предприятиях, в учреждениях и организациях, опыт и знание работы в которых были необходимы муниципальному служащему Афанасьевского сельского поселения для исполнения обязанностей по замещаемой должности муниципальной службы Афанасьевского сельского поселения (далее - Комиссия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2. Комиссия в своей деятельности руководствуется </w:t>
      </w:r>
      <w:hyperlink r:id="rId7">
        <w:r>
          <w:rPr>
            <w:rStyle w:val="InternetLink"/>
            <w:color w:val="0000FF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Ивановской области, регулирующими вопросы исчисления стажа муниципальной службы Российской Федерации,</w:t>
      </w:r>
      <w:r>
        <w:rPr/>
        <w:t xml:space="preserve"> </w:t>
      </w:r>
      <w:r>
        <w:rPr>
          <w:sz w:val="28"/>
          <w:szCs w:val="28"/>
        </w:rPr>
        <w:t>органов местного самоуправления Афанасьевского сельского поселения, а также настоящим Положение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1.3. Комиссия является коллегиальным совещательным органом, создаваемым администрацией Афанасьевского сельского поселения для координации и обеспечения согласованных действий заинтересованных органов и должностных лиц при рассмотрении вопросов о включении в стаж муниципальной службы Российской Федерации (далее - стаж) для назначения пенсии за выслугу лет по государственному пенсионному обеспечению (далее - пенсия за выслугу лет) муниципальным служащим Афанасьевского сельского поселения периодов службы (работы) в отдельных должностях руководителей и специалистов на предприятиях, в учреждениях и организациях, опыт и знание работы в которых были необходимы муниципальному служащему Афанасьевского сельского поселения для исполнения обязанностей по замещаемой должности муниципальной службы Афанасьевского сельского поселения (далее - иные периоды службы (работы)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. Задачи и функции Комиссии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2.1. Задачей Комиссии является рассмотрение вопросов о включении в стаж для назначения пенсии за выслугу лет муниципальным служащим Афанасьевского сельского поселения иных периодов службы (работы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Функции Комиссии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2.2.1. Рассмотрение заявлений муниципальных служащих Афанасьевского сельского поселения о включении в стаж для назначения пенсии за выслугу лет иных периодов службы (работы), а также документов, прилагаемых к заявлению в соответствии с </w:t>
      </w:r>
      <w:hyperlink w:anchor="P182">
        <w:r>
          <w:rPr>
            <w:rStyle w:val="InternetLink"/>
            <w:color w:val="0000FF"/>
            <w:sz w:val="28"/>
            <w:szCs w:val="28"/>
          </w:rPr>
          <w:t>пунктом 4.2 раздела 4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2.2.2. Принятие решений в соответствии с </w:t>
      </w:r>
      <w:hyperlink w:anchor="P228">
        <w:r>
          <w:rPr>
            <w:rStyle w:val="InternetLink"/>
            <w:color w:val="0000FF"/>
            <w:sz w:val="28"/>
            <w:szCs w:val="28"/>
          </w:rPr>
          <w:t>пунктом 5.1 раздела 5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 Состав Комиссии, права и обязанности председателя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иссии, заместителя председателя Комиссии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членов Комиссии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3.1. В </w:t>
      </w:r>
      <w:hyperlink w:anchor="P319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входят председатель Комиссии, заместитель председателя Комиссии, ответственный секретарь Комиссии  и другие члены Комисс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Состав Комиссии утверждается постановлением администрации Афанасьевского сельского поселения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едседатель Комиссии: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главляет Комиссию и руководит ее деятельностью;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 деятельность Комиссии и созывает ее заседания;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ет на заседаниях Комиссии;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вит на голосование предложения по рассматриваемым вопросам, организует голосование и подсчет голосов членов Комиссии, определяет результаты голосования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меститель председателя Комиссии осуществляет отдельные полномочия по поручению председателя Комиссии, а также осуществляет полномочия председателя Комиссии в его отсутствие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тветственный секретарь Комиссии: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бор и подготовку материалов для рассмотрения на заседаниях Комиссии;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членов Комиссии и приглашенных на ее заседание лиц о времени и месте проведения, а также о повестке дня заседания Комиссии, знакомит председателя Комиссии, заместителя председателя Комиссии, членов Комиссии с материалами, подготовленными к заседанию Комиссии;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т делопроизводство в Комиссии, в том числе: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заседаний Комиссии, обеспечивает их оформление;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запросы, обращения и другие документы от имени Комиссии и организует их рассылку;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нтроль за исполнением решений Комиссии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едседатель Комиссии, заместитель председателя Комиссии, ответственный секретарь Комиссии, члены Комиссии: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омятся с документами, подготовленными к заседанию Комиссии;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голосовании с правом решающего голоса по всем рассматриваемым на заседании Комиссии вопросам, в том числе при проведении заседания Комиссии в форме заочного голосования;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принятым Комиссией решением письменно излагают свое особое мнение, которое подлежит приобщению к протоколу заседания Комиссии;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ны не разглашать ставшие им известными в связи с участием в деятельности Комиссии сведения, другую конфиденциальную информацию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В целях осуществления своих функций Комиссия имеет право приглашать и заслушивать на своих заседаниях представителей исполнительных органов государственной власти Ивановской области, Ивановской областной Думы, Контрольно-счетной палаты Ивановской области, Избирательной комиссии Ивановской области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одготовки и проведения заседаний Комиссии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bookmarkStart w:id="1" w:name="P181"/>
      <w:bookmarkEnd w:id="1"/>
      <w:r>
        <w:rPr>
          <w:sz w:val="28"/>
          <w:szCs w:val="28"/>
        </w:rPr>
        <w:t>4.1. Для рассмотрения Комиссией вопроса о включении в стаж для назначения пенсии за выслугу лет муниципальных служащих Афанасьевского сельского поселения иных периодов службы (работы) в администрацию на имя председателя Комиссии подается заявление о включении в стаж муниципальной службы Российской Федерации для назначения пенсии за выслугу лет по государственному пенсионному обеспечению периодов службы (работы) в отдельных должностях руководителей и специалистов на предприятиях, в учреждениях и организациях, опыт и знание работы в которых были необходимы муниципальному служащему Афанасьевского сельского поселения для исполнения обязанностей по замещаемой должности муниципальной службы Афанасьевского сельского поселения (далее - заявление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bookmarkStart w:id="2" w:name="P182"/>
      <w:bookmarkEnd w:id="2"/>
      <w:r>
        <w:rPr>
          <w:sz w:val="28"/>
          <w:szCs w:val="28"/>
        </w:rPr>
        <w:t>4.2. К заявлению прилагаются следующие документы: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Ходатайство о включении в стаж муниципальной службы Российской Федерации для назначения пенсии за выслугу лет по государственному пенсионному обеспечению периодов службы (работы) в отдельных должностях руководителей и специалистов на предприятиях, в учреждениях и организациях, опыт и знание работы в которых были необходимы муниципальному служащему Афанасьевского сельского поселения для исполнения обязанностей по замещаемой должности муниципальной службы Афанасьевского сельского поселения (далее - ходатайство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Копия трудовой книжки, заверенная по месту выдач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4.2.3. </w:t>
      </w:r>
      <w:hyperlink w:anchor="P245">
        <w:r>
          <w:rPr>
            <w:rStyle w:val="InternetLink"/>
            <w:color w:val="0000FF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замещения должностей, учитываемых при исчислении стажа муниципальной службы Российской Федерации для назначения пенсии за выслугу лет по государственному пенсионному обеспечению (далее - справка), выданная структурным подразделением (должностным лицом), осуществляющим кадровую работу в соответствующем государственном органе, по форме согласно приложению к настоящему Полож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Справка выдается муниципальному служащему Афанасьевского сельского поселения при условии подтверждения им периодов службы (работы) для включения в стаж для назначения пенсии за выслугу лет в соответствии с </w:t>
      </w:r>
      <w:hyperlink w:anchor="P68">
        <w:r>
          <w:rPr>
            <w:rStyle w:val="InternetLink"/>
            <w:color w:val="0000FF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Порядка подсчета и подтверждения стажа муниципальной службы Российской Федерации для назначения пенсии за выслугу лет по государственному пенсионному обеспечению муниципальным служащим Афанасьевского сельского поселения, определения соответствия должностей, периоды службы (работы) в которых включаются в стаж, включения иных периодов службы (работы) в стаж, утвержденного постановлением администрацией Афанасьевского сельского поселения (далее - Порядок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4.2.4. Копия должностного регламента муниципального служащего Афанасьевского сельского поселения, заверенная по месту выдач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4.2.5. Копии приказов (распоряжений) о назначении и (или) освобождении от должности, период службы (работы) в которой предлагается включить в стаж для назначения пенсии за выслугу лет, заверенные по месту выдачи, заверенные копии трудовых договоров или иные предусмотренные </w:t>
      </w:r>
      <w:hyperlink w:anchor="P68">
        <w:r>
          <w:rPr>
            <w:rStyle w:val="InternetLink"/>
            <w:color w:val="0000FF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Порядка документы, подтверждающие иные периоды службы (работы), которые предлагается включить в стаж для назначения пенсии за выслугу лет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4.2.6. Копии должностных инструкций, заверенные по месту выдачи либо заверенные нотариально, подтверждающие, что опыт и знания, приобретенные в период службы (работы) в отдельных должностях руководителей и специалистов на предприятиях, в учреждениях и организациях, были необходимы муниципальному служащему Афанасьевского сельского поселения для исполнения обязанностей по замещаемой должности муниципальной службы Афанасьевского сельского поселения (далее - должностные инструкции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4.2.7. При отсутствии должностных инструкций в зависимости от должности, периоды службы (работы) в которой предлагается включить как иной период службы (работы) в стаж для назначения пенсии за выслугу лет, в целях подтверждения того, что опыт и знания, приобретенные в указанный период службы (работы), являются необходимыми для исполнения должностных обязанностей по замещаемой муниципальным служащим Афанасьевского сельского поселения должности, к заявлению прилагаютс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- квалификационные характеристики должностей руководителей, специалистов и служащих, содержащие должностные обязанности и требования, предъявляемые к уровню знаний и квалификации руководителей, специалистов и служащих, в соответствии с Единым квалификационным </w:t>
      </w:r>
      <w:hyperlink r:id="rId8">
        <w:r>
          <w:rPr>
            <w:rStyle w:val="InternetLink"/>
            <w:color w:val="0000FF"/>
            <w:sz w:val="28"/>
            <w:szCs w:val="28"/>
          </w:rPr>
          <w:t>справочником</w:t>
        </w:r>
      </w:hyperlink>
      <w:r>
        <w:rPr>
          <w:sz w:val="28"/>
          <w:szCs w:val="28"/>
        </w:rPr>
        <w:t xml:space="preserve"> должностей руководителей, специалистов и служащих, и (или)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содержащие характеристики должности (трудовой (служебной) деятельности), периоды замещения (исполнения) которой предлагается включить как иной период службы (работы) в стаж для назначения пенсии за выслугу лет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4.3. Заявление и документы, указанные в </w:t>
      </w:r>
      <w:hyperlink w:anchor="P182">
        <w:r>
          <w:rPr>
            <w:rStyle w:val="InternetLink"/>
            <w:color w:val="0000FF"/>
            <w:sz w:val="28"/>
            <w:szCs w:val="28"/>
          </w:rPr>
          <w:t>пункте 4.2 раздела 4</w:t>
        </w:r>
      </w:hyperlink>
      <w:r>
        <w:rPr>
          <w:sz w:val="28"/>
          <w:szCs w:val="28"/>
        </w:rPr>
        <w:t xml:space="preserve"> настоящего Положения (далее - документы), представляются муниципальным служащим Афанасьевского сельского поселения в Администрацию Афанасьевского сельского посел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Документы представляются муниципальным служащим Афанасьевского сельского поселения не ранее чем за 2 месяца до достижения муниципальным служащим Афанасьевского сельского поселения возраста, дающего право на страховую пенсию по старости, предусмотренного </w:t>
      </w:r>
      <w:hyperlink r:id="rId9">
        <w:r>
          <w:rPr>
            <w:rStyle w:val="InternetLink"/>
            <w:color w:val="0000FF"/>
            <w:sz w:val="28"/>
            <w:szCs w:val="28"/>
          </w:rPr>
          <w:t>частью 1 статьи 8</w:t>
        </w:r>
      </w:hyperlink>
      <w:r>
        <w:rPr>
          <w:sz w:val="28"/>
          <w:szCs w:val="28"/>
        </w:rPr>
        <w:t xml:space="preserve"> Федерального закона от 28.12.2013 N 400-ФЗ "О страховых пенсиях", но не позднее дня увольнения с муниципальной службы Афанасьевского сельского поселения (за исключением случаев, предусмотренных </w:t>
      </w:r>
      <w:hyperlink w:anchor="P200">
        <w:r>
          <w:rPr>
            <w:rStyle w:val="InternetLink"/>
            <w:color w:val="0000FF"/>
            <w:sz w:val="28"/>
            <w:szCs w:val="28"/>
          </w:rPr>
          <w:t>абзацем третьим</w:t>
        </w:r>
      </w:hyperlink>
      <w:r>
        <w:rPr>
          <w:sz w:val="28"/>
          <w:szCs w:val="28"/>
        </w:rPr>
        <w:t xml:space="preserve"> настоящего пункта, </w:t>
      </w:r>
      <w:hyperlink w:anchor="P208">
        <w:r>
          <w:rPr>
            <w:rStyle w:val="InternetLink"/>
            <w:color w:val="0000FF"/>
            <w:sz w:val="28"/>
            <w:szCs w:val="28"/>
          </w:rPr>
          <w:t>пунктом 4.7 раздела 4</w:t>
        </w:r>
      </w:hyperlink>
      <w:r>
        <w:rPr>
          <w:sz w:val="28"/>
          <w:szCs w:val="28"/>
        </w:rPr>
        <w:t xml:space="preserve"> настоящего Положения).</w:t>
      </w:r>
    </w:p>
    <w:p>
      <w:pPr>
        <w:pStyle w:val="Normal"/>
        <w:shd w:fill="FFFFFF" w:val="clear"/>
        <w:spacing w:lineRule="auto" w:line="276"/>
        <w:ind w:left="19" w:hanging="0"/>
        <w:jc w:val="both"/>
        <w:rPr>
          <w:sz w:val="28"/>
          <w:szCs w:val="28"/>
        </w:rPr>
      </w:pPr>
      <w:bookmarkStart w:id="3" w:name="P200"/>
      <w:bookmarkEnd w:id="3"/>
      <w:r>
        <w:rPr>
          <w:sz w:val="28"/>
          <w:szCs w:val="28"/>
        </w:rPr>
        <w:t xml:space="preserve">Муниципальные служащие Афанасьевского сельского поселения, которые увольняются с муниципальной службы Афанасьевского сельского поселения по основаниям, предусмотренным </w:t>
      </w:r>
      <w:hyperlink r:id="rId10">
        <w:r>
          <w:rPr>
            <w:rStyle w:val="InternetLink"/>
            <w:color w:val="0000FF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FF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color w:val="0000FF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color w:val="0000FF"/>
            <w:sz w:val="28"/>
            <w:szCs w:val="28"/>
          </w:rPr>
          <w:t>8 части 1 статьи 3</w:t>
        </w:r>
      </w:hyperlink>
      <w:r>
        <w:rPr>
          <w:sz w:val="28"/>
          <w:szCs w:val="28"/>
        </w:rPr>
        <w:t xml:space="preserve"> Решения Совета Афанасьевского сельского поселения от 11.05.2011г. N 16 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пенсионном обеспечении </w:t>
      </w: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 xml:space="preserve">замещавших выборные муниципальные должности и муниципальные должности муниципальной службы Афанасьевского сельского поселения ", представляют документы не позднее дня увольнения с муниципальной службы Афанасьевского сельского поселения (за исключением случая, предусмотренного </w:t>
      </w:r>
      <w:hyperlink w:anchor="P208">
        <w:r>
          <w:rPr>
            <w:rStyle w:val="InternetLink"/>
            <w:color w:val="0000FF"/>
            <w:sz w:val="28"/>
            <w:szCs w:val="28"/>
          </w:rPr>
          <w:t>пунктом 4.7 раздела 4</w:t>
        </w:r>
      </w:hyperlink>
      <w:r>
        <w:rPr>
          <w:sz w:val="28"/>
          <w:szCs w:val="28"/>
        </w:rPr>
        <w:t xml:space="preserve"> настоящего Положения).</w:t>
      </w:r>
    </w:p>
    <w:p>
      <w:pPr>
        <w:pStyle w:val="ConsPlusNormal"/>
        <w:spacing w:lineRule="auto" w:line="276"/>
        <w:ind w:firstLine="540"/>
        <w:jc w:val="both"/>
        <w:rPr/>
      </w:pPr>
      <w:bookmarkStart w:id="4" w:name="P202"/>
      <w:bookmarkEnd w:id="4"/>
      <w:r>
        <w:rPr>
          <w:sz w:val="28"/>
          <w:szCs w:val="28"/>
        </w:rPr>
        <w:t>4.4. Представленные документы регистрируются в Администрации ответственным секретарем Комиссии в день их представления. Представленные документы не принимаются и не регистрируются в случаях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редставления документов, указанных в </w:t>
      </w:r>
      <w:hyperlink w:anchor="P181">
        <w:r>
          <w:rPr>
            <w:rStyle w:val="InternetLink"/>
            <w:color w:val="0000FF"/>
            <w:sz w:val="28"/>
            <w:szCs w:val="28"/>
          </w:rPr>
          <w:t>пунктах 4.1</w:t>
        </w:r>
      </w:hyperlink>
      <w:r>
        <w:rPr>
          <w:sz w:val="28"/>
          <w:szCs w:val="28"/>
        </w:rPr>
        <w:t xml:space="preserve"> и </w:t>
      </w:r>
      <w:hyperlink w:anchor="P182">
        <w:r>
          <w:rPr>
            <w:rStyle w:val="InternetLink"/>
            <w:color w:val="0000FF"/>
            <w:sz w:val="28"/>
            <w:szCs w:val="28"/>
          </w:rPr>
          <w:t>4.2 раздела 4</w:t>
        </w:r>
      </w:hyperlink>
      <w:r>
        <w:rPr>
          <w:sz w:val="28"/>
          <w:szCs w:val="28"/>
        </w:rPr>
        <w:t xml:space="preserve"> настоящего Положения, не в полном объеме;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блюдения условия, предусмотренного </w:t>
      </w:r>
      <w:hyperlink r:id="rId15">
        <w:r>
          <w:rPr>
            <w:rStyle w:val="InternetLink"/>
            <w:sz w:val="28"/>
            <w:szCs w:val="28"/>
          </w:rPr>
          <w:t>статьи</w:t>
        </w:r>
      </w:hyperlink>
      <w:r>
        <w:rPr>
          <w:sz w:val="28"/>
          <w:szCs w:val="28"/>
        </w:rPr>
        <w:t xml:space="preserve"> 8 Решения Совета Афанасьевского сельского поселения от 11.05.2011г. N 16 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пенсионном обеспечении </w:t>
      </w: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вших выборные муниципальные должности и муниципальные должности муниципальной службы Афанасьевского сельского поселения "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обращения гражданина с заявлением после дня его увольнения с муниципальной службы Афанасьевского сельского посел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4.5. В течение 10 рабочих дней со дня регистрации документов в Администрации ответственный секретарь Комиссии осуществляет их проверку на соответствие требованиям, установленным настоящим Положением (далее - проверка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4.6. После проверки, в случае если документы соответствуют установленным настоящим Положением требованиям, ответственный секретарь Комиссии подготавливает заседание Комиссии для рассмотрения вопроса о включении в стаж для назначения пенсии за выслугу лет муниципального служащего Афанасьевского сельского поселения иных периодов службы (работы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bookmarkStart w:id="5" w:name="P208"/>
      <w:bookmarkEnd w:id="5"/>
      <w:r>
        <w:rPr>
          <w:sz w:val="28"/>
          <w:szCs w:val="28"/>
        </w:rPr>
        <w:t>4.7. В случае представления документов, не соответствующих установленным настоящим Положением требованиям, заседание Комиссии не назначается. В указанном случае ответственным секретарем Комиссии осуществляется подготовка письменного ответа и обеспечивается направление заявителю указанного ответа и представленных документов в течение 30 календарных дней со дня их регистрации. Письменный ответ заявителю подготавливается за подписью председателя Комисс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вторно после дооформления документы представляются муниципальным служащим Афанасьевского сельского поселения в Администрацию, регистрируются и рассматриваются в соответствии с </w:t>
      </w:r>
      <w:hyperlink w:anchor="P202">
        <w:r>
          <w:rPr>
            <w:rStyle w:val="InternetLink"/>
            <w:color w:val="0000FF"/>
            <w:sz w:val="28"/>
            <w:szCs w:val="28"/>
          </w:rPr>
          <w:t>пунктами 4.4</w:t>
        </w:r>
      </w:hyperlink>
      <w:r>
        <w:rPr>
          <w:sz w:val="28"/>
          <w:szCs w:val="28"/>
        </w:rPr>
        <w:t xml:space="preserve"> - </w:t>
      </w:r>
      <w:hyperlink w:anchor="P208">
        <w:r>
          <w:rPr>
            <w:rStyle w:val="InternetLink"/>
            <w:color w:val="0000FF"/>
            <w:sz w:val="28"/>
            <w:szCs w:val="28"/>
          </w:rPr>
          <w:t>4.7 раздела 4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Заседание Комиссии проводится в форме заочного голосования. При наличии у заместителя председателя Комиссии, члена Комиссии особого мнения заседание Комиссии проводится в форме совместного присутствия председателя Комиссии, заместителя председателя Комиссии, ответственного секретаря Комиссии, членов Комисс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Заседания Комиссии проводятся по мере поступления документов муниципальных служащих Афанасьевского сельского поселения о включении в стаж для назначения пенсии за выслугу лет иных периодов службы (работы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Проведение заседания Комиссии в форме заочного голосования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 готовит протокол заседания Комиссии, содержащий проект решения (решений) Комиссии, с приложением всех необходимых документов и представляет протокол заседания Комиссии и прилагаемые к нему документы на рассмотрение заместителю председателя Комиссии и каждому члену Комиссии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, член Комиссии в течение 5 рабочих дней рассматривают представленный пакет документов и при отсутствии особого мнения подписывают протокол заседания Комиссии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 направляет председателю Комиссии полный комплект документов и протокол заседания Комиссии после его подписания заместителем председателя Комиссии, ответственным секретарем Комиссии и всеми членами Комиссии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в форме заочного голосования считается принятым, если протокол заседания Комиссии подписан председателем Комиссии, заместителем председателя Комиссии, ответственным секретарем Комиссии и всеми членами Комиссии (при отсутствии особого мнения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, член Комиссии, не согласные с проектом решения (решений) Комиссии, содержащимся в протоколе заседания Комиссии, в целом или с его отдельными положениями либо с содержанием приложенных к протоколу заседания Комиссии документов, излагают в письменном виде особое мнение на имя председателя Комиссии, которое приобщается к протоколу заседания Комиссии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обого мнения заместителя председателя Комиссии, члена Комиссии проводится заседание Комиссии в форме совместного присутствия председателя Комиссии, заместителя председателя Комиссии, ответственного секретаря Комиссии и членов Комиссии, при этом председатель Комиссии (в его отсутствие - заместитель председателя Комиссии) определяет дату, место и время проведения заседания Комиссии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Проведение заседания Комиссии в форме совместного присутствия председателя Комиссии, заместителя председателя Комиссии, ответственного секретаря Комиссии и членов Комиссии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является правомочным, если на нем присутствует более половины утвержденного постановлением Правительства Ивановской области состава Комиссии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оводит председатель Комиссии (в его отсутствие - заместитель председателя Комиссии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большинством голосов присутствующих на заседании председателя Комиссии, заместителя председателя Комиссии, ответственного секретаря Комиссии и членов Комиссии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председателя Комиссии, заместителя председателя Комиссии, ответственного секретаря Комиссии и членов Комиссии решающим является голос председателя Комиссии (в его отсутствие - заместителя председателя Комиссии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 по каждому вопросу заносятся в протокол заседания Комиссии. Протокол заседания Комиссии подписывается председателем Комиссии, заместителем председателя Комиссии, ответственным секретарем Комиссии, а также всеми членами Комиссии, присутствующими на заседании Комиссии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принятия и исполнения решения (решений) Комиссии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bookmarkStart w:id="6" w:name="P228"/>
      <w:bookmarkEnd w:id="6"/>
      <w:r>
        <w:rPr>
          <w:sz w:val="28"/>
          <w:szCs w:val="28"/>
        </w:rPr>
        <w:t>5.1. По итогам заседания Комиссия принимает следующие решения:</w:t>
      </w:r>
    </w:p>
    <w:p>
      <w:pPr>
        <w:pStyle w:val="ConsPlusNormal"/>
        <w:spacing w:lineRule="auto" w:line="276"/>
        <w:ind w:firstLine="540"/>
        <w:jc w:val="both"/>
        <w:rPr/>
      </w:pPr>
      <w:bookmarkStart w:id="7" w:name="P229"/>
      <w:bookmarkEnd w:id="7"/>
      <w:r>
        <w:rPr>
          <w:sz w:val="28"/>
          <w:szCs w:val="28"/>
        </w:rPr>
        <w:t>- опыт и знания, приобретенные в периоды службы (работы), которые предлагается включить как иные периоды службы (работы) в стаж для назначения пенсии за выслугу лет, не являются необходимыми для исполнения обязанностей по замещаемой муниципальным служащим Афанасьевского сельского поселения должности муниципальной службы Афанасьевского сельского поселения;</w:t>
      </w:r>
    </w:p>
    <w:p>
      <w:pPr>
        <w:pStyle w:val="ConsPlusNormal"/>
        <w:spacing w:lineRule="auto" w:line="276"/>
        <w:ind w:firstLine="540"/>
        <w:jc w:val="both"/>
        <w:rPr/>
      </w:pPr>
      <w:bookmarkStart w:id="8" w:name="P230"/>
      <w:bookmarkEnd w:id="8"/>
      <w:r>
        <w:rPr>
          <w:sz w:val="28"/>
          <w:szCs w:val="28"/>
        </w:rPr>
        <w:t>- опыт и знания, приобретенные в периоды службы (работы), которые предлагается включить как иные периоды службы (работы) в стаж для назначения пенсии за выслугу лет, являются необходимыми для исполнения обязанностей по замещаемой муниципальным служащим Афанасьевского сельского поселения должности муниципальной службы Афанасьевского сельского посел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5.2. После принятия Комиссией решений (либо одного из решений), указанных в </w:t>
      </w:r>
      <w:hyperlink w:anchor="P228">
        <w:r>
          <w:rPr>
            <w:rStyle w:val="InternetLink"/>
            <w:color w:val="0000FF"/>
            <w:sz w:val="28"/>
            <w:szCs w:val="28"/>
          </w:rPr>
          <w:t>пункте 5.1 раздела 5</w:t>
        </w:r>
      </w:hyperlink>
      <w:r>
        <w:rPr>
          <w:sz w:val="28"/>
          <w:szCs w:val="28"/>
        </w:rPr>
        <w:t xml:space="preserve"> настоящего Положения, ответственный секретарь Комиссии в течение 10 рабочих дней со дня принятия решений (либо одного из решений)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- в случае принятия Комиссией решения, предусмотренного </w:t>
      </w:r>
      <w:hyperlink w:anchor="P229">
        <w:r>
          <w:rPr>
            <w:rStyle w:val="InternetLink"/>
            <w:color w:val="0000FF"/>
            <w:sz w:val="28"/>
            <w:szCs w:val="28"/>
          </w:rPr>
          <w:t>абзацем вторым пункта 5.1 раздела 5</w:t>
        </w:r>
      </w:hyperlink>
      <w:r>
        <w:rPr>
          <w:sz w:val="28"/>
          <w:szCs w:val="28"/>
        </w:rPr>
        <w:t xml:space="preserve"> настоящего Положения, подготавливает за подписью председателя Комиссии ответ заявителю и обеспечивает его направление заявител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- в случае одновременного принятия решений, предусмотренных </w:t>
      </w:r>
      <w:hyperlink w:anchor="P229">
        <w:r>
          <w:rPr>
            <w:rStyle w:val="InternetLink"/>
            <w:color w:val="0000FF"/>
            <w:sz w:val="28"/>
            <w:szCs w:val="28"/>
          </w:rPr>
          <w:t>абзацами вторым</w:t>
        </w:r>
      </w:hyperlink>
      <w:r>
        <w:rPr>
          <w:sz w:val="28"/>
          <w:szCs w:val="28"/>
        </w:rPr>
        <w:t xml:space="preserve"> и </w:t>
      </w:r>
      <w:hyperlink w:anchor="P230">
        <w:r>
          <w:rPr>
            <w:rStyle w:val="InternetLink"/>
            <w:color w:val="0000FF"/>
            <w:sz w:val="28"/>
            <w:szCs w:val="28"/>
          </w:rPr>
          <w:t>третьим пункта 5.1 раздела 5</w:t>
        </w:r>
      </w:hyperlink>
      <w:r>
        <w:rPr>
          <w:sz w:val="28"/>
          <w:szCs w:val="28"/>
        </w:rPr>
        <w:t xml:space="preserve"> настоящего Положения (при рассмотрении Комиссией двух и более иных периодов службы (работы)), подготавливает за подписью председателя Комиссии ответ заявителю и обеспечивает его направление заявителю, а также осуществляет подготовку проекта распоряжения Администрации Афанасьевского сельского поселения о включении в стаж муниципальной службы Российской Федерации для назначения пенсии за выслугу лет по государственному пенсионному обеспечению периодов службы (работы) (далее - проект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- в случае принятия решения, предусмотренного </w:t>
      </w:r>
      <w:hyperlink w:anchor="P230">
        <w:r>
          <w:rPr>
            <w:rStyle w:val="InternetLink"/>
            <w:color w:val="0000FF"/>
            <w:sz w:val="28"/>
            <w:szCs w:val="28"/>
          </w:rPr>
          <w:t>абзацем третьим пункта 5.1 раздела 5</w:t>
        </w:r>
      </w:hyperlink>
      <w:r>
        <w:rPr>
          <w:sz w:val="28"/>
          <w:szCs w:val="28"/>
        </w:rPr>
        <w:t xml:space="preserve"> настоящего Положения, осуществляет подготовку проекта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осле согласования с  должностными лицами проект направляется главе Афанасьевского сельского поселения для подписа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5.4. Заявитель вправе при обращении в Администрацию получить лично на руки поданные им в Администрацию документы (за исключением документов, которые явились основанием для принятия Комиссией решения, предусмотренного </w:t>
      </w:r>
      <w:hyperlink w:anchor="P230">
        <w:r>
          <w:rPr>
            <w:rStyle w:val="InternetLink"/>
            <w:color w:val="0000FF"/>
            <w:sz w:val="28"/>
            <w:szCs w:val="28"/>
          </w:rPr>
          <w:t>абзацем третьим пункта 5.1 раздела 5</w:t>
        </w:r>
      </w:hyperlink>
      <w:r>
        <w:rPr>
          <w:sz w:val="28"/>
          <w:szCs w:val="28"/>
        </w:rPr>
        <w:t xml:space="preserve"> настоящего Положения) в течение срока их хранения (5 лет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</w:r>
    </w:p>
    <w:p>
      <w:pPr>
        <w:pStyle w:val="ConsPlusNormal"/>
        <w:spacing w:lineRule="auto" w:line="276"/>
        <w:jc w:val="right"/>
        <w:rPr/>
      </w:pPr>
      <w:r>
        <w:rPr/>
        <w:t>Приложение</w:t>
      </w:r>
    </w:p>
    <w:p>
      <w:pPr>
        <w:pStyle w:val="ConsPlusNormal"/>
        <w:spacing w:lineRule="auto" w:line="276"/>
        <w:jc w:val="right"/>
        <w:rPr/>
      </w:pPr>
      <w:r>
        <w:rPr/>
        <w:t>к Положению</w:t>
      </w:r>
    </w:p>
    <w:p>
      <w:pPr>
        <w:pStyle w:val="Normal"/>
        <w:spacing w:lineRule="auto" w:line="276"/>
        <w:rPr/>
      </w:pPr>
      <w:r>
        <w:rPr/>
      </w:r>
    </w:p>
    <w:p>
      <w:pPr>
        <w:pStyle w:val="ConsPlusNonformat"/>
        <w:spacing w:lineRule="auto" w:line="276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СПРАВКА</w:t>
      </w:r>
    </w:p>
    <w:p>
      <w:pPr>
        <w:pStyle w:val="ConsPlusNonformat"/>
        <w:spacing w:lineRule="auto" w:line="276"/>
        <w:jc w:val="both"/>
        <w:rPr/>
      </w:pPr>
      <w:r>
        <w:rPr>
          <w:rFonts w:eastAsia="Courier New"/>
        </w:rPr>
        <w:t xml:space="preserve">    </w:t>
      </w:r>
      <w:r>
        <w:rPr/>
        <w:t>о периодах замещения должностей, учитываемых при исчислении стажа</w:t>
      </w:r>
    </w:p>
    <w:p>
      <w:pPr>
        <w:pStyle w:val="ConsPlusNonformat"/>
        <w:spacing w:lineRule="auto" w:line="276"/>
        <w:jc w:val="both"/>
        <w:rPr/>
      </w:pPr>
      <w:r>
        <w:rPr>
          <w:rFonts w:eastAsia="Courier New"/>
        </w:rPr>
        <w:t xml:space="preserve">  </w:t>
      </w:r>
      <w:r>
        <w:rPr/>
        <w:t>государственной гражданской службы Российской Федерации для назначения</w:t>
      </w:r>
    </w:p>
    <w:p>
      <w:pPr>
        <w:pStyle w:val="ConsPlusNonformat"/>
        <w:spacing w:lineRule="auto" w:line="276"/>
        <w:jc w:val="both"/>
        <w:rPr/>
      </w:pPr>
      <w:r>
        <w:rPr>
          <w:rFonts w:eastAsia="Courier New"/>
        </w:rPr>
        <w:t xml:space="preserve">     </w:t>
      </w:r>
      <w:r>
        <w:rPr/>
        <w:t>пенсии за выслугу лет по государственному пенсионному обеспечению</w:t>
      </w:r>
    </w:p>
    <w:p>
      <w:pPr>
        <w:pStyle w:val="ConsPlusNonformat"/>
        <w:spacing w:lineRule="auto" w:line="276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spacing w:lineRule="auto" w:line="276"/>
        <w:jc w:val="both"/>
        <w:rPr/>
      </w:pPr>
      <w:r>
        <w:rPr/>
        <w:t>замещающего(ей)  должность  государственной  гражданской  службы Ивановской</w:t>
      </w:r>
    </w:p>
    <w:p>
      <w:pPr>
        <w:pStyle w:val="ConsPlusNonformat"/>
        <w:spacing w:lineRule="auto" w:line="276"/>
        <w:jc w:val="both"/>
        <w:rPr/>
      </w:pPr>
      <w:r>
        <w:rPr/>
        <w:t>области 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должности, органа государственной власти (государственного</w:t>
      </w:r>
    </w:p>
    <w:p>
      <w:pPr>
        <w:pStyle w:val="ConsPlusNonformat"/>
        <w:spacing w:lineRule="auto" w:line="276"/>
        <w:jc w:val="both"/>
        <w:rPr/>
      </w:pPr>
      <w:r>
        <w:rPr>
          <w:rFonts w:eastAsia="Courier New"/>
        </w:rPr>
        <w:t xml:space="preserve">      </w:t>
      </w:r>
      <w:r>
        <w:rPr/>
        <w:t>органа) Ивановской области, центрального исполнительного органа</w:t>
      </w:r>
    </w:p>
    <w:p>
      <w:pPr>
        <w:pStyle w:val="ConsPlusNonformat"/>
        <w:spacing w:lineRule="auto" w:line="276"/>
        <w:jc w:val="both"/>
        <w:rPr/>
      </w:pPr>
      <w:r>
        <w:rPr>
          <w:rFonts w:eastAsia="Courier New"/>
        </w:rPr>
        <w:t xml:space="preserve">  </w:t>
      </w:r>
      <w:r>
        <w:rPr/>
        <w:t>государственной власти Ивановской области, его территориального органа)</w:t>
      </w:r>
    </w:p>
    <w:p>
      <w:pPr>
        <w:pStyle w:val="ConsPlusNormal"/>
        <w:spacing w:lineRule="auto" w:line="276"/>
        <w:jc w:val="both"/>
        <w:rPr/>
      </w:pPr>
      <w:r>
        <w:rPr/>
      </w:r>
    </w:p>
    <w:tbl>
      <w:tblPr>
        <w:tblW w:w="969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1757"/>
        <w:gridCol w:w="874"/>
        <w:gridCol w:w="1020"/>
        <w:gridCol w:w="850"/>
        <w:gridCol w:w="1701"/>
        <w:gridCol w:w="737"/>
        <w:gridCol w:w="1153"/>
        <w:gridCol w:w="964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N записи в трудовой книжке, N военного билета, справок военного комиссариата и иных документов, подтверждающих стаж государственной гражданской службы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именование организации, должность (с учетом переименований)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родолжительность государственной гражданской службы Российской Федерации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числ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л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сяце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ней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Итого (количество лет, месяцев, дне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ConsPlusNonformat"/>
        <w:spacing w:lineRule="auto" w:line="276"/>
        <w:jc w:val="both"/>
        <w:rPr/>
      </w:pPr>
      <w:r>
        <w:rPr/>
        <w:t>_________________________   _________________       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eastAsia="Courier New"/>
        </w:rPr>
        <w:t xml:space="preserve"> </w:t>
      </w:r>
      <w:r>
        <w:rPr/>
        <w:t>наименование должности         подпись               расшифровка подписи</w:t>
      </w:r>
    </w:p>
    <w:p>
      <w:pPr>
        <w:pStyle w:val="ConsPlusNormal"/>
        <w:spacing w:lineRule="auto" w:line="276"/>
        <w:rPr/>
      </w:pPr>
      <w:r>
        <w:rPr/>
      </w:r>
    </w:p>
    <w:p>
      <w:pPr>
        <w:pStyle w:val="ConsPlusNormal"/>
        <w:spacing w:lineRule="auto" w:line="276"/>
        <w:rPr/>
      </w:pPr>
      <w:r>
        <w:rPr/>
      </w:r>
    </w:p>
    <w:p>
      <w:pPr>
        <w:pStyle w:val="ConsPlusNormal"/>
        <w:spacing w:lineRule="auto" w:line="276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16" w:leader="none"/>
        </w:tabs>
        <w:spacing w:lineRule="auto" w:line="276"/>
        <w:jc w:val="right"/>
        <w:rPr>
          <w:sz w:val="28"/>
          <w:szCs w:val="28"/>
        </w:rPr>
      </w:pPr>
      <w:r>
        <w:rPr>
          <w:spacing w:val="-5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auto" w:line="276" w:before="29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auto" w:line="276" w:before="29" w:after="0"/>
        <w:ind w:right="96" w:hanging="0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главы Афанасьевского</w:t>
      </w:r>
    </w:p>
    <w:p>
      <w:pPr>
        <w:pStyle w:val="Normal"/>
        <w:shd w:fill="FFFFFF" w:val="clear"/>
        <w:spacing w:lineRule="auto" w:line="276"/>
        <w:ind w:right="96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uto" w:line="276" w:before="10" w:after="0"/>
        <w:ind w:right="86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от 19.01.2016 г. N 7</w:t>
      </w:r>
    </w:p>
    <w:p>
      <w:pPr>
        <w:pStyle w:val="Normal"/>
        <w:shd w:fill="FFFFFF" w:val="clear"/>
        <w:tabs>
          <w:tab w:val="clear" w:pos="720"/>
          <w:tab w:val="left" w:pos="8016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8016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auto" w:line="276"/>
        <w:ind w:right="96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 xml:space="preserve">главы администрации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right="96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Афанасьевского сельскою поселения</w:t>
      </w:r>
    </w:p>
    <w:p>
      <w:pPr>
        <w:pStyle w:val="Normal"/>
        <w:shd w:fill="FFFFFF" w:val="clear"/>
        <w:spacing w:lineRule="auto" w:line="276"/>
        <w:ind w:right="38" w:firstLine="509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01.09.2011 г. N 90</w:t>
      </w:r>
    </w:p>
    <w:p>
      <w:pPr>
        <w:pStyle w:val="ConsPlusTitle"/>
        <w:spacing w:lineRule="auto" w:line="276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ConsPlusTitle"/>
        <w:spacing w:lineRule="auto" w:line="276"/>
        <w:jc w:val="center"/>
        <w:rPr/>
      </w:pPr>
      <w:r>
        <w:rPr/>
        <w:t>СОСТАВ</w:t>
      </w:r>
    </w:p>
    <w:p>
      <w:pPr>
        <w:pStyle w:val="ConsPlusTitle"/>
        <w:spacing w:lineRule="auto" w:line="276"/>
        <w:jc w:val="center"/>
        <w:rPr/>
      </w:pPr>
      <w:r>
        <w:rPr/>
        <w:t>КОМИССИИ ПО РАССМОТРЕНИЮ ВОПРОСОВ О ВКЛЮЧЕНИИ В СТАЖ</w:t>
      </w:r>
    </w:p>
    <w:p>
      <w:pPr>
        <w:pStyle w:val="ConsPlusTitle"/>
        <w:spacing w:lineRule="auto" w:line="276"/>
        <w:jc w:val="center"/>
        <w:rPr/>
      </w:pPr>
      <w:r>
        <w:rPr/>
        <w:t>МУНИЦИПАЛЬНОЙ СЛУЖБЫ РОССИЙСКОЙ ФЕДЕРАЦИИ</w:t>
      </w:r>
    </w:p>
    <w:p>
      <w:pPr>
        <w:pStyle w:val="ConsPlusTitle"/>
        <w:spacing w:lineRule="auto" w:line="276"/>
        <w:jc w:val="center"/>
        <w:rPr/>
      </w:pPr>
      <w:r>
        <w:rPr/>
        <w:t>ДЛЯ НАЗНАЧЕНИЯ ПЕНСИИ ЗА ВЫСЛУГУ ЛЕТ ПО ГОСУДАРСТВЕННОМУ</w:t>
      </w:r>
    </w:p>
    <w:p>
      <w:pPr>
        <w:pStyle w:val="ConsPlusTitle"/>
        <w:spacing w:lineRule="auto" w:line="276"/>
        <w:jc w:val="center"/>
        <w:rPr/>
      </w:pPr>
      <w:r>
        <w:rPr/>
        <w:t xml:space="preserve">ПЕНСИОННОМУ ОБЕСПЕЧЕНИЮ ПЕРИОДОВ СЛУЖБЫ (РАБОТЫ) В ОТДЕЛЬНЫХ ДОЛЖНОСТЯХ РУКОВОДИТЕЛЕЙ И СПЕЦИАЛИСТОВ НА ПРЕДПРИЯТИЯХ, В УЧРЕЖДЕНИЯХ И ОРГАНИЗАЦИЯХ, ОПЫТ И ЗНАНИЕ РАБОТЫ В КОТОРЫХ БЫЛИ НЕОБХОДИМЫ МУНИЦИПАЛЬНОМУ </w:t>
      </w:r>
    </w:p>
    <w:p>
      <w:pPr>
        <w:pStyle w:val="ConsPlusTitle"/>
        <w:spacing w:lineRule="auto" w:line="276"/>
        <w:jc w:val="center"/>
        <w:rPr>
          <w:szCs w:val="24"/>
        </w:rPr>
      </w:pPr>
      <w:r>
        <w:rPr/>
        <w:t xml:space="preserve">СЛУЖАЩЕМУ АФАНАСЬЕВСКОГО СЕЛЬСКОГО ПОСЕЛЕНИЯ ДЛЯ ИСПОЛНЕНИЯ ОБЯЗАННОСТЕЙ ПО ЗАМЕЩАЕМОЙ ДОЛЖНОСТИ МУНИЦИПАЛЬНОЙ СЛУЖБЫ </w:t>
      </w:r>
      <w:r>
        <w:rPr>
          <w:szCs w:val="24"/>
        </w:rPr>
        <w:t>АФАНАСЬЕВСКОГО СЕЛЬСКОГО ПОСЕЛЕНИЯ</w:t>
      </w:r>
    </w:p>
    <w:p>
      <w:pPr>
        <w:pStyle w:val="ConsPlusTitle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Замятина Наталья Адольфовна – председатель комиссии, глава Афанасьевского сельского</w:t>
      </w:r>
    </w:p>
    <w:p>
      <w:pPr>
        <w:pStyle w:val="ConsPlus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поселения</w:t>
      </w:r>
    </w:p>
    <w:p>
      <w:pPr>
        <w:pStyle w:val="ConsPlus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Мухина Ирина Геннадьевна – заместитель председателя комиссии, председатель Совета</w:t>
      </w:r>
    </w:p>
    <w:p>
      <w:pPr>
        <w:pStyle w:val="ConsPlus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Афанасьевского сельского поселения</w:t>
      </w:r>
    </w:p>
    <w:p>
      <w:pPr>
        <w:pStyle w:val="ConsPlus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Стрельцова Наталья Юрьевна – секретарь комиссии, начальник финансового отдела</w:t>
      </w:r>
    </w:p>
    <w:p>
      <w:pPr>
        <w:pStyle w:val="ConsPlus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Куликова Юлия Геннадьевна – член комиссии, ведущий специалист администрации</w:t>
      </w:r>
    </w:p>
    <w:p>
      <w:pPr>
        <w:pStyle w:val="ConsPlus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Курицына Ольга Анатольевна – член комиссии, директор МКУ «Афанасьевский СК»</w:t>
      </w:r>
    </w:p>
    <w:p>
      <w:pPr>
        <w:pStyle w:val="ConsPlus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18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322" w:before="720" w:after="300"/>
      <w:jc w:val="center"/>
    </w:pPr>
    <w:rPr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6DEDA111397B1B132258DE111DD50D81411AB41B1D738146459334541EE25C686C4056C2E85BECYDBFM" TargetMode="External"/><Relationship Id="rId3" Type="http://schemas.openxmlformats.org/officeDocument/2006/relationships/hyperlink" Target="consultantplus://offline/ref=6C6DEDA111397B1B132258DE111DD50D814D1CB11318738146459334541EE25C686C4056C2E85BE6YDBCM" TargetMode="External"/><Relationship Id="rId4" Type="http://schemas.openxmlformats.org/officeDocument/2006/relationships/hyperlink" Target="consultantplus://offline/ref=6C6DEDA111397B1B132258C812718902844246BE12127FD31A1AC8690317E80B2F23191486E55AE5DB0F2BYAB9M" TargetMode="External"/><Relationship Id="rId5" Type="http://schemas.openxmlformats.org/officeDocument/2006/relationships/hyperlink" Target="consultantplus://offline/ref=6C6DEDA111397B1B132258DE111DD50D81411AB41F1A738146459334541EE25C686C4056C2E85BE6YDB8M" TargetMode="External"/><Relationship Id="rId6" Type="http://schemas.openxmlformats.org/officeDocument/2006/relationships/hyperlink" Target="consultantplus://offline/ref=6C6DEDA111397B1B132258C812718902844246BE121F7AD01A1AC8690317E80BY2BFM" TargetMode="External"/><Relationship Id="rId7" Type="http://schemas.openxmlformats.org/officeDocument/2006/relationships/hyperlink" Target="consultantplus://offline/ref=6C6DEDA111397B1B132258DE111DD50D82411FB6104C248317109DY3B1M" TargetMode="External"/><Relationship Id="rId8" Type="http://schemas.openxmlformats.org/officeDocument/2006/relationships/hyperlink" Target="consultantplus://offline/ref=6C6DEDA111397B1B132258DE111DD50D814C11B21B1973814645933454Y1BEM" TargetMode="External"/><Relationship Id="rId9" Type="http://schemas.openxmlformats.org/officeDocument/2006/relationships/hyperlink" Target="consultantplus://offline/ref=6C6DEDA111397B1B132258DE111DD50D814119BA1D18738146459334541EE25C686C4056C2E85BE1YDB3M" TargetMode="External"/><Relationship Id="rId10" Type="http://schemas.openxmlformats.org/officeDocument/2006/relationships/hyperlink" Target="consultantplus://offline/ref=6C6DEDA111397B1B132258C812718902844246BE12127FD31A1AC8690317E80B2F23191486E55AE5DB0F2BYABDM" TargetMode="External"/><Relationship Id="rId11" Type="http://schemas.openxmlformats.org/officeDocument/2006/relationships/hyperlink" Target="consultantplus://offline/ref=6C6DEDA111397B1B132258C812718902844246BE12127FD31A1AC8690317E80B2F23191486E55AE5DB0F2BYABCM" TargetMode="External"/><Relationship Id="rId12" Type="http://schemas.openxmlformats.org/officeDocument/2006/relationships/hyperlink" Target="consultantplus://offline/ref=6C6DEDA111397B1B132258C812718902844246BE12127FD31A1AC8690317E80B2F23191486E55AE5DB0C28YAB8M" TargetMode="External"/><Relationship Id="rId13" Type="http://schemas.openxmlformats.org/officeDocument/2006/relationships/hyperlink" Target="consultantplus://offline/ref=6C6DEDA111397B1B132258C812718902844246BE12127FD31A1AC8690317E80B2F23191486E55AE5DB0F2BYABFM" TargetMode="External"/><Relationship Id="rId14" Type="http://schemas.openxmlformats.org/officeDocument/2006/relationships/hyperlink" Target="consultantplus://offline/ref=6C6DEDA111397B1B132258C812718902844246BE12127FD31A1AC8690317E80B2F23191486E55AE5DB0C28YABCM" TargetMode="External"/><Relationship Id="rId15" Type="http://schemas.openxmlformats.org/officeDocument/2006/relationships/hyperlink" Target="consultantplus://offline/ref=6C6DEDA111397B1B132258C812718902844246BE12127FD31A1AC8690317E80B2F23191486E55AE5DB0F2BYAB1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29:00Z</dcterms:created>
  <dc:creator>Касса</dc:creator>
  <dc:description/>
  <cp:keywords/>
  <dc:language>en-US</dc:language>
  <cp:lastModifiedBy>USER</cp:lastModifiedBy>
  <cp:lastPrinted>2011-09-01T14:21:00Z</cp:lastPrinted>
  <dcterms:modified xsi:type="dcterms:W3CDTF">2016-04-05T05:29:00Z</dcterms:modified>
  <cp:revision>2</cp:revision>
  <dc:subject/>
  <dc:title/>
</cp:coreProperties>
</file>