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ШУЙСКИЙ МУНИЦИПАЛЬНЫЙ РАЙОН</w:t>
        <w:br/>
      </w:r>
      <w:r>
        <w:rPr>
          <w:b/>
          <w:sz w:val="24"/>
          <w:szCs w:val="24"/>
        </w:rPr>
        <w:t>Администрация Афанасьевского сельского поселени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17 г. № 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 закупок товаров, работ, услуг для обеспечения муниципальных нужд Администрации Афанасьевского сельского поселения Шуйского муниципального района Ивановской области на 2017 финансовый год и на плановый период 2018 и 2019 год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. 7. ст.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Администрация Афанасьевского сельского поселения  Шуйского муниципального района Иван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 план закупок товаров, работ, услуг для обеспечения муниципальных нужд Администрации Афанасьевского сельского поселения Шуйского муниципального района Ивановской области на 2017 финансовый год и на плановый период 2018 и 2019 годов (прилагается). </w:t>
      </w:r>
      <w:bookmarkStart w:id="0" w:name="sub_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 план закупок товаров, работ, услуг для обеспечения муниципальных нужд Администрации Афанасьевского сельского поселения Шуйского муниципального района Ивановской области на 2017 финансовый год и на плановый период 2018 и 2019 годов в единой информационной системе в сфере закуп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 постановления возложить на начальника финансового отдела Стрельцову Н.Ю.</w:t>
      </w:r>
    </w:p>
    <w:p>
      <w:pPr>
        <w:pStyle w:val="Normal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 момента подписания. - подлежит опубликованию в Вестнике Афанасьевского сельского поселения и размещению на официальном Интернет-сайте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afanasevskoepo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/.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фанасьев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Н.А.Замяти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9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703496D13659241DA83660706084219D36284707B5FAB7A28114F1792F366DD13F60AB919EA2EBlCZE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22:00Z</dcterms:created>
  <dc:creator>Customer</dc:creator>
  <dc:description/>
  <cp:keywords/>
  <dc:language>en-US</dc:language>
  <cp:lastModifiedBy>NoutBook</cp:lastModifiedBy>
  <cp:lastPrinted>2017-01-09T16:58:00Z</cp:lastPrinted>
  <dcterms:modified xsi:type="dcterms:W3CDTF">2017-03-27T08:41:00Z</dcterms:modified>
  <cp:revision>5</cp:revision>
  <dc:subject/>
  <dc:title>План</dc:title>
</cp:coreProperties>
</file>