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65"/>
        <w:ind w:right="10" w:hanging="0"/>
        <w:jc w:val="center"/>
        <w:rPr>
          <w:b/>
          <w:b/>
          <w:spacing w:val="93"/>
          <w:sz w:val="28"/>
          <w:szCs w:val="28"/>
        </w:rPr>
      </w:pPr>
      <w:r>
        <w:rPr>
          <w:b/>
          <w:spacing w:val="93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65"/>
        <w:ind w:right="10" w:hanging="0"/>
        <w:jc w:val="center"/>
        <w:rPr/>
      </w:pPr>
      <w:r>
        <w:rPr>
          <w:b/>
          <w:spacing w:val="93"/>
          <w:sz w:val="28"/>
          <w:szCs w:val="28"/>
        </w:rPr>
        <w:t>ПОСТАНОВ</w:t>
      </w:r>
      <w:r>
        <w:rPr>
          <w:b/>
          <w:sz w:val="28"/>
          <w:szCs w:val="28"/>
        </w:rPr>
        <w:t>Л  Е Н И Е</w:t>
      </w:r>
    </w:p>
    <w:p>
      <w:pPr>
        <w:pStyle w:val="Normal"/>
        <w:shd w:fill="FFFFFF" w:val="clear"/>
        <w:spacing w:lineRule="exact" w:line="36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6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hd w:fill="FFFFFF" w:val="clear"/>
        <w:spacing w:lineRule="exact" w:line="36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19" w:after="0"/>
        <w:ind w:right="53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5 февраля  </w:t>
      </w:r>
      <w:r>
        <w:rPr>
          <w:spacing w:val="11"/>
          <w:sz w:val="28"/>
          <w:szCs w:val="28"/>
        </w:rPr>
        <w:t>2017года</w:t>
      </w:r>
      <w:r>
        <w:rPr>
          <w:sz w:val="28"/>
          <w:szCs w:val="28"/>
        </w:rPr>
        <w:t xml:space="preserve">                                                                        № 12 </w:t>
      </w:r>
    </w:p>
    <w:p>
      <w:pPr>
        <w:pStyle w:val="Normal"/>
        <w:shd w:fill="FFFFFF" w:val="clear"/>
        <w:spacing w:lineRule="exact" w:line="326" w:before="19" w:after="0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326" w:before="19" w:after="0"/>
        <w:ind w:left="3178"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Афанасьевское</w:t>
      </w:r>
    </w:p>
    <w:p>
      <w:pPr>
        <w:pStyle w:val="Normal"/>
        <w:shd w:fill="FFFFFF" w:val="clear"/>
        <w:spacing w:lineRule="exact" w:line="326" w:before="19" w:after="0"/>
        <w:ind w:left="3178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101 от 26.09.2011 года «Об утверждении Реестра муниципальных услуг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фанасьевского сельского поселения»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Arial" w:cs="Arial"/>
          <w:sz w:val="28"/>
          <w:szCs w:val="28"/>
        </w:rPr>
        <w:t>В соответствии с Федеральным законом от 06.10.2003</w:t>
      </w:r>
      <w:r>
        <w:rPr>
          <w:rFonts w:eastAsia="Arial" w:cs="Arial"/>
          <w:color w:val="000000"/>
          <w:sz w:val="28"/>
          <w:szCs w:val="28"/>
        </w:rPr>
        <w:t xml:space="preserve"> № 131-ФЗ</w:t>
      </w:r>
      <w:r>
        <w:rPr>
          <w:rFonts w:eastAsia="Arial" w:cs="Arial"/>
          <w:sz w:val="28"/>
          <w:szCs w:val="28"/>
        </w:rPr>
        <w:t xml:space="preserve"> "Об общих принципах организации местного самоуправления в Российской Федерации" (в действующей редакции) </w:t>
      </w:r>
      <w:r>
        <w:rPr>
          <w:sz w:val="28"/>
          <w:szCs w:val="28"/>
        </w:rPr>
        <w:t>администрация Афанасьевского сельского поселения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spacing w:val="-25"/>
          <w:sz w:val="28"/>
          <w:szCs w:val="28"/>
        </w:rPr>
        <w:t xml:space="preserve">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: </w:t>
      </w:r>
    </w:p>
    <w:p>
      <w:pPr>
        <w:pStyle w:val="Normal"/>
        <w:shd w:fill="FFFFFF" w:val="clear"/>
        <w:spacing w:lineRule="exact" w:line="317"/>
        <w:ind w:left="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е № 1 Постановления № 101 от 26.09.2011 года «Об утверждении </w:t>
      </w:r>
      <w:r>
        <w:rPr>
          <w:b/>
          <w:sz w:val="28"/>
          <w:szCs w:val="28"/>
        </w:rPr>
        <w:t>Перечня</w:t>
      </w:r>
      <w:r>
        <w:rPr>
          <w:sz w:val="28"/>
          <w:szCs w:val="28"/>
        </w:rPr>
        <w:t xml:space="preserve"> муниципальных услуг Афанасьевского сельского поселения» изложить в новой редакции согласно Приложению № 1настоящего постано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подлежит опубликованию на сайте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1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1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Афанась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17"/>
          <w:sz w:val="28"/>
          <w:szCs w:val="28"/>
        </w:rPr>
        <w:t xml:space="preserve">                        </w:t>
      </w:r>
      <w:r>
        <w:rPr>
          <w:spacing w:val="17"/>
          <w:sz w:val="28"/>
          <w:szCs w:val="28"/>
        </w:rPr>
        <w:t>Н</w:t>
      </w:r>
      <w:r>
        <w:rPr>
          <w:rFonts w:cs="Arial"/>
          <w:spacing w:val="17"/>
          <w:sz w:val="28"/>
          <w:szCs w:val="28"/>
        </w:rPr>
        <w:t>.</w:t>
      </w:r>
      <w:r>
        <w:rPr>
          <w:sz w:val="28"/>
          <w:szCs w:val="28"/>
        </w:rPr>
        <w:t>А.Замят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Администрации Афанасьевского</w:t>
      </w:r>
    </w:p>
    <w:p>
      <w:pPr>
        <w:pStyle w:val="Normal"/>
        <w:ind w:firstLine="709"/>
        <w:jc w:val="right"/>
        <w:rPr/>
      </w:pPr>
      <w:r>
        <w:rPr/>
        <w:t>сельского поселения</w:t>
      </w:r>
    </w:p>
    <w:p>
      <w:pPr>
        <w:pStyle w:val="Normal"/>
        <w:ind w:firstLine="709"/>
        <w:jc w:val="right"/>
        <w:rPr/>
      </w:pPr>
      <w:r>
        <w:rPr/>
        <w:t>от 15.02.2017г.  № 12</w:t>
      </w:r>
    </w:p>
    <w:p>
      <w:pPr>
        <w:pStyle w:val="Normal"/>
        <w:ind w:firstLine="709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ind w:firstLine="709"/>
        <w:jc w:val="right"/>
        <w:rPr/>
      </w:pPr>
      <w:r>
        <w:rPr/>
        <w:t>главы Администрации Афанасьевского</w:t>
      </w:r>
    </w:p>
    <w:p>
      <w:pPr>
        <w:pStyle w:val="Normal"/>
        <w:ind w:firstLine="709"/>
        <w:jc w:val="right"/>
        <w:rPr/>
      </w:pPr>
      <w:r>
        <w:rPr/>
        <w:t>сельского поселения</w:t>
      </w:r>
    </w:p>
    <w:p>
      <w:pPr>
        <w:pStyle w:val="Normal"/>
        <w:ind w:firstLine="709"/>
        <w:jc w:val="right"/>
        <w:rPr/>
      </w:pPr>
      <w:r>
        <w:rPr/>
        <w:t>от 26.09.2011г.  № 101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естр муниципальных услуг  Афанасьевского сельского поселения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44"/>
        <w:gridCol w:w="2360"/>
        <w:gridCol w:w="87"/>
        <w:gridCol w:w="2208"/>
        <w:gridCol w:w="5218"/>
        <w:gridCol w:w="7514"/>
        <w:gridCol w:w="7518"/>
      </w:tblGrid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ункции)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ь муниципальной услуг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П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яющий предоставление муниципальной услуги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Услуги (функции) в сфере имущественно-земельных отношений, строительства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 (уточнение) адресов объектам недвижимого имущества, установление месторасположения строений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, зарегистрированные на территории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ст.№81 от 19.08.2015г Об утверждении Правил присвоения, изменения и аннулирования адрес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Афанась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Регламент, утверждённый постановлением администрации №  128 от 24.12..2013г, .(изм. и доп. от 25.06.15г. № 56; 01.06.16г. № 51)  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оставл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гламент, утверждённый постановлением администрации №  70 от 12.08.2013г .(изм. и доп. от 25.06.15г. № 53; 01.06.2016Г. № 51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Услуги (функции) в сфере социальной поддержки населения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Назначение, выплата и перерасчет пенсии за выслугу лет муниципальным служащим, а также лицам, замещавшим муниципальные должности в администрации Афанасьевского сельского поселения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ые служащие замещавшие выборные муниципальные должности, должности муниципальной службы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17.12.2001 N 173-ФЗ "О трудовых пенсиях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02.03.2007 N 25-ФЗ "О муниципальной службе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Ивановской области от 23.06.2008 N 72-ОЗ "О муниципальной службе в Ивановской област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Устав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;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Решение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 от 11.05.2011г. №16 "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</w:rPr>
              <w:t xml:space="preserve">пенсионном обеспечении </w:t>
            </w:r>
            <w:r>
              <w:rPr>
                <w:bCs/>
                <w:sz w:val="20"/>
                <w:szCs w:val="20"/>
              </w:rPr>
              <w:t xml:space="preserve">лиц, </w:t>
            </w:r>
            <w:r>
              <w:rPr>
                <w:sz w:val="20"/>
                <w:szCs w:val="20"/>
              </w:rPr>
              <w:t>замещавших выборные муниципальные должности и муниципальные должности муниципальной службы Афанасьевского сельского поселения ";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/>
            </w:pPr>
            <w:r>
              <w:rPr>
                <w:sz w:val="20"/>
                <w:szCs w:val="20"/>
              </w:rPr>
              <w:t>- Регламент, утверждённый постановлением администрации №  123 от 20.12.2013г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 порядке определения стажа муниципальной службы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ые служащие замещавшие выборные муниципальные должности, должности муниципальной службы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17.12.2001 N 173-ФЗ "О трудовых пенсиях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02.03.2007 N 25-ФЗ "О муниципальной службе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Ивановской области от 23.06.2008 N 72-ОЗ "О муниципальной службе в Ивановской област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Устав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;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Решение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 от 11.05.2011г. №16 "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</w:rPr>
              <w:t xml:space="preserve">пенсионном обеспечении </w:t>
            </w:r>
            <w:r>
              <w:rPr>
                <w:bCs/>
                <w:sz w:val="20"/>
                <w:szCs w:val="20"/>
              </w:rPr>
              <w:t xml:space="preserve">лиц, </w:t>
            </w:r>
            <w:r>
              <w:rPr>
                <w:sz w:val="20"/>
                <w:szCs w:val="20"/>
              </w:rPr>
              <w:t>замещавших выборные муниципальные должности и муниципальные должности муниципальной службы Афанасьевского сельского поселения ";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 Услуги (функции) в сфере культуры и спор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 проведения официальных физкультурно-оздоровительных и спортивных мероприятий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, утверждённый постановлением администрации №  114 от 05.10.2011г. (изм. и доп. от 02.06.16г. № 55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информации  об объектах культурного наследия, находящихся на территории Афанасьевского поселения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и физические лица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егламент, утверждённый Постановлением № 5 от 13.01.2011 г.  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го досуга и отдыха населени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ям дошкольного возраста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щимся школ: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удент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ей молодежи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ющим и безработным граждан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нсионер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приятиям, учреждениям, организациям независимо от их организационно-правовых форм и форм собственн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он Российской Федерации от 9 октября 1992 года № 3612 -1 «Основы законодательства Российской Федерации о культуре»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оссийской Федерации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 «Афанасьевский сельский клуб»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12 января  1996 года № 7-ФЗ «О некоммерческих организациях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Регламент, утвержденный  Постановлением №112 от 05.10.2011г. </w:t>
            </w:r>
            <w:r>
              <w:rPr>
                <w:sz w:val="20"/>
                <w:szCs w:val="20"/>
              </w:rPr>
              <w:t>. (изм. и доп. от 02.06.16г. № 55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Функции в сфере муниципального контроля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в сфере размещения заказов для муниципальных нужд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Конституцией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т 12 декабря 1993 года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едеральным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</w:rPr>
                <w:t>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1.07.2005 N 94-ФЗ "О размещении заказов на поставки товаров, выполнение работ, оказание услуг для государственных и муниципальных нужд"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едеральным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Решением</w:t>
              </w:r>
            </w:hyperlink>
            <w:r>
              <w:rPr>
                <w:sz w:val="20"/>
                <w:szCs w:val="20"/>
              </w:rPr>
              <w:t xml:space="preserve"> Совета Афанасьевского сельского поселения  N8 от 29.06.2007 "Об утверждении Порядка формирования, размещения, исполнения и контроля за исполнением муниципального зака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  утвержденный Постановление администрации Афанасьевского сельского посе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8 от 22.10..201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Услуги по ведению информационных ресурсов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и предоставлению информации из них: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Удобненского сельского поселения  Отрадненского района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(единого жилищного документа, копий финансового-лицевого счета, выписки из домовой книги, карточки учета собственника жилищного помещения, справок и иных документов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юридические л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,  утвержденный Постановлением администрации Афанасье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 от 17.01..2012г. . (изм. и доп. от13.04.16г. № 38; 01.06.16г. № 51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Прочие муниципальные услуги (функции):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ссмотрение обращений граждан и юридических лиц и оказание консультативной помощи в администрации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изические и юридические лица, зарегистрированные на территории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струкция, утвержденная Постановлением администрации № 44 от 21.04.201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вырубку зеленных насажд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, физические лица, индивидуальные предприниматели либо их уполномоченные представители (далее – заявитель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ми благоустройства и содержания территории поселения, утвержденными Советом Афанасьевского сельского поселения от 10.04.2012 № 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, утвержденный Постановлением администрации Афанасьевского сельского посе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 от 02.04.2013 г. . (изм. и доп. от 26.09.13г. №83; 25.06.15г. №54; 01.06.16г. № 51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ёжью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тели Афанасьевского сельского поселения в возрасте от 3 до 30 лет. </w:t>
              <w:tab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нституцией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ind w:left="14" w:firstLine="53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онвенцией   о   правах   ребенка,   одобренная   Генеральной   ассамблеей   ООН </w:t>
            </w:r>
            <w:r>
              <w:rPr>
                <w:color w:val="000000"/>
                <w:spacing w:val="-2"/>
                <w:sz w:val="20"/>
                <w:szCs w:val="20"/>
              </w:rPr>
              <w:t>20.11.1989г.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ind w:left="14" w:firstLine="53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оном Российской Федерации от 10.07.1992  № 3266-1 «Об образовании»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auto" w:line="276"/>
              <w:ind w:left="10" w:firstLine="53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Федеральным  законом  от  06.10.2003года  №   131-ФЗ   «Об   общих  принципах </w:t>
            </w:r>
            <w:r>
              <w:rPr>
                <w:color w:val="000000"/>
                <w:spacing w:val="-1"/>
                <w:sz w:val="20"/>
                <w:szCs w:val="20"/>
              </w:rPr>
              <w:t>организации     местного     самоуправления     в     Российской     Федерации»     (Собрание законодательства РФ, 2003г., № 40, ст. 3822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auto" w:line="276"/>
              <w:ind w:left="10" w:firstLine="53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аконом ивановской области от 15.07.2007 г. № 80-ОЗ «О молодёжной политике в Ивановской област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, утвержденный Постановлением  администрации Афанасьевского сельского посе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3 от 05.10.2011 г. . (изм. и доп. от 02.06.16г. № 55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883" w:leader="underscore"/>
                <w:tab w:val="left" w:pos="6624" w:leader="none"/>
                <w:tab w:val="left" w:pos="7258" w:leader="underscor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размещение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мелкорозничной нестационарной (уличной), сезонной торговли, а также в период проведения ярмарок и культурно-массовых мероприятий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 Афанасьевского сельского посе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и физические лица, находящиеся на территории Афанасьевского сельского поселени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оссийской Федер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закон от 28 декабря 2009 г. N 381-ФЗ "Об основах государственного регулирования торговой деятельности в Российской Федерации"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02.05.2006 г. № 59 – ФЗ «О порядке рассмотрения обращений граждан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главы администрации Афанасьевского сельского поселения от 01.02.2012 №10 «Об упорядочении нестационарной мелкорозничной торговли на территории Афанасьевского сельского поселения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егламент, утвержденный Постановлением  администрации Афанасьевского сельского поселения №10 от 01.02.2012 г.  (изм. и доп. от 01.06.16г. № 51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Verdana" w:hAnsi="Verdana" w:eastAsia="Times New Roman" w:cs="Times New Roman"/>
      <w:b/>
      <w:bCs/>
      <w:color w:val="EB0101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22">
    <w:name w:val="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5DBE933F8BA8B8F3D477CC27AF9961C0DFAC8051C2E2F591999648A818HCK" TargetMode="External"/><Relationship Id="rId3" Type="http://schemas.openxmlformats.org/officeDocument/2006/relationships/hyperlink" Target="consultantplus://offline/ref=3C5DBE933F8BA8B8F3D477CC27AF9961C0DFAC805EC2E2F591999648A818HCK" TargetMode="External"/><Relationship Id="rId4" Type="http://schemas.openxmlformats.org/officeDocument/2006/relationships/hyperlink" Target="consultantplus://offline/ref=3C5DBE933F8BA8B8F3D477DA24C3C56EC5D0FA8A5EC7E1A3CBC6CD15FF8501371CHAK" TargetMode="External"/><Relationship Id="rId5" Type="http://schemas.openxmlformats.org/officeDocument/2006/relationships/hyperlink" Target="consultantplus://offline/ref=3C5DBE933F8BA8B8F3D477DA24C3C56EC5D0FA8A5FC0E8A5C9C6CD15FF8501371CHAK" TargetMode="External"/><Relationship Id="rId6" Type="http://schemas.openxmlformats.org/officeDocument/2006/relationships/hyperlink" Target="consultantplus://offline/ref=3C5DBE933F8BA8B8F3D477DA24C3C56EC5D0FA8A5CC6EBA7C5C6CD15FF850137CAEE31CFC916E5351493F815HCK" TargetMode="External"/><Relationship Id="rId7" Type="http://schemas.openxmlformats.org/officeDocument/2006/relationships/hyperlink" Target="consultantplus://offline/ref=3C5DBE933F8BA8B8F3D477CC27AF9961C0DFAC8051C2E2F591999648A818HCK" TargetMode="External"/><Relationship Id="rId8" Type="http://schemas.openxmlformats.org/officeDocument/2006/relationships/hyperlink" Target="consultantplus://offline/ref=3C5DBE933F8BA8B8F3D477CC27AF9961C0DFAC805EC2E2F591999648A818HCK" TargetMode="External"/><Relationship Id="rId9" Type="http://schemas.openxmlformats.org/officeDocument/2006/relationships/hyperlink" Target="consultantplus://offline/ref=3C5DBE933F8BA8B8F3D477DA24C3C56EC5D0FA8A5EC7E1A3CBC6CD15FF8501371CHAK" TargetMode="External"/><Relationship Id="rId10" Type="http://schemas.openxmlformats.org/officeDocument/2006/relationships/hyperlink" Target="consultantplus://offline/ref=3C5DBE933F8BA8B8F3D477DA24C3C56EC5D0FA8A5FC0E8A5C9C6CD15FF8501371CHAK" TargetMode="External"/><Relationship Id="rId11" Type="http://schemas.openxmlformats.org/officeDocument/2006/relationships/hyperlink" Target="consultantplus://offline/ref=3C5DBE933F8BA8B8F3D477DA24C3C56EC5D0FA8A5CC6EBA7C5C6CD15FF850137CAEE31CFC916E5351493F815HCK" TargetMode="External"/><Relationship Id="rId12" Type="http://schemas.openxmlformats.org/officeDocument/2006/relationships/hyperlink" Target="consultantplus://offline/ref=2AEEE0DC2CE93BA2A6F3A495E160916DA45AC4577E3DE3F950CBC7JCp7H" TargetMode="External"/><Relationship Id="rId13" Type="http://schemas.openxmlformats.org/officeDocument/2006/relationships/hyperlink" Target="consultantplus://offline/ref=2AEEE0DC2CE93BA2A6F3A495E160916DA751C15B7762B4FB019EC9C2F1J1p9H" TargetMode="External"/><Relationship Id="rId14" Type="http://schemas.openxmlformats.org/officeDocument/2006/relationships/hyperlink" Target="consultantplus://offline/ref=2AEEE0DC2CE93BA2A6F3A495E160916DA751C0577563B4FB019EC9C2F1J1p9H" TargetMode="External"/><Relationship Id="rId15" Type="http://schemas.openxmlformats.org/officeDocument/2006/relationships/hyperlink" Target="consultantplus://offline/ref=2AEEE0DC2CE93BA2A6F3A496F30CCD62A2599D5F706FBEAF54C1929FA6102A2CD87852706D3F72511B118EJEp4H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26:00Z</dcterms:created>
  <dc:creator>user</dc:creator>
  <dc:description/>
  <cp:keywords/>
  <dc:language>en-US</dc:language>
  <cp:lastModifiedBy>Касса</cp:lastModifiedBy>
  <cp:lastPrinted>2017-02-27T11:36:00Z</cp:lastPrinted>
  <dcterms:modified xsi:type="dcterms:W3CDTF">2017-03-06T11:43:00Z</dcterms:modified>
  <cp:revision>12</cp:revision>
  <dc:subject/>
  <dc:title> </dc:title>
</cp:coreProperties>
</file>