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9 февраля 2017г.                                                                               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административных регл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 Федерального закона от 06.10.2003г № 131-ФЗ « Об общих принципах организации местного самоуправления в Российской Федерации» (в действующей редакции) администрация Афанас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>1. Отменить постановления администрации Афанасьевского сельского поселения в сфер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 </w:t>
      </w:r>
      <w:r>
        <w:rPr>
          <w:b/>
          <w:sz w:val="28"/>
          <w:szCs w:val="28"/>
        </w:rPr>
        <w:t>градостроительн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56 от 01.06.2012г.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56 от 18.07.2013г. «О внесении изменений в постановление администрации Афанасьевского сельского поселения № 56 от 01.06.2012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71 от 23.10.2014г. «О внесении изменений в постановление администрации Афанасьевского сельского поселения № 56 от 01.06.2012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107 от 13.11.2015г.  «О внесении изменений в постановление администрации Афанасьевского сельского поселения № 56 от 01.06.2012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51 от 01.06.2016г. «О внесении изменений в постановление администрации Афанасьевского сельского поселения № 56 от 01.06.2012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95 от 14.09.2016г. «О внесении изменений в постановление администрации Афанасьевского сельского поселения № 56 от 01.06.2012г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63 от 12.08.2013г.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Выдача разрешений на строительство в случаях, предусмотренных градостроительным кодексом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51 от 01.06.2016г. «О внесении изменений в постановление администрации Афанасьевского сельского поселения № 63 от 12.08.2013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55 от 25.06.2015г. «О внесении изменений в постановление администрации Афанасьевского сельского поселения № 63 от 12.08.2013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№ </w:t>
      </w:r>
      <w:r>
        <w:rPr>
          <w:bCs/>
          <w:sz w:val="28"/>
          <w:szCs w:val="28"/>
        </w:rPr>
        <w:t xml:space="preserve">64 от 12.08.2013г. </w:t>
      </w: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на ввод объектов в эксплуатацию в случаях,  предусмотренных Градостроительным кодексом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51 от 01.06.2016г. «О внесении изменений в постановление администрации Афанасьевского сельского поселения № 64 от 12.08.2013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№ </w:t>
      </w:r>
      <w:r>
        <w:rPr>
          <w:bCs/>
          <w:sz w:val="28"/>
          <w:szCs w:val="28"/>
        </w:rPr>
        <w:t xml:space="preserve">65 от 12.08.2013г.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решения о согласовании или об отказе в согласовании  перепланировки и (или) переустройства жилого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21 от 29.02.2016г. «О внесении изменений в постановление администрации Афанасьевского сельского поселения № 65 от 12.08.2013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65 от 12.08.2013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№ </w:t>
      </w:r>
      <w:r>
        <w:rPr>
          <w:bCs/>
          <w:sz w:val="28"/>
          <w:szCs w:val="28"/>
        </w:rPr>
        <w:t xml:space="preserve">66 от 12.08.2013г.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ешения о переводе или об отказе в переводе  жилого помещения в нежилое или нежилого помещения в жил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22 от 29.02.2016г. «О внесении изменений в постановление администрации Афанасьевского сельского поселения № 66 от 12.08.2013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66 от 12.08.2013г.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земельных отношен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129 от 24.12.2013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оставление разрешения на условно разрешенный вид  использования земельного участка или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8 от 25.06.2015г. «О внесении изменений в постановление администрации Афанасьевского сельского поселения № 129 от 24.12.2013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129 от 24.12.2013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127 от 24.12.2013г. «Об утверждении административного регламента предоставления муниципальной услуг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редоставление разрешения на отклонение от предельных параметров  разрешенного строительства, реконструкции объектов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7 от 25.06.2015г. «О внесении изменений в постановление администрации Афанасьевского сельского поселения № 127 от 24.12.2013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127 от 24.12.2013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2 от 29.05.2015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оставление земельного участка, свободного от здания, сооружения  в собственность бесплатно или в постоянное (бессрочное) пользование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2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3 от 29.05.2015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3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4 от 29.05.2015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99 от 19.10.2015г. «О внесении изменений в постановление администрации Афанасьевского сельского поселения № 44 от 29.05.2015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4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5 от 29.05.2015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Утверждение схемы расположения земельного участка на 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98 от 19.10.2015г. «О внесении изменений в постановление администрации Афанасьевского сельского поселения № 45 от 29.05.2015г.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5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6 от 29.05.2015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6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7 от 29.05.2015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7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8 от 29.05.2015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»</w:t>
      </w:r>
    </w:p>
    <w:p>
      <w:pPr>
        <w:pStyle w:val="Normal"/>
        <w:rPr/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поселения № 48 от 29.05.2015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69 от 09.02.2014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bCs/>
          <w:sz w:val="28"/>
          <w:szCs w:val="28"/>
        </w:rPr>
        <w:t>«Выдача копий (дубликатов) архивных документов, подтверждающих право на владение земле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2 от 25.06.2015г. «О внесении изменений в постановление администрации Афанасьевского сельского поселения № 69 от 09.02.2014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66 от 05.08.2016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дажа невостребованных земельных долей, находящихся в собственности Афанасьевского сельского поселения Шуйского муниципального района»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 </w:t>
      </w:r>
      <w:r>
        <w:rPr>
          <w:rFonts w:cs="Times New Roman CYR" w:ascii="Times New Roman CYR" w:hAnsi="Times New Roman CYR"/>
          <w:b/>
          <w:sz w:val="28"/>
          <w:szCs w:val="28"/>
        </w:rPr>
        <w:t>жилищных отношен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№ 4 от </w:t>
      </w:r>
      <w:r>
        <w:rPr>
          <w:rFonts w:cs="Times New Roman CYR" w:ascii="Times New Roman CYR" w:hAnsi="Times New Roman CYR"/>
          <w:sz w:val="28"/>
          <w:szCs w:val="28"/>
        </w:rPr>
        <w:t xml:space="preserve">13.01.2011г.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 порядке предоставления жилищно-коммунальных услуг населению администрацией Афанасьевского сельского поселения Шуйского муниципального района Ивановской обла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№ 71 от </w:t>
      </w:r>
      <w:r>
        <w:rPr>
          <w:rFonts w:cs="Times New Roman CYR" w:ascii="Times New Roman CYR" w:hAnsi="Times New Roman CYR"/>
          <w:sz w:val="28"/>
          <w:szCs w:val="28"/>
        </w:rPr>
        <w:t xml:space="preserve">12.08.2013г.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чередности предоставления жилых помещений муниципального жилого фонда гражданам,  состоящим на учете в качестве нуждающихся в жилых помещениях, предоставляемых по договорам социального найма»</w:t>
      </w:r>
    </w:p>
    <w:p>
      <w:pPr>
        <w:pStyle w:val="Normal"/>
        <w:rPr/>
      </w:pPr>
      <w:r>
        <w:rPr>
          <w:sz w:val="28"/>
          <w:szCs w:val="28"/>
        </w:rPr>
        <w:t xml:space="preserve">- постановление администрации №  51 от 01.06.2016г. «О внесении изменений в постановление администрации Афанасьевского сельского поселения № 71 от </w:t>
      </w:r>
      <w:r>
        <w:rPr>
          <w:rFonts w:cs="Times New Roman CYR" w:ascii="Times New Roman CYR" w:hAnsi="Times New Roman CYR"/>
          <w:sz w:val="28"/>
          <w:szCs w:val="28"/>
        </w:rPr>
        <w:t>12.08.2013г.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- постановление администрации №  11 2 от 04.10.2016г. «О внесении изменений в постановление администрации Афанасьевского сельского поселения №.71 от </w:t>
      </w:r>
      <w:r>
        <w:rPr>
          <w:rFonts w:cs="Times New Roman CYR" w:ascii="Times New Roman CYR" w:hAnsi="Times New Roman CYR"/>
          <w:sz w:val="28"/>
          <w:szCs w:val="28"/>
        </w:rPr>
        <w:t>12.08.2013г.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62 от 12.08.2013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2 от 09.01.2014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Предоставление муниципального имущества в аренду, безвозмездное пользова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24 от 11.03.2016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rPr/>
      </w:pPr>
      <w:r>
        <w:rPr>
          <w:sz w:val="28"/>
          <w:szCs w:val="28"/>
        </w:rPr>
        <w:t xml:space="preserve">1.4.  </w:t>
      </w:r>
      <w:r>
        <w:rPr>
          <w:b/>
          <w:sz w:val="28"/>
          <w:szCs w:val="28"/>
        </w:rPr>
        <w:t>библиотечного обслуживания насел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68 от 12.08.2013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Предоставление доступа к справочно-поисковому аппарату  библиотек, базам данных муниципальных библиот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5 от 02.06.2016г. «О внесении изменений в постановление администрации Афанасьевского сельского поселения № 68 от 12.08.2013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67 от 12.08.2013г. «Об утверждении административного регламента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111 от 05.10.2011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иблиотечно-информационное обслуживание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5 от 02.06.2016г. «О внесении изменений в постановление администрации Афанасьевского сельского    поселения № 111 от 05.10.2011г.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5.  </w:t>
      </w:r>
      <w:r>
        <w:rPr>
          <w:b/>
          <w:bCs/>
          <w:sz w:val="28"/>
          <w:szCs w:val="28"/>
        </w:rPr>
        <w:t>дорожной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3 от 09.01.2014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на перевозку опасных грузов по дорогам общего пользования местного значения на территории Афанась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18 от 29.02.2016г. «О внесении изменений в постановление администрации Афанасьевского сельского    поселения № 3 от 09.01.2014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   поселения № 3 от 09.01.2014г.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№ 4 от 09.01.2014г. «Об утверждении административного регламент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даче разрешений на перевозку тяжеловесных и (или) крупногабаритных грузов по дорогам общего пользования местного значения  на территории Афанась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20 от 29.02.2016г. «О внесении изменений в постановление администрации Афанасьевского сельского    поселения № 4 от 09.01.2014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№  51 от 01.06.2016г. «О внесении изменений в постановление администрации Афанасьевского сельского    поселения № 4 от 09.01.2014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внести изменения в Реестр муниципальных услуг администрации Афанасье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3.  Главному специалисту администрации внести изменения в Перечень муниципальных услуг администрации Афанасье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подлежит размещению на сайт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36:00Z</dcterms:created>
  <dc:creator>Касса</dc:creator>
  <dc:description/>
  <cp:keywords/>
  <dc:language>en-US</dc:language>
  <cp:lastModifiedBy>Касса</cp:lastModifiedBy>
  <cp:lastPrinted>2017-02-21T13:32:00Z</cp:lastPrinted>
  <dcterms:modified xsi:type="dcterms:W3CDTF">2017-02-21T12:42:00Z</dcterms:modified>
  <cp:revision>24</cp:revision>
  <dc:subject/>
  <dc:title>РОССИЙСКАЯ ФЕДЕРАЦИЯ</dc:title>
</cp:coreProperties>
</file>