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9"/>
          <w:szCs w:val="28"/>
        </w:rPr>
      </w:pPr>
      <w:r>
        <w:rPr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ind w:firstLine="79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ind w:firstLine="79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ind w:firstLine="79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Шуйского муниципального района Ивановской области</w:t>
      </w:r>
    </w:p>
    <w:p>
      <w:pPr>
        <w:pStyle w:val="Normal"/>
        <w:shd w:fill="FFFFFF" w:val="clear"/>
        <w:ind w:firstLine="79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от   28.11.17г                                                                                 № 88 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РОВЕДЕНИИ КВАЛИФИКАЦИОН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КЗАМЕНА МУНИЦИПАЛЬНЫХ СЛУЖАЩИХ АДМИНИСТРАЦИИ АФАНАСЬЕВСКОГО 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2.03.2007 N 25-ФЗ "О муниципальной службе в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Ивановской области от 23.06.2008 N 72-ОЗ "О муниципальной службе в Ивановской области", </w:t>
      </w:r>
      <w:hyperlink r:id="rId4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Афанасьевского  сельского поселения, администрация Афанасьевского 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проведении квалификационного экзамена муниципальных служащих администрации Афанасьевского  сельского поселения (прилож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 разместить на официальном сайте поселения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Афанасьевского  сельского поселения:                     Н.А.Замятина.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фанасьевского 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 года №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bookmarkStart w:id="0" w:name="Par34"/>
      <w:bookmarkEnd w:id="0"/>
      <w:r>
        <w:rPr/>
        <w:t xml:space="preserve">                                                                </w:t>
      </w: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ПРОВЕДЕНИИ КВАЛИФИКАЦИОННОГО ЭКЗАМЕНА МУНИЦИПАЛЬНЫХ СЛУЖАЩИХ АДМИНИСТРАЦИИ АФАНАСЬЕВСКОГО 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 проведении квалификационного экзамена муниципальных служащих администрации Афанасьевского  сельского поселения (далее - положение) определяет общий порядок проведения квалификационного экзамена муниципальных служащих администрации Афанасьевского  сельского поселения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валификационный экзамен проводится в срок, установленный законодательством, в целях присвоения классного чина муниципальному 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II. Организация проведения квалификационного экзаме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ля проведения квалификационного экзамена по решению главы Афанасьевского  сельского поселения издается распоряжение администрации Афанасьевского  сельского поселения, содержащее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формировании квалификацион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утверждении графика проведения квалификационных экзаме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составлении списков муниципальных служащих, представленных (претендующих) к присвоению классного ч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подготовке документов, необходимых для работы квалификацион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 форме сдачи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валификационная комиссия формируется распоряжением администрации Афанасьевского  сельского поселения, в котором определяются состав квалификационной комиссии, срок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валификационной комиссии включаются глава Афанасьевского  сельского поселения, муниципальные служащие (в том числе из кадрового, юридического (правового), отраслевого (функционального) органа администрации, в котором муниципальный служащий, представленный (претендующий) к присвоению классного чина, замещает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Афанасьевского  сельского поселения может быть создано несколько квалификационн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валификационная комиссия состоит из председателя, секретаря и членов комиссии. Все члены квалифик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График проведения квалификационных экзаменов ежегодно утверждается главой Афанасьевского  сельского поселения и доводится до сведения каждого муниципального служащего, представленного (претендующего) к присвоению классного чина, не менее чем за месяц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графике проведения квалификационных экзаменов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траслевого (функционального) органа администрации, в котором проводится квалификационный экзам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редставленных (претендующих) к присвоению классного ч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квалификационную комиссию необходимых документов с указанием ответственных за их представление руководителей соответствующих отраслевых (функциональных) органо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е позднее, чем за две недели до начала квалификационного экзамена в квалификационную комиссию представляется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тзыв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 отзыву об исполнении муниципальным служащим, представленным (претендующим) к присвоению классного чина, должностных обязанностей за период, предшествующий проведению квалификационного экзамена,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Муниципальный служащий, осуществляющий кадровую работу, не менее чем за неделю до проведения квалификационного экзамена должен ознакомить каждого муниципального служащего, представленного (претендующего) к присвоению классного чина, с представленным отзывом об исполнении им должностных обязанностей за период, предшествующий проведению квалификационного экзамена.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оведение квалификационного экзаме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валификационный экзамен проводится с приглашением муниципального служащего, представленного (претендующего) к присвоению классного чина, на заседание квалификационной комиссии.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валификационная комиссия рассматривает представленные документы, заслушивает сообщения муниципального служащего, представленного (претендующего) к присвоению классного чина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ктивного проведения квалификационного экзамена после рассмотрения представленных муниципальным служащим, представленным (претендующим) к присвоению классного чина, дополнительных сведений о своей профессиональной служебной деятельности за период, предшествующий проведению квалификационного экзамена, квалификационная комиссия вправе перенести квалификационный экзамен на следующее заседа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администрации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для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ешение квалификационной комиссии принимается в отсутствие муниципального служащего, представленного (претендующего) к присвоению классного чина,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оведения квалификационного экзамена муниципального служащего, являющегося членом квалифик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результатам квалификационного экзамена муниципального служащего квалификационной комисси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зультаты квалификационного экзамена сообщаются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ы квалификационного экзамена заносятся в квалификационный </w:t>
      </w:r>
      <w:hyperlink w:anchor="Par103">
        <w:r>
          <w:rPr>
            <w:rStyle w:val="InternetLink"/>
            <w:sz w:val="28"/>
            <w:szCs w:val="28"/>
          </w:rPr>
          <w:t>лист</w:t>
        </w:r>
      </w:hyperlink>
      <w:r>
        <w:rPr>
          <w:sz w:val="28"/>
          <w:szCs w:val="28"/>
        </w:rPr>
        <w:t xml:space="preserve"> муниципального служащего, составленный по форме согласно приложению к настоящему положению. Квалификационный лист подписывается председателем, секретарем и членами квалифик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квалификационным листом под рос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лист муниципального служащего, сдавшего квалификационный экзамен, и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 за период, предшествующий квалификационному экзамену,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валификационной комиссии ведет протокол заседания комиссии, в котором фиксирует ее решения и результаты голосования. Протокол заседания квалификационной комиссии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атериалы квалификационного экзамена муниципальных служащих представляются главе Афанасьевского  сельского поселения не позднее чем через семь дней после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течение одного месяца после проведения квалификационного экзамена по его результатам издается распоряжение администрации Афанасьевского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й служащий вправе обжаловать результаты квалификационного экзаме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лож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квалификационного экзаме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" w:name="Par103"/>
      <w:bookmarkEnd w:id="1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валификационный лист муниципального служа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Фамилия, имя, отчество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Год, число и месяц рождения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Сведения о профессиональном образовании, наличии ученой степени, уче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ания, дополнительном профессиональном образ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гда  и  какую  образовательную  организацию  окончил,  специальность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товки, квалификация, ученая степень, ученое зва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Сведения о дополнительном профессиональном образ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кументы   о   квалификации,   подтверждающие  повышение  или  присво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и  по  результатам дополнительного профессионального образо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достоверение   о   повышении   квалификации,  диплом  о  профессион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одготовке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Замещаемая   должность   муниципальной   службы   на  день  про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ого экзамена и дата назначения на эту должность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Стаж  муниципальной  службы  (в  том числе стаж замещения муниципаль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е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Общий трудовой стаж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Классный чин муниципального служащего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наименование классного чина и дата его присво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Вопросы к муниципальному служащему и краткие ответы на 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Замечания и предложения, высказанные квалификационной комисси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Предложения, высказанные муниципальным служа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 Оценка   знаний,   навыков   и   умений   (профессионального  уровн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служащего по результатам квалификационного экзаме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изнать,  что  муниципальный  служащий  сдал  квалификационный экзамен,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ть   его   для   присвоения   классного   чина;   признать,  чт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й служащий не сдал квалификационный экзаме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Количественный состав квалификационной комиссии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седании присутствовало ____________ членов квалификационной комисс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голосов за ________, против 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Примечания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ой комиссии ______________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ретар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ой комиссии ______________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кационной комиссии ______________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проведения квалификационного экзамена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валификационным листом ознакомился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муниципального служащего, да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3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89562DCCE2D1148D1D711852A01E0D269B315912BABDE789FE7A66A78d2G" TargetMode="External"/><Relationship Id="rId3" Type="http://schemas.openxmlformats.org/officeDocument/2006/relationships/hyperlink" Target="consultantplus://offline/ref=ED789562DCCE2D1148D1D70786465DEFD462ED1C9222A08B21CBE1F135D2ECE95BF5981652F2EE56FE2C4B7270dDG" TargetMode="External"/><Relationship Id="rId4" Type="http://schemas.openxmlformats.org/officeDocument/2006/relationships/hyperlink" Target="consultantplus://offline/ref=ED789562DCCE2D1148D1D70786465DEFD462ED1C9223A88D21C3E1F135D2ECE95BF5981652F2EE56FE2E497170dC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09:00Z</dcterms:created>
  <dc:creator>User</dc:creator>
  <dc:description/>
  <dc:language>en-US</dc:language>
  <cp:lastModifiedBy>FreeMan</cp:lastModifiedBy>
  <cp:lastPrinted>2017-03-14T11:38:00Z</cp:lastPrinted>
  <dcterms:modified xsi:type="dcterms:W3CDTF">2017-11-28T04:09:00Z</dcterms:modified>
  <cp:revision>2</cp:revision>
  <dc:subject/>
  <dc:title/>
</cp:coreProperties>
</file>