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вановская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Администрация 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Шуй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hadow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hadow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trike/>
          <w:shadow/>
          <w:color w:val="00808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trike/>
          <w:shadow/>
          <w:color w:val="00808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1.2017 г. №  7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регламента проведения ведомственного контроля в сфере закупок для обеспечения муниципальных нужд администрации Афанасьевского сельского поселения Шуйского муниципального района Иван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статьи 100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10.02.2014г. № 89 «Об утверждении Правил осуществления ведомственного контроля в сфере закупок для обеспечения федеральных нужд» с изменениями и дополнениями от 17.03.2014г., в целях осуществления контроля за соблюдением законодательства РФ и иных нормативных правовых актов о контрактной системе в сфере закупок товаров, работ, услуг для обеспечения муниципальных нужд администрации Афанасьевского сельского поселения Шуйского муниципального района Ивановской области,  администрация Афанасьевского сельского поселения  Шуйского муниципального района Иван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егламент проведения ведомственного контроля в сфере закупок для обеспечения муниципальных нужд администрации Афанасьевского сельского поселения Шуйского муниципального района Ивановской области, согласно Прилож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остановление администрации Афанасьевского сельского поселения от 22.10.2012 г.  № 78 «Об утверждении административного регламента администрации Афанасьевского сельского поселения по исполнению муниципальной функции (предоставлению муниципальной услуги) "Осуществление контроля в сфере размещения заказов для муниципальных нужд</w:t>
      </w:r>
      <w:r>
        <w:rPr>
          <w:rFonts w:cs="Times New Roman" w:ascii="Times New Roman" w:hAnsi="Times New Roman"/>
          <w:sz w:val="24"/>
          <w:szCs w:val="24"/>
        </w:rPr>
        <w:t>"»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,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Разместить настоящее постановление на официальном сайте администрации Афанасьевского сельского поселения Шуйского муниципального района Иван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Настоящее постановление вступает в силу с даты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фанасьев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Н.А.Замяти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фанасьев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1.2017 г. № 7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я ведомственного контроля в сфере закупок для обеспечения муниципальных нужд администрации Афанасьевского сельского поселения Шуйского муниципального района Иван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гламент проведения ведомственного контроля в сфере закупок для обеспечения муниципальных нужд администрации Афанасьевского сельского поселения Шуйского муниципального района Ивановской области (далее – Регламент) разработан в целях организации работы органов местного самоуправления - администрации Афанасьевского сельского поселения Шуйского муниципального района Ивановской области по осуществлению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ий Регламент разработан в соответствии со ст.100 Федерального закона  от  5 апреля 2013 года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 ведомственным контролем (далее - контроль) понимается деятельность органов  местного самоуправления осуществляющих функции и полномочия учредителей в отношении муниципальных учреждений и муниципальных предприятий, направленная на оценку соблюдения подведомственными им заказчиками законодательства Российской Федерации и иных нормативных правовых актов о контрактной системе в сфере закупок посредством проведения прове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ъектами контрол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ниципальные ка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униципальные бюджет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муниципальные автономные учреждения администрации Афанасьевского сельского поселения Шуйского муниципального района Ивановской области, при предоставлении им в соответствии с Бюджетным кодексом  Российской Федерации и иными нормативными правовыми актами, регулирующими бюджетные правоотношения, средств местного бюджета администрации Афанасьевского сельского поселения Шуйского муниципального района Ива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ЦЕЛИ, ЗАДАЧИ, ПРЕДМЕТ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ью контроля является повышение эффективности деятельности подведомственных заказчиков в сфере закупок товаров, работ, услуг дл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дачами контрол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случаев нарушения и неисполнения законодательства Российской Федерации и иных нормативных правовых актов о контрактной системе, муниципальных правовых актов  в сфере закуп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в пределах своей компетенции мер по их предупрежд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ализ и оценка эффективности результатов деятельности подведомственных учреждений в сфере закупок,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метом контроля является исполнение подведомственными заказчиками требований законодательства Российской Федерации и иных нормативных правовых актов о контрактной системе, муниципальных правовых актов в сфере закупок обязаннос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соблюдению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по планированию и обоснованию закуп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соблюдению правил нормирования в сфере закупок, установленных учредителями для подведомственных заказч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соблюдению подведомственными заказчиками порядка взаимодействия с уполномоченным органом на определение поставщиков (подрядчиков, исполнителей) для заказч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 соблюдению подведомственными заказчиками требований Закона о контрактной системе при заключении контрактов с единственным поставщиком (подрядчиком, исполнителе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 осуществлению подведомственными заказчиками контроля, за исполнением поставщиком (подрядчиком, исполнителем) условий контракта (договора)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 соответствию информации об идентификационных кодах закупок и об объеме финансового обеспечения для осуществления данных закупок, содержащих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ланах-графиках информации, содержащейся в планах закуп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токолах определения поставщиков (подрядчиков, исполнителей) информации, содержащейся в документации о закупках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естре контрактов, заключенных заказчиками, условиям контра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 предоставлению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 соблюдению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 соблюдению требований по определению поставщика (подрядчика, исполни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о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 применению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о соответствию поставленного товара, выполненной работы (ее результата) или оказанной услуги условиям контр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ОРМЫ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роль осуществляется в форме плановых и внеплановых проверок. Проверки могут быть выездными или документарными. Запрос документов для проведения документарной проверки проводится по форме, установленной настоящи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го подведомственного заказчика плановые проверки проводятся не чаще чем 1 раз в 6 месяцев и не реже чем 1 раз в 12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лановые проверки проводятся в соответствии с утвержденным планом проведения проверок. План проверок утверждается на предстоящий календарный год не позднее 1 декабря текущего календарного года и размещается в 10-дневный срок со дня его утверждения на официальном сайте учредителя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неплановые проверки проводятся в случае поступления обращений граждан, организаций, содержащих сведения о нарушении подведомственным заказчиком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 проверке могут привлекаться специалисты сторонних организаций, в том числе других органов государственной власти и местного самоуправления Афанасьевского сельского поселения, аккредитованные экспе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аботник, осуществляющий ведомственный контроль, и специалисты, привлеченные к проверкам, имеют право посещать подведомственного заказчика при предъявлении руководителю подведомственного учреждения служебного удостоверения и приказа учредителя о проведении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аботник, осуществляющий ведомственный контроль, и специалисты, привлеченные к проверкам, обяз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ать законодательство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ть проверку только на основании приказа (распоряжения) учред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накомить руководителя, контрактного управляющего (руководителя контрактной службы) подведомственного заказчика с результатам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блюдать установленные сроки проведения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уководитель, контрактный управляющий (руководитель контрактной службы) подведомственного заказчика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ить присутствие должностных лиц учреждения, ответственных за организацию и проведение мероприятий по вопросам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ять информацию, документы, необходимых для достижения цели и задач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препятствовать работнику, осуществляющему ведомственный контроль, и специалистам, привлеченным к проверке, проводить провер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езультатом исполнения контрол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кт проверк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оряжение по итогам проверки об устранении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ОРГАНИЗАЦИЯ ПРОВЕДЕНИЯ ПРОВЕР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оведение проверок возлагается на работника учредителя, в должностной инструкции которого закреплено полномочие по их проведению в учреждениях подведомственных заказч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 проведении плановой проверки подведомственный заказчик уведомляется не менее чем за 3 рабочих дня до начала проведения проверки. Факт своевременного информирования о предстоящей проверке фиксируется в акте проверки и должен подтверждаться соответствующими документами (корешком уведомления о вручении почтового отправления с извещением о проверке; отметкой должного лица подведомственного заказчика с указанием даты и времени извещения на копии уведомления о провер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 проведении внеплановой проверки подведомственный заказчик уведомляется не менее чем за 24 часа до начала проведения проверки любым доступным способом, позволяющим фиксировать факт своевременного информирования о предстоящей провер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роверка проводится на основании приказа (распоряжения) руководителя учред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В указанном приказе (распоряжении) закреп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учреждения подведомственного заказчика, проверка которого проводи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и, имена, отчества, должности лиц, уполномоченных на проведение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нования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веряемый период при последующем контр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ема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срок проведения провер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Срок проверки не может превышать 20 рабочих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уководитель учредителя не позднее чем за 10 дней до начала проведения проверки утверждает план-задание проверки с перечнем вопросов, подлежащих изучению при проведении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е позднее дня, следующего за днем окончания проведения проверки, составляется акт о ее проведении (далее - Акт), в котором отраж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учред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а и номер приказа (распоряжения) руководителя учред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и, имена, отчества и должности лиц, проводивших прове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проверяемого подведомственного заказ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амилия, имя, отчество руководителя, контрактного управляющего (руководителя контрактной службы) подведомственного заказ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рок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результатах проверки, в том числе о выявленных нарушениях законодательства Российской Федерации и иных нормативных правовых актов о контрактной системе в сфере закупок и лицах, допустивших указанные 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яется в 2 экземплярах и подписывается лицами, проводившими проверку, и руководителем, главным бухгалтером, контрактным управляющим (руководителем контрактной службы) подведомственного заказ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кту прилагаются копии документов, подтверждающих наличие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Акта с приложениями направляется в адрес подведомственного заказчика не позднее дня, следующего за днем составления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Работник, проводивший проверку, в 10-дневный срок с даты подписания Акта подведомственным заказчиком готовит проект распоряжения по итогам проверки об устранении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дведомственный заказчик, проверка которого проводилась, в случае несогласия с фактами, выводами, предложениями, изложенными в акте проверки, в 7-дневный срок с даты получения акта проверки вправе представить учредителю в письменной форме возражения в отношении акта проверки в целом или его отдельных положений. При этом подведомственный заказчик вправе приложить к таким возражениям документы или их заверенные копии, подтверждающие обоснованность таких возражений, либо в согласованный срок передать их учред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По итогам проверки руководитель учредителя на основании сведений, содержащихся в акте о проведении проверки, издает распоря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 устранении выявленных нарушений, с указанием срока устранения таких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проведении повторной проверки с привлечением дополнительных специалис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ривлечении к дисциплинарной ответственности руководителей подведомственных заказч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Подведомственный заказчик должен представить учредителю отчет о результатах выполнения рекомендаций, устранения допущенных нарушений, выявленных в ходе проверки, с приложением подтверждающих документов, материалов в срок, указанный в распоряжении об устранении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онтроль за выполнением распоряжения по результатам проверки осуществляет руководитель учр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В 5-дневный срок со дня поступления отчета подведомственного заказчика работник, проводивший проверку, готовит служебную записку руководителю учредителя о результатах выполнения рекомендаций подведомственным заказчиком с предложением о снятии с контроля данного вопроса или другим предложением, предусмотренным пунктом 27 настоящего Регламента, в соответствии с результатом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учр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 – в правоохранительные орг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БЖАЛОВАНИЕ ДЕЙСТВИЙ (БЕЗДЕЙСТВИЙ) ДОЛЖНОСТНЫХ ЛИЦ ОРГАНА ВЕДОМСТВЕННОГО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Действия (бездействие) должностных лиц органа ведомственного контроля, могут быть обжалованы руководителем подведомственного заказчика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и Ф.И.О руководителя подведомственного заказчика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адрес подведомственного заказчи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документов для прове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рной провер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приказом (распоряжением) от __________ N ____ в период с ________ по _________ проводится пр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верка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едмет провер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ставить в срок до "___" _____________________ 20__ г. в орган ведомственного контроля заверенные копии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                     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14:00Z</dcterms:created>
  <dc:creator>Customer</dc:creator>
  <dc:description/>
  <dc:language>en-US</dc:language>
  <cp:lastModifiedBy>NoutBook</cp:lastModifiedBy>
  <cp:lastPrinted>2017-07-06T08:14:00Z</cp:lastPrinted>
  <dcterms:modified xsi:type="dcterms:W3CDTF">2017-11-09T10:07:00Z</dcterms:modified>
  <cp:revision>3</cp:revision>
  <dc:subject/>
  <dc:title>План</dc:title>
</cp:coreProperties>
</file>