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65"/>
        <w:ind w:right="10" w:hanging="0"/>
        <w:jc w:val="center"/>
        <w:rPr>
          <w:b/>
          <w:b/>
          <w:spacing w:val="93"/>
          <w:sz w:val="28"/>
          <w:szCs w:val="28"/>
        </w:rPr>
      </w:pPr>
      <w:r>
        <w:rPr>
          <w:b/>
          <w:spacing w:val="93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b/>
          <w:spacing w:val="93"/>
          <w:sz w:val="28"/>
          <w:szCs w:val="28"/>
        </w:rPr>
        <w:t>ПОСТАНОВ</w:t>
      </w:r>
      <w:r>
        <w:rPr>
          <w:b/>
          <w:sz w:val="28"/>
          <w:szCs w:val="28"/>
        </w:rPr>
        <w:t>Л  Е Н И Е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3 октября  </w:t>
      </w:r>
      <w:r>
        <w:rPr>
          <w:spacing w:val="11"/>
          <w:sz w:val="28"/>
          <w:szCs w:val="28"/>
        </w:rPr>
        <w:t>2017года</w:t>
      </w:r>
      <w:r>
        <w:rPr>
          <w:sz w:val="28"/>
          <w:szCs w:val="28"/>
        </w:rPr>
        <w:t xml:space="preserve">                                                                        №  58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Афанасьевское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101 от 26.09.2011 года «Об утверждении Реестра муниципальных услуг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фанасьевского сельского поселения»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Arial" w:cs="Arial"/>
          <w:sz w:val="28"/>
          <w:szCs w:val="28"/>
        </w:rPr>
        <w:t>В соответствии с Федеральным законом от 06.10.2003</w:t>
      </w:r>
      <w:r>
        <w:rPr>
          <w:rFonts w:eastAsia="Arial" w:cs="Arial"/>
          <w:color w:val="000000"/>
          <w:sz w:val="28"/>
          <w:szCs w:val="28"/>
        </w:rPr>
        <w:t xml:space="preserve"> № 131-ФЗ</w:t>
      </w:r>
      <w:r>
        <w:rPr>
          <w:rFonts w:eastAsia="Arial" w:cs="Arial"/>
          <w:sz w:val="28"/>
          <w:szCs w:val="28"/>
        </w:rPr>
        <w:t xml:space="preserve"> "Об общих принципах организации местного самоуправления в Российской Федерации" (в действующей редакции) </w:t>
      </w:r>
      <w:r>
        <w:rPr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25"/>
          <w:sz w:val="28"/>
          <w:szCs w:val="28"/>
        </w:rPr>
        <w:t xml:space="preserve">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: 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№ 1 Постановления № 101 от 26.09.2011 года «Об утверждении </w:t>
      </w:r>
      <w:r>
        <w:rPr>
          <w:b/>
          <w:sz w:val="28"/>
          <w:szCs w:val="28"/>
        </w:rPr>
        <w:t>Перечня</w:t>
      </w:r>
      <w:r>
        <w:rPr>
          <w:sz w:val="28"/>
          <w:szCs w:val="28"/>
        </w:rPr>
        <w:t xml:space="preserve"> муниципальных услуг Афанасьевского сельского поселения» изложить в новой редакции согласно Приложению № 1настоящего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подлежит опубликованию на сайт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фанась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17"/>
          <w:sz w:val="28"/>
          <w:szCs w:val="28"/>
        </w:rPr>
        <w:t xml:space="preserve">                        </w:t>
      </w:r>
      <w:r>
        <w:rPr>
          <w:spacing w:val="17"/>
          <w:sz w:val="28"/>
          <w:szCs w:val="28"/>
        </w:rPr>
        <w:t>Н</w:t>
      </w:r>
      <w:r>
        <w:rPr>
          <w:rFonts w:cs="Arial"/>
          <w:spacing w:val="17"/>
          <w:sz w:val="28"/>
          <w:szCs w:val="28"/>
        </w:rPr>
        <w:t>.</w:t>
      </w:r>
      <w:r>
        <w:rPr>
          <w:sz w:val="28"/>
          <w:szCs w:val="28"/>
        </w:rPr>
        <w:t>А.Замят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постановлению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Афанасьевского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03.10.2017г.  № 58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постановлению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главы Администрации Афанасьевского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26.09.2011г.  № 10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муниципальных услуг  Афанасье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44"/>
        <w:gridCol w:w="2360"/>
        <w:gridCol w:w="87"/>
        <w:gridCol w:w="2208"/>
        <w:gridCol w:w="5218"/>
        <w:gridCol w:w="7514"/>
        <w:gridCol w:w="7518"/>
      </w:tblGrid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ункции)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П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яющий предоставление муниципальной услуги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Услуги (функции) в сфере имущественно-земельных отношений, строительства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(уточнение) адресов объектам недвижимого имущества, установление месторасположения строен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, зарегистрированные на территории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ст.№81 от 19.08.2015г «Об утверждении Правил присвоения, изменения и аннулирования адрес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Афанасьевского сельского по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гламент, утверждённый постановлением администрации №  128 от 24.12..2013г, .(изм. и доп. от 25.06.15г. № 56; 01.06.16г. № 51)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70 от 12.08.2013г .(изм. и доп. от 25.06.15г. № 53; 01.06.20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в собственность или аренду без проведения торгов земельных участков, выделенных в счет земельных долей, находящихся в собственности Афанасьевского сельского поселения Шуйского муниципального район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щие такой земельный участок сельскохозяйственные организации или крестьянские (фермерские) хозяй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закон от 27.07.2006г. № 152-ФЗ «О персовнальных данных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7.07.2010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04.2011г. № 63-ФЗ «Об электронной подпис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еый закон от 24.07.2002г. № 101-ФЗ «Об обороте земель сельскохозяйственного назначен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Правительства Российской Федерации от 25.06.2012г.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ламент, утвержденный постановлением администрации № 51 от 05.09.2017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Услуги (функции) в сфере социальной поддержки населени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Афанасьевского сельского поселения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>- Регламент, утверждённый постановлением администрации №  123 от 20.12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орядке определения стажа муниципальной служб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 Услуги (функции) в сфере культуры и спорта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 проведения официальных физкультурно-оздоровительных и спортивных мероприят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, утверждённый постановлением администрации №  114 от 05.10.2011г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информации  об объектах культурного наследия, находящихся на территории Афанасьевского поселения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 физические лиц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егламент, утверждённый Постановлением № 5 от 13.01.2011 г.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го досуга и отдыха на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- дети дошкольного возраст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- учащиеся школ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- студенты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- рабочая молодежь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- работающие и безработные граждане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еры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- прочие граждан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приятия, учреждения, организации независимо от их организационно-правовых форм и форм собствен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Российской Федерации от 9 октября 1992 года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612 -1 «Основы законодательства Российской Федерации о культуре»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оссийской Федерации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МУ «Афанасьевский сельский клуб»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12 января  1996 года № 7-ФЗ «О некоммерческих организациях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Регламент, утвержденный  Постановлением №112 от 05.10.2011г. </w:t>
            </w:r>
            <w:r>
              <w:rPr>
                <w:sz w:val="20"/>
                <w:szCs w:val="20"/>
              </w:rPr>
              <w:t>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Функции в сфере муниципального контрол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в сфере размещения заказов для муниципальных нуж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Конституция Российской Федерации от 12 декабря 1993 год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21.07.2005 N 94-ФЗ "О размещении заказов на поставки товаров, выполнение работ, оказание услуг для государственных и муниципальных нужд"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Решением</w:t>
              </w:r>
            </w:hyperlink>
            <w:r>
              <w:rPr>
                <w:sz w:val="20"/>
                <w:szCs w:val="20"/>
              </w:rPr>
              <w:t xml:space="preserve"> Совета Афанасьевского сельского поселения  N8 от 29.06.2007 "Об утверждении Порядка формирования, размещения, исполнения и контроля за исполнением муниципального зака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  утвержденный Постановление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8 от 22.10..2012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контроля в области благоустройства на территории Афанасьевского сельского поселения Шуйского муниципального район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юрид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дивидуальные предпринимател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Конституция Российской Федерации от 12 декабря 199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№ 7-ФЗ «Об охране окружающей сред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№ 89-ФЗ «Об отходах производства и потребления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кодекс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сной кодекс Российской Федерации № 200-ФЗ от 04.12.2006г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ный кодекс Российской Федерации № 74-ФЗ от 03.06.2006г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декс Российской Федерации об административных правонаруше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Ивановской области № 75-ОЗ от 24.04.2006г. «Об обеспечении чистоты и порядка на территории Ивановской област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Совета Афанасьевского сельского поселения от 10.04.2012г. № 8 «Об утверждении Правил благоустройства территории Афанасьевского сельского поселен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  утвержденный Постановление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 от 01.06..2017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ой функции по проведению ведомственного муниципаль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Афанасьевского сельского поселения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омственные организации Администрации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Конституция Российской Федерации от 12.12.1993 г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удово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ский процессуаль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каз Министерства труда и социальной защиты РФ от 19.08.2016г. № 438н «Об утверждении положения о системе управления охраной труда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ление Правительства Российской Федерации от 30.12.2011г. № 1248 «О внесении изменений в правила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 индивидуальных предпринимателей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  утвержденный Постановление администрации Афанасьевского сельского поселе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0 от 28.08..2017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" w:hRule="atLeast"/>
        </w:trPr>
        <w:tc>
          <w:tcPr>
            <w:tcW w:w="2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Услуги по ведению информационных ресурсов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 предоставлению информации из них: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Удобненского сельского поселения  Отрадненского района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(единого жилищного документа, копий финансового-лицевого счета, выписки из домовой книги, карточки учета собственника жилищного помещения, справок и иных документов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ридические 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 утвержденный Постановлением администрации Афанасье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 от 17.01..2012г. . (изм. и доп. от13.04.16г. № 38; 01.06.16г. № 5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рочие муниципальные услуги (функции):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граждан и юридических лиц и оказание консультативной помощи в администрации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е и юридические лица, зарегистрированные на территории поселени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едеральный 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кция, утвержденная Постановлением администрации № 44 от 21.04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вырубку зеленных наса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, физические лица, индивидуальные предприниматели либо их уполномоченные представители (далее – заявител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едеральный 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благоустройства и содержания территории поселения, утвержденные Советом Афанасьевского сельского поселения от 10.04.2012 № 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енный Постановлением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 от 02.04.2013 г. . (изм. и доп. от 26.09.13г. №83; 25.06.15г. №54; 01.06.16г. № 5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ёжь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тели Афанасьевского сельского поселения в возрасте от 3 до 30 лет. </w:t>
              <w:tab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ституцией Российской Федер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- Конвенцией   о   правах   ребенка,   одобренная   Генеральной   ассамблеей   ООН </w:t>
            </w:r>
            <w:r>
              <w:rPr>
                <w:color w:val="000000"/>
                <w:spacing w:val="-2"/>
                <w:sz w:val="20"/>
                <w:szCs w:val="20"/>
              </w:rPr>
              <w:t>20.11.1989г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 Законом Российской Федерации от 10.07.1992  № 3266-1 «Об образовании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Федеральный закон</w:t>
            </w:r>
            <w:r>
              <w:rPr/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т  06.10.2003года  №   131-ФЗ   «Об   общих  принципах </w:t>
            </w:r>
            <w:r>
              <w:rPr>
                <w:color w:val="000000"/>
                <w:spacing w:val="-1"/>
                <w:sz w:val="20"/>
                <w:szCs w:val="20"/>
              </w:rPr>
              <w:t>организации     местного     самоуправления     в     Российской     Федерации»     (Собрание законодательства РФ, 2003г., № 40, ст. 3822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Законом Ивановской области от 15.07.2007 г. № 80-ОЗ «О молодёжной политике в Ивановской област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енный Постановлением 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3 от 05.10.2011 г. . (изм. и доп. от 02.06.16г. № 5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883" w:leader="underscore"/>
                <w:tab w:val="left" w:pos="6624" w:leader="none"/>
                <w:tab w:val="left" w:pos="7258" w:leader="underscor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размещение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елкорозничной нестационарной (уличной), сезонной торговли, а также в период проведения ярмарок и культурно-массовых мероприятий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 Афанасьевского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и физические лица, находящиеся на территории Афанасьевского сельского поселени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- 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28 декабря 2009 г. N 381-ФЗ "Об основах государственного регулирования торговой деятельности в Российской Федерации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2.05.2006 г. № 59 – ФЗ «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главы администрации Афанасьевского сельского поселения от 01.02.2012 №10 «Об упорядочении нестационарной мелкорозничной торговли на территории Афанасьевского сельского поселения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гламент, утвержденный Постановлением  администрации Афанасьевского сельского поселения №10 от 01.02.2012 г.  (изм. и доп. от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eastAsia="Times New Roman" w:cs="Times New Roman"/>
      <w:b/>
      <w:bCs/>
      <w:color w:val="EB0101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3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5DBE933F8BA8B8F3D477CC27AF9961C0DFAC8051C2E2F591999648A818HCK" TargetMode="External"/><Relationship Id="rId3" Type="http://schemas.openxmlformats.org/officeDocument/2006/relationships/hyperlink" Target="consultantplus://offline/ref=3C5DBE933F8BA8B8F3D477CC27AF9961C0DFAC805EC2E2F591999648A818HCK" TargetMode="External"/><Relationship Id="rId4" Type="http://schemas.openxmlformats.org/officeDocument/2006/relationships/hyperlink" Target="consultantplus://offline/ref=3C5DBE933F8BA8B8F3D477DA24C3C56EC5D0FA8A5EC7E1A3CBC6CD15FF8501371CHAK" TargetMode="External"/><Relationship Id="rId5" Type="http://schemas.openxmlformats.org/officeDocument/2006/relationships/hyperlink" Target="consultantplus://offline/ref=3C5DBE933F8BA8B8F3D477DA24C3C56EC5D0FA8A5FC0E8A5C9C6CD15FF8501371CHAK" TargetMode="External"/><Relationship Id="rId6" Type="http://schemas.openxmlformats.org/officeDocument/2006/relationships/hyperlink" Target="consultantplus://offline/ref=3C5DBE933F8BA8B8F3D477DA24C3C56EC5D0FA8A5CC6EBA7C5C6CD15FF850137CAEE31CFC916E5351493F815HCK" TargetMode="External"/><Relationship Id="rId7" Type="http://schemas.openxmlformats.org/officeDocument/2006/relationships/hyperlink" Target="consultantplus://offline/ref=3C5DBE933F8BA8B8F3D477CC27AF9961C0DFAC8051C2E2F591999648A818HCK" TargetMode="External"/><Relationship Id="rId8" Type="http://schemas.openxmlformats.org/officeDocument/2006/relationships/hyperlink" Target="consultantplus://offline/ref=3C5DBE933F8BA8B8F3D477CC27AF9961C0DFAC805EC2E2F591999648A818HCK" TargetMode="External"/><Relationship Id="rId9" Type="http://schemas.openxmlformats.org/officeDocument/2006/relationships/hyperlink" Target="consultantplus://offline/ref=3C5DBE933F8BA8B8F3D477DA24C3C56EC5D0FA8A5EC7E1A3CBC6CD15FF8501371CHAK" TargetMode="External"/><Relationship Id="rId10" Type="http://schemas.openxmlformats.org/officeDocument/2006/relationships/hyperlink" Target="consultantplus://offline/ref=3C5DBE933F8BA8B8F3D477DA24C3C56EC5D0FA8A5FC0E8A5C9C6CD15FF8501371CHAK" TargetMode="External"/><Relationship Id="rId11" Type="http://schemas.openxmlformats.org/officeDocument/2006/relationships/hyperlink" Target="consultantplus://offline/ref=3C5DBE933F8BA8B8F3D477DA24C3C56EC5D0FA8A5CC6EBA7C5C6CD15FF850137CAEE31CFC916E5351493F815HCK" TargetMode="External"/><Relationship Id="rId12" Type="http://schemas.openxmlformats.org/officeDocument/2006/relationships/hyperlink" Target="consultantplus://offline/ref=2AEEE0DC2CE93BA2A6F3A496F30CCD62A2599D5F706FBEAF54C1929FA6102A2CD87852706D3F72511B118EJEp4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26:00Z</dcterms:created>
  <dc:creator>user</dc:creator>
  <dc:description/>
  <cp:keywords/>
  <dc:language>en-US</dc:language>
  <cp:lastModifiedBy>VedSpets</cp:lastModifiedBy>
  <cp:lastPrinted>2017-10-03T10:11:00Z</cp:lastPrinted>
  <dcterms:modified xsi:type="dcterms:W3CDTF">2017-10-03T07:16:00Z</dcterms:modified>
  <cp:revision>17</cp:revision>
  <dc:subject/>
  <dc:title> </dc:title>
</cp:coreProperties>
</file>