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>
          <w:szCs w:val="28"/>
        </w:rPr>
        <w:t>ШУЙСКИЙ МУНИЦИПАЛЬНЫЙ РАЙОН</w:t>
        <w:br/>
      </w:r>
      <w:r>
        <w:rPr>
          <w:b/>
          <w:szCs w:val="28"/>
        </w:rPr>
        <w:t>Администрация Афанасьевского сельского поселени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6 от  01.03.2017г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опубликования  сведений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ходе исполнения бюджета, численности муниципальных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лужащих и работников муниципальных учреждений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затрат на их денежное содержание Афанасьевского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Шуйского муниципальн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Ивановской област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. 9 Бюджетного кодекса Российской Федерации, ст. 52 Федерального закона «Об общих принципах организации местного самоуправления в Российской Федерации», руководствуясь Устава Афанасьевского сельского поселения </w:t>
      </w:r>
      <w:r>
        <w:rPr>
          <w:bCs/>
          <w:sz w:val="28"/>
          <w:szCs w:val="28"/>
        </w:rPr>
        <w:t>Шуйского муниципального района Ивановской област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Утвердить Порядок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 Афанасьевского сельского поселения </w:t>
      </w:r>
      <w:r>
        <w:rPr>
          <w:bCs/>
          <w:sz w:val="28"/>
          <w:szCs w:val="28"/>
        </w:rPr>
        <w:t>Шуйского муниципального района Ивановской области</w:t>
      </w:r>
      <w:r>
        <w:rPr>
          <w:sz w:val="28"/>
          <w:szCs w:val="28"/>
        </w:rPr>
        <w:t xml:space="preserve"> согласно приложению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дготовку сведений о ходе исполнения бюджета, численности муниципальных служащих и работников муниципальных учреждений и затрат на их денежное содержание Афанасьевского сельского поселения Шуйского муниципального района Ивановской области возложить на начальника финансового отдела администрации Афанасьевского сельского поселения Н.Ю.Стрельцову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тветственным за опубликование сведений о ходе исполнения бюджета, численности муниципальных служащих и работников муниципальных учреждений и затрат на их денежное содержание Афанасьевского сельского поселения Шуйского муниципального района Ивановской области назначить начальника финансового отдела администрации Афанасьевского сельского поселения Н.Ю.Стрельцову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. Опубликовать настоящее постановление в Вестнике Афанасьевского сельского поселения  и разместить на официальном сайте в сети «Интернет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 поселения</w:t>
        <w:tab/>
        <w:tab/>
        <w:t xml:space="preserve">     Н.А.Замятина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>Афанасье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от 19.11.2013.  № 9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 сведений о ходе исполнения бюджета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и муниципальных служащих и работник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чреждений и затра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х денежное содержа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треб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Сведения о ходе исполнения бюджета, численности муниципальных служащих и работников муниципальных учреждений и затрат на их денежное содержание Афанасьевского сельского поселения </w:t>
      </w:r>
      <w:r>
        <w:rPr>
          <w:bCs/>
          <w:sz w:val="28"/>
          <w:szCs w:val="28"/>
        </w:rPr>
        <w:t>Шуйского муниципального района Ивановской области</w:t>
      </w:r>
      <w:r>
        <w:rPr>
          <w:sz w:val="28"/>
          <w:szCs w:val="28"/>
        </w:rPr>
        <w:t xml:space="preserve"> подготавливаются ежеквартально направляются для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Официальное опубликование сведений о ходе исполнения бюджета, численности муниципальных служащих и работников муниципальных учреждений и затрат на их денежное содержание Афанасьевского сельского поселения </w:t>
      </w:r>
      <w:r>
        <w:rPr>
          <w:bCs/>
          <w:sz w:val="28"/>
          <w:szCs w:val="28"/>
        </w:rPr>
        <w:t>Шуйского муниципального района Ивановской области</w:t>
      </w:r>
      <w:r>
        <w:rPr>
          <w:sz w:val="28"/>
          <w:szCs w:val="28"/>
        </w:rPr>
        <w:t xml:space="preserve"> осуществляет администрация Афанасьевского сельского поселения </w:t>
      </w:r>
      <w:r>
        <w:rPr>
          <w:bCs/>
          <w:sz w:val="28"/>
          <w:szCs w:val="28"/>
        </w:rPr>
        <w:t>Шуйского муниципального района Ивановской области</w:t>
      </w:r>
      <w:r>
        <w:rPr>
          <w:sz w:val="28"/>
          <w:szCs w:val="28"/>
        </w:rPr>
        <w:t xml:space="preserve"> в срок до последнего числа месяца следующего за отчетным кварталом в  средствах  массовой  информации и  на официальном сайте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 ходе исполнения бюдже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Сведения о ходе исполнения бюджета публикуются в форме информации по доходам бюджета и информации по расходам бюджета Афанасьевского сельского поселения Шуйского муниципального района Ивановской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1. Информация по доходам бюджета Афанасьевского сельского поселения </w:t>
      </w:r>
      <w:r>
        <w:rPr>
          <w:bCs/>
          <w:sz w:val="28"/>
          <w:szCs w:val="28"/>
        </w:rPr>
        <w:t>Шуйского муниципального района Ивановской области</w:t>
      </w:r>
      <w:r>
        <w:rPr>
          <w:sz w:val="28"/>
          <w:szCs w:val="28"/>
        </w:rPr>
        <w:t xml:space="preserve"> отражается нарастающим итогом за истекший период финансового года (3 месяца, полугодие, девять месяцев, год) согласно Приложению №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2. Информация по расходам бюджета Афанасьевского сельского поселения </w:t>
      </w:r>
      <w:r>
        <w:rPr>
          <w:bCs/>
          <w:sz w:val="28"/>
          <w:szCs w:val="28"/>
        </w:rPr>
        <w:t>Шуйского муниципального района Ивановской области</w:t>
      </w:r>
      <w:r>
        <w:rPr>
          <w:sz w:val="28"/>
          <w:szCs w:val="28"/>
        </w:rPr>
        <w:t xml:space="preserve"> отражается нарастающим итогом за истекший период финансового года (3 месяца, полугодие, девять месяцев, год) согласно Приложению № 2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Афанасьевского сельского поселения </w:t>
      </w:r>
      <w:r>
        <w:rPr>
          <w:bCs/>
          <w:sz w:val="28"/>
          <w:szCs w:val="28"/>
        </w:rPr>
        <w:t>Шуйского муниципального района Ивановской области</w:t>
      </w:r>
      <w:r>
        <w:rPr>
          <w:sz w:val="28"/>
          <w:szCs w:val="28"/>
        </w:rPr>
        <w:t xml:space="preserve"> отражают среднесписочную численность работников, осуществлявших трудовую деятельность за отчетный период, а также объем бюджетных ассигнований, фактически направленных за отчетный период (первый, второй, третий и четвертый квартал) на осуществление расходов по статье 211 «Заработная плата» классификации операций сектора государственного управления расходов бюдже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Афанасьевского сельского поселения </w:t>
      </w:r>
      <w:r>
        <w:rPr>
          <w:bCs/>
          <w:sz w:val="28"/>
          <w:szCs w:val="28"/>
        </w:rPr>
        <w:t>Шуйского муниципального района Ивановской области</w:t>
      </w:r>
      <w:r>
        <w:rPr>
          <w:sz w:val="28"/>
          <w:szCs w:val="28"/>
        </w:rPr>
        <w:t xml:space="preserve"> публикуются согласно Приложению № 3 к настоящему Порядку</w:t>
      </w:r>
      <w:r>
        <w:rPr>
          <w:sz w:val="21"/>
          <w:szCs w:val="21"/>
        </w:rPr>
        <w:t>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 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рядку опубликования сведени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ходе исполнения бюджета,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исленности муниципальных служащих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работников муниципальных учреждений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и затрат на их денежное содержание, утвержденное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>Афанасьевского сельское поселение от 01.03.2017 г. № 16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Исполнение по доходам бюджета Афанасьев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ДОХОДЫ</w:t>
        <w:tab/>
        <w:tab/>
        <w:t>(тыс. руб.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176"/>
        <w:gridCol w:w="2089"/>
        <w:gridCol w:w="203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, из ни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 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рядку опубликования сведени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ходе исполнения бюджета,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исленности муниципальных служащих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работников муниципальных учреждений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и затрат на их денежное содержание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>утвержденное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>Афанасьевского сельское поселение от 1.03.2017 г. № 16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Исполнение по расходам бюджета Афанасьев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</w:t>
        <w:tab/>
        <w:tab/>
        <w:t xml:space="preserve"> (тыс. руб.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2"/>
        <w:gridCol w:w="2098"/>
        <w:gridCol w:w="1908"/>
        <w:gridCol w:w="1857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 (воинский учёт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Х и благоустройств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 3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Порядку опубликования сведений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ходе исполнения бюджета,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численности муниципальных служащих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работников муниципальных учреждений</w:t>
      </w:r>
    </w:p>
    <w:p>
      <w:pPr>
        <w:pStyle w:val="Normal"/>
        <w:autoSpaceDE w:val="false"/>
        <w:ind w:firstLine="540"/>
        <w:jc w:val="right"/>
        <w:rPr/>
      </w:pPr>
      <w:r>
        <w:rPr>
          <w:b/>
        </w:rPr>
        <w:t xml:space="preserve"> </w:t>
      </w:r>
      <w:r>
        <w:rPr>
          <w:bCs/>
        </w:rPr>
        <w:t>и затрат на их денежное содержание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>утвержденное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>Афанасьевского сельское поселение от 01.03.2017 г. № 16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численности муниципальных служащих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ов местного самоуправления,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ников муниципальных учреждений и фактических затрат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их денежное содержание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1890"/>
        <w:gridCol w:w="2613"/>
      </w:tblGrid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</w:t>
              <w:br/>
              <w:t xml:space="preserve">работников, </w:t>
              <w:br/>
              <w:t>чел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затраты на денежное содержание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7:00Z</dcterms:created>
  <dc:creator>Admin</dc:creator>
  <dc:description/>
  <cp:keywords/>
  <dc:language>en-US</dc:language>
  <cp:lastModifiedBy>NoutBook</cp:lastModifiedBy>
  <cp:lastPrinted>2017-03-21T14:40:00Z</cp:lastPrinted>
  <dcterms:modified xsi:type="dcterms:W3CDTF">2017-03-21T11:40:00Z</dcterms:modified>
  <cp:revision>4</cp:revision>
  <dc:subject/>
  <dc:title/>
</cp:coreProperties>
</file>