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и Афанасьевского сельского поселения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уйского муниципального района Иванов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3 апреля 2017г                                                                               № 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постановление главы администрации от 13.01.2011г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№ 5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Об утверждении Административного регламента муниципальной услуги «Предоставление информации об объектах культурного наследия регионального или местного значения, находящихся на территории Афанасьевского  сельского поселения и включенных в государственный реестр объектов культурного наследия (памятников истории и культуры) народов Российской Федераци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14 Федерального закона от 27.07.2010 N 210-ФЗ "Об организации предоставления государственных и муниципальных услуг" (в действующей редакции), в целях повышения качества и доступности предоставляемых муниципальных услуг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9" w:hanging="0"/>
        <w:rPr/>
      </w:pPr>
      <w:r>
        <w:rPr>
          <w:spacing w:val="-25"/>
          <w:sz w:val="28"/>
          <w:szCs w:val="28"/>
        </w:rPr>
        <w:t xml:space="preserve">  </w:t>
      </w:r>
      <w:r>
        <w:rPr>
          <w:spacing w:val="-25"/>
          <w:sz w:val="28"/>
          <w:szCs w:val="28"/>
        </w:rPr>
        <w:t>1.</w:t>
      </w:r>
      <w:r>
        <w:rPr>
          <w:sz w:val="28"/>
          <w:szCs w:val="28"/>
        </w:rPr>
        <w:t xml:space="preserve"> Внести следующие изменения: </w:t>
      </w:r>
    </w:p>
    <w:p>
      <w:pPr>
        <w:pStyle w:val="Normal"/>
        <w:shd w:fill="FFFFFF" w:val="clear"/>
        <w:spacing w:lineRule="exact" w:line="317"/>
        <w:ind w:left="19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риложение № 1 Постановления № 5 от 13.01.2011 года «Об утверждении административного регламента муниципальной услуги «Предоставление информации об объектах культурного наследия регионального или местного значения, находящихся на территории Афанасьевского сельского поселения и включенных в государственный  реестр объектов культурного наследия памятников истории и культуры народов Российской Федерации» изложить в новой редакции.   </w:t>
      </w:r>
    </w:p>
    <w:p>
      <w:pPr>
        <w:pStyle w:val="Normal"/>
        <w:shd w:fill="FFFFFF" w:val="clear"/>
        <w:spacing w:lineRule="exact" w:line="317"/>
        <w:ind w:lef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Настоящее Постановление разместить на сайте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Постановл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лава Афанась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ельского поселения                                        Н.А.Замят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постановлением администрации</w:t>
      </w:r>
    </w:p>
    <w:p>
      <w:pPr>
        <w:pStyle w:val="Normal"/>
        <w:jc w:val="right"/>
        <w:rPr/>
      </w:pPr>
      <w:r>
        <w:rPr/>
        <w:t>Афанасьевского сельского поселения</w:t>
      </w:r>
    </w:p>
    <w:p>
      <w:pPr>
        <w:pStyle w:val="Normal"/>
        <w:jc w:val="right"/>
        <w:rPr/>
      </w:pPr>
      <w:r>
        <w:rPr/>
        <w:t>03.04.2017г № 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услу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едоставление информации об объектах культурного наслед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ионального или местного значения. находящихся на территор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фанасьевского сельского поселения и включенных в государственный реестр объектов культурного наследия (памятников истории и культуры) народов Российской Федерации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бщие положе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стоящий административный регламент (далее- регламент) по оказанию муниципальной услуги в предоставлении информации об объектах культурного наследия регионального или местного значения, находящихся на территории Афанасьевского сельского поселения  и включенных в государственный реестр объектов культурного наследия (памятников истории и культуры)народов Российской Федерации (далее- муниципальная услуга),разработан в целях повышения качества предоставления муниципальной услуги. Регламент определяет порядок, сроки и последовательность действий при исполнении муниципальной услу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1.Наименование муниципальной услуги.</w:t>
      </w:r>
    </w:p>
    <w:p>
      <w:pPr>
        <w:pStyle w:val="Normal"/>
        <w:jc w:val="both"/>
        <w:rPr/>
      </w:pPr>
      <w:r>
        <w:rPr>
          <w:sz w:val="28"/>
          <w:szCs w:val="28"/>
        </w:rPr>
        <w:t>«Предоставление информации об объектах культурного наследия регионального или местного значения, находящихся на территории Афанасьевского сельского поселения и включенных в государственный реестр объектов культурного наследия (памятников истории и культуры)народов Российской Федерации» -полное назв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информации об объектах культурного наследия регионального или местного значения Афанасьевского сельского поселения, включенных в государственный реестр объектов культурного наследия народов РФ -краткое название.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2.Наименование органа, предоставляющего муниципальную услуг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ителем муниципальной услуги является администрация Афанасьевского сельского поселения (далее- администрация)</w:t>
      </w:r>
    </w:p>
    <w:p>
      <w:pPr>
        <w:pStyle w:val="Normal"/>
        <w:rPr/>
      </w:pPr>
      <w:r>
        <w:rPr>
          <w:sz w:val="28"/>
          <w:szCs w:val="28"/>
        </w:rPr>
        <w:t>1.3.Перечень правовых актов, непосредственно регулирующих  исполнение муниципальной услуги.</w:t>
      </w:r>
    </w:p>
    <w:p>
      <w:pPr>
        <w:pStyle w:val="Normal"/>
        <w:jc w:val="both"/>
        <w:rPr/>
      </w:pPr>
      <w:r>
        <w:rPr>
          <w:sz w:val="28"/>
          <w:szCs w:val="28"/>
        </w:rPr>
        <w:t>-Конституция Российской Федерации.</w:t>
      </w:r>
    </w:p>
    <w:p>
      <w:pPr>
        <w:pStyle w:val="Normal"/>
        <w:jc w:val="both"/>
        <w:rPr/>
      </w:pPr>
      <w:r>
        <w:rPr>
          <w:sz w:val="28"/>
          <w:szCs w:val="28"/>
        </w:rPr>
        <w:t>-Закон Российской Федерации от 09.10.1992г №3612-1 «Основы законодательства Российской Федерации о культуре».</w:t>
      </w:r>
    </w:p>
    <w:p>
      <w:pPr>
        <w:pStyle w:val="Normal"/>
        <w:jc w:val="both"/>
        <w:rPr/>
      </w:pPr>
      <w:r>
        <w:rPr>
          <w:sz w:val="28"/>
          <w:szCs w:val="28"/>
        </w:rPr>
        <w:t>-Федеральный закон от 25.06.2002г «73-ФЗ «Об объектах культурного наследия (памятниках истории и культуры)народов Российской Федерации»</w:t>
      </w:r>
    </w:p>
    <w:p>
      <w:pPr>
        <w:pStyle w:val="Normal"/>
        <w:jc w:val="both"/>
        <w:rPr/>
      </w:pPr>
      <w:r>
        <w:rPr>
          <w:sz w:val="28"/>
          <w:szCs w:val="28"/>
        </w:rPr>
        <w:t>-Закон Ивановской области от 13.07.2007г №105-ОЗ «Об объектах культурного наследия (памятниках истории и культуры) в Ивановской обла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Устав Афанасьев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4.Описание результатов предоставления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едоставления муниципальной услуги является получение информации об объектах культурного наследия регионального или местного значения, находящихся на территории поселения и включенных в государственный реестр  объектов культурного наследия (памятников истории и культуры) народов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5.Описание получателей муниципальной услуги.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ая услуга по предоставлению информации об объектах культурного наследия регионального или местного значения, находящихся на территории Афнанасьевского сельского поселения и включенных в государственный реестр объектов культурного наследия (памятников истории и культуры) народов РФ ,предоставляется любому жителю РФ , достигшего 14 лет, вне зависимости от его пола, социального статуса, места проживания, отношения к религии, убеждений, принадлежности к общественным объединени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Требования к порядку предоставления муниципальной услуг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. Место нахождения администрации- Ивановская область. Шуйский район, с.Афанасьевское.д.20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чтовый адрес : 155928 ивановская область, Шуйский район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Афанасьевское ,д.20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афик работы администрации Афанасьевского сельского по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>Часы работы: с 8-00 до 16-00, перерыв с 12-00 до 13-00; пятница с 8-00 до 15-00 без переры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емные дни: понедельник-пятниц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ходные: суббота воскресень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л/факс (8493 51)3-63-75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Адрес электронной почты: </w:t>
      </w:r>
      <w:r>
        <w:rPr>
          <w:sz w:val="28"/>
          <w:szCs w:val="28"/>
          <w:lang w:val="en-US"/>
        </w:rPr>
        <w:t>afanasevskoepose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2.Способ получения сведений о правилах предоставления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осредством личного обращения получателя или его законных представителей непосредственно в администрац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осредством письменного обращения по почте, по электронным каналам связ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ем получателей муниципальной услуги или их законных представителей работниками администрации ведется без предварительной записи в порядке живой очереди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кументами, необходимыми для получения муниципальной услуги являются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заявление о предоставлении информации об объектах культурного наследия регионального или местного значения, находящихся на территории Афанасьев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аспорт гражданина РФ или документ его заменяющий.</w:t>
      </w:r>
    </w:p>
    <w:p>
      <w:pPr>
        <w:pStyle w:val="Normal"/>
        <w:rPr/>
      </w:pPr>
      <w:r>
        <w:rPr>
          <w:sz w:val="28"/>
          <w:szCs w:val="28"/>
        </w:rPr>
        <w:t>2.3.Порядок, форма и место размещения информ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информационных стендах, в информационных папках, размещаемых в помещении администрации, содержится следующая информац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чень получателей муниципаль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чень документов, необходимых для получения муниципальной услуги, основания отказа в предоставлении муниципальной услуг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рядок обжалования решения, действия, бездействий должностного лица администрации, участвующего в предоставлении муниципальной услуги или пассивного поведения, выражающегося в не совершении конкретных действий, которое должностное лицо администрации, участвующее в предоставлении муниципальной услуги, было обязано и могло совершить в силу возложенных на него обязаннос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4.Муниципальная услуга предоставляется непосредственно получателю в течение 30 дней с момента обращения (регистрации официального входящего докумен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ответах на устные обращения работник администрации, участвующий в предоставлении муниципальной услуги, подробно и в вежливой форме информирует обратившихся граждан по интересующим их вопросам. Время разговора не должно превышать 10 минут.</w:t>
      </w:r>
    </w:p>
    <w:p>
      <w:pPr>
        <w:pStyle w:val="Normal"/>
        <w:jc w:val="both"/>
        <w:rPr/>
      </w:pPr>
      <w:r>
        <w:rPr>
          <w:sz w:val="28"/>
          <w:szCs w:val="28"/>
        </w:rPr>
        <w:t>2.5.Основаниями для отказа в предоставлении муниципальной услуги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несоответствие требованиям, предъявленным к получателям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нахождение получателя услуги в состоянии алкогольного, наркотического опьян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нахождение получателя услуги в социально-неадекватном состоянии (враждебный настрой, агрессивность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6.Помещение,в котором предоставляется муниципальная услуга, должно обеспечива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комфортное расположение заявителя и должностных лиц, осуществляющих прие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возможность и удобство оформления заявителем письменного обращ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телефонную связ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борудование мест ожид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наличие письменных принадлежностей и бумаги формата А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7.Ответственным лицом за предоставление муниципальной услуги являетс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робьева Е.Х.- ведущий специалист админ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8.Муниципальная услуга предоставляется бесплатно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аксимальный срок ожидания в очереди при подаче запроса и при получении результата предоставления муниципальной услуги Заявителями не должен превышать 15 минут.</w:t>
      </w:r>
      <w:r>
        <w:rPr>
          <w:b/>
          <w:sz w:val="28"/>
          <w:szCs w:val="28"/>
        </w:rPr>
        <w:t> 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</w:rPr>
        <w:t>   </w:t>
      </w:r>
      <w:r>
        <w:rPr>
          <w:sz w:val="28"/>
          <w:szCs w:val="28"/>
        </w:rPr>
        <w:t xml:space="preserve">Поступивший в </w:t>
      </w:r>
      <w:r>
        <w:rPr>
          <w:bCs/>
          <w:sz w:val="28"/>
          <w:szCs w:val="28"/>
        </w:rPr>
        <w:t>Администрацию Афанасьевского сельского поселения</w:t>
      </w:r>
      <w:r>
        <w:rPr>
          <w:sz w:val="28"/>
          <w:szCs w:val="28"/>
        </w:rPr>
        <w:t xml:space="preserve"> </w:t>
      </w:r>
      <w:r>
        <w:rPr>
          <w:spacing w:val="-2"/>
          <w:sz w:val="28"/>
        </w:rPr>
        <w:t xml:space="preserve">запрос регистрируется в </w:t>
      </w:r>
      <w:r>
        <w:rPr>
          <w:sz w:val="28"/>
        </w:rPr>
        <w:t>течение 1 рабочего дня:</w:t>
      </w:r>
    </w:p>
    <w:p>
      <w:pPr>
        <w:pStyle w:val="Normal"/>
        <w:autoSpaceDE w:val="false"/>
        <w:ind w:firstLine="720"/>
        <w:jc w:val="both"/>
        <w:rPr>
          <w:sz w:val="28"/>
        </w:rPr>
      </w:pPr>
      <w:r>
        <w:rPr>
          <w:sz w:val="28"/>
        </w:rPr>
        <w:t>- поступивший до 15.00 – в день поступлени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</w:rPr>
        <w:t>- поступивший после 15.00 – на следующий рабочий день..</w:t>
      </w:r>
    </w:p>
    <w:p>
      <w:pPr>
        <w:pStyle w:val="ConsPlusNormal"/>
        <w:numPr>
          <w:ilvl w:val="0"/>
          <w:numId w:val="0"/>
        </w:numPr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.9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ебования к помещениям, предназначенным</w:t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едоставления муниципальной услуги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9.1. Прием граждан осуществляется в помещениях, оборудованных в соответствии с требованиями санитарных норм и правил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9.2. Рабочие места специалистов, предоставляющих муниципальную услугу, оборудуются средствами вычислительной техники с установленными справочно-информационными системами и оргтехникой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9.3. Места ожидания личного приема должны соответствовать комфортным условиям для обратившихся заявителей и оборудоваться в необходимых количествах стульями, столами, обеспечиваться канцелярскими принадлежностями для написания запросов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9.4. На видном месте, в непосредственной близости к месту приема запросов размещается информационный стенд, содержащий информацию о режиме работы Администрации, телефонах для справок, порядке предоставления муниципальной услуги, праве и порядке обжалования действий (бездействия) органа, предоставляющего муниципальную услугу, а также их должностных лиц, приведены образцы запросов и перечень документов, предоставляемых заявителем, для получения муниципальной услуги.</w:t>
      </w:r>
    </w:p>
    <w:p>
      <w:pPr>
        <w:pStyle w:val="1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9.5. Вход в помещение (здание), где специалисты Администрации осуществляют прием и выдачу документов для Заявителей, должен быть беспрепятственным.</w:t>
      </w:r>
    </w:p>
    <w:p>
      <w:pPr>
        <w:pStyle w:val="1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9.6. Территория, непосредственно примыкающая к зданию (помещению), где осуществляются прием и выдача специалистами Администрации документов, должна быть оборудована бесплатной автостоянкой.</w:t>
      </w:r>
    </w:p>
    <w:p>
      <w:pPr>
        <w:pStyle w:val="1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9.7. Требования  по обеспечению условий доступности</w:t>
      </w:r>
    </w:p>
    <w:p>
      <w:pPr>
        <w:pStyle w:val="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 услуг для инвалидов.</w:t>
      </w:r>
    </w:p>
    <w:p>
      <w:pPr>
        <w:pStyle w:val="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помещениям предоставления муниципальной услуги:</w:t>
      </w:r>
    </w:p>
    <w:p>
      <w:pPr>
        <w:pStyle w:val="Normal"/>
        <w:rPr/>
      </w:pPr>
      <w:r>
        <w:rPr/>
        <w:t xml:space="preserve">- </w:t>
      </w:r>
      <w:r>
        <w:rPr>
          <w:sz w:val="28"/>
          <w:szCs w:val="28"/>
        </w:rPr>
        <w:t>Оборудование на прилегающей к зданию территории  мест для парковки</w:t>
      </w:r>
      <w:r>
        <w:rPr/>
        <w:t xml:space="preserve">  </w:t>
      </w:r>
      <w:r>
        <w:rPr>
          <w:sz w:val="28"/>
          <w:szCs w:val="28"/>
        </w:rPr>
        <w:t>специальных автотранспортных средств   инвалидов( не менее одного места), которые не должны занимать иные транспортные средст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мещение для предоставления услуги  размещаются на нижних этажах зда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ход и выход  из  помещения для предоставления муниципальной услуги оборудуются пандусом, позволяющим обеспечить беспрепятственный доступ  инвалидов, включая инвалидов, использующих кресла коляс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казание должностными лицами  инвалидам необходимой  помощи, связанной с сопровождением  инвалидов, имеющих стойкие  расстройства функции зрения и самостоятельного передвижения, а так же  разъяснение в доступной форме  порядка предоставления и получения услуги оформлением необходимых докумен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ебования  к местам приема заявителе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есто для приёма заявителей располагается на нижнем этаже здания, должно быть оборудовано  вывеской с указанием  фамилии, имени и отчества специалиста  ведущего прие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есто оборудуется столом и стульями, оснащается канцелярскими принадлежностями , информационным  материалом для обеспечения возможности оформления докумен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ебования  к местам информирования заявителе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оситель информации ( стенд)   о порядке  предоставления  услуги инвалидам  размещается с учетом  ограничений их жизнедеятельности (  при  необходимости  производится  дублирование звуковой  и зрительной информации ), а так же надписей, знаков  и иной текстовой информац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беспечение условий  доступности для инвалидов по зрению официальных сайтов  органа местного самоуправления Афанасьевского сельского поселения в сети «Интернет».</w:t>
      </w:r>
    </w:p>
    <w:p>
      <w:pPr>
        <w:pStyle w:val="ConsPlusNormal"/>
        <w:numPr>
          <w:ilvl w:val="0"/>
          <w:numId w:val="0"/>
        </w:numPr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.10. Показатели доступности и качества муниципальной услуги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0.1. Показателями оценки доступности муниципальной услуги явля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транспортная доступность к месту предоставления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беспечение беспрепятственного доступа Заявителей в здание (помещение), где осуществляется прием и выдача документов, специалистами Администр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беспечение возможности направления запроса в Администрацию почтовым отправлением, при личном обращении, в электронной форм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размещение информации о порядке предоставления муниципальной услуги в едином портале государственных и муниципальных услуг и на официальном сайте Администрац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) обеспечение беспрепятственного доступа лиц с ограниченными возможностями  передвижения к помещениям, в которых предоставляется муниципальная услуг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е)предоставление инвалидам возможности получения услуги в электронном виде с учетом ограничения их жизнедеятельност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0.2. Показателями оценки качества предоставления муниципальной услуги явля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облюдение срока предоставления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облюдение сроков ожидания в очереди при предоставлении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тсутствие поданных в установленном порядке жалоб на решения или действия (бездействие) должностных лиц, принятые или осуществленные ими при предоставлении муниципальной услуг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Административные процедур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.Предоставление муниципальной услуги включает в себя следующие процедур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ием документов, необходимых для получения муниципальной услуги, их регистрац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ассмотрение представленных докумен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инятие решения о предоставлении/не предоставлении информ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формление принятого ре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На основании представленных документов работник администрации принимает решение о предоставлении или отказе в предоставлении муниципальной услуги в соответствии с основаниями, установленными Административным регламент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3.В случае отказа в предоставлении муниципальной услуги работник администрации разъясняет причины ,основание отказа, порядок предоставления муниципальной услуги .В случае несогласия гражданина с принятым решением он вправе обжаловать действия работника администрации в установлен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4.Работник администрации, осуществляющий функцию по предоставлению услуги ,информирует гражданина, в отношении которого принято решение о предоставлении муниципальной услуги. Информация, предоставляемая работником об  объектах культурного наследия, должна быть в пределах данных, содержащихся в едином государственном реестре объектов культурного наследия (памятников истории и культуры) народов РФ.</w:t>
      </w:r>
    </w:p>
    <w:p>
      <w:pPr>
        <w:pStyle w:val="Normal"/>
        <w:jc w:val="both"/>
        <w:rPr/>
      </w:pPr>
      <w:r>
        <w:rPr>
          <w:sz w:val="28"/>
          <w:szCs w:val="28"/>
        </w:rPr>
        <w:t>3.5.Работник администрации, осуществляющий функцию по предоставлению муниципальной услуги, подготавливает проекты писем о предоставлении или  не предоставлении информации об объектах культурного наследия регионального или местного значения, находящихся на территории Афанасьевского поселения и включенных в государственный реестр объектов культурного наследия (памятников истории и культуры)народов РФ и передает их для согласования главе Афанасьев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ле согласования письмо направляется получател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Порядок и формы контроля предоставления услуги.</w:t>
      </w:r>
    </w:p>
    <w:p>
      <w:pPr>
        <w:pStyle w:val="Normal"/>
        <w:jc w:val="both"/>
        <w:rPr/>
      </w:pPr>
      <w:r>
        <w:rPr>
          <w:sz w:val="28"/>
          <w:szCs w:val="28"/>
        </w:rPr>
        <w:t>4.1.Текущий контроль за соблюдением последовательности действий определенных административными процедурами при оказании муниципальной услуги, осуществляется главой  Афанасьевского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>4.2.Контроль за полнотой и качеством оказания муниципальной услуги включает в себя проведение проверок, выявление и устранение нарушений порядка и сроков оказания услуги, рассмотрение обращений заявителей в ходе оказания услуги, содержащих жалобы на действия (бездействие) работников админ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3.Должностное лицо, уполномоченное принимать документы, несет персональную ответственность за соблюдение сроков и порядка приема документов, предоставляемых заявителем, а также за полноту , грамотность и доступность проведенного консультирования, за правильность проведения процедур по прием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4. Ответственность должностного лица закрепляется его должностной инструкцией в соответствии с требованиями законодате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5.По результатам проведенных проверок в случае выявления нарушений порядка и сроков оказания муниципальной услуги осуществляется привлечение виновных лиц к дисциплинарной ответственности в соответствии с действующим законодательством Р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Досудебный (внесудебный) порядок обжалова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й и действий (бездействия) органа, предоставляющего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ую услугу, а также должностных лиц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ли муниципальных служащих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5.1 Заявитель может обратиться с жалобой на решения и действия (бездействие) органа, предоставляющего муниципальную услугу, а также должностных лиц, муниципальных служащих в следующих случаях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нарушение срока регистрации заявления о предоставлении муниципальной услуги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нарушение срока предоставления муниципальной услуги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а также несоблюдение иных запретов, предусмотренных п. 2.21 Регламента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отказ должностного лица (муниципального служащего)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5.2 </w:t>
      </w:r>
      <w:r>
        <w:rPr>
          <w:sz w:val="28"/>
          <w:szCs w:val="28"/>
        </w:rPr>
        <w:t xml:space="preserve">Жалоба подается на имя </w:t>
      </w:r>
      <w:r>
        <w:rPr>
          <w:bCs/>
          <w:color w:val="000000"/>
          <w:sz w:val="28"/>
          <w:szCs w:val="28"/>
        </w:rPr>
        <w:t>должностного лица органа, предоставляющего муниципальную услугу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Жалоба подается в письменной форме на бумажном носителе либо в электронной форме. Жалоба может быть направлена по почте, через многофункциональные центры предоставления государственных и муниципальных услуг, с использованием информационно-телекоммуникационной сети «Интернет», через официальный сайт, через Порталы, а также может быть принята при личном приеме заявителя в соответствии с графиком приема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5.3. Жалоба должна содержать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) наименование органа, предоставляющего муниципальную услугу, ФИО должностного лица (муниципального служащего), решения и действия (бездействие) которых обжалуются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) сведения об обжалуемых решениях и действиях (бездействии) должностного лица (муниципального служащего)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) доводы, на основании которых заявитель не согласен с решением и действием (бездействием) должностного лица (муниципального служащего). Заявителем могут быть представлены документы, подтверждающие доводы заявителя, либо их копии (при наличии)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5.4</w:t>
      </w:r>
      <w:r>
        <w:rPr>
          <w:sz w:val="28"/>
          <w:szCs w:val="28"/>
        </w:rPr>
        <w:t>. Жалоба подлежит рассмотрению в течение пятнадцати рабочих дней со дня ее регистрации, а в случае обжалования отказа в предоставлении муниципальной услуги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 результатам рассмотрения жалобы должностное лицо (муниципальный служащий) Администрации принимает одно из следующих решений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) удовлетворяет жалобу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а также в иных формах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) отказывает в удовлетворении жалобы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FF0000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е позднее дня, следующего за днем принятия решения, заявителю в письменной форме и, по желанию заявителя, в электронной форме направляется мотивированный ответ о результатах рассмотрения жалобы.</w:t>
      </w:r>
    </w:p>
    <w:p>
      <w:pPr>
        <w:pStyle w:val="Normal"/>
        <w:jc w:val="both"/>
        <w:rPr>
          <w:rFonts w:ascii="Times New Roman CYR" w:hAnsi="Times New Roman CYR" w:cs="Times New Roman CYR"/>
          <w:color w:val="FF0000"/>
          <w:sz w:val="28"/>
          <w:szCs w:val="28"/>
        </w:rPr>
      </w:pPr>
      <w:r>
        <w:rPr>
          <w:rFonts w:cs="Times New Roman CYR" w:ascii="Times New Roman CYR" w:hAnsi="Times New Roman CYR"/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 Знак2"/>
    <w:basedOn w:val="Normal"/>
    <w:qFormat/>
    <w:pPr>
      <w:spacing w:lineRule="exact" w:line="240" w:before="0" w:after="160"/>
    </w:pPr>
    <w:rPr>
      <w:rFonts w:ascii="Verdana" w:hAnsi="Verdana" w:cs="Tahom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05:46:00Z</dcterms:created>
  <dc:creator>Customer</dc:creator>
  <dc:description/>
  <cp:keywords/>
  <dc:language>en-US</dc:language>
  <cp:lastModifiedBy>VedSpets</cp:lastModifiedBy>
  <cp:lastPrinted>2017-04-18T13:08:00Z</cp:lastPrinted>
  <dcterms:modified xsi:type="dcterms:W3CDTF">2017-04-18T10:13:00Z</dcterms:modified>
  <cp:revision>11</cp:revision>
  <dc:subject/>
  <dc:title>РОССИЙСКАЯ ФЕДЕРАЦИЯ</dc:title>
</cp:coreProperties>
</file>