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Style16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8.17г                                                                                   № 48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АВИЛ СОДЕРЖАНИЯ МЕСТ ПОГРЕБЕНИЯ И ПОРЯДКА ДЕЯТЕЛЬНОСТИ ОБЩЕСТВЕННЫХ КЛАДБИЩ НА ТЕРРИТОРИИ АФАНАСЬЕВСКОГО 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ых законов Российской Федерации от 06.10.2003 N 131-ФЗ «Об общих принципах организации местного самоуправления Российской Федерации», от 12.01.1996 № 8-ФЗ «О погребении и похоронном деле», администрация Афанасье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Правила содержания мест погребения на территории  Афанасьевского  сельского поселения (приложение №1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Утвердить Порядок деятельности  общественных кладбищ на территории Афанасьевского  сельского поселения (приложение № 2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 настоящее постановление в Вестнике Афанасьев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фанасьевского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Н.А.Замятин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постановлению  администрации</w:t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т____________  №___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равила содержания мест погреб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Афанасьевского  сельского посел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стоящие Правила содержания мест погребения (далее - Правила) разработаны 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в целях обеспечения надлежащего содержания мест погребения в муниципальном образовании, соблюдения санитарных и экологических требований к содержанию кладбищ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Требования к размещению участков и территорий кладбищ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Территория кладбища независимо от способа захоронения подразделяется на функциональные зон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ходную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итуальную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хоронени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щитную (зеленую) зону по периметру кладбищ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Зона захоронений является основной, функциональной частью кладбища и делится на кварталы и участки, обозначенные соответствующими цифрами. На общественных кладбищах предусматриваются участки для одиночных захоронений, семейных захоронений, братских могил и мемориальных сооружений, а также участки для захоронения умерших, личность которых не установл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ладбищах предусмотрено место почетных захоронений – участок, имеющий удобные подходы и хороший обзор. Участки для почетных захоронений отводятся решением администрации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ладбищах с захоронениями после кремации предусматриваются участки для захоронений урн с прахом в земл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борудование и озеленение мест захорон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 На кладбищах следует предусматрив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енд с планом кладбища. На плане должны быть обозначены основные зоны кладбища, здания, кварталы и секторы захоронений и дана их нумерация. Стенд с планом следует устанавливать на территории кладбища у главного вх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енд для помещения объявлений и распоряжений администрации сельского  поселения, правил посещения кладбищ, прав и обязанностей гражд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Озеленение и благоустройство мест погребения должно производиться с действующими нормами и правилам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Посадка деревьев гражданами на участках захоронения допускается только в соответствии с проектом озеленения по согласованию с администрацией сельского по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4. Все работы по застройке и благоустройству мест захоронения должны выполняться с максимальным сохранением существующих деревьев, кустарников и растительного грунт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одержание мест погреб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 Содержание мест погребения (кладбищ) муниципального образования  возлагается на  администрацию сельского по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.  Администрация  обязана обеспечи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выдачу регистрационных знаков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блюдение установленной нормы отвода земельного участка для захорон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держание в исправном состоянии  ограды, дорог, площадок кладбищ и их ремонт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зеленение, уход за зелеными насаждениями на территории кладбища и их обновление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истематическую уборку территории кладбищ и своевременный вывоз мусор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блюдение правил пожарной безопасно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блюдение санитарных норм и прави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устройство контейнерных площадок для сбора мусор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и ответственность за нарушение правил содержания мест погреб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Контроль за исполнением настоящих Правил осуществляю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дминистрация  посел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 Лица, виновные в нарушении настоящих Правил, а также в хищении предметов, находящихся в могиле (гробе), и ритуальных атрибутов на могиле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постановлению  администрации</w:t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т____________  №___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eastAsia="Calibri"/>
          <w:lang w:eastAsia="en-US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  общественных  кладбищ на территории Афанасьевск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Порядок деятельности  общественных  кладбищ Афанасьевского  сельского поселения  (далее - Порядок) разработан в соответствии с Федеральным законом от 12.01.1996 №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Погребение должно осуществляться в специально отведенных и оборудованных с этой целью мес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ие в не отведенных для этого местах не допускается. К лицам, совершившим такие действия, применяются меры в соответствии с действующим законодатель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ействующие кладбищ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 На территории Афанасьевского  сельского поселения располагаетс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(три) общественных   кладбищ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.Пустош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с. Афанасьевско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д.Севастьян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орядок  погребения умерших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.Погребение умерших производится в соответствии с действующими санитарными нормами и Правилами содержания мест погреб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Погребение умерших производится на основании свидетельства о смерти, выданного органами ЗАГСА, (или в случае чрезвычайной ситуации по разрешению медицинских орган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3. На всех общественных кладбищах участки под погребение  выделяются в порядке очередности, установленной планировкой кладбища. План-схема устанавливается при въезде на территорию кладбищ. Порядок в рядах могил необходимо соблюдать согласно чертежу планиров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Захоронения на кладбище производятся ежедневн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5.Для посещений общественные кладбища должны быть открыты ежедневн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6.Каждое захоронение регистрируется администрацией поселения в книге регистрации погребений (приложение №1)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7. Погребение умершего рядом с ранее умершим родственником возможно при наличии на указанном месте свободного участка зем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 место под погребение  отводится работником администрации согласно плану захороне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8. Захоронение гроба в родственную могилу разрешается на основании письменного заявления родственников при предъявлении ими паспорта, свидетельства о смерти, при условии полного истечения периода минерализации, если не предусмотрена эксгум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9. Не допускается погребение в одном гробу, капсуле или урне останков или праха нескольких умерши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0.На общественных кладбищах погребение может осуществляться с учетом вероисповедальных, воинских и иных обычаев и традиц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11.Погребение лиц, личность которых не установлена, осуществляется специализированной службой по вопросам похоронного дела на  основании договора, заключенного между администрацией  муниципального образования и специализированной службой, на специально отведенных участках кладбищ. Кремация при этом не допускается, за исключением случаев, когда она необходима по требованию санитарных правил и норм или по результатам патологоанатомических исследований судебно-медицинской экспертиз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2.Погребение умершего, личность которого установлена, но не востребована в силу каких-либо причин, осуществляется специализированной службой по вопросам похоронного дела на  основании договора, заключенного между администрацией муниципального образования и специализированной службой, после проведения всех необходимых мероприятий, путем кремации или захоронения на специально отведенном участке кладбища, согласно действующим норматива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3.Перезахоронение останков умерших производится в соответствии с действующим законодатель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Требования по захоронению умерших, устройству могил и надмогильных сооружени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.Погребение умерших производится в соответствии с действующими санитарными нормами и правил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Не допускается устройство погребений в разрывах между могилами, на обочинах доро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Норма отвода земельного участка для захоронения гроба с телом умершего составляет площадь 5кв.м (2,5 х 2), предоставление участка производится бесплатн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Расстояние между могилами должно быть по данным сторонам не менее 1кв м, по коротким не менее 0,5 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5.Длина могилы 2 м (в зависимости от длины гроба), ширина - 1 м, глубина могилы для захоронения должна составлять не менее 1,5 м от поверхности земли до крышки гроба, в зависимости от условий грунта. Над каждой могилой должна быть земельная насыпь высотой 0,5 м от поверхности земли или надмогильная плита, насыпь должна выступать за края могилы для защиты ее от поверхностных во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6.На всех кладбищах разрешается захоронение урны с прахом в землю в существующие родственные моги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7.При захоронении на могильном холме устанавливается памятник или памятный знак с указанием фамилии, имени, отчества, даты рождения и даты смерти умершего.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8.Надмогильные сооружения являются собственностью гражда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9.Размеры надмогильных сооружений не должны превышать размеры отведенного участка могил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0.При установке надмогильных сооружений, скамеек, столиков, оградок, выходящих за пределы площади отведенного участка, они могут быть снесены администрацией кладбища без предупрежд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Обязанности администрации 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обязана содержать кладбище в надлежащем порядке и обеспечить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блюдение установленной нормы отвода каждого земельного участка для захоронения и правил подготовки моги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держание в исправном состоянии  территории кладбища, ее ограды, дорог, площадок и их ремонт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уход за зелеными насаждениями вдоль дорог на всей территории кладбищ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истематическую уборку всей территории кладбища и своевременный вывоз мусор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чет захоронени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блюдение правил пожарной безопас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Правила посещения кладбищ, права и обязанности граждан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На территории кладбища посетители должны соблюдать общественный порядок и тишин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 Посетители кладбища имеют прав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ыбирать варианты обустройства могил (памятники, оградки, другие сооружения) в соответствии с требованиями к оформлению участка захорон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изводить уборку своего участка и посещение кладбища в отведенные для этого часы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ажать цветы на могильном участк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3. Посетители кладбища обязан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и обустройстве места погребения (оградка, памятник, другие сооружения) не выходить за границы отведенного участк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блюдать установленный порядок захорон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держать захоронения в надлежащем порядке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ыносить мусор только в отведенные для этого мес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4. На территории кладбища посетителям запрещае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станавливать, переделывать и снимать памятники, мемориальные доски и другие надгробные сооружения без разрешения  администрации сельского посел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ртить памятники, оборудованные кладбища, засорять территорию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ломать зеленые насаждения, рвать цветы, собирать венк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изводить выгул собак, пасти домашний скот, ловить птиц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водить кост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ататься на автотранспорте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изводить раскопку грунт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аниматься коммерческой деятельностью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тавлять старые демонтированные надмогильные сооружения в не установленных для этого мес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Ответственность за нарушение правил посещения кладбищ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настоящего Порядка деятельности общественных кладбищ, а также в хищении предметов, находящихся в могиле (гробе), и ритуальных атрибутов на могиле, привлекаются к ответственности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</w:t>
      </w:r>
    </w:p>
    <w:p>
      <w:pPr>
        <w:pStyle w:val="Style1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  <w:r>
        <w:rPr/>
        <w:t>Приложение №1 к</w:t>
      </w:r>
    </w:p>
    <w:p>
      <w:pPr>
        <w:pStyle w:val="Style16"/>
        <w:jc w:val="right"/>
        <w:rPr/>
      </w:pPr>
      <w:r>
        <w:rPr/>
        <w:t xml:space="preserve">                        </w:t>
      </w:r>
      <w:r>
        <w:rPr/>
        <w:t xml:space="preserve">Порядку деятельности  </w:t>
      </w:r>
    </w:p>
    <w:p>
      <w:pPr>
        <w:pStyle w:val="Style16"/>
        <w:jc w:val="right"/>
        <w:rPr/>
      </w:pPr>
      <w:r>
        <w:rPr/>
        <w:t>общественных кладбищ  на</w:t>
      </w:r>
    </w:p>
    <w:p>
      <w:pPr>
        <w:pStyle w:val="Style16"/>
        <w:jc w:val="right"/>
        <w:rPr/>
      </w:pPr>
      <w:r>
        <w:rPr/>
        <w:t xml:space="preserve">территории  Афанасьевского  </w:t>
      </w:r>
    </w:p>
    <w:p>
      <w:pPr>
        <w:pStyle w:val="Style16"/>
        <w:jc w:val="right"/>
        <w:rPr/>
      </w:pPr>
      <w:r>
        <w:rPr/>
        <w:t xml:space="preserve">сельского поселения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 погребений на  общественных кладбищах Афанасьевского 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ладбища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 «__»____________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 «__»__________20___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96"/>
        <w:gridCol w:w="1064"/>
        <w:gridCol w:w="1059"/>
        <w:gridCol w:w="820"/>
        <w:gridCol w:w="874"/>
        <w:gridCol w:w="1439"/>
        <w:gridCol w:w="820"/>
        <w:gridCol w:w="1298"/>
        <w:gridCol w:w="220"/>
        <w:gridCol w:w="19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хорон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мерш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мерти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захоронени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част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анее захоронен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-ва о смер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.Заг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записи и подпись лица, ответственного за регистрацию погребений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оказывающая ритуальные услуги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лице, осуществляющем погребение Адрес, контактный 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55:00Z</dcterms:created>
  <dc:creator>Пользователь</dc:creator>
  <dc:description/>
  <dc:language>en-US</dc:language>
  <cp:lastModifiedBy>FreeMan</cp:lastModifiedBy>
  <cp:lastPrinted>2017-08-28T10:51:00Z</cp:lastPrinted>
  <dcterms:modified xsi:type="dcterms:W3CDTF">2017-08-28T06:55:00Z</dcterms:modified>
  <cp:revision>2</cp:revision>
  <dc:subject/>
  <dc:title/>
</cp:coreProperties>
</file>