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Афанасьевского сельского поселени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йского муниципального района  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hadow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hadow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trike/>
          <w:shadow/>
          <w:color w:val="00808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hadow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trike/>
          <w:shadow/>
          <w:color w:val="008080"/>
          <w:sz w:val="28"/>
          <w:szCs w:val="28"/>
        </w:rPr>
      </w:pPr>
      <w:r>
        <w:rPr>
          <w:rFonts w:cs="Times New Roman" w:ascii="Times New Roman" w:hAnsi="Times New Roman"/>
          <w:caps/>
          <w:strike/>
          <w:shadow/>
          <w:color w:val="0080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т 24.11.2017 г. № 85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муниципальных програм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фанасьевского сельского посел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Афанасьевского сельского поселения от 07.10.2013 № 95 «О переходе к формированию бюджета поселения на основе муниципальных программ Афанасьевского сельского поселения», в целях совершенствования системы программно-целевого планирования, администрация Афанасье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Перечень муниципальных программ  Афанасьевского сельского  (прилагаетс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Постановление администрации Афанасьевского сельского поселения от 28.10.2016г. №123 «Об утверждении перечня муниципальных программ Афанасьевского сельского поселения на 2017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 с 01.01.2018 года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ие постановление вступает в силу с 01.01.2018 года и подлежит опубликованию в Вестнике Афанасьевского сельского поселения и размещению на официальном Интернет-сайте администрации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возложить на начальника финансового отдела Стрельцову Н.Ю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фанасье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Н.А.Замят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</w:rPr>
        <w:t>к п</w:t>
      </w:r>
      <w:r>
        <w:fldChar w:fldCharType="begin"/>
      </w:r>
      <w:r>
        <w:rPr>
          <w:rStyle w:val="InternetLink"/>
          <w:bCs/>
          <w:rFonts w:cs="Times New Roman" w:ascii="Times New Roman" w:hAnsi="Times New Roman"/>
        </w:rPr>
        <w:instrText xml:space="preserve"> HYPERLINK "../../../%D0%A1%D0%B2%D0%B5%D1%82%D0%B0%20%D0%A0%D0%B0%D0%B1%D0%BE%D1%82%D0%B0/%D0%9F%D0%BE%D1%81%D1%82%D0%B0%D0%BD%D0%BE%D0%B2%D0%BB%D0%B5%D0%BD%D0%B8%D1%8F%202013/%D0%9F%D0%BE%D1%81%D1%82.%D0%BE%20%D1%81%D1%83%D0%B1%D0%B2%D0%B5%D0%BD%D1%86%D0%B8%D0%B8%20%D0%BF%D0%B8%D1%82%D0%B0%D0%BD%D0%B8%D1%8F%20%D0%B4.%D1%81%20%D0%B2%20%D1%82%D1%80%D1%83%D0%B4.%D0%B6%D0%B8%D0%B7.%D1%81%D0%B8%D1%82..doc" \l "sub_0%23sub_0"</w:instrText>
      </w:r>
      <w:r>
        <w:rPr>
          <w:rStyle w:val="InternetLink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</w:rPr>
        <w:t>остановлению</w:t>
      </w:r>
      <w:r>
        <w:rPr>
          <w:rStyle w:val="InternetLink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</w:rPr>
        <w:t xml:space="preserve">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Афанась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от 24.11.2017 г. № 8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9"/>
        <w:jc w:val="center"/>
        <w:rPr/>
      </w:pPr>
      <w:r>
        <w:rPr/>
        <w:t>Перечень муниципальных программ Афанасьевского сельского поселе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268"/>
        <w:gridCol w:w="2977"/>
        <w:gridCol w:w="48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 и подпрограмм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реализации муниципальной программы (подпрограммы)</w:t>
            </w:r>
          </w:p>
        </w:tc>
      </w:tr>
      <w:tr>
        <w:trPr>
          <w:trHeight w:val="1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и распоряжение муниципальным имуществом Афанасьевского сельского поселения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фанасьев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фанасьевского сельского поселения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управление муниципальным имуществом и земельными ресурсами Афанасьевского сельского поселения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ожарной безопасности территории Афанасьевского сельского поселения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фанасьев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фанасьевского сельского поселения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существление первичных мер  пожарной безопасности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Афанасьевского сельского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фанасьев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фанасьевского сельского поселения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и обеспечение уличного освещения на территории Афанасье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мероприятий по содержанию и ремонту памятников и обелисков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благоустройства и озеленения территории посел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ергосбережение  и повышение энергетической эффективности в Афанасьевском сельском поселен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фанасьев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Афанасьевского сельского поселе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Афанасьевский сельский клуб»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нергосбережение  и повышение энергетической эффективности администрации Афанасьевского сельского поселения и муниципальных учреждений Афанасье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ультуры в Афанасьевском сельском поселен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фанасьев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Афанасьевский сельский клуб»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культурного досуга и отдыха населения Афанасьев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тие местного самоуправления в Афанасьевском сельском поселен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фанасьев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фанасьевского сельского поселения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рганизация дополнительного пенсионного обеспечения отдельных категорий гражда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роприятия в области муниципального упр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качества и доступности предоставления  муниципальных усл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формационно-программное обеспечение и организация бюджетного процес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учшений условий и охрана труда в Афанасьевском сельском посел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фанасьев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Афанасьевского сельского поселе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Афанасьевский сельский клуб»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учшений условий и охрана труда в администрации Афанасьевского сельского поселения и муниципальных учреждениях Афанасьевского сельского поселения</w:t>
            </w:r>
          </w:p>
        </w:tc>
      </w:tr>
    </w:tbl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21:00Z</dcterms:created>
  <dc:creator>Александр</dc:creator>
  <dc:description/>
  <dc:language>en-US</dc:language>
  <cp:lastModifiedBy>NoutBook</cp:lastModifiedBy>
  <cp:lastPrinted>2017-11-27T14:20:00Z</cp:lastPrinted>
  <dcterms:modified xsi:type="dcterms:W3CDTF">2017-11-27T11:21:00Z</dcterms:modified>
  <cp:revision>2</cp:revision>
  <dc:subject/>
  <dc:title>Приложение _____</dc:title>
</cp:coreProperties>
</file>