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 w:before="259" w:after="0"/>
        <w:ind w:left="2520" w:right="22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14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40"/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09 января 2018г.                                                                           №1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целевой программы  «О поддержании и развитии Общественной Организации «Добровольная пожарная охрана Шуйского муниципального района Ивановской области» для обеспечения пожарной безопасности в населённых пунктах на территории Афанасьевского сельского поселения н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2018 – 2020 г.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обеспечения поддержки и развития ОО «Добровольная пожарная охрана Шуйского муниципального района Ивановской области» для обеспечения пожарной безопасности на территории Афанасьевского  сельского поселения, и в соответствии с пунктами 1, 3  статьи 31.1 Федерального закона от 12 января 1996 года  N 7-ФЗ «О некоммерческих организациях», статьей 5, 11 Федерального закона от 6 мая 2011 года N 100-ФЗ «О добровольной пожарной охране», администрация Афанась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целевую программу «О поддержании и развитии Общественной Организации «Добровольная пожарная охрана Шуйского муниципального района Ивановской области»» для обеспечения пожарной безопасности в населённых пунктах на территории Афанасьевского сельского поселения на период 2018 – 2020 г.г.»,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Бухгалтерии Администрации Афанасьевского сельского поселения осуществлять финансирование данной программы в пределах средств, предусмотренных в бюджете поселения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</w:t>
      </w:r>
      <w:r>
        <w:rPr>
          <w:spacing w:val="-1"/>
          <w:sz w:val="28"/>
          <w:szCs w:val="28"/>
        </w:rPr>
        <w:t>Контроль за исполнением данного постановления возложить на начальника финансового отдела  администрации Н.Ю.Стрельцов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постановление  вступает в силу с 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фанасье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Н.А.Замяти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Афанасье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от 09.01.2018 г.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  «О поддержании и развитии Общественной Организации «Добровольная пожарная охрана Шуйского муниципального района Ивановской области» для обеспечения пожарной безопасности в населённых пунктах  на территории Афанасьевского сельского поселения на период 2018 – 2020 г.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300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  <w:tab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оддержании и развитии Общественной Организации «Добровольная пожарная охрана Шуйского муниципального района Ивановской области» для обеспечения пожарной безопасности в населённых пунктах  на территории Афанасьевского сельского поселения на период 2018 – 2020 г.г.»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законы от 12 января 1996 года  N 7-ФЗ «О некоммерческих организациях», Федерального закона от 6 мая 2011 года N 100-ФЗ «О добровольной пожарной охране»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фанасьевского сельского поселения Шуйского муниципального района Ивановской области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: Поддержание и развитие Общественной Организации «Добровольная пожарная охрана Шуйского муниципального района Ивановской области» для обеспечения пожарной безопасности в населённых пунктах  на территории Афанасьевского сельского поселения.</w:t>
            </w:r>
          </w:p>
        </w:tc>
      </w:tr>
      <w:tr>
        <w:trPr/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рограммы: </w:t>
            </w:r>
          </w:p>
          <w:p>
            <w:pPr>
              <w:pStyle w:val="Normal"/>
              <w:rPr/>
            </w:pPr>
            <w:r>
              <w:rPr/>
              <w:t>-  оказание финансовой и материально-технической поддержки по обеспечению деятельности Общественной Организации «Добровольная пожарная охрана Шуйского муниципального района Ивановской области;</w:t>
            </w:r>
          </w:p>
          <w:p>
            <w:pPr>
              <w:pStyle w:val="Normal"/>
              <w:rPr/>
            </w:pPr>
            <w:r>
              <w:rPr/>
              <w:t>-  разработка и осуществление первичных мер пожарной безопасности;</w:t>
            </w:r>
          </w:p>
          <w:p>
            <w:pPr>
              <w:pStyle w:val="Normal"/>
              <w:rPr/>
            </w:pPr>
            <w:r>
              <w:rPr/>
              <w:t>-  реализация прав, обязанностей и ответственности в области пожарной безопасности;</w:t>
            </w:r>
          </w:p>
          <w:p>
            <w:pPr>
              <w:pStyle w:val="Normal"/>
              <w:rPr/>
            </w:pPr>
            <w:r>
              <w:rPr/>
              <w:t>-  проведение противопожарной пропаганды и обучение населения мерам пожарной безопасности;</w:t>
            </w:r>
          </w:p>
          <w:p>
            <w:pPr>
              <w:pStyle w:val="Normal"/>
              <w:rPr/>
            </w:pPr>
            <w:r>
              <w:rPr/>
              <w:t>-  информационное обеспечение;</w:t>
            </w:r>
          </w:p>
          <w:p>
            <w:pPr>
              <w:pStyle w:val="Normal"/>
              <w:rPr/>
            </w:pPr>
            <w:r>
              <w:rPr/>
              <w:t>-  осуществление контроля по обеспечению пожарной безопасности;</w:t>
            </w:r>
          </w:p>
          <w:p>
            <w:pPr>
              <w:pStyle w:val="Normal"/>
              <w:rPr/>
            </w:pPr>
            <w:r>
              <w:rPr/>
              <w:t>-  учёт пожаров и их последствий;</w:t>
            </w:r>
          </w:p>
          <w:p>
            <w:pPr>
              <w:pStyle w:val="Normal"/>
              <w:rPr/>
            </w:pPr>
            <w:r>
              <w:rPr/>
              <w:t>-  установление особого противопожарного режим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рактическая деятельность Общественной Организации «Добровольная пожарная охрана Шуйского муниципального района Ивановской области» по обеспечению первичных мер пожарной безопасности населенных пунктов на территории поселения;</w:t>
            </w:r>
          </w:p>
          <w:p>
            <w:pPr>
              <w:pStyle w:val="Normal"/>
              <w:rPr/>
            </w:pPr>
            <w:r>
              <w:rPr/>
              <w:t>-   количество добровольцев, прошедших обучение мерам пожарной безопасности;</w:t>
            </w:r>
          </w:p>
          <w:p>
            <w:pPr>
              <w:pStyle w:val="Normal"/>
              <w:rPr/>
            </w:pPr>
            <w:r>
              <w:rPr/>
              <w:t>-   получение лицензии Общественной Организацией «Добровольная пожарная охрана Шуйского муниципального района Ивановской области» на проведение аварийно - спасательных работ и работ по тушению пожаров;</w:t>
            </w:r>
          </w:p>
          <w:p>
            <w:pPr>
              <w:pStyle w:val="Normal"/>
              <w:rPr/>
            </w:pPr>
            <w:r>
              <w:rPr/>
              <w:t>-   укомплектованность Общественной Организацией «Добровольная пожарная охрана Шуйского муниципального района Ивановской области» личным составом и средствами пожаротушения и поддержание их в постоянной готовности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– 2020 годы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сего  105,0 тысяч рублей, из них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редства местного бюджета – 105,0 тыс. рубле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повышение защищенности от опасностей, возникающих при пожар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е лицо для контакт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уполномоченный по вопросам ГОЧС администрации Афанасьевского сельского поселения Воробьева Е.Х. тел. (49351) 3-63-7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потребность в ресурс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ресурсов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на 2018 – 2020 гг., из них:</w:t>
            </w:r>
          </w:p>
          <w:p>
            <w:pPr>
              <w:pStyle w:val="Normal"/>
              <w:rPr/>
            </w:pPr>
            <w:r>
              <w:rPr/>
              <w:t>- местных бюджет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rPr/>
            </w:pPr>
            <w:r>
              <w:rPr/>
              <w:t>-   2015 год, из них:</w:t>
            </w:r>
          </w:p>
          <w:p>
            <w:pPr>
              <w:pStyle w:val="Normal"/>
              <w:rPr/>
            </w:pPr>
            <w:r>
              <w:rPr/>
              <w:t>-   местный бюджет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2016 год, из них:</w:t>
            </w:r>
          </w:p>
          <w:p>
            <w:pPr>
              <w:pStyle w:val="Normal"/>
              <w:rPr/>
            </w:pPr>
            <w:r>
              <w:rPr/>
              <w:t>-   местный бюджет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2017 год, из них:</w:t>
            </w:r>
          </w:p>
          <w:p>
            <w:pPr>
              <w:pStyle w:val="Normal"/>
              <w:rPr/>
            </w:pPr>
            <w:r>
              <w:rPr/>
              <w:t>-   местный бюджет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«О поддержании и развитии Общественной Организации «Добровольная пожарная охрана Шуйского муниципального района Ивановской области» для обеспечения пожарной безопасности в населённых пунктах на территории Афанас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2018 – 2020 г.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разработана в соответствии с пунктами 1, 3  статьи 31.1 Федерального закона от 12 января 1996 года  N 7-ФЗ «О некоммерческих организациях», статьями 5, 11 Федерального закона от 6 мая 2011 года N 100-ФЗ «О добровольной пожарной охране», согласно которых органы местного самоуправления (сельские, городские поселения) могут оказывать финансовую и материально-техническую поддержку по обеспечению и развитию деятельности добровольной пожарной охраны и укрепления пожарной безопасности в населенных пунктах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ение пожарной безопасности в населенных пунктах, является одним их важнейших инструментов развития поселения. Отсутствие или низкий уровень пожарной безопасности в населенных пунктах приводит к увеличению количества пожаров, в ходе которых уничтожается и повреждается имущество, требующее в дальнейшем восстановления, а значит дополнительного расходования финансовых и материальных средств. Кроме этого рост количества пожаров может привести и к увеличению числа случаев причинения вреда здоровью и гибели людей. В связи с этим необходимо оказывать финансовую и материально-техническую поддержку по обеспечению и развитию деятельности добровольной пожарной охраны, укрепления пожарной безопасности в населенных пунктах, создать систему пожарной безопасности, направленную на  снижение (предотвращение) воздействия  на людей опасных факторов пожара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овышения пожарной безопасности на территории поселения необходимо оказать финансовую и материально-техническую поддержку по обеспечению и развитию деятельности добровольной пожарной охраны и на базе её создать систему оповещения и ликвидации первичных источников возгорания, предотвращения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Программы должна способствовать повышению уровня противопожарной безопасности, снижению количества пожаров и уменьшению вреда, причинённого ими, за счет увеличения числа подразделений добровольной пожарной охраны, количества добровольных пожарных, создания материальн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рассчитана на 3 года – 2018 – 2020, ее реализация потребует   135,0   тыс. рублей, которые необходимо предусмотреть в бюджете поселения с разбивкой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8 г. –     45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19 г. –     45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20 г. –     45,0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character" w:styleId="Nobr">
    <w:name w:val="nobr"/>
    <w:basedOn w:val="Style1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5:58:00Z</dcterms:created>
  <dc:creator>.</dc:creator>
  <dc:description/>
  <cp:keywords/>
  <dc:language>en-US</dc:language>
  <cp:lastModifiedBy>VedSpets</cp:lastModifiedBy>
  <cp:lastPrinted>2018-01-12T11:14:00Z</cp:lastPrinted>
  <dcterms:modified xsi:type="dcterms:W3CDTF">2018-01-12T08:20:00Z</dcterms:modified>
  <cp:revision>10</cp:revision>
  <dc:subject/>
  <dc:title>Администрации Шуйского муниципального района</dc:title>
</cp:coreProperties>
</file>