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9г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«Правил присвоения, изменения и аннул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ов на территории Афанасье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дп.4.п.1 ст. 5 Федерального закона от 28.12.2013г. №443-ФЗ «О федеральной информационной адресной системе и о внесении изменений и о внесении изменений в Федеральный закон «Об общих принципах организации местного самоуправления в Российской Федерации» администрация Афанась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менить постановление администрации Афанасьевского сельского поселения от 19.08.2015г. № 81 «Об утверждении Правил присвоения, изменения и аннулирования адресов на территории Афанасьевского сельского поселения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         Н.А.Замя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1:00Z</dcterms:created>
  <dc:creator>VedSpets</dc:creator>
  <dc:description/>
  <dc:language>en-US</dc:language>
  <cp:lastModifiedBy>NoutBook</cp:lastModifiedBy>
  <cp:lastPrinted>2019-02-18T13:46:00Z</cp:lastPrinted>
  <dcterms:modified xsi:type="dcterms:W3CDTF">2019-09-26T12:21:00Z</dcterms:modified>
  <cp:revision>2</cp:revision>
  <dc:subject/>
  <dc:title/>
</cp:coreProperties>
</file>