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Администрация  Афанасьевского сельского поселения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Афанасьевского сельского поселения Ивановской области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lang w:val="en-US" w:eastAsia="en-US"/>
        </w:rPr>
      </w:pPr>
      <w:r>
        <w:rPr>
          <w:b/>
          <w:i/>
          <w:small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6.05.2019г.    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ребований к организациям, образующим инфраструктуру поддержки  субъектов малого и среднего предпринимательства Афанасьевского сельского посел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соответствии с Федеральным законом от 24.07.2007  № 209-ФЗ «О развитии малого и среднего предпринимательства в Российской Федерации» администрация Афанасьев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Утвердить требования к организациям, образующим инфраструктуру поддержки  субъектов малого и среднего предпринимательства Афанасьевского сельского поселения с гласно прилож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в соответствии с уставом Афанасьевского сельского поселения, и разместить на официальном сайте администрации Афанасьевского сельского посел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 Данное постановление вступает в силу с момента его официального обнародова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лава  Афанасьевского сельского поселения                                     Н.А.Замятин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Афанасьевского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6.05.2019г. № 25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ОРГАНИЗАЦИЯМ,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УЮЩИМ ИНФРАСТРУКТУРУ ПОДДЕРЖКИ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УБЪЕКТОВ МАЛОГО И СРЕДНЕГО ПРЕДПРИНИМАТЕЛЬСТВА  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ФАНАСЬЕВСКОГО СЕЛЬСКОГО ПОСЕЛЕНИЯ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left="72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област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spacing w:lineRule="auto" w:line="276"/>
        <w:ind w:left="720" w:firstLine="540"/>
        <w:jc w:val="both"/>
        <w:rPr/>
      </w:pPr>
      <w:r>
        <w:rPr>
          <w:color w:val="000000"/>
          <w:sz w:val="24"/>
          <w:szCs w:val="24"/>
        </w:rPr>
        <w:t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 и иные организации.</w:t>
      </w:r>
    </w:p>
    <w:p>
      <w:pPr>
        <w:pStyle w:val="Style15"/>
        <w:shd w:fill="FFFFFF" w:val="clear"/>
        <w:spacing w:lineRule="atLeast" w:line="252" w:before="0" w:after="0"/>
        <w:ind w:left="720" w:hanging="0"/>
        <w:jc w:val="both"/>
        <w:rPr/>
      </w:pPr>
      <w:r>
        <w:rPr>
          <w:color w:val="000000"/>
        </w:rPr>
        <w:t>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 реализации муниципальной  программы «Содействие в развитии сельскохозяйственного производства, создание условий для развития </w:t>
      </w:r>
      <w:r>
        <w:rPr/>
        <w:t xml:space="preserve"> малого и среднего предпринимательства на территории Афанасьевского сельского поселения Шуйского муниципального района Ивановской  области  в 2019 - 2021 годах</w:t>
      </w:r>
      <w:r>
        <w:rPr>
          <w:color w:val="000000"/>
        </w:rPr>
        <w:t>»  осуществляется поддержка организаций, образующих инфраструктуру поддержки субъектов малого и среднего предпринимательства (далее – организации инфраструктуры), указанных в частях 1,2 статьи 15 Федерального Закона от 24 июля 2007 года № 209-ФЗ «О развитии малого и среднего предпринимательства в Российской Федерации» и  соответствующих следующим требованиям: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1.Деятельность, осуществляемая организациями инфраструктуры и предусмотренная их Уставами, должна быть направлена на обеспечение условий для создания и развития субъектов малого и среднего предпринимательства и оказание им поддержки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Организации инфраструктуры не должны находиться в стадии банкротства, реорганизации или ликвидации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.Деятельность организаций инфраструктуры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4.Организации инфраструктуры, осуществляющие деятельность, подлежащую лицензированию, должны обладать лицензиями на право ее осуществления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5.Организации инфраструктуры не должны иметь задолженности перед бюджетами всех уровней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6. Организации инфраструктуры не должны иметь не исполненных в срок обязательств по государственным и муниципальным контрактам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/>
      </w:pPr>
      <w:r>
        <w:rPr>
          <w:color w:val="000000"/>
        </w:rPr>
        <w:t>7. Организации инфраструктуры должны осуществлять деятельность и быть зарегистрированными на территории муниципального образования Афанасьевское сельское поселение Шуйского муниципального района Ивановской области не менее одного года.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8.Организациями инфраструктуры не могут быть: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-кредитные или страховые организации  (за  исключением потребительских кооперативов), негосударственные пенсионные фонды, профессиональные участники рынка ценных бумаг, ломбарды;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-организации, являющиеся участниками соглашений о разделе продукции;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-организации, осуществляющие производство и реализацию подакцизных товаров;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-организации, осуществляющие предпринимательскую деятельность в сфере игорного бизнеса;</w:t>
      </w:r>
    </w:p>
    <w:p>
      <w:pPr>
        <w:pStyle w:val="Style15"/>
        <w:shd w:fill="FFFFFF" w:val="clear"/>
        <w:spacing w:lineRule="atLeast" w:line="252" w:before="0" w:after="0"/>
        <w:ind w:left="720" w:firstLine="708"/>
        <w:jc w:val="both"/>
        <w:rPr>
          <w:color w:val="000000"/>
        </w:rPr>
      </w:pPr>
      <w:r>
        <w:rPr>
          <w:color w:val="000000"/>
        </w:rPr>
        <w:t>-организации, осуществляющи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70" w:right="45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4:00Z</dcterms:created>
  <dc:creator>1</dc:creator>
  <dc:description/>
  <dc:language>en-US</dc:language>
  <cp:lastModifiedBy>NoutBook</cp:lastModifiedBy>
  <cp:lastPrinted>2015-03-15T11:59:00Z</cp:lastPrinted>
  <dcterms:modified xsi:type="dcterms:W3CDTF">2019-09-26T12:34:00Z</dcterms:modified>
  <cp:revision>2</cp:revision>
  <dc:subject/>
  <dc:title>ИВАНОВСКАЯ ОБЛАСТЬ</dc:title>
</cp:coreProperties>
</file>