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</w:rPr>
        <w:t>Администрация Афанасьевского сельского поселения</w:t>
      </w:r>
    </w:p>
    <w:p>
      <w:pPr>
        <w:pStyle w:val="Normal"/>
        <w:jc w:val="center"/>
        <w:rPr>
          <w:smallCaps/>
        </w:rPr>
      </w:pPr>
      <w:r>
        <w:rPr>
          <w:b/>
          <w:smallCaps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  <w:lang w:val="en-US" w:eastAsia="en-US"/>
        </w:rPr>
      </w:pPr>
      <w:r>
        <w:rPr>
          <w:b/>
          <w:i/>
          <w:small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ID="Прямая соединительная линия 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u w:val="single"/>
        </w:rPr>
      </w:pPr>
      <w:r>
        <w:rPr/>
        <w:t>от 14.01. 2019  №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б утверждении Положения об оплате труда руководителя муниципального учреждения культуры, подведомственного администрации Афанась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Шу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риказом</w:t>
        </w:r>
      </w:hyperlink>
      <w:r>
        <w:rPr/>
        <w:t xml:space="preserve"> Министерства культуры Российской Федерации от 28.06.2013 № 920 «Об утверждении методических рекомендаций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(муниципальных) учреждений культуры, их руководителей и работников по видам учреждений и основным категориям работников», Трудовым кодексом Российской Федерации, постановлением Администрации Шуйского муниципального района от 14.06.2013 № 326-п «О системе оплаты труда работников учреждений культуры Шуйского муниципального района» и постановлением Администрации Шуйского муниципального района от 12.10.2018 №781-П «Об утверждении Положения об оплате труда руководителей муниципальных учреждений культуры, подведомственных администрации Шуйского муниципального района» Администрация Афанасьевского сельского поселения </w:t>
      </w:r>
      <w:r>
        <w:rPr>
          <w:b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1. Утвердить Положение об оплате труда руководителя муниципального учреждения культуры, подведомственного администрации Афанасьевского сельского поселения Шуйского муниципального района (прилагается)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2. Муниципальному учреждению культуры, подведомственному администрации Афанасьевского сельского поселения,  привести локальные акты по оплате труда в соответствие с настоящим постановлением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3.  Контроль за исполнением настоящего постановления возложить на начальника финансового отдела Стрельцову  Наталью Юрьевну и главного бухгалтера Зайцеву Юлию Алексеевну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/>
        <w:t xml:space="preserve">4.Настоящее постановление вступает в силу </w:t>
      </w:r>
      <w:r>
        <w:rPr>
          <w:color w:val="000000"/>
        </w:rPr>
        <w:t>с момента опубликования и  распространяется на правоотношения, возникающие с  01.01.2019 год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Глава Афанасьевского сельского поселения                           Н.А.Замятина</w:t>
      </w:r>
    </w:p>
    <w:p>
      <w:pPr>
        <w:pStyle w:val="Normal"/>
        <w:ind w:left="496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6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</w:t>
      </w:r>
    </w:p>
    <w:p>
      <w:pPr>
        <w:pStyle w:val="Normal"/>
        <w:ind w:left="496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фанасьевского сельского поселения</w:t>
      </w:r>
    </w:p>
    <w:p>
      <w:pPr>
        <w:pStyle w:val="Normal"/>
        <w:ind w:left="496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Шуйского муниципального района Ивановской области</w:t>
      </w:r>
    </w:p>
    <w:p>
      <w:pPr>
        <w:pStyle w:val="Normal"/>
        <w:ind w:left="496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 14.01.2019 № 2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оплате труда </w:t>
      </w:r>
      <w:r>
        <w:rPr>
          <w:b/>
          <w:bCs/>
          <w:color w:val="000000"/>
        </w:rPr>
        <w:t>руководителя муниципального учреждения культуры, подведомственного администрации Афанасьевского сельского поселения Шуй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180" w:firstLine="567"/>
        <w:contextualSpacing/>
        <w:jc w:val="both"/>
        <w:rPr/>
      </w:pPr>
      <w:r>
        <w:rPr/>
        <w:t xml:space="preserve">1.1. </w:t>
      </w:r>
      <w:r>
        <w:rPr>
          <w:color w:val="000000"/>
        </w:rPr>
        <w:t>Настоящее Положение разработано в  соответствии</w:t>
      </w:r>
      <w:r>
        <w:rPr/>
        <w:t xml:space="preserve"> с Трудовым кодексом Российской Федерации, </w:t>
      </w:r>
      <w:r>
        <w:rPr>
          <w:color w:val="000000"/>
        </w:rPr>
        <w:t>положением «О системе оплаты труда работников муниципальных учреждений культуры Шуйского муниципального района</w:t>
      </w:r>
      <w:r>
        <w:rPr/>
        <w:t>», иными нормативными правовыми актами, регулирующими оплату труда, в целях усиления материальной заинтересованности руководителей учреждений культуры в повышении качества работы, развития творческой активности и инициативы при выполнении поставленных задач, успешного и добросовестного исполнения должностных обязанностей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180" w:firstLine="567"/>
        <w:contextualSpacing/>
        <w:jc w:val="both"/>
        <w:rPr/>
      </w:pPr>
      <w:r>
        <w:rPr/>
        <w:t>1.2. Настоящее Положение включает в себя порядок и условия</w:t>
      </w:r>
      <w:r>
        <w:rPr>
          <w:color w:val="000000"/>
        </w:rPr>
        <w:t xml:space="preserve"> оплаты труда руководителя муниципального учреждения культуры (далее – руководитель), подведомственного администрации Афанасьевского сельского поселения Шуйского муниципального района (далее – Учредитель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Условия оплаты труда, включая размер должностного оклада и персонального повышающего коэффициента, выплаты компенсационного и стимулирующего характера, иные выплаты, являются обязательными для включения в трудовой договор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плата труда (заработная плата), а также иные выплаты устанавливаются (начисляются) в пределах утвержденного фонда оплаты труда, исходя из объема средств, поступающих в установленном порядке учреждению, и средств, поступающих от приносящей доход деятельности и иных источников, не запрещенных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, за фактически отработанное врем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18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left" w:pos="142" w:leader="none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Порядок и условия оплаты труда руководителя </w:t>
      </w:r>
    </w:p>
    <w:p>
      <w:pPr>
        <w:pStyle w:val="Style17"/>
        <w:tabs>
          <w:tab w:val="left" w:pos="142" w:leader="none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учреждения культуры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работная пла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я </w:t>
      </w:r>
      <w:r>
        <w:rPr>
          <w:rFonts w:cs="Times New Roman" w:ascii="Times New Roman" w:hAnsi="Times New Roman"/>
          <w:sz w:val="28"/>
          <w:szCs w:val="28"/>
        </w:rPr>
        <w:t>состоит из должностного оклада, персонального повышающего коэффициента к нему, выплат компенсационного и стимулирующего характера, иных выплат.</w:t>
      </w:r>
    </w:p>
    <w:p>
      <w:pPr>
        <w:pStyle w:val="Normal"/>
        <w:autoSpaceDE w:val="false"/>
        <w:ind w:firstLine="540"/>
        <w:jc w:val="both"/>
        <w:rPr/>
      </w:pPr>
      <w:r>
        <w:rPr/>
        <w:t>2.2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Размер должностного оклада устанавливается руководителю учреждения</w:t>
      </w:r>
      <w:r>
        <w:rPr/>
        <w:t xml:space="preserve"> со списочной численностью работников:</w:t>
      </w:r>
    </w:p>
    <w:p>
      <w:pPr>
        <w:pStyle w:val="Normal"/>
        <w:jc w:val="both"/>
        <w:rPr/>
      </w:pPr>
      <w:r>
        <w:rPr/>
        <w:t>- до 30 единиц – 11156 руб.;</w:t>
      </w:r>
    </w:p>
    <w:p>
      <w:pPr>
        <w:pStyle w:val="Normal"/>
        <w:jc w:val="both"/>
        <w:rPr/>
      </w:pPr>
      <w:r>
        <w:rPr/>
        <w:t>- свыше 30 единиц – 12280 руб.</w:t>
      </w:r>
    </w:p>
    <w:p>
      <w:pPr>
        <w:pStyle w:val="ConsPlusNormal"/>
        <w:ind w:firstLine="53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сональные повышающие коэффициенты, компенсационные и стимулирующие выплаты начисляются на должностные оклады руководителей, не образуя новые должностные оклады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</w:t>
      </w:r>
      <w:r>
        <w:rPr>
          <w:sz w:val="28"/>
          <w:szCs w:val="28"/>
        </w:rPr>
        <w:t>. Предельный уровень соотношения среднемесячной заработной платы руководителе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я (без учета заработной платы соответствующего руководителя, его заместителей, главного бухгалтера) устанавливается постановлением Учредителя в пределах кратности от 1 до 5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и условия назначения повышающего коэффициента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ерсональный повышающий коэффициент устанавливается руководителю к должностному окладу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Руководителю со списочной численностью работников устанавливается повышающий коэффициент:</w:t>
      </w:r>
    </w:p>
    <w:p>
      <w:pPr>
        <w:pStyle w:val="Normal"/>
        <w:ind w:firstLine="539"/>
        <w:rPr/>
      </w:pPr>
      <w:r>
        <w:rPr/>
        <w:t>- до 30 единиц – 0,3</w:t>
      </w:r>
    </w:p>
    <w:p>
      <w:pPr>
        <w:pStyle w:val="Normal"/>
        <w:ind w:firstLine="539"/>
        <w:rPr/>
      </w:pPr>
      <w:r>
        <w:rPr/>
        <w:t>- свыше 30 единиц – 0,4.</w:t>
      </w:r>
    </w:p>
    <w:p>
      <w:pPr>
        <w:pStyle w:val="Normal"/>
        <w:ind w:firstLine="539"/>
        <w:jc w:val="both"/>
        <w:rPr/>
      </w:pPr>
      <w:r>
        <w:rPr/>
        <w:t>3.1.2. в размере 0,3 - руководителям учреждений, имеющим структурные подразделения – филиа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 размере 0,3 - руководителям, имеющим на балансе учреждения особо ценное движимое и недвижимое имущ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Руководителям, имеющим стаж работы на руководящей должности, в размер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о 10 лет в размере - 0,1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о 25 лет в размере - 0,2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25 лет в размере - 0,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в размере 0,1 - руководителям, имеющим высшее профессиональное образование (приказ Минздравсоцразвития РФ от 30.03.2011 № 251 н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. в размере 0,3 - руководителям за почетные звания СССР, РФ, Ивановской области, название которых начинается со слов «Заслуженный», «Народный», «Отличник», «Почетный работник», либо награжденным орденами и медалями;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в размере 0,2 - руководителям, имеющим ведомственные награды Российской Федер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ведомственной награды повышающий коэффициент устанавливается со дня присво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 руководителя двух и более почётных званий, наград, указанных в п.п. 3.1.6., 3.1.7. ,  выплаты устанавливаются по одному из осн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 в размере 0,3 - руководителям, имеющим учёную степень доктора нау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размере 0,2  руководителям, имеющим учёную степень кандидата наук;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устанавливается по одному из оснований.</w:t>
      </w:r>
    </w:p>
    <w:p>
      <w:pPr>
        <w:pStyle w:val="Normal"/>
        <w:ind w:firstLine="540"/>
        <w:jc w:val="both"/>
        <w:rPr/>
      </w:pPr>
      <w:r>
        <w:rPr/>
        <w:t>3.1.9. в размере 0,2 - руководителям, за руководство творческим коллективом, имеющим почетное звание «Народный самодеятельный коллектив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мер персонального повышающего коэффициента устанавливается суммарно по всем критериям и не должен превышать 2,0 .</w:t>
      </w:r>
    </w:p>
    <w:p>
      <w:pPr>
        <w:pStyle w:val="Normal"/>
        <w:autoSpaceDE w:val="false"/>
        <w:ind w:firstLine="540"/>
        <w:jc w:val="both"/>
        <w:rPr/>
      </w:pPr>
      <w:r>
        <w:rPr/>
        <w:t>3.3. Решение об установлении персонального повышающего коэффициента, его размерах и периоде выплаты принимается Учредителем в отношении конкретного руководителя на основании предложений Комиссии по установлению выплат стимулирующего и компенсационного характера руководителю учреждения культуры Афанасьевского сельского поселения (далее-Комиссия), состав которой определяется Учредител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исления и выплаты руководителю персональных повышающих коэффициентов является распоряжение Учредите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установления выплат компенсационного характера</w:t>
      </w:r>
    </w:p>
    <w:p>
      <w:pPr>
        <w:pStyle w:val="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ителю могут быть установлены компенсационные выплаты в соответствии с трудов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4.2. Выплаты компенсационного характера устанавливаются Учредителем к должностному окладу в процентном отношении, если иное не предусмотрено действующим законодательством, выплачиваются одновременно с заработной платой и учитываются при исчислении средней заработной платы в целях предоставления руководителям гарантий, установленных Трудов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3. Руководителям, работающим в сельской местности,   устанавливается компенсационная выплата в размере 25 процентов должностного оклад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и условия установления выплат стимулирующего характер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5.1. С целью стимулирования руководителей к качественному труду и поощрения за выполненную работу устанавливаются следующие выплаты стимулирующего характера:</w:t>
      </w:r>
    </w:p>
    <w:p>
      <w:pPr>
        <w:pStyle w:val="Normal"/>
        <w:rPr/>
      </w:pPr>
      <w:r>
        <w:rPr/>
        <w:t>- выплата за эффективность деятельности учреждения;</w:t>
      </w:r>
    </w:p>
    <w:p>
      <w:pPr>
        <w:pStyle w:val="Normal"/>
        <w:rPr/>
      </w:pPr>
      <w:r>
        <w:rPr/>
        <w:t>- выплата за стаж непрерывной работы;</w:t>
      </w:r>
    </w:p>
    <w:p>
      <w:pPr>
        <w:pStyle w:val="Normal"/>
        <w:rPr/>
      </w:pPr>
      <w:r>
        <w:rPr/>
        <w:t>- премии.</w:t>
      </w:r>
    </w:p>
    <w:p>
      <w:pPr>
        <w:pStyle w:val="Normal"/>
        <w:ind w:firstLine="540"/>
        <w:jc w:val="both"/>
        <w:rPr/>
      </w:pPr>
      <w:r>
        <w:rPr/>
        <w:t>5.2.Стимулирующая выплата за эффективность деятельности учреждения устанавливается руководителям в размере  не более 100 % должностного оклада ежемесячно, при условии выполнения критериев, позволяющих оценить эффективность деятельности учреждения (таблица)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2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итерии оценки эффективности деятельности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тимулирующей выплаты, %</w:t>
            </w:r>
          </w:p>
        </w:tc>
      </w:tr>
      <w:tr>
        <w:trPr>
          <w:trHeight w:val="6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ыполнение плана мероприятий («дорожной карты») «Изменения в отраслях социальной сферы, направленные на повышение эффективности учреждений культуры Шуйского муниципального район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ие учреждения в муниципальных, региональных, межрегиональных, всероссийских и международных мероприятиях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ультативность участия в конкурсах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самостоятельной творческой работы (программы, встречи, проекты и др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мероприятий, рассчитанных на обслуживание социально менее защищенных возрастных групп: детей и подростков, пенсионеров, людей с ограничениями жизнедеятельности и т.п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облюдение сроков и порядка предоставления статистической и иной отчетности, предусмотренной законодательством РФ, Ивановской области, нормативными актами Афанасьевского сельского посел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бликации и освещение деятельности учреждения в средствах массовой информации. Наличие положительных публикаций о деятельности учреждения в С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ответствие деятельности учреждения требованиям законодательства (отсутствие предписаний надзорных органов, объективных жалоб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анная выплата устанавливается на 1 января и 1 июля  по итогам работы учреждения за предыдущий период. Размер выплаты устанавливается распоряжением Учредителя на основании предложений Комиссии.</w:t>
      </w:r>
    </w:p>
    <w:p>
      <w:pPr>
        <w:pStyle w:val="Normal"/>
        <w:ind w:firstLine="540"/>
        <w:jc w:val="both"/>
        <w:rPr/>
      </w:pPr>
      <w:r>
        <w:rPr/>
        <w:t>Руководители предоставляют в Комиссию информацию о деятельности учреждения за отчетный период по</w:t>
      </w:r>
      <w:r>
        <w:rPr>
          <w:b/>
        </w:rPr>
        <w:t xml:space="preserve"> </w:t>
      </w:r>
      <w:r>
        <w:rPr/>
        <w:t>критериям, указанным в таблице, не позднее 20 июня, 20 декаб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3"/>
        </w:rPr>
        <w:t xml:space="preserve">5.3. Выплата за стаж непрерывной работы </w:t>
      </w:r>
      <w:r>
        <w:rPr/>
        <w:t>в учреждениях культуры устанавливается в процентном соотношении от должностного оклада в разме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%- свыше 5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%- свыше 10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%- свыше 15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%- свыше 20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%- свыше 25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%- свыше 30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%-свыше 35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аж работы, дающий право на получение ежемесячной процентной надбавки, включается время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 государственных учреждениях культуры Ивановской области, других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муниципальных учреждениях культуры муниципальных образований Ивановской области, других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 учреждениях культуры системы профессиональных союзов, в иных ведомственных учреждениях культуры Российской Федерации (бывшего ССС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в федеральных государственных учреждениях культуры (бывшего ССС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в органах государственной власти и органах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числение стажа непрерывной работы, дающей право на получение ежемесячной процентной надбавки руководителю, осуществляется Учред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4. Руководителю производится премирование один раз в квартал по распоряжению Учредителя на основании предложений Комиссии. </w:t>
      </w:r>
    </w:p>
    <w:p>
      <w:pPr>
        <w:pStyle w:val="Normal"/>
        <w:autoSpaceDE w:val="false"/>
        <w:ind w:firstLine="540"/>
        <w:jc w:val="both"/>
        <w:rPr/>
      </w:pPr>
      <w:r>
        <w:rPr/>
        <w:t>5.4.1. Максимальный размер премирования руководителей без учета персональных надбавок и иных стимулирующих надбавок, устанавливаемых в соответствии с Положением, не более 100 процентов должностного оклада в кварта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C00000"/>
          <w:lang w:eastAsia="en-US"/>
        </w:rPr>
      </w:pPr>
      <w:r>
        <w:rPr>
          <w:rFonts w:eastAsia="Calibri"/>
          <w:lang w:eastAsia="en-US"/>
        </w:rPr>
        <w:t xml:space="preserve">5.5. При наличии экономии средств по фонду оплаты труда руководителям, по распоряжению Учредителя может выплачиваться премия </w:t>
      </w:r>
      <w:r>
        <w:rPr>
          <w:rFonts w:eastAsia="Calibri"/>
          <w:color w:val="000000"/>
          <w:lang w:eastAsia="en-US"/>
        </w:rPr>
        <w:t>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в связи с профессиональными праздниками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в связи с награждением государственными наградами РФ, наградами Ивановской области, присвоением почетных званий, Почетной грамотой администрации Шуйского муниципального района, иными наградами в соответствии с положениями о наградах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по итогам работы за год.</w:t>
      </w:r>
    </w:p>
    <w:p>
      <w:pPr>
        <w:pStyle w:val="Normal"/>
        <w:ind w:firstLine="540"/>
        <w:jc w:val="both"/>
        <w:rPr>
          <w:b/>
          <w:b/>
        </w:rPr>
      </w:pPr>
      <w:r>
        <w:rPr/>
        <w:t>5.5.1. Учредителем  может  устанавливаться  единовременная премия руководителям за выполнение особо важных и срочных работ.  Решение о конкретном размере принимает Учредитель с учетом актуальности, важности, сложности выполненного задания, качества и срочности его выполнения и оформляется распоря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5.6. При увольнении руководителя по уважительной причине до истечения отчетного периода, за который осуществляется премирование, или назначение на должность в соответствующем отчетном периоде премия начисляется за фактически отработанное время с учетом достигнутых показателей в отчетном пери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5.7.</w:t>
      </w:r>
      <w:r>
        <w:rPr>
          <w:rFonts w:eastAsia="Calibri"/>
          <w:lang w:eastAsia="en-US"/>
        </w:rPr>
        <w:t xml:space="preserve"> Премия руководителю не начисляется по итогам работы за отчетный период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ложение дисциплинарного взыскания на руководителя в отчетном период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личие факта грубого нарушения финансово-хозяйственной дисциплин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личие факта нецелевого, необоснованного и неэффективного использ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есвоевременной и (или) некачественной подготовк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8. </w:t>
      </w:r>
      <w:r>
        <w:rPr/>
        <w:t>Не подлежат премированию:</w:t>
      </w:r>
    </w:p>
    <w:p>
      <w:pPr>
        <w:pStyle w:val="Normal"/>
        <w:autoSpaceDE w:val="false"/>
        <w:ind w:firstLine="540"/>
        <w:jc w:val="both"/>
        <w:rPr/>
      </w:pPr>
      <w:r>
        <w:rPr/>
        <w:t>- руководители, находящиеся на момент принятия решения работодателем о премировании в отпуске по уходу за ребенком до достижения им возраста полутора или трех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уководители, находившиеся в период, за который производится премирование, в отпуске без сохранения денежно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уководители, освобожденные от замещаемых должностей до момента принятия решения работодателем о премирова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орядок и условия иных выплат 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ные выплаты руководителям включаю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атериальная помощь;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- поощрение в связи с юбилейными датами</w:t>
      </w:r>
      <w:r>
        <w:rPr/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атериальная помощь в размере одного должностного оклада выплачивается при предоставлении ежегодного оплачиваемого отпу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  <w:t>наличии экономии по фонду оплаты труд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могут производиться следующие выплаты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6.3.1. Поощрение в связи с юбилейными датами производится в следующих случаях:</w:t>
      </w:r>
    </w:p>
    <w:p>
      <w:pPr>
        <w:pStyle w:val="ConsPlusNormal"/>
        <w:ind w:left="5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 достижении возраста 50 лет и каждые последующие 5 лет, </w:t>
      </w:r>
    </w:p>
    <w:p>
      <w:pPr>
        <w:pStyle w:val="ConsPlusNormal"/>
        <w:ind w:left="5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ри достижении пенсионно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Материальная помощь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- смерть близких родственников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</w:t>
      </w:r>
      <w:r>
        <w:rPr>
          <w:color w:val="000000"/>
        </w:rPr>
        <w:t>свадьба руководителя;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>
          <w:color w:val="000000"/>
        </w:rPr>
        <w:t>- рождение ребенка у руководителя;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>
          <w:color w:val="000000"/>
        </w:rPr>
        <w:t>- длительное расстройство здоровья;</w:t>
      </w:r>
    </w:p>
    <w:p>
      <w:pPr>
        <w:pStyle w:val="Normal"/>
        <w:autoSpaceDE w:val="false"/>
        <w:ind w:firstLine="539"/>
        <w:jc w:val="both"/>
        <w:rPr/>
      </w:pPr>
      <w:r>
        <w:rPr/>
        <w:t>- несчастный случай (пожар, кража, следствие природных стихий и т.д.)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3. Выплаты производятся на основании личного заявления руководителя с подтверждающими документами и распоряжения Учредителя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. Выплаты могут определяться как в процентах к должностному окладу, так и в абсолютном размере, но не более двух должностных окладов в год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формирования фонда оплаты труда руководителей 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Фонд оплаты труда руководителей формируется на календарный год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Формирование фонда оплаты труда руководителей производится исходя из объема средств на выплату:</w:t>
      </w:r>
    </w:p>
    <w:p>
      <w:pPr>
        <w:pStyle w:val="Normal"/>
        <w:jc w:val="both"/>
        <w:rPr/>
      </w:pPr>
      <w:r>
        <w:rPr/>
        <w:t>- должностных окладов - в размере 12 должностных окладов;</w:t>
      </w:r>
    </w:p>
    <w:p>
      <w:pPr>
        <w:pStyle w:val="Normal"/>
        <w:jc w:val="both"/>
        <w:rPr/>
      </w:pPr>
      <w:r>
        <w:rPr/>
        <w:t>- надбавки за работу в сельской местности - в размере 3 должностных окладов;</w:t>
      </w:r>
    </w:p>
    <w:p>
      <w:pPr>
        <w:pStyle w:val="Normal"/>
        <w:jc w:val="both"/>
        <w:rPr/>
      </w:pPr>
      <w:r>
        <w:rPr/>
        <w:t>- персональных повышающих коэффициентов - исходя из фактического объема средств, необходимых на обеспечение этих выплат в финансовом году;</w:t>
      </w:r>
    </w:p>
    <w:p>
      <w:pPr>
        <w:pStyle w:val="Normal"/>
        <w:jc w:val="both"/>
        <w:rPr/>
      </w:pPr>
      <w:r>
        <w:rPr/>
        <w:t>- выплат за стаж непрерывной работы - исходя из фактического объема средств, необходимых на обеспечение этих выплат в финансовом году;</w:t>
      </w:r>
    </w:p>
    <w:p>
      <w:pPr>
        <w:pStyle w:val="Normal"/>
        <w:jc w:val="both"/>
        <w:rPr/>
      </w:pPr>
      <w:r>
        <w:rPr/>
        <w:t>- стимулирующих выплат – в размере 12 должностных оклад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х выплат – в размере 1 должностного окла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Без интервала1"/>
    <w:basedOn w:val="Normal"/>
    <w:qFormat/>
    <w:pPr/>
    <w:rPr>
      <w:rFonts w:ascii="Calibri" w:hAnsi="Calibri" w:eastAsia="Calibri" w:cs="Times New Roman"/>
      <w:sz w:val="24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C9EE3E8F024D023E3B7BDA19337A87408E7935A776AE83F98ED9D548Y86FI" TargetMode="External"/><Relationship Id="rId3" Type="http://schemas.openxmlformats.org/officeDocument/2006/relationships/hyperlink" Target="consultantplus://offline/ref=6C3BC7EEDFA7ADDB1D64435BFAE2A2520B0B806FA5DDDA62E4064DEA54U75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12:00Z</dcterms:created>
  <dc:creator>1</dc:creator>
  <dc:description/>
  <dc:language>en-US</dc:language>
  <cp:lastModifiedBy>NoutBook</cp:lastModifiedBy>
  <cp:lastPrinted>2019-02-15T08:55:00Z</cp:lastPrinted>
  <dcterms:modified xsi:type="dcterms:W3CDTF">2019-09-26T12:12:00Z</dcterms:modified>
  <cp:revision>2</cp:revision>
  <dc:subject/>
  <dc:title/>
</cp:coreProperties>
</file>