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2.08.</w:t>
      </w:r>
      <w:r>
        <w:rPr>
          <w:sz w:val="28"/>
        </w:rPr>
        <w:t>2019    № 33</w:t>
      </w:r>
      <w:r>
        <w:rPr>
          <w:sz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за 2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Афанасьевского сельского поселения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Афанасьевского сельского поселения за 2 квартал 2019 года по доходам в сумме 3459,9 тыс. рублей, по расходам в сумме 2918,1 тыс. рублей, по источникам финансирования дефицита с превышением доходов над расходами (профицит  местного  бюджета) в сумме 541,7 тыс. руб. согласно прило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Стрельцову Н.Ю.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Афанасье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фанасьевского сельского поселения                           Н.А.Замятина</w:t>
      </w:r>
    </w:p>
    <w:sectPr>
      <w:footerReference w:type="default" r:id="rId2"/>
      <w:type w:val="nextPage"/>
      <w:pgSz w:w="11906" w:h="16838"/>
      <w:pgMar w:left="13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1:00Z</dcterms:created>
  <dc:creator>Владелец</dc:creator>
  <dc:description/>
  <dc:language>en-US</dc:language>
  <cp:lastModifiedBy>NoutBook</cp:lastModifiedBy>
  <cp:lastPrinted>2018-04-18T08:44:00Z</cp:lastPrinted>
  <dcterms:modified xsi:type="dcterms:W3CDTF">2019-09-30T07:21:00Z</dcterms:modified>
  <cp:revision>2</cp:revision>
  <dc:subject/>
  <dc:title/>
</cp:coreProperties>
</file>