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августа 2019 года                                                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фанас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беспечении свободного проезда и установки пожарной и специальной техники возле жилых домов и объектов, расположенных на территории Афанасьевского сельского поселения  в случае возникновения пожаров и чрезвычайных ситуац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и законами от 22.07.2008 № 123-ФЗ «Технический регламент о требованиях пожарной безопасност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4.2012 № 390 «О противопожарном режиме» и в целях обеспечения свободного проезда и установки пожарной и специальной техники возле жилых домов и объектов в случае возникнов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жаров и чрезвычайных ситуаций, Администрация Афанасьевского сельского поселения,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color w:val="000000"/>
          <w:sz w:val="28"/>
          <w:szCs w:val="14"/>
        </w:rPr>
        <w:t>1.</w:t>
      </w:r>
      <w:r>
        <w:rPr>
          <w:sz w:val="28"/>
        </w:rPr>
        <w:t xml:space="preserve"> Рекомендовать руководителям организаций, служб жизнеобеспечения, управляющих компаний, </w:t>
      </w:r>
      <w:r>
        <w:rPr>
          <w:color w:val="000000"/>
          <w:sz w:val="28"/>
          <w:szCs w:val="14"/>
        </w:rPr>
        <w:t>объектов социальной сферы, торговли, культуры и бытового обслуживания населения:</w:t>
      </w:r>
    </w:p>
    <w:p>
      <w:pPr>
        <w:pStyle w:val="Normal"/>
        <w:jc w:val="both"/>
        <w:rPr/>
      </w:pPr>
      <w:r>
        <w:rPr>
          <w:color w:val="000000"/>
          <w:sz w:val="28"/>
          <w:szCs w:val="14"/>
        </w:rPr>
        <w:t xml:space="preserve">       </w:t>
      </w:r>
      <w:r>
        <w:rPr>
          <w:color w:val="000000"/>
          <w:sz w:val="28"/>
          <w:szCs w:val="14"/>
        </w:rPr>
        <w:t xml:space="preserve">1.1. Ежегодно до 15 декабря проводить комиссионные проверки состояния внутри дворовых проездов с учетом возможности подъезда пожарной и специальной техники к жилым домам и другим объектам в населенных пунктах </w:t>
      </w:r>
      <w:r>
        <w:rPr>
          <w:sz w:val="28"/>
        </w:rPr>
        <w:t>Афанасьевского сельского поселения</w:t>
      </w:r>
      <w:r>
        <w:rPr>
          <w:color w:val="000000"/>
          <w:sz w:val="28"/>
          <w:szCs w:val="14"/>
        </w:rPr>
        <w:t xml:space="preserve"> в случае возникновения пожаров и чрезвычайных ситуа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ней до начала производства работ, в случае возникновения аварийной ситуации - немедленн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пределить площадки для установки пожарной и специальной техники возле жилых домов и объектов в случае возникновения пожаров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3. Содержать в исправном состоянии дороги, проезды и подъезды к жилым зданиям, наружным пожарным лестницам и водоисточникам, используемым для целей пожароту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4. Не допускать загромождение выездных ворот и проездов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5.  Запретить стоянку автомобилей на крышках колодцев пожарных гидрантов. Обеспечить проезд пожарной техники в любое время года к источникам противопожарного водоснабж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6. Исключить установку на дворовых территориях препятствий (шлагбаумов, заграждений), ограничивающих проезд и установку пожарной техники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7.  </w:t>
      </w:r>
      <w:r>
        <w:rPr>
          <w:rFonts w:cs="Times New Roman CYR" w:ascii="Times New Roman CYR" w:hAnsi="Times New Roman CYR"/>
          <w:sz w:val="28"/>
          <w:szCs w:val="28"/>
        </w:rPr>
        <w:t>Организовать наружное освещение территорий населенных пунктов в темное время суток для быстрого нахождения источников наружного противопожарного водоснабжения, к входам в здания и сооруж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        </w:t>
      </w:r>
      <w:r>
        <w:rPr>
          <w:color w:val="000000"/>
          <w:sz w:val="28"/>
          <w:szCs w:val="14"/>
        </w:rPr>
        <w:t>2.</w:t>
      </w:r>
      <w:r>
        <w:rPr>
          <w:sz w:val="28"/>
        </w:rPr>
        <w:t xml:space="preserve"> Администрации Афанасьевского сельского поселения </w:t>
      </w:r>
      <w:r>
        <w:rPr>
          <w:color w:val="000000"/>
          <w:sz w:val="28"/>
          <w:szCs w:val="14"/>
        </w:rPr>
        <w:t xml:space="preserve"> рассмотреть вопросы по вырубке зеленых насаждений, произрастающих в непосредственной близости от жилых домов и объектов, мешающих установке подъемных механизмов и беспрепятственному проезду пожарной и специальной техники, а также к источникам противопожарного водоснабжения, по предложениям балансодержателя территории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        </w:t>
      </w:r>
      <w:r>
        <w:rPr>
          <w:color w:val="000000"/>
          <w:sz w:val="28"/>
          <w:szCs w:val="14"/>
        </w:rPr>
        <w:t>3. Уполномоченному по делам ГОЧС совместно с МО МВД России «Шуйский» принимать меры по выявлению брошенных автотранспортных средств и припаркованных с нарушением правил дорожного движения на внутри дворовых проездах и разворотных, площадках.</w:t>
      </w:r>
    </w:p>
    <w:p>
      <w:pPr>
        <w:pStyle w:val="Normal"/>
        <w:ind w:firstLine="567"/>
        <w:jc w:val="both"/>
        <w:rPr/>
      </w:pPr>
      <w:bookmarkStart w:id="0" w:name="sub_11"/>
      <w:bookmarkEnd w:id="0"/>
      <w:r>
        <w:rPr>
          <w:sz w:val="28"/>
          <w:szCs w:val="28"/>
        </w:rPr>
        <w:t>4. Постановление администрации Афанасьевского сельского поселения № 13 от 10.02.2014г. «Об обеспечении свободного проезда и установки пожарной и специальной техники возле жилых домов и объектов, расположенных на территории Афанасьевского сельского поселения в случае возникновения пожаров и чрезвычайных ситуаций»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данного постановления возложить на ведущего специалиста администрации Воробьеву Е.Х.</w:t>
      </w:r>
    </w:p>
    <w:p>
      <w:pPr>
        <w:pStyle w:val="Normal"/>
        <w:ind w:firstLine="567"/>
        <w:jc w:val="both"/>
        <w:rPr/>
      </w:pPr>
      <w:bookmarkStart w:id="1" w:name="sub_11"/>
      <w:bookmarkStart w:id="2" w:name="sub_2"/>
      <w:bookmarkEnd w:id="1"/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2"/>
      <w:r>
        <w:rPr>
          <w:sz w:val="28"/>
          <w:szCs w:val="28"/>
        </w:rPr>
        <w:t xml:space="preserve"> </w:t>
      </w:r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 Афанасьевского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льского поселения                                     Н.А. Замят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20:00Z</dcterms:created>
  <dc:creator>.</dc:creator>
  <dc:description/>
  <dc:language>en-US</dc:language>
  <cp:lastModifiedBy>NoutBook</cp:lastModifiedBy>
  <cp:lastPrinted>2019-08-06T09:00:00Z</cp:lastPrinted>
  <dcterms:modified xsi:type="dcterms:W3CDTF">2019-09-30T07:20:00Z</dcterms:modified>
  <cp:revision>2</cp:revision>
  <dc:subject/>
  <dc:title>ПОСТАНОВЛЕНИЕ</dc:title>
</cp:coreProperties>
</file>