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4536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Администрация Афанасьевского сельского поселения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969" w:leader="none"/>
          <w:tab w:val="left" w:pos="453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 Ивановской области</w:t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jc w:val="center"/>
        <w:rPr>
          <w:b/>
          <w:b/>
          <w:bCs/>
          <w:caps/>
          <w:shadow/>
          <w:sz w:val="28"/>
          <w:szCs w:val="28"/>
        </w:rPr>
      </w:pPr>
      <w:r>
        <w:rPr>
          <w:b/>
          <w:bCs/>
          <w:caps/>
          <w:shadow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jc w:val="center"/>
        <w:rPr>
          <w:caps/>
          <w:strike/>
          <w:shadow/>
          <w:color w:val="008080"/>
          <w:sz w:val="28"/>
          <w:szCs w:val="28"/>
        </w:rPr>
      </w:pPr>
      <w:r>
        <w:rPr>
          <w:b/>
          <w:bCs/>
          <w:caps/>
          <w:shadow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jc w:val="center"/>
        <w:rPr>
          <w:caps/>
          <w:strike/>
          <w:shadow/>
          <w:color w:val="008080"/>
          <w:sz w:val="28"/>
          <w:szCs w:val="28"/>
        </w:rPr>
      </w:pPr>
      <w:r>
        <w:rPr>
          <w:caps/>
          <w:strike/>
          <w:shadow/>
          <w:color w:val="008080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jc w:val="center"/>
        <w:rPr>
          <w:sz w:val="28"/>
        </w:rPr>
      </w:pPr>
      <w:r>
        <w:rPr>
          <w:sz w:val="28"/>
        </w:rPr>
        <w:t>от   01.02.2019 г. №  4</w:t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принятии расходного обязательства Афанасьевского сельского поселения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2019 год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>, постановлением Правительства Ивановской области  от 06.12.2017 № 455-п «Об утверждении  государственной программы Ивановской области «Развитие культуры и туризма в Ивановской области», Администрация Афанасьевского сельского  поселения постановляет:</w:t>
      </w:r>
    </w:p>
    <w:p>
      <w:pPr>
        <w:pStyle w:val="Style15"/>
        <w:tabs>
          <w:tab w:val="clear" w:pos="720"/>
          <w:tab w:val="left" w:pos="851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Принять расходное обязательство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, за счет средств субсидии, предоставляемой бюджету Афанасьевского сельского поселения на указанные цели в соответствии с требованиями действующего законодательств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. Определить Администрацию Афанасьевского сельского поселения                главным распорядителем данных бюджетных средст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Определить объем бюджетных ассигнований, предусмотренных в бюджете Афанасьевского сельского поселения на данное расходное обязательство, в размере 16 782,00 рубле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Уровень средней заработной платы 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работников муниципальных учреждений культуры Афанасьевского сельского поселения в 2019 году составит 19 714,00 рублей (Девятнадцать тысяч семьсот четырнадцать  рублей).</w:t>
      </w:r>
    </w:p>
    <w:p>
      <w:pPr>
        <w:pStyle w:val="Style15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распространяет свое действие на правоотношения, возникшие с 01.01.2019 г. и действует по 31.12.2019 г.</w:t>
      </w:r>
    </w:p>
    <w:p>
      <w:pPr>
        <w:pStyle w:val="Style15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начальника финансового отдела Стрельцову Н.Ю.</w:t>
      </w:r>
    </w:p>
    <w:p>
      <w:pPr>
        <w:pStyle w:val="Style15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7. Опубликовать настоящее постановление в Вестнике Афанасьевского 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и разместить на официальном Интернет-сайте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afanasevskoepo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.  </w:t>
      </w:r>
    </w:p>
    <w:p>
      <w:pPr>
        <w:pStyle w:val="Style15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uppressAutoHyphens w:val="true"/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фанасьевского</w:t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autoSpaceDE w:val="false"/>
        <w:ind w:left="142" w:hanging="0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Н.А.Замятина</w:t>
      </w:r>
    </w:p>
    <w:sectPr>
      <w:footerReference w:type="default" r:id="rId2"/>
      <w:type w:val="nextPage"/>
      <w:pgSz w:w="11906" w:h="16838"/>
      <w:pgMar w:left="1276" w:right="992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7">
    <w:name w:val="Текст примечания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tabs>
        <w:tab w:val="clear" w:pos="720"/>
        <w:tab w:val="left" w:pos="8364" w:leader="none"/>
      </w:tabs>
      <w:ind w:left="4820" w:right="-58" w:hanging="0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oList1">
    <w:name w:val="Pro-List #1"/>
    <w:basedOn w:val="Normal"/>
    <w:qFormat/>
    <w:pPr>
      <w:tabs>
        <w:tab w:val="clear" w:pos="720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  <w:szCs w:val="24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4">
    <w:name w:val="Знак Знак Знак Знак Знак Знак Знак4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itle">
    <w:name w:val="title"/>
    <w:basedOn w:val="Normal"/>
    <w:qFormat/>
    <w:pPr>
      <w:spacing w:before="100" w:after="100"/>
      <w:jc w:val="center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20:00Z</dcterms:created>
  <dc:creator>Oleg</dc:creator>
  <dc:description/>
  <dc:language>en-US</dc:language>
  <cp:lastModifiedBy>NoutBook</cp:lastModifiedBy>
  <cp:lastPrinted>2019-01-25T14:42:00Z</cp:lastPrinted>
  <dcterms:modified xsi:type="dcterms:W3CDTF">2019-09-26T12:20:00Z</dcterms:modified>
  <cp:revision>2</cp:revision>
  <dc:subject/>
  <dc:title>Пункт 1 дополнить следующими абзацами:</dc:title>
</cp:coreProperties>
</file>