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ОССИЙСКАЯ ФЕДЕРАЦИЯ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Ивановская область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Администрация Афанасьевского сельского поселения</w:t>
      </w:r>
    </w:p>
    <w:p>
      <w:pPr>
        <w:pStyle w:val="Style16"/>
        <w:pBdr>
          <w:bottom w:val="single" w:sz="12" w:space="1" w:color="000000"/>
        </w:pBdr>
        <w:spacing w:before="0" w:after="0"/>
        <w:jc w:val="center"/>
        <w:rPr/>
      </w:pPr>
      <w:r>
        <w:rPr>
          <w:rStyle w:val="StrongEmphasis"/>
          <w:sz w:val="28"/>
          <w:szCs w:val="28"/>
        </w:rPr>
        <w:t>Шуйского муниципального района Ивановской области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 16.05.2019г                                                                                № 26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муниципальной 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О противодействии терроризму и экстремизму на территори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фанасьевского  сельского поселения на 2019-2020 годы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 и Федеральным законом от 06.03.2006 № 35-ФЗ «О противодействии терроризму» Администрация Афанась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Style16"/>
        <w:jc w:val="both"/>
        <w:rPr/>
      </w:pPr>
      <w:r>
        <w:rPr>
          <w:sz w:val="28"/>
          <w:szCs w:val="28"/>
        </w:rPr>
        <w:t>1. Утвердить муниципальную программу «О противодействии терроризму и экстремизму на территории Афанасьевского  сельского поселения на 2019-2020 годы» (прилагается).</w:t>
      </w:r>
    </w:p>
    <w:p>
      <w:pPr>
        <w:pStyle w:val="Style16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 Уставом Афанасьевского  сель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 поселения:                      Н.А.Замятина.</w:t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bookmarkStart w:id="0" w:name="applications"/>
      <w:bookmarkEnd w:id="0"/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tLeast" w:line="30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к постановлению  администрации</w:t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Афанасьевского  сельского поселения</w:t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от  16.05.19г  № 26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 противодействии терроризму и экстремизму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рритории Афанасьевского  сельского поселения  на 2019-2020 годы»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аспорт муниципальной программы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 противодействии терроризму и экстремизму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рритории  Афанасьевского  сельского поселения на 2019-2020 годы»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>
          <w:trHeight w:val="1189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5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О противодействия терроризму и экстремизму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территории Афанасьевского  сельского поселения на 2019-2020 годы»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0"/>
              <w:ind w:left="30" w:right="3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-2020 год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5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Афанасьевского  сельского поселения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0"/>
              <w:ind w:left="30" w:right="3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5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Афанасьевского  сельского поселения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мероприятий</w:t>
            </w:r>
          </w:p>
          <w:p>
            <w:pPr>
              <w:pStyle w:val="Normal"/>
              <w:spacing w:lineRule="atLeast" w:line="300" w:before="0" w:after="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</w:t>
            </w:r>
          </w:p>
        </w:tc>
        <w:tc>
          <w:tcPr>
            <w:tcW w:w="5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 Профилактические мероприятия по предупреждению и противодействию экстремистской деятельности;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 Мероприятия по антитеррористической защищенности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150"/>
              <w:ind w:left="30" w:right="3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5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тиводействие терроризму и экстремизму, защита жизни граждан, проживающих на территории поселения от террористических и экстремистских актов.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12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5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ащенность объектов жизнеобеспечения и мест массового пребывания людей необходимым техническим оборудованием, способствующим антитеррористическ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ствование и проведение антитеррористическ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формирование населения по вопросам противодействия терроризму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ание культуры толерантности и межнационального согласия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ственное осуждение и пресечение любых проявлений экстремизма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в молодежной среде духовно-нравственной атмосферы этнокультурного взаимоуваж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ами финансирования программы являются средства бюджета Афанасьевского  сельского поселения</w:t>
            </w:r>
          </w:p>
          <w:p>
            <w:pPr>
              <w:pStyle w:val="Normal"/>
              <w:spacing w:lineRule="atLeast" w:line="30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. – 0,0 тыс. руб.;</w:t>
            </w:r>
          </w:p>
          <w:p>
            <w:pPr>
              <w:pStyle w:val="Normal"/>
              <w:spacing w:lineRule="atLeast" w:line="30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. – 0,0 тыс. руб.;</w:t>
            </w:r>
          </w:p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ъем финансирования на реализацию программы уточняется ежегодно при формировании бюджета на очередной финансовый год.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150"/>
              <w:ind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реализации 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5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мероприятий Программы будет способствовать созданию условий противодействия терроризму и экстремизму, усилению антитеррористической защищенности объектов жизнеобеспечения, мест массового пребывания людей, обеспечению высокого уровня безопасности жизнедеятельности на территории сельского поселения; </w:t>
            </w:r>
          </w:p>
          <w:p>
            <w:pPr>
              <w:pStyle w:val="Normal"/>
              <w:spacing w:lineRule="atLeast" w:line="3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ю степени распространенности негативных этнических установок;</w:t>
            </w:r>
          </w:p>
          <w:p>
            <w:pPr>
              <w:pStyle w:val="Normal"/>
              <w:spacing w:lineRule="atLeast" w:line="3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формированию толерантного сознания; </w:t>
            </w:r>
          </w:p>
          <w:p>
            <w:pPr>
              <w:pStyle w:val="Normal"/>
              <w:spacing w:lineRule="atLeast" w:line="3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ю форм и методов работы органов местного самоуправления по профилактике проявлений национальной и расовой нетерпимости, противодействию этнической дискриминации; 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нтроля</w:t>
            </w:r>
          </w:p>
        </w:tc>
        <w:tc>
          <w:tcPr>
            <w:tcW w:w="5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Афанасьевского  сельского поселения – рассмотрение отчета о ходе реализации муниципальной программы по окончании финансового года, оценка результативности программы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 Анализ текущей ситуации в сфере реализации Программы</w:t>
      </w:r>
    </w:p>
    <w:p>
      <w:pPr>
        <w:pStyle w:val="Normal"/>
        <w:shd w:fill="FFFFFF" w:val="clear"/>
        <w:spacing w:lineRule="atLeast" w:line="300" w:before="0" w:after="0"/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действие экстремизму и терроризму- это не только задача государства, но и всего гражданского общества. Ежегодно на территории Российской Федерации, где проживают представители многих мировых религий, совершаются преступления террористической и экстремистской направленности Поэтому задача профилактики терроризма и экстремизма рассматривается в качестве одной из приоритетных как на федеральном так и на региональном, и муниципальном уровне в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ьба с экстремизмом и терроризмом заключается в его предупреждении, т.е. в выявлении, локализации, минимизации и устранении воздействия тех факторов, которые либо порождают экстремизм, либо ему благоприятствуют.. Повышение эффективности государственной системы профилактики экстремизма и терроризма, привлечение к предупреждению экстремизма общественных объединений и населения, улучшение информационного обеспечения деятельности органов власти  местного самоуправления Афанасьевского  сельского поселения и общественных объединений по вопросам профилактики экстремизма и терроризма, предупреждение экстремистских проявлений на территории поселения позволят обеспечить снижение количества зарегистрированных преступлений экстремистской и террористической направленности, в том числе совершенных по религиозным и национальным мот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решение проблемы обеспечения террористической безопасности как на федеральном и региональном уровне, так и на уровне сельского поселения возможно только программно-целевым методом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программы «О противодействии терроризму и экстремизму на территории Афанасьевского  сельского поселения» на 2019-2020 годы будет способствовать развитию материально – технической базы по обеспечению антитеррористической безопасности жизнедеятельности населения сельского поселения, а также объектов жизнеобеспечения и мест массового пребывания людей.</w:t>
      </w:r>
    </w:p>
    <w:p>
      <w:pPr>
        <w:pStyle w:val="Normal"/>
        <w:shd w:fill="FFFFFF" w:val="clear"/>
        <w:spacing w:lineRule="atLeast" w:line="300" w:before="0" w:after="15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и и задачи Программы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ми целями Программы являются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усиление антитеррористической защищенности объектов жизнеобеспечения, мест массового пребывания людей на территории Афанасьевского  сельского поселени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противодействие возможным факторам проявления экстремизма, укрепление толерантной среды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ых целей необходимо решение следующих задач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азвитие наиболее эффективных направлений деятельности по повышению антитеррористической защищенност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снащенность объектов жизнеобеспечения и мест массового пребывания людей необходимым техническим оборудованием, способствующим антитеррористической безопасност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и проведение антитеррористической пропаганды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информирование населения по вопросам противодействия терроризму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питание культуры толерантности и межнационального согласи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бщественное осуждение и пресечение любых проявлений экстремизма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в молодежной среде духовно-нравственной атмосферы, этнокультурного взаимоуважения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5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Перечень мероприятий  Программы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407"/>
        <w:gridCol w:w="1550"/>
        <w:gridCol w:w="139"/>
        <w:gridCol w:w="12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среди населения буклетов и памяток антитеррористической и антиэкстремистской направленност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населения о действиях при угрозе возникнове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еррористических актов посредством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мещения информации на информационных стендах поселения, проведения сходо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учреждениями культуры поселения мероприятий, направленных на повышение уровня толерантного сознания насел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Афанасьевский СК» библиотеки с. Пустошь, с. Афанасьеевское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фактов незаконного использования работодателями рабочей сил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right="30" w:hanging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граждан, сдающих помещения в аренду(пользование) лицам без регистраци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на территории поселения и ветхих домов и заброшенных зданий, информирование правоохранительных органов о фактах нахождения на указанных объектах подозрительных лиц, брошенных веще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right="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о с жителями и представителями ресурсоснабжающих организаций проводить обследование многоквартирных домов и объектов жизнеобеспечения на предмет  антитеррористической защищенн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Афанасьевского сельского поселения, ресурсноснабжающая организация, представители МКД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: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на, ос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right="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ение паспортов безопасности учреждений культуры в целях устранения недостатков и усиления их антитеррористической защищенн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фанасьевский СК»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Ресурсное обеспечение Программы</w:t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чниками финансирования программы являются средства бюджета Афанасьевского  сельского поселения </w:t>
      </w:r>
    </w:p>
    <w:p>
      <w:pPr>
        <w:pStyle w:val="Normal"/>
        <w:shd w:fill="FFFFFF" w:val="clear"/>
        <w:spacing w:lineRule="atLeast" w:line="30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019 г. – 0,0 тыс. руб.;</w:t>
      </w:r>
    </w:p>
    <w:p>
      <w:pPr>
        <w:pStyle w:val="Normal"/>
        <w:shd w:fill="FFFFFF" w:val="clear"/>
        <w:spacing w:lineRule="atLeast" w:line="30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020 г. –  0,0 тыс. руб.;</w:t>
      </w:r>
    </w:p>
    <w:p>
      <w:pPr>
        <w:pStyle w:val="Normal"/>
        <w:shd w:fill="FFFFFF" w:val="clear"/>
        <w:spacing w:lineRule="atLeast" w:line="30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</w:p>
    <w:p>
      <w:pPr>
        <w:pStyle w:val="Normal"/>
        <w:spacing w:lineRule="atLeast" w:line="300" w:before="0" w:after="0"/>
        <w:ind w:left="30" w:right="30" w:hanging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жидаемые конечные результаты реализации Программы</w:t>
      </w:r>
    </w:p>
    <w:p>
      <w:pPr>
        <w:pStyle w:val="Normal"/>
        <w:spacing w:lineRule="atLeast" w:line="300" w:before="0" w:after="0"/>
        <w:ind w:left="30" w:right="30" w:hanging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300" w:before="0" w:after="0"/>
        <w:ind w:left="30" w:right="3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мероприятий Программы будет способствовать созданию условий противодействия терроризму и экстремизму, усилению антитеррористической защищенности объектов жизнеобеспечения, мест массового пребывания людей, обеспечению высокого уровня безопасности жизнедеятельности на территории сельского поселения; </w:t>
      </w:r>
    </w:p>
    <w:p>
      <w:pPr>
        <w:pStyle w:val="Normal"/>
        <w:spacing w:lineRule="atLeast" w:line="300" w:before="0" w:after="0"/>
        <w:ind w:left="30" w:right="3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ированию толерантного сознания; </w:t>
      </w:r>
    </w:p>
    <w:p>
      <w:pPr>
        <w:pStyle w:val="Normal"/>
        <w:spacing w:lineRule="atLeast" w:line="300" w:before="0" w:after="0"/>
        <w:ind w:left="30" w:right="3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вершенствованию форм и методов работы органов местного самоуправления по профилактике проявлений национальной и расовой нетерпимости, противодействию этнической дискриминации; 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тиводействию проникновения в общественное сознание идей религиозного фундаментализма, экстремизма и нетерпимости</w:t>
      </w:r>
    </w:p>
    <w:p>
      <w:pPr>
        <w:pStyle w:val="Normal"/>
        <w:shd w:fill="FFFFFF" w:val="clear"/>
        <w:spacing w:lineRule="atLeast" w:line="300" w:before="0" w:after="15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ценка эффективности реализации Программы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рограммы будет способствовать усилению антитеррористической защищенности объектов жизнеобеспечения, мест массового пребывания людей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ных мероприятий позволит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беспечить приборами наружного наблюдения территорию культурных учреждений по периметру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низить степень распространенности негативных этнических установок и предрассудков, прежде всего, в молодежной среде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толерантное сознание, основанное на понимании и принятии культурных отличий, неукоснительном соблюдении прав и свобод граждан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информировать граждан о действиях при угрозе терроризма через средства массовой информации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филактике терроризма на территории Афанасьевского  сельского поселения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Осуществление контроля</w:t>
      </w:r>
    </w:p>
    <w:p>
      <w:pPr>
        <w:pStyle w:val="Normal"/>
        <w:shd w:fill="FFFFFF" w:val="clear"/>
        <w:spacing w:lineRule="atLeast" w:line="300" w:before="0" w:after="0"/>
        <w:ind w:firstLine="72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Афанасьевского  сельского поселения – рассмотрение отчета о ходе реализации муниципальной программы по окончании финансового года, оценка результативности программы.</w:t>
      </w:r>
    </w:p>
    <w:sectPr>
      <w:type w:val="nextPage"/>
      <w:pgSz w:w="12240" w:h="15840"/>
      <w:pgMar w:left="1418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autoSpaceDE w:val="false"/>
      <w:spacing w:lineRule="auto" w:line="240" w:before="108" w:after="108"/>
      <w:jc w:val="center"/>
      <w:outlineLvl w:val="2"/>
    </w:pPr>
    <w:rPr>
      <w:rFonts w:ascii="Arial" w:hAnsi="Arial" w:eastAsia="Times New Roman" w:cs="Arial"/>
      <w:i w:val="false"/>
      <w:iCs w:val="false"/>
      <w:color w:val="00008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32:00Z</dcterms:created>
  <dc:creator>Глава</dc:creator>
  <dc:description/>
  <dc:language>en-US</dc:language>
  <cp:lastModifiedBy>NoutBook</cp:lastModifiedBy>
  <cp:lastPrinted>2017-12-19T15:37:00Z</cp:lastPrinted>
  <dcterms:modified xsi:type="dcterms:W3CDTF">2019-09-26T12:32:00Z</dcterms:modified>
  <cp:revision>2</cp:revision>
  <dc:subject/>
  <dc:title/>
</cp:coreProperties>
</file>