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Администрации Афанасьевского сельского поселения</w:t>
      </w:r>
    </w:p>
    <w:p>
      <w:pPr>
        <w:pStyle w:val="ConsPlusTitle"/>
        <w:pBdr>
          <w:bottom w:val="single" w:sz="12" w:space="1" w:color="000000"/>
        </w:pBdr>
        <w:jc w:val="center"/>
        <w:rPr/>
      </w:pPr>
      <w:r>
        <w:rPr/>
        <w:t>Шуйского муниципального района Ива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>От 02.09.2019г                                                                                            № 3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орядке регистрации трудовых договоров, заключаемых работодателями (физическими лицами, не являющимися индивидуальными предпринимателями),зарегистрированными на территории Афанасьевского сельского поселения, с работниками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</w:rPr>
          <w:t>статьи 303</w:t>
        </w:r>
      </w:hyperlink>
      <w:r>
        <w:rPr/>
        <w:t xml:space="preserve"> Трудового кодекса Российской Федерации администрация Афанасьевского сельского поселения 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4">
        <w:r>
          <w:rPr>
            <w:rStyle w:val="InternetLink"/>
          </w:rPr>
          <w:t>Положение</w:t>
        </w:r>
      </w:hyperlink>
      <w:r>
        <w:rPr/>
        <w:t xml:space="preserve"> о порядке регистрации трудовых договоров, заключаемых работодателями (физическими лицами, не являющимися индивидуальными предпринимателями), зарегистрированными на территории Афанасьевского сельского поселения, с работниками (прилагаетс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Возложить функцию по регистрации трудовых договоров, заключаемых работодателями (физическими лицами, не являющимися индивидуальными предпринимателями), зарегистрированными на территории Афанасьевского сельского поселения, с работниками, на Главу Афанасье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фанасьевского сельского поселения                      Н.А.Замятин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от 02.09.2019г N 3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  <w:bookmarkStart w:id="0" w:name="P34"/>
      <w:bookmarkStart w:id="1" w:name="P34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  <w:t>О порядке регистрации трудовых договоров, заключаемых работодателями (физическими лицами, не являющимися индивидуальными предпринимателями),зарегистрированными на территории Афанасьевского сельского поселения, с работниками.</w:t>
      </w:r>
    </w:p>
    <w:p>
      <w:pPr>
        <w:pStyle w:val="ConsPlus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определяет в соответствии со </w:t>
      </w:r>
      <w:hyperlink r:id="rId3">
        <w:r>
          <w:rPr>
            <w:rStyle w:val="InternetLink"/>
          </w:rPr>
          <w:t>статьей 303</w:t>
        </w:r>
      </w:hyperlink>
      <w:r>
        <w:rPr/>
        <w:t xml:space="preserve"> Трудового кодекса Российской Федерации единый порядок регистрации трудовых договоров, заключаемых между работодателями (физическими лицами, не являющимися индивидуальными предпринимателями), зарегистрированными на территории Афанасьевского сельского поселения, и работникам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2. Регистрация осуществляется Главой Афанасьевского сельского посел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Учет зарегистрированных договоров ведется в специально пронумерованных, прошнурованных и опломбированных журналах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 Трудовой договор, заключаемый между работодателями (физическими лицами, не являющимися индивидуальными предпринимателями) и работниками, регистрируется в течение трех календарных дней с момента подачи всех документов на регистрацию посредством  проставления регистрационного номера, подписи ответственного за регистрацию лица, даты регистрации и печати администрации Афанасьевского сельского поселения. Данные регистрационные действия производятся на всех экземплярах трудового договора (в подлиннике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Документы, представляемые для регистрации</w:t>
      </w:r>
    </w:p>
    <w:p>
      <w:pPr>
        <w:pStyle w:val="ConsPlusNormal"/>
        <w:jc w:val="center"/>
        <w:rPr/>
      </w:pPr>
      <w:r>
        <w:rPr/>
        <w:t>трудовых договоров, и порядок их предст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Документы на регистрацию трудового договора представляются в администрацию Афанасьевского сельского поселения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2. Для регистрации трудовых договоров необходимо представить следующие документы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дписанное работодателем заявление на регистрацию трудового договор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трудовой договор (в подлиннике) между работодателем и работником в трех экземплярах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аспорт работода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пию паспорта работник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3. Требование иных документов, кроме документов, указанных в настоящем Положении, не допуск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Работодатель обязан информировать регистрирующий орган о прекращении трудового договора посредством представления соответствующего заявления в  администрацию Афанасьевского сельского посел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 Расторжение в установленно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порядке трудового договора является основанием для внесения в регистрационную базу соответствующей записи с обязательной отметкой о дате расторжения трудового договор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E70B92E4BB096C249B7D274531F8447196A05BD1D908291E7BCCB4A18383DB72849BB70EDC8289C7E085754728ECA8E13B16A0A708l3I8I" TargetMode="External"/><Relationship Id="rId3" Type="http://schemas.openxmlformats.org/officeDocument/2006/relationships/hyperlink" Target="consultantplus://offline/ref=5EE70B92E4BB096C249B7D274531F8447196A05BD1D908291E7BCCB4A18383DB72849BB70EDC8289C7E085754728ECA8E13B16A0A708l3I8I" TargetMode="External"/><Relationship Id="rId4" Type="http://schemas.openxmlformats.org/officeDocument/2006/relationships/hyperlink" Target="consultantplus://offline/ref=5EE70B92E4BB096C249B7D274531F8447196A05BD1D908291E7BCCB4A18383DB72849BB70FDF838B92BA95710E7DE3B6E32C08ABB90B3154l8I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5:00Z</dcterms:created>
  <dc:creator>1</dc:creator>
  <dc:description/>
  <dc:language>en-US</dc:language>
  <cp:lastModifiedBy>NoutBook</cp:lastModifiedBy>
  <dcterms:modified xsi:type="dcterms:W3CDTF">2019-09-30T07:35:00Z</dcterms:modified>
  <cp:revision>2</cp:revision>
  <dc:subject/>
  <dc:title>Документ предоставлен КонсультантПлюс</dc:title>
</cp:coreProperties>
</file>